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all completed in ASA24-2018</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18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radon</w:t>
      </w:r>
      <w:r>
        <w:rPr/>
        <w:t xml:space="preserve"> Study for one participant with the username </w:t>
      </w:r>
      <w:r>
        <w:rPr>
          <w:i/>
        </w:rPr>
        <w:t>radon101</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71"/>
        <w:gridCol w:w="7433"/>
        <w:gridCol w:w="2666"/>
      </w:tblGrid>
      <w:tr>
        <w:trPr>
          <w:trHeight w:val="266" w:hRule="atLeast"/>
        </w:trPr>
        <w:tc>
          <w:tcPr>
            <w:tcW w:w="2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Response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Item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Total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FNDDS nutrients and Food Pattern Equivalents for all foods in a given day</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I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T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don_2018-10-20_1365_T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18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0EF585.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Beth Mittl</cp:lastModifiedBy>
  <dcterms:modified xsi:type="dcterms:W3CDTF">2018-10-23T13:15:00Z</dcterms:modified>
  <cp:revision>11</cp:revision>
  <dc:subject/>
  <dc:title>This zip file contains the three ASA24 analysis files that were generated for a menu entered into the ASA24 instrument</dc:title>
</cp:coreProperties>
</file>