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zip file contains examples of the ASA24 analysis files that can be generated from the ASA24 Researcher web site for </w:t>
      </w:r>
      <w:r>
        <w:rPr>
          <w:b/>
        </w:rPr>
        <w:t>a record completed in ASA24-2018</w:t>
      </w:r>
      <w:r>
        <w:rPr/>
        <w:t>.  Corresponding data dictionaries are also included in the zip file.</w:t>
      </w:r>
    </w:p>
    <w:p>
      <w:pPr>
        <w:pStyle w:val="Normal"/>
        <w:rPr/>
      </w:pPr>
      <w:r>
        <w:rPr/>
      </w:r>
    </w:p>
    <w:p>
      <w:pPr>
        <w:pStyle w:val="Normal"/>
        <w:rPr/>
      </w:pPr>
      <w:r>
        <w:rPr/>
        <w:t xml:space="preserve">The sample menu entered can be found in the file </w:t>
      </w:r>
      <w:r>
        <w:rPr>
          <w:i/>
        </w:rPr>
        <w:t>ASA242018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neon</w:t>
      </w:r>
      <w:r>
        <w:rPr/>
        <w:t xml:space="preserve"> Study for one participant with the username </w:t>
      </w:r>
      <w:r>
        <w:rPr>
          <w:i/>
        </w:rPr>
        <w:t>neon103</w:t>
      </w:r>
      <w:r>
        <w:rPr/>
        <w:t xml:space="preserve">.  </w:t>
      </w:r>
    </w:p>
    <w:p>
      <w:pPr>
        <w:pStyle w:val="Normal"/>
        <w:rPr/>
      </w:pPr>
      <w:r>
        <w:rPr/>
      </w:r>
    </w:p>
    <w:p>
      <w:pPr>
        <w:pStyle w:val="Normal"/>
        <w:rPr/>
      </w:pPr>
      <w:r>
        <w:rPr/>
        <w:t>The naming convention used for the reports is as follows: AbbreviatedStudyName_UniqueIdentiferForAnalysisDownload_ReportType.csv</w:t>
      </w:r>
    </w:p>
    <w:p>
      <w:pPr>
        <w:pStyle w:val="Normal"/>
        <w:rPr/>
      </w:pPr>
      <w:r>
        <w:rPr/>
      </w:r>
    </w:p>
    <w:p>
      <w:pPr>
        <w:pStyle w:val="Normal"/>
        <w:rPr/>
      </w:pPr>
      <w:r>
        <w:rPr/>
        <w:t>We hope you find these examples of analysis output useful as you plan for the analysis of your study’s record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2758"/>
        <w:gridCol w:w="7506"/>
        <w:gridCol w:w="2606"/>
      </w:tblGrid>
      <w:tr>
        <w:trPr>
          <w:trHeight w:val="266" w:hRule="atLeast"/>
        </w:trPr>
        <w:tc>
          <w:tcPr>
            <w:tcW w:w="27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75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26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eon_2018-11-06_51988_Response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RESPONSES_2018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sponses Analysis File - Food and supplement names from the Quick List, probe questions and answers.</w:t>
            </w:r>
          </w:p>
        </w:tc>
      </w:tr>
      <w:tr>
        <w:trPr>
          <w:trHeight w:val="54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eon_2018-11-06_51988_Item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TEMS_2018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Foods Analysis File – FNDDS food codes, gram weights, nutrients, and Food Pattern Equivalents for each food reported</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eon_2018-11-06_51988_Total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OTALS_2018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ily Total Analysis File – FNDDS nutrients and Food Pattern Equivalents for all foods in a given day</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eon_2018-11-06_51988_IN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NS_2018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dividual Supplements Analysis File – Supplement Codes with their nutrients – keeping only those nutrients which are related to the FNDDS</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eon_2018-11-06_51988_T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_2018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 keeping only those ingredients which are related to the FNDDS </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eon_2018-11-06_51988_TN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NS_2018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ily Total Nutrients from Foods and Supplements Analysis File – FNDDS nutrients from all foods and supplements reported in a given day </w:t>
            </w:r>
          </w:p>
        </w:tc>
      </w:tr>
    </w:tbl>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67220A5.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3:00Z</dcterms:created>
  <dc:creator>faherty_b</dc:creator>
  <dc:description/>
  <cp:keywords/>
  <dc:language>en-US</dc:language>
  <cp:lastModifiedBy>Tara Lynn Paul</cp:lastModifiedBy>
  <dcterms:modified xsi:type="dcterms:W3CDTF">2018-11-06T19:34:00Z</dcterms:modified>
  <cp:revision>17</cp:revision>
  <dc:subject/>
  <dc:title>This zip file contains the three ASA24 analysis files that were generated for a menu entered into the ASA24 instrument</dc:title>
</cp:coreProperties>
</file>