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from the ASA24 Researcher web site for </w:t>
      </w:r>
      <w:r>
        <w:rPr>
          <w:b/>
        </w:rPr>
        <w:t>a recall completed in ASA24-2020</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20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PEPPER</w:t>
      </w:r>
      <w:r>
        <w:rPr/>
        <w:t xml:space="preserve"> Study for one participant with the username </w:t>
      </w:r>
      <w:r>
        <w:rPr>
          <w:i/>
        </w:rPr>
        <w:t>PEPPER100</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71"/>
        <w:gridCol w:w="7433"/>
        <w:gridCol w:w="2666"/>
      </w:tblGrid>
      <w:tr>
        <w:trPr>
          <w:trHeight w:val="266" w:hRule="atLeast"/>
        </w:trPr>
        <w:tc>
          <w:tcPr>
            <w:tcW w:w="2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4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EPPER_2020-02-18_69738_Response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20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ses Analysis File - Food and supplement names from the Quick List, probe questions and answers.</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EPPER_2020-02-18_69738_Item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20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EPPER_2020-02-18_69738_Total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20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Analysis File – FNDDS nutrients and Food Pattern Equivalents for all foods in a given day</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EPPER_2020-02-18_69738_I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20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EPPER_2020-02-18_69738_T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20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EPPER_2020-02-18_69738_T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20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C3D12F.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Tara Lynn Paul</cp:lastModifiedBy>
  <dcterms:modified xsi:type="dcterms:W3CDTF">2020-02-18T01:57:00Z</dcterms:modified>
  <cp:revision>14</cp:revision>
  <dc:subject/>
  <dc:title>This zip file contains the three ASA24 analysis files that were generated for a menu entered into the ASA24 instrument</dc:title>
</cp:coreProperties>
</file>