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lang w:eastAsia="en-US"/>
        </w:rPr>
      </w:pPr>
      <w:r>
        <w:rPr>
          <w:lang w:eastAsia="en-US"/>
        </w:rPr>
        <w:t>NATIONAL INSTITUTES OF HEALTH</w:t>
      </w:r>
    </w:p>
    <w:p>
      <w:pPr>
        <w:pStyle w:val="C1CtrBoldHd"/>
        <w:rPr>
          <w:i/>
          <w:i/>
          <w:caps w:val="false"/>
          <w:smallCaps w:val="false"/>
          <w:sz w:val="10"/>
          <w:lang w:eastAsia="en-US"/>
        </w:rPr>
      </w:pPr>
      <w:r>
        <w:rPr>
          <w:i/>
          <w:caps w:val="false"/>
          <w:smallCaps w:val="false"/>
          <w:sz w:val="10"/>
          <w:lang w:eastAsia="en-US"/>
        </w:rPr>
      </w:r>
    </w:p>
    <w:p>
      <w:pPr>
        <w:pStyle w:val="C1CtrBoldHd"/>
        <w:rPr>
          <w:i/>
          <w:i/>
          <w:sz w:val="44"/>
          <w:lang w:eastAsia="en-US"/>
        </w:rPr>
      </w:pPr>
      <w:r>
        <w:rPr>
          <w:i/>
          <w:caps w:val="false"/>
          <w:smallCaps w:val="false"/>
          <w:sz w:val="44"/>
          <w:lang w:eastAsia="en-US"/>
        </w:rPr>
        <w:t>Diet History Questionnaire</w:t>
      </w:r>
    </w:p>
    <w:p>
      <w:pPr>
        <w:pStyle w:val="C1CtrBoldHd"/>
        <w:rPr>
          <w:i/>
          <w:i/>
          <w:sz w:val="44"/>
          <w:lang w:eastAsia="en-US"/>
        </w:rPr>
      </w:pPr>
      <w:r>
        <w:rPr>
          <w:i/>
          <w:sz w:val="44"/>
          <w:lang w:eastAsia="en-US"/>
        </w:rPr>
      </w:r>
    </w:p>
    <w:p>
      <w:pPr>
        <w:pStyle w:val="C1CtrBoldHd"/>
        <w:ind w:right="54" w:hanging="0"/>
        <w:rPr>
          <w:lang w:eastAsia="en-US"/>
        </w:rPr>
      </w:pPr>
      <w:bookmarkStart w:id="0" w:name="_1124818066"/>
      <w:bookmarkEnd w:id="0"/>
      <w:r>
        <w:rPr>
          <w:lang w:eastAsia="en-US"/>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1070803290"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t>Today's date:</w:t>
      </w:r>
    </w:p>
    <w:p>
      <w:pPr>
        <w:pStyle w:val="Q1FirstLevelQuestiona"/>
        <w:rPr>
          <w:b/>
          <w:b/>
          <w:sz w:val="16"/>
          <w:lang w:eastAsia="en-US"/>
        </w:rPr>
      </w:pPr>
      <w:r>
        <w:rPr>
          <w:b/>
          <w:sz w:val="16"/>
          <w:lang w:eastAsia="en-US"/>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YEAR</w:t>
            </w:r>
          </w:p>
        </w:tc>
      </w:tr>
      <w:tr>
        <w:trPr>
          <w:trHeight w:val="341"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 w:name="__Fieldmark__0_3630043062"/>
            <w:bookmarkStart w:id="2" w:name="__Fieldmark__0_3630043062"/>
            <w:bookmarkEnd w:id="2"/>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3" w:name="__Fieldmark__1_3630043062"/>
            <w:bookmarkStart w:id="4" w:name="__Fieldmark__1_3630043062"/>
            <w:bookmarkEnd w:id="4"/>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5" w:name="__Fieldmark__2_3630043062"/>
            <w:bookmarkStart w:id="6" w:name="__Fieldmark__2_3630043062"/>
            <w:bookmarkEnd w:id="6"/>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7" w:name="__Fieldmark__3_3630043062"/>
            <w:bookmarkStart w:id="8" w:name="__Fieldmark__3_3630043062"/>
            <w:bookmarkEnd w:id="8"/>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9" w:name="__Fieldmark__4_3630043062"/>
            <w:bookmarkStart w:id="10" w:name="__Fieldmark__4_3630043062"/>
            <w:bookmarkEnd w:id="10"/>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 w:name="__Fieldmark__5_3630043062"/>
            <w:bookmarkStart w:id="12" w:name="__Fieldmark__5_3630043062"/>
            <w:bookmarkEnd w:id="12"/>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13" w:name="__Fieldmark__6_3630043062"/>
            <w:bookmarkStart w:id="14" w:name="__Fieldmark__6_3630043062"/>
            <w:bookmarkEnd w:id="14"/>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15" w:name="__Fieldmark__7_3630043062"/>
            <w:bookmarkStart w:id="16" w:name="__Fieldmark__7_3630043062"/>
            <w:bookmarkEnd w:id="16"/>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17" w:name="__Fieldmark__8_3630043062"/>
            <w:bookmarkStart w:id="18" w:name="__Fieldmark__8_3630043062"/>
            <w:bookmarkEnd w:id="18"/>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19" w:name="__Fieldmark__9_3630043062"/>
            <w:bookmarkStart w:id="20" w:name="__Fieldmark__9_3630043062"/>
            <w:bookmarkEnd w:id="20"/>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21" w:name="__Fieldmark__10_3630043062"/>
            <w:bookmarkStart w:id="22" w:name="__Fieldmark__10_3630043062"/>
            <w:bookmarkEnd w:id="22"/>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3" w:name="__Fieldmark__11_3630043062"/>
            <w:bookmarkStart w:id="24" w:name="__Fieldmark__11_3630043062"/>
            <w:bookmarkEnd w:id="24"/>
            <w:r>
              <w:rPr>
                <w:b/>
                <w:sz w:val="18"/>
                <w:lang w:eastAsia="en-US"/>
              </w:rPr>
            </w:r>
            <w:r>
              <w:rPr>
                <w:sz w:val="18"/>
                <w:b/>
                <w:lang w:eastAsia="en-US"/>
              </w:rPr>
              <w:fldChar w:fldCharType="end"/>
            </w:r>
            <w:r>
              <w:rPr>
                <w:b/>
                <w:sz w:val="18"/>
                <w:lang w:eastAsia="en-US"/>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lang w:eastAsia="en-US"/>
              </w:rPr>
            </w:pPr>
            <w:r>
              <w:rPr>
                <w:b/>
                <w:sz w:val="22"/>
                <w:lang w:eastAsia="en-US"/>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5" w:name="__Fieldmark__12_3630043062"/>
            <w:bookmarkStart w:id="26" w:name="__Fieldmark__12_3630043062"/>
            <w:bookmarkEnd w:id="26"/>
            <w:r>
              <w:rPr>
                <w:b/>
                <w:sz w:val="18"/>
                <w:lang w:eastAsia="en-US"/>
              </w:rPr>
            </w:r>
            <w:r>
              <w:rPr>
                <w:sz w:val="18"/>
                <w:b/>
                <w:lang w:eastAsia="en-US"/>
              </w:rPr>
              <w:fldChar w:fldCharType="end"/>
            </w:r>
            <w:r>
              <w:rPr>
                <w:b/>
                <w:sz w:val="18"/>
                <w:lang w:eastAsia="en-US"/>
              </w:rPr>
              <w:tab/>
              <w:t>2002</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7" w:name="__Fieldmark__13_3630043062"/>
            <w:bookmarkStart w:id="28" w:name="__Fieldmark__13_3630043062"/>
            <w:bookmarkEnd w:id="28"/>
            <w:r>
              <w:rPr>
                <w:b/>
                <w:sz w:val="18"/>
                <w:lang w:eastAsia="en-US"/>
              </w:rPr>
            </w:r>
            <w:r>
              <w:rPr>
                <w:sz w:val="18"/>
                <w:b/>
                <w:lang w:eastAsia="en-US"/>
              </w:rPr>
              <w:fldChar w:fldCharType="end"/>
            </w:r>
            <w:r>
              <w:rPr>
                <w:b/>
                <w:sz w:val="18"/>
                <w:lang w:eastAsia="en-US"/>
              </w:rPr>
              <w:tab/>
              <w:t>2003</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9" w:name="__Fieldmark__14_3630043062"/>
            <w:bookmarkStart w:id="30" w:name="__Fieldmark__14_3630043062"/>
            <w:bookmarkEnd w:id="30"/>
            <w:r>
              <w:rPr>
                <w:b/>
                <w:sz w:val="18"/>
                <w:lang w:eastAsia="en-US"/>
              </w:rPr>
            </w:r>
            <w:r>
              <w:rPr>
                <w:sz w:val="18"/>
                <w:b/>
                <w:lang w:eastAsia="en-US"/>
              </w:rPr>
              <w:fldChar w:fldCharType="end"/>
            </w:r>
            <w:r>
              <w:rPr>
                <w:b/>
                <w:sz w:val="18"/>
                <w:lang w:eastAsia="en-US"/>
              </w:rPr>
              <w:tab/>
              <w:t>2004</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1" w:name="__Fieldmark__15_3630043062"/>
            <w:bookmarkStart w:id="32" w:name="__Fieldmark__15_3630043062"/>
            <w:bookmarkEnd w:id="32"/>
            <w:r>
              <w:rPr>
                <w:b/>
                <w:sz w:val="18"/>
                <w:lang w:eastAsia="en-US"/>
              </w:rPr>
            </w:r>
            <w:r>
              <w:rPr>
                <w:sz w:val="18"/>
                <w:b/>
                <w:lang w:eastAsia="en-US"/>
              </w:rPr>
              <w:fldChar w:fldCharType="end"/>
            </w:r>
            <w:r>
              <w:rPr>
                <w:b/>
                <w:sz w:val="18"/>
                <w:lang w:eastAsia="en-US"/>
              </w:rPr>
              <w:tab/>
              <w:t>2005</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3" w:name="__Fieldmark__16_3630043062"/>
            <w:bookmarkStart w:id="34" w:name="__Fieldmark__16_3630043062"/>
            <w:bookmarkEnd w:id="34"/>
            <w:r>
              <w:rPr>
                <w:b/>
                <w:sz w:val="18"/>
                <w:lang w:eastAsia="en-US"/>
              </w:rPr>
            </w:r>
            <w:r>
              <w:rPr>
                <w:sz w:val="18"/>
                <w:b/>
                <w:lang w:eastAsia="en-US"/>
              </w:rPr>
              <w:fldChar w:fldCharType="end"/>
            </w:r>
            <w:r>
              <w:rPr>
                <w:b/>
                <w:sz w:val="18"/>
                <w:lang w:eastAsia="en-US"/>
              </w:rPr>
              <w:tab/>
              <w:t>2006</w:t>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5" w:name="__Fieldmark__17_3630043062"/>
            <w:bookmarkStart w:id="36" w:name="__Fieldmark__17_3630043062"/>
            <w:bookmarkEnd w:id="36"/>
            <w:r>
              <w:rPr>
                <w:b/>
                <w:sz w:val="18"/>
                <w:lang w:eastAsia="en-US"/>
              </w:rPr>
            </w:r>
            <w:r>
              <w:rPr>
                <w:sz w:val="18"/>
                <w:b/>
                <w:lang w:eastAsia="en-US"/>
              </w:rPr>
              <w:fldChar w:fldCharType="end"/>
            </w:r>
            <w:r>
              <w:rPr>
                <w:b/>
                <w:sz w:val="18"/>
                <w:lang w:eastAsia="en-US"/>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7" w:name="__Fieldmark__18_3630043062"/>
            <w:bookmarkStart w:id="38" w:name="__Fieldmark__18_3630043062"/>
            <w:bookmarkEnd w:id="38"/>
            <w:r>
              <w:rPr>
                <w:b/>
                <w:sz w:val="18"/>
                <w:lang w:eastAsia="en-US"/>
              </w:rPr>
            </w:r>
            <w:r>
              <w:rPr>
                <w:sz w:val="18"/>
                <w:b/>
                <w:lang w:eastAsia="en-US"/>
              </w:rPr>
              <w:fldChar w:fldCharType="end"/>
            </w:r>
            <w:r>
              <w:rPr>
                <w:b/>
                <w:sz w:val="18"/>
                <w:lang w:eastAsia="en-US"/>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9" w:name="__Fieldmark__19_3630043062"/>
            <w:bookmarkStart w:id="40" w:name="__Fieldmark__19_3630043062"/>
            <w:bookmarkEnd w:id="40"/>
            <w:r>
              <w:rPr>
                <w:b/>
                <w:sz w:val="18"/>
                <w:lang w:eastAsia="en-US"/>
              </w:rPr>
            </w:r>
            <w:r>
              <w:rPr>
                <w:sz w:val="18"/>
                <w:b/>
                <w:lang w:eastAsia="en-US"/>
              </w:rPr>
              <w:fldChar w:fldCharType="end"/>
            </w:r>
            <w:r>
              <w:rPr>
                <w:b/>
                <w:sz w:val="18"/>
                <w:lang w:eastAsia="en-US"/>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1" w:name="__Fieldmark__20_3630043062"/>
            <w:bookmarkStart w:id="42" w:name="__Fieldmark__20_3630043062"/>
            <w:bookmarkEnd w:id="42"/>
            <w:r>
              <w:rPr>
                <w:b/>
                <w:sz w:val="18"/>
                <w:lang w:eastAsia="en-US"/>
              </w:rPr>
            </w:r>
            <w:r>
              <w:rPr>
                <w:sz w:val="18"/>
                <w:b/>
                <w:lang w:eastAsia="en-US"/>
              </w:rPr>
              <w:fldChar w:fldCharType="end"/>
            </w:r>
            <w:r>
              <w:rPr>
                <w:b/>
                <w:sz w:val="18"/>
                <w:lang w:eastAsia="en-US"/>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3" w:name="__Fieldmark__21_3630043062"/>
            <w:bookmarkStart w:id="44" w:name="__Fieldmark__21_3630043062"/>
            <w:bookmarkEnd w:id="44"/>
            <w:r>
              <w:rPr>
                <w:b/>
                <w:sz w:val="18"/>
                <w:lang w:eastAsia="en-US"/>
              </w:rPr>
            </w:r>
            <w:r>
              <w:rPr>
                <w:sz w:val="18"/>
                <w:b/>
                <w:lang w:eastAsia="en-US"/>
              </w:rPr>
              <w:fldChar w:fldCharType="end"/>
            </w:r>
            <w:r>
              <w:rPr>
                <w:b/>
                <w:sz w:val="18"/>
                <w:lang w:eastAsia="en-US"/>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5" w:name="__Fieldmark__22_3630043062"/>
            <w:bookmarkStart w:id="46" w:name="__Fieldmark__22_3630043062"/>
            <w:bookmarkEnd w:id="46"/>
            <w:r>
              <w:rPr>
                <w:b/>
                <w:sz w:val="18"/>
                <w:lang w:eastAsia="en-US"/>
              </w:rPr>
            </w:r>
            <w:r>
              <w:rPr>
                <w:sz w:val="18"/>
                <w:b/>
                <w:lang w:eastAsia="en-US"/>
              </w:rPr>
              <w:fldChar w:fldCharType="end"/>
            </w:r>
            <w:r>
              <w:rPr>
                <w:b/>
                <w:sz w:val="18"/>
                <w:lang w:eastAsia="en-US"/>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7" w:name="__Fieldmark__23_3630043062"/>
            <w:bookmarkStart w:id="48" w:name="__Fieldmark__23_3630043062"/>
            <w:bookmarkEnd w:id="48"/>
            <w:r>
              <w:rPr>
                <w:b/>
                <w:sz w:val="18"/>
                <w:lang w:eastAsia="en-US"/>
              </w:rPr>
            </w:r>
            <w:r>
              <w:rPr>
                <w:sz w:val="18"/>
                <w:b/>
                <w:lang w:eastAsia="en-US"/>
              </w:rPr>
              <w:fldChar w:fldCharType="end"/>
            </w:r>
            <w:r>
              <w:rPr>
                <w:b/>
                <w:sz w:val="18"/>
                <w:lang w:eastAsia="en-US"/>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9" w:name="__Fieldmark__24_3630043062"/>
            <w:bookmarkStart w:id="50" w:name="__Fieldmark__24_3630043062"/>
            <w:bookmarkEnd w:id="50"/>
            <w:r>
              <w:rPr>
                <w:b/>
                <w:sz w:val="18"/>
                <w:lang w:eastAsia="en-US"/>
              </w:rPr>
            </w:r>
            <w:r>
              <w:rPr>
                <w:sz w:val="18"/>
                <w:b/>
                <w:lang w:eastAsia="en-US"/>
              </w:rPr>
              <w:fldChar w:fldCharType="end"/>
            </w:r>
            <w:r>
              <w:rPr>
                <w:b/>
                <w:sz w:val="18"/>
                <w:lang w:eastAsia="en-US"/>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1" w:name="__Fieldmark__25_3630043062"/>
            <w:bookmarkStart w:id="52" w:name="__Fieldmark__25_3630043062"/>
            <w:bookmarkEnd w:id="52"/>
            <w:r>
              <w:rPr>
                <w:b/>
                <w:sz w:val="18"/>
                <w:lang w:eastAsia="en-US"/>
              </w:rPr>
            </w:r>
            <w:r>
              <w:rPr>
                <w:sz w:val="18"/>
                <w:b/>
                <w:lang w:eastAsia="en-US"/>
              </w:rPr>
              <w:fldChar w:fldCharType="end"/>
            </w:r>
            <w:r>
              <w:rPr>
                <w:b/>
                <w:sz w:val="18"/>
                <w:lang w:eastAsia="en-US"/>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3" w:name="__Fieldmark__26_3630043062"/>
            <w:bookmarkStart w:id="54" w:name="__Fieldmark__26_3630043062"/>
            <w:bookmarkEnd w:id="54"/>
            <w:r>
              <w:rPr>
                <w:b/>
                <w:sz w:val="18"/>
                <w:lang w:eastAsia="en-US"/>
              </w:rPr>
            </w:r>
            <w:r>
              <w:rPr>
                <w:sz w:val="18"/>
                <w:b/>
                <w:lang w:eastAsia="en-US"/>
              </w:rPr>
              <w:fldChar w:fldCharType="end"/>
            </w:r>
            <w:r>
              <w:rPr>
                <w:b/>
                <w:sz w:val="18"/>
                <w:lang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5" w:name="__Fieldmark__27_3630043062"/>
            <w:bookmarkStart w:id="56" w:name="__Fieldmark__27_3630043062"/>
            <w:bookmarkEnd w:id="56"/>
            <w:r>
              <w:rPr>
                <w:b/>
                <w:sz w:val="18"/>
                <w:lang w:eastAsia="en-US"/>
              </w:rPr>
            </w:r>
            <w:r>
              <w:rPr>
                <w:sz w:val="18"/>
                <w:b/>
                <w:lang w:eastAsia="en-US"/>
              </w:rPr>
              <w:fldChar w:fldCharType="end"/>
            </w:r>
            <w:r>
              <w:rPr>
                <w:b/>
                <w:sz w:val="18"/>
                <w:lang w:eastAsia="en-US"/>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7" w:name="__Fieldmark__28_3630043062"/>
            <w:bookmarkStart w:id="58" w:name="__Fieldmark__28_3630043062"/>
            <w:bookmarkEnd w:id="58"/>
            <w:r>
              <w:rPr>
                <w:b/>
                <w:sz w:val="18"/>
                <w:lang w:eastAsia="en-US"/>
              </w:rPr>
            </w:r>
            <w:r>
              <w:rPr>
                <w:sz w:val="18"/>
                <w:b/>
                <w:lang w:eastAsia="en-US"/>
              </w:rPr>
              <w:fldChar w:fldCharType="end"/>
            </w:r>
            <w:r>
              <w:rPr>
                <w:b/>
                <w:sz w:val="18"/>
                <w:lang w:eastAsia="en-US"/>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8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9" w:name="__Fieldmark__29_3630043062"/>
            <w:bookmarkStart w:id="60" w:name="__Fieldmark__29_3630043062"/>
            <w:bookmarkEnd w:id="60"/>
            <w:r>
              <w:rPr>
                <w:b/>
                <w:sz w:val="18"/>
                <w:lang w:eastAsia="en-US"/>
              </w:rPr>
            </w:r>
            <w:r>
              <w:rPr>
                <w:sz w:val="18"/>
                <w:b/>
                <w:lang w:eastAsia="en-US"/>
              </w:rPr>
              <w:fldChar w:fldCharType="end"/>
            </w:r>
            <w:r>
              <w:rPr>
                <w:b/>
                <w:sz w:val="18"/>
                <w:lang w:eastAsia="en-US"/>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1" w:name="__Fieldmark__30_3630043062"/>
            <w:bookmarkStart w:id="62" w:name="__Fieldmark__30_3630043062"/>
            <w:bookmarkEnd w:id="62"/>
            <w:r>
              <w:rPr>
                <w:b/>
                <w:sz w:val="18"/>
                <w:lang w:eastAsia="en-US"/>
              </w:rPr>
            </w:r>
            <w:r>
              <w:rPr>
                <w:sz w:val="18"/>
                <w:b/>
                <w:lang w:eastAsia="en-US"/>
              </w:rPr>
              <w:fldChar w:fldCharType="end"/>
            </w:r>
            <w:r>
              <w:rPr>
                <w:b/>
                <w:sz w:val="18"/>
                <w:lang w:eastAsia="en-US"/>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bl>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month were you born?</w:t>
      </w:r>
    </w:p>
    <w:p>
      <w:pPr>
        <w:pStyle w:val="Q1FirstLevelQuestiona"/>
        <w:rPr>
          <w:b/>
          <w:b/>
          <w:sz w:val="16"/>
          <w:lang w:eastAsia="en-US"/>
        </w:rPr>
      </w:pPr>
      <w:r>
        <w:rPr>
          <w:b/>
          <w:sz w:val="16"/>
          <w:lang w:eastAsia="en-US"/>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3" w:name="__Fieldmark__31_3630043062"/>
            <w:bookmarkStart w:id="64" w:name="__Fieldmark__31_3630043062"/>
            <w:bookmarkEnd w:id="64"/>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65" w:name="__Fieldmark__32_3630043062"/>
            <w:bookmarkStart w:id="66" w:name="__Fieldmark__32_3630043062"/>
            <w:bookmarkEnd w:id="66"/>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67" w:name="__Fieldmark__33_3630043062"/>
            <w:bookmarkStart w:id="68" w:name="__Fieldmark__33_3630043062"/>
            <w:bookmarkEnd w:id="68"/>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69" w:name="__Fieldmark__34_3630043062"/>
            <w:bookmarkStart w:id="70" w:name="__Fieldmark__34_3630043062"/>
            <w:bookmarkEnd w:id="70"/>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71" w:name="__Fieldmark__35_3630043062"/>
            <w:bookmarkStart w:id="72" w:name="__Fieldmark__35_3630043062"/>
            <w:bookmarkEnd w:id="72"/>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73" w:name="__Fieldmark__36_3630043062"/>
            <w:bookmarkStart w:id="74" w:name="__Fieldmark__36_3630043062"/>
            <w:bookmarkEnd w:id="74"/>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75" w:name="__Fieldmark__37_3630043062"/>
            <w:bookmarkStart w:id="76" w:name="__Fieldmark__37_3630043062"/>
            <w:bookmarkEnd w:id="76"/>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77" w:name="__Fieldmark__38_3630043062"/>
            <w:bookmarkStart w:id="78" w:name="__Fieldmark__38_3630043062"/>
            <w:bookmarkEnd w:id="78"/>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79" w:name="__Fieldmark__39_3630043062"/>
            <w:bookmarkStart w:id="80" w:name="__Fieldmark__39_3630043062"/>
            <w:bookmarkEnd w:id="80"/>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81" w:name="__Fieldmark__40_3630043062"/>
            <w:bookmarkStart w:id="82" w:name="__Fieldmark__40_3630043062"/>
            <w:bookmarkEnd w:id="82"/>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83" w:name="__Fieldmark__41_3630043062"/>
            <w:bookmarkStart w:id="84" w:name="__Fieldmark__41_3630043062"/>
            <w:bookmarkEnd w:id="84"/>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85" w:name="__Fieldmark__42_3630043062"/>
            <w:bookmarkStart w:id="86" w:name="__Fieldmark__42_3630043062"/>
            <w:bookmarkEnd w:id="86"/>
            <w:r>
              <w:rPr>
                <w:b/>
                <w:sz w:val="18"/>
                <w:lang w:eastAsia="en-US"/>
              </w:rPr>
            </w:r>
            <w:r>
              <w:rPr>
                <w:sz w:val="18"/>
                <w:b/>
                <w:lang w:eastAsia="en-US"/>
              </w:rPr>
              <w:fldChar w:fldCharType="end"/>
            </w:r>
            <w:r>
              <w:rPr>
                <w:b/>
                <w:sz w:val="18"/>
                <w:lang w:eastAsia="en-US"/>
              </w:rPr>
              <w:tab/>
              <w:t>Dec</w:t>
            </w:r>
          </w:p>
        </w:tc>
      </w:tr>
    </w:tbl>
    <w:p>
      <w:pPr>
        <w:pStyle w:val="Q1FirstLevelQuestiona"/>
        <w:rPr>
          <w:b/>
          <w:b/>
          <w:lang w:eastAsia="en-US"/>
        </w:rPr>
      </w:pPr>
      <w:r>
        <w:rPr>
          <w:b/>
          <w:lang w:eastAsia="en-US"/>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year were you born?</w:t>
      </w:r>
    </w:p>
    <w:p>
      <w:pPr>
        <w:pStyle w:val="Q1FirstLevelQuestiona"/>
        <w:rPr>
          <w:b/>
          <w:b/>
          <w:sz w:val="16"/>
          <w:lang w:eastAsia="en-US"/>
        </w:rPr>
      </w:pPr>
      <w:r>
        <w:rPr>
          <w:b/>
          <w:sz w:val="16"/>
          <w:lang w:eastAsia="en-US"/>
        </w:rPr>
      </w:r>
    </w:p>
    <w:p>
      <w:pPr>
        <w:pStyle w:val="Q1FirstLevelQuestiona"/>
        <w:tabs>
          <w:tab w:val="clear" w:pos="720"/>
          <w:tab w:val="left" w:pos="360" w:leader="none"/>
        </w:tabs>
        <w:rPr/>
      </w:pPr>
      <w:r>
        <w:rPr>
          <w:b/>
          <w:sz w:val="22"/>
          <w:lang w:eastAsia="en-US"/>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7" w:name="__Fieldmark__43_3630043062"/>
            <w:bookmarkStart w:id="88" w:name="__Fieldmark__43_3630043062"/>
            <w:bookmarkEnd w:id="88"/>
            <w:r>
              <w:rPr>
                <w:b/>
                <w:sz w:val="18"/>
                <w:lang w:eastAsia="en-US"/>
              </w:rPr>
            </w:r>
            <w:r>
              <w:rPr>
                <w:sz w:val="18"/>
                <w:b/>
                <w:lang w:eastAsia="en-US"/>
              </w:rPr>
              <w:fldChar w:fldCharType="end"/>
            </w:r>
            <w:r>
              <w:rPr>
                <w:b/>
                <w:sz w:val="18"/>
                <w:lang w:eastAsia="en-US"/>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9" w:name="__Fieldmark__44_3630043062"/>
            <w:bookmarkStart w:id="90" w:name="__Fieldmark__44_3630043062"/>
            <w:bookmarkEnd w:id="90"/>
            <w:r>
              <w:rPr>
                <w:b/>
                <w:sz w:val="18"/>
                <w:lang w:eastAsia="en-US"/>
              </w:rPr>
            </w:r>
            <w:r>
              <w:rPr>
                <w:sz w:val="18"/>
                <w:b/>
                <w:lang w:eastAsia="en-US"/>
              </w:rPr>
              <w:fldChar w:fldCharType="end"/>
            </w:r>
            <w:r>
              <w:rPr>
                <w:b/>
                <w:sz w:val="18"/>
                <w:lang w:eastAsia="en-US"/>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1" w:name="__Fieldmark__45_3630043062"/>
            <w:bookmarkStart w:id="92" w:name="__Fieldmark__45_3630043062"/>
            <w:bookmarkEnd w:id="92"/>
            <w:r>
              <w:rPr>
                <w:b/>
                <w:sz w:val="18"/>
                <w:lang w:eastAsia="en-US"/>
              </w:rPr>
            </w:r>
            <w:r>
              <w:rPr>
                <w:sz w:val="18"/>
                <w:b/>
                <w:lang w:eastAsia="en-US"/>
              </w:rPr>
              <w:fldChar w:fldCharType="end"/>
            </w:r>
            <w:r>
              <w:rPr>
                <w:b/>
                <w:sz w:val="18"/>
                <w:lang w:eastAsia="en-US"/>
              </w:rPr>
              <w:t>1</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3" w:name="__Fieldmark__46_3630043062"/>
            <w:bookmarkStart w:id="94" w:name="__Fieldmark__46_3630043062"/>
            <w:bookmarkEnd w:id="94"/>
            <w:r>
              <w:rPr>
                <w:b/>
                <w:sz w:val="18"/>
                <w:lang w:eastAsia="en-US"/>
              </w:rPr>
            </w:r>
            <w:r>
              <w:rPr>
                <w:sz w:val="18"/>
                <w:b/>
                <w:lang w:eastAsia="en-US"/>
              </w:rPr>
              <w:fldChar w:fldCharType="end"/>
            </w:r>
            <w:r>
              <w:rPr>
                <w:b/>
                <w:sz w:val="18"/>
                <w:lang w:eastAsia="en-US"/>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5" w:name="__Fieldmark__47_3630043062"/>
            <w:bookmarkStart w:id="96" w:name="__Fieldmark__47_3630043062"/>
            <w:bookmarkEnd w:id="96"/>
            <w:r>
              <w:rPr>
                <w:b/>
                <w:sz w:val="18"/>
                <w:lang w:eastAsia="en-US"/>
              </w:rPr>
            </w:r>
            <w:r>
              <w:rPr>
                <w:sz w:val="18"/>
                <w:b/>
                <w:lang w:eastAsia="en-US"/>
              </w:rPr>
              <w:fldChar w:fldCharType="end"/>
            </w:r>
            <w:r>
              <w:rPr>
                <w:b/>
                <w:sz w:val="18"/>
                <w:lang w:eastAsia="en-US"/>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7" w:name="__Fieldmark__48_3630043062"/>
            <w:bookmarkStart w:id="98" w:name="__Fieldmark__48_3630043062"/>
            <w:bookmarkEnd w:id="98"/>
            <w:r>
              <w:rPr>
                <w:b/>
                <w:sz w:val="18"/>
                <w:lang w:eastAsia="en-US"/>
              </w:rPr>
            </w:r>
            <w:r>
              <w:rPr>
                <w:sz w:val="18"/>
                <w:b/>
                <w:lang w:eastAsia="en-US"/>
              </w:rPr>
              <w:fldChar w:fldCharType="end"/>
            </w:r>
            <w:r>
              <w:rPr>
                <w:b/>
                <w:sz w:val="18"/>
                <w:lang w:eastAsia="en-US"/>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9" w:name="__Fieldmark__49_3630043062"/>
            <w:bookmarkStart w:id="100" w:name="__Fieldmark__49_3630043062"/>
            <w:bookmarkEnd w:id="100"/>
            <w:r>
              <w:rPr>
                <w:b/>
                <w:sz w:val="18"/>
                <w:lang w:eastAsia="en-US"/>
              </w:rPr>
            </w:r>
            <w:r>
              <w:rPr>
                <w:sz w:val="18"/>
                <w:b/>
                <w:lang w:eastAsia="en-US"/>
              </w:rPr>
              <w:fldChar w:fldCharType="end"/>
            </w:r>
            <w:r>
              <w:rPr>
                <w:b/>
                <w:sz w:val="18"/>
                <w:lang w:eastAsia="en-US"/>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1" w:name="__Fieldmark__50_3630043062"/>
            <w:bookmarkStart w:id="102" w:name="__Fieldmark__50_3630043062"/>
            <w:bookmarkEnd w:id="102"/>
            <w:r>
              <w:rPr>
                <w:b/>
                <w:sz w:val="18"/>
                <w:lang w:eastAsia="en-US"/>
              </w:rPr>
            </w:r>
            <w:r>
              <w:rPr>
                <w:sz w:val="18"/>
                <w:b/>
                <w:lang w:eastAsia="en-US"/>
              </w:rPr>
              <w:fldChar w:fldCharType="end"/>
            </w:r>
            <w:r>
              <w:rPr>
                <w:b/>
                <w:sz w:val="18"/>
                <w:lang w:eastAsia="en-US"/>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3" w:name="__Fieldmark__51_3630043062"/>
            <w:bookmarkStart w:id="104" w:name="__Fieldmark__51_3630043062"/>
            <w:bookmarkEnd w:id="104"/>
            <w:r>
              <w:rPr>
                <w:b/>
                <w:sz w:val="18"/>
                <w:lang w:eastAsia="en-US"/>
              </w:rPr>
            </w:r>
            <w:r>
              <w:rPr>
                <w:sz w:val="18"/>
                <w:b/>
                <w:lang w:eastAsia="en-US"/>
              </w:rPr>
              <w:fldChar w:fldCharType="end"/>
            </w:r>
            <w:r>
              <w:rPr>
                <w:b/>
                <w:sz w:val="18"/>
                <w:lang w:eastAsia="en-US"/>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5" w:name="__Fieldmark__52_3630043062"/>
            <w:bookmarkStart w:id="106" w:name="__Fieldmark__52_3630043062"/>
            <w:bookmarkEnd w:id="106"/>
            <w:r>
              <w:rPr>
                <w:b/>
                <w:sz w:val="18"/>
                <w:lang w:eastAsia="en-US"/>
              </w:rPr>
            </w:r>
            <w:r>
              <w:rPr>
                <w:sz w:val="18"/>
                <w:b/>
                <w:lang w:eastAsia="en-US"/>
              </w:rPr>
              <w:fldChar w:fldCharType="end"/>
            </w:r>
            <w:r>
              <w:rPr>
                <w:b/>
                <w:sz w:val="18"/>
                <w:lang w:eastAsia="en-US"/>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7" w:name="__Fieldmark__53_3630043062"/>
            <w:bookmarkStart w:id="108" w:name="__Fieldmark__53_3630043062"/>
            <w:bookmarkEnd w:id="108"/>
            <w:r>
              <w:rPr>
                <w:b/>
                <w:sz w:val="18"/>
                <w:lang w:eastAsia="en-US"/>
              </w:rPr>
            </w:r>
            <w:r>
              <w:rPr>
                <w:sz w:val="18"/>
                <w:b/>
                <w:lang w:eastAsia="en-US"/>
              </w:rPr>
              <w:fldChar w:fldCharType="end"/>
            </w:r>
            <w:r>
              <w:rPr>
                <w:b/>
                <w:sz w:val="18"/>
                <w:lang w:eastAsia="en-US"/>
              </w:rPr>
              <w:t>5</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9" w:name="__Fieldmark__54_3630043062"/>
            <w:bookmarkStart w:id="110" w:name="__Fieldmark__54_3630043062"/>
            <w:bookmarkEnd w:id="110"/>
            <w:r>
              <w:rPr>
                <w:b/>
                <w:sz w:val="18"/>
                <w:lang w:eastAsia="en-US"/>
              </w:rPr>
            </w:r>
            <w:r>
              <w:rPr>
                <w:sz w:val="18"/>
                <w:b/>
                <w:lang w:eastAsia="en-US"/>
              </w:rPr>
              <w:fldChar w:fldCharType="end"/>
            </w:r>
            <w:r>
              <w:rPr>
                <w:b/>
                <w:sz w:val="18"/>
                <w:lang w:eastAsia="en-US"/>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1" w:name="__Fieldmark__55_3630043062"/>
            <w:bookmarkStart w:id="112" w:name="__Fieldmark__55_3630043062"/>
            <w:bookmarkEnd w:id="112"/>
            <w:r>
              <w:rPr>
                <w:b/>
                <w:sz w:val="18"/>
                <w:lang w:eastAsia="en-US"/>
              </w:rPr>
            </w:r>
            <w:r>
              <w:rPr>
                <w:sz w:val="18"/>
                <w:b/>
                <w:lang w:eastAsia="en-US"/>
              </w:rPr>
              <w:fldChar w:fldCharType="end"/>
            </w:r>
            <w:r>
              <w:rPr>
                <w:b/>
                <w:sz w:val="18"/>
                <w:lang w:eastAsia="en-US"/>
              </w:rPr>
              <w:t>6</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3" w:name="__Fieldmark__56_3630043062"/>
            <w:bookmarkStart w:id="114" w:name="__Fieldmark__56_3630043062"/>
            <w:bookmarkEnd w:id="114"/>
            <w:r>
              <w:rPr>
                <w:b/>
                <w:sz w:val="18"/>
                <w:lang w:eastAsia="en-US"/>
              </w:rPr>
            </w:r>
            <w:r>
              <w:rPr>
                <w:sz w:val="18"/>
                <w:b/>
                <w:lang w:eastAsia="en-US"/>
              </w:rPr>
              <w:fldChar w:fldCharType="end"/>
            </w:r>
            <w:r>
              <w:rPr>
                <w:b/>
                <w:sz w:val="18"/>
                <w:lang w:eastAsia="en-US"/>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5" w:name="__Fieldmark__57_3630043062"/>
            <w:bookmarkStart w:id="116" w:name="__Fieldmark__57_3630043062"/>
            <w:bookmarkEnd w:id="116"/>
            <w:r>
              <w:rPr>
                <w:b/>
                <w:sz w:val="18"/>
                <w:lang w:eastAsia="en-US"/>
              </w:rPr>
            </w:r>
            <w:r>
              <w:rPr>
                <w:sz w:val="18"/>
                <w:b/>
                <w:lang w:eastAsia="en-US"/>
              </w:rPr>
              <w:fldChar w:fldCharType="end"/>
            </w:r>
            <w:r>
              <w:rPr>
                <w:b/>
                <w:sz w:val="18"/>
                <w:lang w:eastAsia="en-US"/>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7" w:name="__Fieldmark__58_3630043062"/>
            <w:bookmarkStart w:id="118" w:name="__Fieldmark__58_3630043062"/>
            <w:bookmarkEnd w:id="118"/>
            <w:r>
              <w:rPr>
                <w:b/>
                <w:sz w:val="18"/>
                <w:lang w:eastAsia="en-US"/>
              </w:rPr>
            </w:r>
            <w:r>
              <w:rPr>
                <w:sz w:val="18"/>
                <w:b/>
                <w:lang w:eastAsia="en-US"/>
              </w:rPr>
              <w:fldChar w:fldCharType="end"/>
            </w:r>
            <w:r>
              <w:rPr>
                <w:b/>
                <w:sz w:val="18"/>
                <w:lang w:eastAsia="en-US"/>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9" w:name="__Fieldmark__59_3630043062"/>
            <w:bookmarkStart w:id="120" w:name="__Fieldmark__59_3630043062"/>
            <w:bookmarkEnd w:id="120"/>
            <w:r>
              <w:rPr>
                <w:b/>
                <w:sz w:val="18"/>
                <w:lang w:eastAsia="en-US"/>
              </w:rPr>
            </w:r>
            <w:r>
              <w:rPr>
                <w:sz w:val="18"/>
                <w:b/>
                <w:lang w:eastAsia="en-US"/>
              </w:rPr>
              <w:fldChar w:fldCharType="end"/>
            </w:r>
            <w:r>
              <w:rPr>
                <w:b/>
                <w:sz w:val="18"/>
                <w:lang w:eastAsia="en-US"/>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1" w:name="__Fieldmark__60_3630043062"/>
            <w:bookmarkStart w:id="122" w:name="__Fieldmark__60_3630043062"/>
            <w:bookmarkEnd w:id="122"/>
            <w:r>
              <w:rPr>
                <w:b/>
                <w:sz w:val="18"/>
                <w:lang w:eastAsia="en-US"/>
              </w:rPr>
            </w:r>
            <w:r>
              <w:rPr>
                <w:sz w:val="18"/>
                <w:b/>
                <w:lang w:eastAsia="en-US"/>
              </w:rPr>
              <w:fldChar w:fldCharType="end"/>
            </w:r>
            <w:r>
              <w:rPr>
                <w:b/>
                <w:sz w:val="18"/>
                <w:lang w:eastAsia="en-US"/>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3" w:name="__Fieldmark__61_3630043062"/>
            <w:bookmarkStart w:id="124" w:name="__Fieldmark__61_3630043062"/>
            <w:bookmarkEnd w:id="124"/>
            <w:r>
              <w:rPr>
                <w:b/>
                <w:sz w:val="18"/>
                <w:lang w:eastAsia="en-US"/>
              </w:rPr>
            </w:r>
            <w:r>
              <w:rPr>
                <w:sz w:val="18"/>
                <w:b/>
                <w:lang w:eastAsia="en-US"/>
              </w:rPr>
              <w:fldChar w:fldCharType="end"/>
            </w:r>
            <w:r>
              <w:rPr>
                <w:b/>
                <w:sz w:val="18"/>
                <w:lang w:eastAsia="en-US"/>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5" w:name="__Fieldmark__62_3630043062"/>
            <w:bookmarkStart w:id="126" w:name="__Fieldmark__62_3630043062"/>
            <w:bookmarkEnd w:id="126"/>
            <w:r>
              <w:rPr>
                <w:b/>
                <w:sz w:val="18"/>
                <w:lang w:eastAsia="en-US"/>
              </w:rPr>
            </w:r>
            <w:r>
              <w:rPr>
                <w:sz w:val="18"/>
                <w:b/>
                <w:lang w:eastAsia="en-US"/>
              </w:rPr>
              <w:fldChar w:fldCharType="end"/>
            </w:r>
            <w:r>
              <w:rPr>
                <w:b/>
                <w:sz w:val="18"/>
                <w:lang w:eastAsia="en-US"/>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Are you male or female?</w:t>
      </w:r>
    </w:p>
    <w:p>
      <w:pPr>
        <w:pStyle w:val="Q1FirstLevelQuestiona"/>
        <w:rPr>
          <w:b/>
          <w:b/>
          <w:sz w:val="16"/>
          <w:lang w:eastAsia="en-US"/>
        </w:rPr>
      </w:pPr>
      <w:r>
        <w:rPr>
          <w:b/>
          <w:sz w:val="16"/>
          <w:lang w:eastAsia="en-US"/>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3630043062"/>
      <w:bookmarkStart w:id="128" w:name="__Fieldmark__63_3630043062"/>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3630043062"/>
      <w:bookmarkStart w:id="130" w:name="__Fieldmark__64_3630043062"/>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lang w:eastAsia="en-US"/>
        </w:rPr>
      </w:pPr>
      <w:r>
        <w:rPr>
          <w:sz w:val="16"/>
          <w:lang w:eastAsia="en-US"/>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lang w:eastAsia="en-US"/>
        </w:rPr>
        <w:t>1.</w:t>
        <w:tab/>
        <w:t xml:space="preserve">Over the </w:t>
      </w:r>
      <w:r>
        <w:rPr>
          <w:u w:val="single"/>
          <w:lang w:eastAsia="en-US"/>
        </w:rPr>
        <w:t>past 12 months</w:t>
      </w:r>
      <w:r>
        <w:rPr>
          <w:lang w:eastAsia="en-US"/>
        </w:rPr>
        <w:t xml:space="preserve">, how often did you drink </w:t>
      </w:r>
      <w:r>
        <w:rPr>
          <w:b/>
          <w:lang w:eastAsia="en-US"/>
        </w:rPr>
        <w:t>tomato juice</w:t>
      </w:r>
      <w:r>
        <w:rPr>
          <w:lang w:eastAsia="en-US"/>
        </w:rPr>
        <w:t xml:space="preserve"> or </w:t>
      </w:r>
      <w:r>
        <w:rPr>
          <w:b/>
          <w:lang w:eastAsia="en-US"/>
        </w:rPr>
        <w:t>vegetable juice</w:t>
      </w:r>
      <w:r>
        <w:rPr>
          <w:lang w:eastAsia="en-US"/>
        </w:rPr>
        <w:t>?</w:t>
      </w:r>
    </w:p>
    <w:p>
      <w:pPr>
        <w:pStyle w:val="Q1FirstLevelQuestiona"/>
        <w:rPr>
          <w:sz w:val="18"/>
          <w:lang w:eastAsia="en-US"/>
        </w:rPr>
      </w:pPr>
      <w:r>
        <w:rPr>
          <w:sz w:val="18"/>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 w:name="__Fieldmark__65_3630043062"/>
      <w:bookmarkStart w:id="132" w:name="__Fieldmark__65_3630043062"/>
      <w:bookmarkEnd w:id="132"/>
      <w:r>
        <w:rPr>
          <w:sz w:val="18"/>
          <w:lang w:val="en-US"/>
        </w:rPr>
      </w:r>
      <w:r>
        <w:rPr>
          <w:sz w:val="18"/>
          <w:lang w:val="en-US"/>
        </w:rPr>
        <w:fldChar w:fldCharType="end"/>
      </w:r>
      <w:r>
        <w:rPr>
          <w:sz w:val="18"/>
          <w:lang w:val="en-US"/>
        </w:rPr>
        <w:tab/>
      </w:r>
      <w:r>
        <w:rPr>
          <w:sz w:val="18"/>
          <w:lang w:eastAsia="en-US"/>
        </w:rPr>
        <w:t>NEVER (GO TO QUESTION 2)</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 w:name="__Fieldmark__66_3630043062"/>
            <w:bookmarkStart w:id="134" w:name="__Fieldmark__66_3630043062"/>
            <w:bookmarkEnd w:id="134"/>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 w:name="__Fieldmark__67_3630043062"/>
            <w:bookmarkStart w:id="136" w:name="__Fieldmark__67_3630043062"/>
            <w:bookmarkEnd w:id="136"/>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 w:name="__Fieldmark__68_3630043062"/>
            <w:bookmarkStart w:id="138" w:name="__Fieldmark__68_3630043062"/>
            <w:bookmarkEnd w:id="138"/>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 w:name="__Fieldmark__69_3630043062"/>
            <w:bookmarkStart w:id="140" w:name="__Fieldmark__69_3630043062"/>
            <w:bookmarkEnd w:id="140"/>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 w:name="__Fieldmark__70_3630043062"/>
            <w:bookmarkStart w:id="142" w:name="__Fieldmark__70_3630043062"/>
            <w:bookmarkEnd w:id="142"/>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 w:name="__Fieldmark__71_3630043062"/>
            <w:bookmarkStart w:id="144" w:name="__Fieldmark__71_3630043062"/>
            <w:bookmarkEnd w:id="144"/>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 w:name="__Fieldmark__72_3630043062"/>
            <w:bookmarkStart w:id="146" w:name="__Fieldmark__72_3630043062"/>
            <w:bookmarkEnd w:id="146"/>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 w:name="__Fieldmark__73_3630043062"/>
            <w:bookmarkStart w:id="148" w:name="__Fieldmark__73_3630043062"/>
            <w:bookmarkEnd w:id="148"/>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 w:name="__Fieldmark__74_3630043062"/>
            <w:bookmarkStart w:id="150" w:name="__Fieldmark__74_3630043062"/>
            <w:bookmarkEnd w:id="150"/>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SLFlLftSgl"/>
        <w:jc w:val="left"/>
        <w:rPr>
          <w:lang w:eastAsia="en-US"/>
        </w:rPr>
      </w:pPr>
      <w:r>
        <w:rPr>
          <w:lang w:eastAsia="en-US"/>
        </w:rPr>
      </w:r>
    </w:p>
    <w:p>
      <w:pPr>
        <w:pStyle w:val="Q2SecondLevelQuestion"/>
        <w:rPr/>
      </w:pPr>
      <w:r>
        <w:rPr>
          <w:lang w:eastAsia="en-US"/>
        </w:rPr>
        <w:t>1a.</w:t>
        <w:tab/>
        <w:t xml:space="preserve">Each time you drank </w:t>
      </w:r>
      <w:r>
        <w:rPr>
          <w:b/>
          <w:lang w:eastAsia="en-US"/>
        </w:rPr>
        <w:t>tomato juice</w:t>
      </w:r>
      <w:r>
        <w:rPr>
          <w:lang w:eastAsia="en-US"/>
        </w:rPr>
        <w:t xml:space="preserve"> or </w:t>
      </w:r>
      <w:r>
        <w:rPr>
          <w:b/>
          <w:lang w:eastAsia="en-US"/>
        </w:rPr>
        <w:t>vegetable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3630043062"/>
            <w:bookmarkStart w:id="152" w:name="__Fieldmark__75_3630043062"/>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3630043062"/>
            <w:bookmarkStart w:id="154" w:name="__Fieldmark__76_3630043062"/>
            <w:bookmarkEnd w:id="154"/>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3630043062"/>
            <w:bookmarkStart w:id="156" w:name="__Fieldmark__77_3630043062"/>
            <w:bookmarkEnd w:id="156"/>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2.</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range juice</w:t>
      </w:r>
      <w:r>
        <w:rPr>
          <w:lang w:eastAsia="en-US"/>
        </w:rPr>
        <w:t xml:space="preserve"> or </w:t>
      </w:r>
      <w:r>
        <w:rPr>
          <w:b/>
          <w:lang w:eastAsia="en-US"/>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 w:name="__Fieldmark__78_3630043062"/>
      <w:bookmarkStart w:id="158" w:name="__Fieldmark__78_3630043062"/>
      <w:bookmarkEnd w:id="158"/>
      <w:r>
        <w:rPr>
          <w:sz w:val="18"/>
          <w:lang w:val="en-US"/>
        </w:rPr>
      </w:r>
      <w:r>
        <w:rPr>
          <w:sz w:val="18"/>
          <w:lang w:val="en-US"/>
        </w:rPr>
        <w:fldChar w:fldCharType="end"/>
      </w:r>
      <w:r>
        <w:rPr>
          <w:sz w:val="18"/>
          <w:lang w:val="en-US"/>
        </w:rPr>
        <w:tab/>
      </w:r>
      <w:r>
        <w:rPr>
          <w:sz w:val="18"/>
          <w:lang w:eastAsia="en-US"/>
        </w:rPr>
        <w:t>NEVER (GO TO QUESTION 3)</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 w:name="__Fieldmark__79_3630043062"/>
            <w:bookmarkStart w:id="160" w:name="__Fieldmark__79_3630043062"/>
            <w:bookmarkEnd w:id="160"/>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 w:name="__Fieldmark__80_3630043062"/>
            <w:bookmarkStart w:id="162" w:name="__Fieldmark__80_3630043062"/>
            <w:bookmarkEnd w:id="162"/>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 w:name="__Fieldmark__81_3630043062"/>
            <w:bookmarkStart w:id="164" w:name="__Fieldmark__81_3630043062"/>
            <w:bookmarkEnd w:id="164"/>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 w:name="__Fieldmark__82_3630043062"/>
            <w:bookmarkStart w:id="166" w:name="__Fieldmark__82_3630043062"/>
            <w:bookmarkEnd w:id="166"/>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 w:name="__Fieldmark__83_3630043062"/>
            <w:bookmarkStart w:id="168" w:name="__Fieldmark__83_3630043062"/>
            <w:bookmarkEnd w:id="168"/>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 w:name="__Fieldmark__84_3630043062"/>
            <w:bookmarkStart w:id="170" w:name="__Fieldmark__84_3630043062"/>
            <w:bookmarkEnd w:id="170"/>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 w:name="__Fieldmark__85_3630043062"/>
            <w:bookmarkStart w:id="172" w:name="__Fieldmark__85_3630043062"/>
            <w:bookmarkEnd w:id="172"/>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 w:name="__Fieldmark__86_3630043062"/>
            <w:bookmarkStart w:id="174" w:name="__Fieldmark__86_3630043062"/>
            <w:bookmarkEnd w:id="174"/>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 w:name="__Fieldmark__87_3630043062"/>
            <w:bookmarkStart w:id="176" w:name="__Fieldmark__87_3630043062"/>
            <w:bookmarkEnd w:id="176"/>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2a.</w:t>
        <w:tab/>
        <w:t xml:space="preserve">Each time you drank </w:t>
      </w:r>
      <w:r>
        <w:rPr>
          <w:b/>
          <w:lang w:eastAsia="en-US"/>
        </w:rPr>
        <w:t xml:space="preserve">orange juice </w:t>
      </w:r>
      <w:r>
        <w:rPr>
          <w:lang w:eastAsia="en-US"/>
        </w:rPr>
        <w:t xml:space="preserve">or </w:t>
      </w:r>
      <w:r>
        <w:rPr>
          <w:b/>
          <w:lang w:eastAsia="en-US"/>
        </w:rPr>
        <w:t>grapefruit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3630043062"/>
            <w:bookmarkStart w:id="178" w:name="__Fieldmark__88_3630043062"/>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3630043062"/>
            <w:bookmarkStart w:id="180" w:name="__Fieldmark__89_3630043062"/>
            <w:bookmarkEnd w:id="180"/>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3630043062"/>
            <w:bookmarkStart w:id="182" w:name="__Fieldmark__90_3630043062"/>
            <w:bookmarkEnd w:id="182"/>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3.</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ther 100% fruit juice</w:t>
      </w:r>
      <w:r>
        <w:rPr>
          <w:lang w:eastAsia="en-US"/>
        </w:rPr>
        <w:t xml:space="preserve"> or </w:t>
      </w:r>
      <w:r>
        <w:rPr>
          <w:b/>
          <w:lang w:eastAsia="en-US"/>
        </w:rPr>
        <w:t xml:space="preserve">100% fruit juice mixtures </w:t>
      </w:r>
      <w:r>
        <w:rPr/>
        <w:t xml:space="preserve">(such as apple, grape, </w:t>
      </w:r>
      <w:r>
        <w:rPr>
          <w:lang w:eastAsia="en-US"/>
        </w:rPr>
        <w:t>pineapple,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 w:name="__Fieldmark__91_3630043062"/>
      <w:bookmarkStart w:id="184" w:name="__Fieldmark__91_3630043062"/>
      <w:bookmarkEnd w:id="184"/>
      <w:r>
        <w:rPr>
          <w:sz w:val="18"/>
          <w:lang w:val="en-US"/>
        </w:rPr>
      </w:r>
      <w:r>
        <w:rPr>
          <w:sz w:val="18"/>
          <w:lang w:val="en-US"/>
        </w:rPr>
        <w:fldChar w:fldCharType="end"/>
      </w:r>
      <w:r>
        <w:rPr>
          <w:sz w:val="18"/>
          <w:lang w:val="en-US"/>
        </w:rPr>
        <w:tab/>
      </w:r>
      <w:r>
        <w:rPr>
          <w:sz w:val="18"/>
          <w:lang w:eastAsia="en-US"/>
        </w:rPr>
        <w:t>NEVER (GO TO QUESTION 4)</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 w:name="__Fieldmark__92_3630043062"/>
            <w:bookmarkStart w:id="186" w:name="__Fieldmark__92_3630043062"/>
            <w:bookmarkEnd w:id="186"/>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 w:name="__Fieldmark__93_3630043062"/>
            <w:bookmarkStart w:id="188" w:name="__Fieldmark__93_3630043062"/>
            <w:bookmarkEnd w:id="188"/>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 w:name="__Fieldmark__94_3630043062"/>
            <w:bookmarkStart w:id="190" w:name="__Fieldmark__94_3630043062"/>
            <w:bookmarkEnd w:id="190"/>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 w:name="__Fieldmark__95_3630043062"/>
            <w:bookmarkStart w:id="192" w:name="__Fieldmark__95_3630043062"/>
            <w:bookmarkEnd w:id="192"/>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 w:name="__Fieldmark__96_3630043062"/>
            <w:bookmarkStart w:id="194" w:name="__Fieldmark__96_3630043062"/>
            <w:bookmarkEnd w:id="194"/>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 w:name="__Fieldmark__97_3630043062"/>
            <w:bookmarkStart w:id="196" w:name="__Fieldmark__97_3630043062"/>
            <w:bookmarkEnd w:id="196"/>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 w:name="__Fieldmark__98_3630043062"/>
            <w:bookmarkStart w:id="198" w:name="__Fieldmark__98_3630043062"/>
            <w:bookmarkEnd w:id="198"/>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 w:name="__Fieldmark__99_3630043062"/>
            <w:bookmarkStart w:id="200" w:name="__Fieldmark__99_3630043062"/>
            <w:bookmarkEnd w:id="200"/>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 w:name="__Fieldmark__100_3630043062"/>
            <w:bookmarkStart w:id="202" w:name="__Fieldmark__100_3630043062"/>
            <w:bookmarkEnd w:id="202"/>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3a.</w:t>
        <w:tab/>
        <w:t xml:space="preserve">Each time you drank </w:t>
      </w:r>
      <w:r>
        <w:rPr>
          <w:b/>
          <w:lang w:eastAsia="en-US"/>
        </w:rPr>
        <w:t>other fruit juice</w:t>
      </w:r>
      <w:r>
        <w:rPr>
          <w:lang w:eastAsia="en-US"/>
        </w:rPr>
        <w:t xml:space="preserve"> or </w:t>
      </w:r>
      <w:r>
        <w:rPr>
          <w:b/>
          <w:lang w:eastAsia="en-US"/>
        </w:rPr>
        <w:t>fruit juice mixture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3630043062"/>
            <w:bookmarkStart w:id="204" w:name="__Fieldmark__101_3630043062"/>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3630043062"/>
            <w:bookmarkStart w:id="206" w:name="__Fieldmark__102_3630043062"/>
            <w:bookmarkEnd w:id="206"/>
            <w:r>
              <w:rPr>
                <w:sz w:val="18"/>
              </w:rPr>
            </w:r>
            <w:r>
              <w:rPr>
                <w:sz w:val="18"/>
              </w:rPr>
              <w:fldChar w:fldCharType="end"/>
            </w:r>
            <w:r>
              <w:rPr>
                <w:sz w:val="18"/>
              </w:rPr>
              <w:t xml:space="preserve"> </w:t>
            </w:r>
            <w:r>
              <w:rPr>
                <w:sz w:val="18"/>
              </w:rPr>
              <w:t>¾</w:t>
            </w:r>
            <w:r>
              <w:rPr>
                <w:sz w:val="18"/>
              </w:rPr>
              <w:t xml:space="preserve"> to 1½</w:t>
            </w:r>
            <w:r>
              <w:rPr>
                <w:sz w:val="18"/>
                <w:lang w:eastAsia="en-US"/>
              </w:rPr>
              <w:t xml:space="preserve"> </w:t>
            </w:r>
            <w:r>
              <w:rPr>
                <w:sz w:val="18"/>
              </w:rPr>
              <w:t>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3630043062"/>
            <w:bookmarkStart w:id="208" w:name="__Fieldmark__103_3630043062"/>
            <w:bookmarkEnd w:id="208"/>
            <w:r>
              <w:rPr>
                <w:sz w:val="18"/>
              </w:rPr>
            </w:r>
            <w:r>
              <w:rPr>
                <w:sz w:val="18"/>
              </w:rPr>
              <w:fldChar w:fldCharType="end"/>
            </w:r>
            <w:r>
              <w:rPr>
                <w:sz w:val="18"/>
              </w:rPr>
              <w:t xml:space="preserve"> More than 1½ </w:t>
            </w:r>
            <w:r>
              <w:rPr>
                <w:sz w:val="18"/>
                <w:lang w:eastAsia="en-US"/>
              </w:rPr>
              <w:t xml:space="preserve"> </w:t>
            </w:r>
            <w:r>
              <w:rPr>
                <w:sz w:val="18"/>
              </w:rPr>
              <w:t>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 w:name="__Fieldmark__104_3630043062"/>
      <w:bookmarkStart w:id="210" w:name="__Fieldmark__104_3630043062"/>
      <w:bookmarkEnd w:id="210"/>
      <w:r>
        <w:rPr>
          <w:sz w:val="18"/>
          <w:lang w:val="en-US"/>
        </w:rPr>
      </w:r>
      <w:r>
        <w:rPr>
          <w:sz w:val="18"/>
          <w:lang w:val="en-US"/>
        </w:rPr>
        <w:fldChar w:fldCharType="end"/>
      </w:r>
      <w:r>
        <w:rPr>
          <w:sz w:val="18"/>
          <w:lang w:val="en-US"/>
        </w:rPr>
        <w:tab/>
      </w:r>
      <w:r>
        <w:rPr>
          <w:sz w:val="18"/>
          <w:lang w:eastAsia="en-US"/>
        </w:rPr>
        <w:t>NEVER (GO TO QUESTION 5)</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 w:name="__Fieldmark__105_3630043062"/>
            <w:bookmarkStart w:id="212" w:name="__Fieldmark__105_3630043062"/>
            <w:bookmarkEnd w:id="212"/>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 w:name="__Fieldmark__106_3630043062"/>
            <w:bookmarkStart w:id="214" w:name="__Fieldmark__106_3630043062"/>
            <w:bookmarkEnd w:id="214"/>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 w:name="__Fieldmark__107_3630043062"/>
            <w:bookmarkStart w:id="216" w:name="__Fieldmark__107_3630043062"/>
            <w:bookmarkEnd w:id="216"/>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 w:name="__Fieldmark__108_3630043062"/>
            <w:bookmarkStart w:id="218" w:name="__Fieldmark__108_3630043062"/>
            <w:bookmarkEnd w:id="218"/>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 w:name="__Fieldmark__109_3630043062"/>
            <w:bookmarkStart w:id="220" w:name="__Fieldmark__109_3630043062"/>
            <w:bookmarkEnd w:id="220"/>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 w:name="__Fieldmark__110_3630043062"/>
            <w:bookmarkStart w:id="222" w:name="__Fieldmark__110_3630043062"/>
            <w:bookmarkEnd w:id="222"/>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 w:name="__Fieldmark__111_3630043062"/>
            <w:bookmarkStart w:id="224" w:name="__Fieldmark__111_3630043062"/>
            <w:bookmarkEnd w:id="224"/>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 w:name="__Fieldmark__112_3630043062"/>
            <w:bookmarkStart w:id="226" w:name="__Fieldmark__112_3630043062"/>
            <w:bookmarkEnd w:id="226"/>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 w:name="__Fieldmark__113_3630043062"/>
            <w:bookmarkStart w:id="228" w:name="__Fieldmark__113_3630043062"/>
            <w:bookmarkEnd w:id="228"/>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rFonts w:eastAsia="Arial"/>
          <w:lang w:eastAsia="en-US"/>
        </w:rPr>
      </w:pPr>
      <w:r>
        <w:rPr>
          <w:rFonts w:eastAsia="Arial"/>
          <w:lang w:eastAsia="en-US"/>
        </w:rPr>
        <w:t xml:space="preserve"> </w:t>
      </w:r>
    </w:p>
    <w:p>
      <w:pPr>
        <w:pStyle w:val="Q2SecondLevelQuestion"/>
        <w:rPr/>
      </w:pPr>
      <w:r>
        <w:rPr>
          <w:lang w:eastAsia="en-US"/>
        </w:rPr>
        <w:t>4a.</w:t>
        <w:tab/>
        <w:t xml:space="preserve">Each time you drank </w:t>
      </w:r>
      <w:r>
        <w:rPr>
          <w:b/>
          <w:lang w:eastAsia="en-US"/>
        </w:rPr>
        <w:t>fruit drink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3630043062"/>
            <w:bookmarkStart w:id="230" w:name="__Fieldmark__114_3630043062"/>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3630043062"/>
            <w:bookmarkStart w:id="232" w:name="__Fieldmark__115_3630043062"/>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3630043062"/>
            <w:bookmarkStart w:id="234" w:name="__Fieldmark__116_3630043062"/>
            <w:bookmarkEnd w:id="234"/>
            <w:r>
              <w:rPr>
                <w:sz w:val="18"/>
              </w:rPr>
            </w:r>
            <w:r>
              <w:rPr>
                <w:sz w:val="18"/>
              </w:rPr>
              <w:fldChar w:fldCharType="end"/>
            </w:r>
            <w:r>
              <w:rPr>
                <w:sz w:val="18"/>
              </w:rPr>
              <w:t xml:space="preserve"> More than 2 cups (16 ounces)</w:t>
            </w:r>
          </w:p>
        </w:tc>
      </w:tr>
    </w:tbl>
    <w:p>
      <w:pPr>
        <w:pStyle w:val="Q1FirstLevelQuestiona"/>
        <w:rPr>
          <w:lang w:eastAsia="en-US"/>
        </w:rPr>
      </w:pPr>
      <w:r>
        <w:rPr>
          <w:lang w:eastAsia="en-US"/>
        </w:rPr>
      </w:r>
    </w:p>
    <w:p>
      <w:pPr>
        <w:pStyle w:val="Q2SecondLevelQuestion"/>
        <w:rPr/>
      </w:pPr>
      <w:r>
        <w:rPr>
          <w:lang w:eastAsia="en-US"/>
        </w:rPr>
        <w:t>4b.</w:t>
        <w:tab/>
        <w:t xml:space="preserve">How often were your fruit drinks </w:t>
      </w:r>
      <w:r>
        <w:rPr>
          <w:b/>
          <w:lang w:eastAsia="en-US"/>
        </w:rPr>
        <w:t>diet</w:t>
      </w:r>
      <w:r>
        <w:rPr>
          <w:lang w:eastAsia="en-US"/>
        </w:rPr>
        <w:t xml:space="preserve"> or </w:t>
      </w:r>
      <w:r>
        <w:rPr>
          <w:b/>
          <w:lang w:eastAsia="en-US"/>
        </w:rPr>
        <w:t>sugar-free drink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 w:name="__Fieldmark__117_3630043062"/>
            <w:bookmarkStart w:id="236" w:name="__Fieldmark__117_3630043062"/>
            <w:bookmarkEnd w:id="236"/>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 w:name="__Fieldmark__118_3630043062"/>
            <w:bookmarkStart w:id="238" w:name="__Fieldmark__118_3630043062"/>
            <w:bookmarkEnd w:id="238"/>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 w:name="__Fieldmark__119_3630043062"/>
            <w:bookmarkStart w:id="240" w:name="__Fieldmark__119_3630043062"/>
            <w:bookmarkEnd w:id="240"/>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 w:name="__Fieldmark__120_3630043062"/>
            <w:bookmarkStart w:id="242" w:name="__Fieldmark__120_3630043062"/>
            <w:bookmarkEnd w:id="242"/>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 w:name="__Fieldmark__121_3630043062"/>
            <w:bookmarkStart w:id="244" w:name="__Fieldmark__121_3630043062"/>
            <w:bookmarkEnd w:id="244"/>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5.</w:t>
        <w:tab/>
        <w:t xml:space="preserve">How often did you drink </w:t>
      </w:r>
      <w:r>
        <w:rPr>
          <w:b/>
          <w:lang w:eastAsia="en-US"/>
        </w:rPr>
        <w:t>milk as a beverage</w:t>
      </w:r>
      <w:r>
        <w:rPr>
          <w:lang w:eastAsia="en-US"/>
        </w:rPr>
        <w:t xml:space="preserve"> (NOT in coffee, NOT in cereal)?  (Please include chocolate milk and hot chocolate.)</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 w:name="__Fieldmark__122_3630043062"/>
      <w:bookmarkStart w:id="246" w:name="__Fieldmark__122_3630043062"/>
      <w:bookmarkEnd w:id="246"/>
      <w:r>
        <w:rPr>
          <w:sz w:val="18"/>
          <w:lang w:val="en-US"/>
        </w:rPr>
      </w:r>
      <w:r>
        <w:rPr>
          <w:sz w:val="18"/>
          <w:lang w:val="en-US"/>
        </w:rPr>
        <w:fldChar w:fldCharType="end"/>
      </w:r>
      <w:r>
        <w:rPr>
          <w:sz w:val="18"/>
          <w:lang w:val="en-US"/>
        </w:rPr>
        <w:tab/>
      </w:r>
      <w:r>
        <w:rPr>
          <w:sz w:val="18"/>
          <w:lang w:eastAsia="en-US"/>
        </w:rPr>
        <w:t>NEVER (GO TO QUESTION 6)</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 w:name="__Fieldmark__123_3630043062"/>
            <w:bookmarkStart w:id="248" w:name="__Fieldmark__123_3630043062"/>
            <w:bookmarkEnd w:id="24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 w:name="__Fieldmark__124_3630043062"/>
            <w:bookmarkStart w:id="250" w:name="__Fieldmark__124_3630043062"/>
            <w:bookmarkEnd w:id="25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 w:name="__Fieldmark__125_3630043062"/>
            <w:bookmarkStart w:id="252" w:name="__Fieldmark__125_3630043062"/>
            <w:bookmarkEnd w:id="25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 w:name="__Fieldmark__126_3630043062"/>
            <w:bookmarkStart w:id="254" w:name="__Fieldmark__126_3630043062"/>
            <w:bookmarkEnd w:id="25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 w:name="__Fieldmark__127_3630043062"/>
            <w:bookmarkStart w:id="256" w:name="__Fieldmark__127_3630043062"/>
            <w:bookmarkEnd w:id="25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 w:name="__Fieldmark__128_3630043062"/>
            <w:bookmarkStart w:id="258" w:name="__Fieldmark__128_3630043062"/>
            <w:bookmarkEnd w:id="25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 w:name="__Fieldmark__129_3630043062"/>
            <w:bookmarkStart w:id="260" w:name="__Fieldmark__129_3630043062"/>
            <w:bookmarkEnd w:id="26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 w:name="__Fieldmark__130_3630043062"/>
            <w:bookmarkStart w:id="262" w:name="__Fieldmark__130_3630043062"/>
            <w:bookmarkEnd w:id="26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 w:name="__Fieldmark__131_3630043062"/>
            <w:bookmarkStart w:id="264" w:name="__Fieldmark__131_3630043062"/>
            <w:bookmarkEnd w:id="26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5a.</w:t>
        <w:tab/>
        <w:t xml:space="preserve">Each time you drank </w:t>
      </w:r>
      <w:r>
        <w:rPr>
          <w:b/>
          <w:lang w:eastAsia="en-US"/>
        </w:rPr>
        <w:t>milk as a beverag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 w:name="__Fieldmark__132_3630043062"/>
            <w:bookmarkStart w:id="266" w:name="__Fieldmark__132_3630043062"/>
            <w:bookmarkEnd w:id="26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 w:name="__Fieldmark__133_3630043062"/>
            <w:bookmarkStart w:id="268" w:name="__Fieldmark__133_3630043062"/>
            <w:bookmarkEnd w:id="26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 w:name="__Fieldmark__134_3630043062"/>
            <w:bookmarkStart w:id="270" w:name="__Fieldmark__134_3630043062"/>
            <w:bookmarkEnd w:id="270"/>
            <w:r>
              <w:rPr>
                <w:sz w:val="18"/>
                <w:lang w:val="en-US"/>
              </w:rPr>
            </w:r>
            <w:r>
              <w:rPr>
                <w:sz w:val="18"/>
                <w:lang w:val="en-US"/>
              </w:rPr>
              <w:fldChar w:fldCharType="end"/>
            </w:r>
            <w:r>
              <w:rPr>
                <w:sz w:val="18"/>
                <w:lang w:val="en-US"/>
              </w:rPr>
              <w:t xml:space="preserve"> </w:t>
            </w:r>
            <w:r>
              <w:rPr>
                <w:sz w:val="18"/>
                <w:lang w:eastAsia="en-US"/>
              </w:rPr>
              <w:t>More than 1</w:t>
            </w:r>
            <w:r>
              <w:rPr>
                <w:sz w:val="18"/>
              </w:rPr>
              <w:t xml:space="preserve">½ </w:t>
            </w:r>
            <w:r>
              <w:rPr>
                <w:sz w:val="18"/>
                <w:lang w:eastAsia="en-US"/>
              </w:rPr>
              <w:t>cups (12 ounces)</w:t>
            </w:r>
            <w:r>
              <w:rPr>
                <w:sz w:val="18"/>
                <w:lang w:val="en-US"/>
              </w:rPr>
              <w:t xml:space="preserve"> </w:t>
            </w:r>
          </w:p>
        </w:tc>
      </w:tr>
    </w:tbl>
    <w:p>
      <w:pPr>
        <w:pStyle w:val="Q1FirstLevelQuestiona"/>
        <w:rPr>
          <w:lang w:eastAsia="en-US"/>
        </w:rPr>
      </w:pPr>
      <w:r>
        <w:rPr>
          <w:lang w:eastAsia="en-US"/>
        </w:rPr>
      </w:r>
    </w:p>
    <w:p>
      <w:pPr>
        <w:pStyle w:val="Q2SecondLevelQuestion"/>
        <w:rPr/>
      </w:pPr>
      <w:r>
        <w:rPr>
          <w:lang w:eastAsia="en-US"/>
        </w:rPr>
        <w:t>5b.</w:t>
        <w:tab/>
        <w:t xml:space="preserve">What kind of </w:t>
      </w:r>
      <w:r>
        <w:rPr>
          <w:b/>
          <w:lang w:eastAsia="en-US"/>
        </w:rPr>
        <w:t>milk</w:t>
      </w:r>
      <w:r>
        <w:rPr>
          <w:lang w:eastAsia="en-US"/>
        </w:rPr>
        <w:t xml:space="preserve">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 w:name="__Fieldmark__135_3630043062"/>
            <w:bookmarkStart w:id="272" w:name="__Fieldmark__135_3630043062"/>
            <w:bookmarkEnd w:id="272"/>
            <w:r>
              <w:rPr>
                <w:sz w:val="18"/>
                <w:lang w:val="en-US"/>
              </w:rPr>
            </w:r>
            <w:r>
              <w:rPr>
                <w:sz w:val="18"/>
                <w:lang w:val="en-US"/>
              </w:rPr>
              <w:fldChar w:fldCharType="end"/>
            </w:r>
            <w:r>
              <w:rPr>
                <w:sz w:val="18"/>
                <w:lang w:val="en-US"/>
              </w:rPr>
              <w:t xml:space="preserve"> </w:t>
            </w:r>
            <w:r>
              <w:rPr>
                <w:sz w:val="18"/>
                <w:lang w:eastAsia="en-US"/>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 w:name="__Fieldmark__136_3630043062"/>
            <w:bookmarkStart w:id="274" w:name="__Fieldmark__136_3630043062"/>
            <w:bookmarkEnd w:id="274"/>
            <w:r>
              <w:rPr>
                <w:sz w:val="18"/>
                <w:lang w:val="en-US"/>
              </w:rPr>
            </w:r>
            <w:r>
              <w:rPr>
                <w:sz w:val="18"/>
                <w:lang w:val="en-US"/>
              </w:rPr>
              <w:fldChar w:fldCharType="end"/>
            </w:r>
            <w:r>
              <w:rPr>
                <w:sz w:val="18"/>
                <w:lang w:val="en-US"/>
              </w:rPr>
              <w:t xml:space="preserve"> </w:t>
            </w:r>
            <w:r>
              <w:rPr>
                <w:sz w:val="18"/>
                <w:lang w:eastAsia="en-US"/>
              </w:rPr>
              <w:t>2% fat milk</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 w:name="__Fieldmark__137_3630043062"/>
            <w:bookmarkStart w:id="276" w:name="__Fieldmark__137_3630043062"/>
            <w:bookmarkEnd w:id="276"/>
            <w:r>
              <w:rPr>
                <w:sz w:val="18"/>
                <w:lang w:val="en-US"/>
              </w:rPr>
            </w:r>
            <w:r>
              <w:rPr>
                <w:sz w:val="18"/>
                <w:lang w:val="en-US"/>
              </w:rPr>
              <w:fldChar w:fldCharType="end"/>
            </w:r>
            <w:r>
              <w:rPr>
                <w:sz w:val="18"/>
                <w:lang w:val="en-US"/>
              </w:rPr>
              <w:t xml:space="preserve"> </w:t>
            </w:r>
            <w:r>
              <w:rPr>
                <w:sz w:val="18"/>
                <w:lang w:eastAsia="en-US"/>
              </w:rPr>
              <w:t>1 % fat milk</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 w:name="__Fieldmark__138_3630043062"/>
            <w:bookmarkStart w:id="278" w:name="__Fieldmark__138_3630043062"/>
            <w:bookmarkEnd w:id="278"/>
            <w:r>
              <w:rPr>
                <w:sz w:val="18"/>
                <w:lang w:val="en-US"/>
              </w:rPr>
            </w:r>
            <w:r>
              <w:rPr>
                <w:sz w:val="18"/>
                <w:lang w:val="en-US"/>
              </w:rPr>
              <w:fldChar w:fldCharType="end"/>
            </w:r>
            <w:r>
              <w:rPr>
                <w:sz w:val="18"/>
                <w:lang w:val="en-US"/>
              </w:rPr>
              <w:t xml:space="preserve"> </w:t>
            </w:r>
            <w:r>
              <w:rPr>
                <w:sz w:val="18"/>
                <w:lang w:eastAsia="en-US"/>
              </w:rPr>
              <w:t xml:space="preserve">Skim, nonfat, or </w:t>
            </w:r>
            <w:r>
              <w:rPr>
                <w:sz w:val="18"/>
              </w:rPr>
              <w:t>½</w:t>
            </w:r>
            <w:r>
              <w:rPr>
                <w:sz w:val="18"/>
                <w:lang w:eastAsia="en-US"/>
              </w:rPr>
              <w:t>% fat milk</w:t>
            </w:r>
          </w:p>
          <w:p>
            <w:pPr>
              <w:pStyle w:val="Normal"/>
              <w:spacing w:lineRule="auto" w:line="240"/>
              <w:ind w:left="810" w:hanging="0"/>
              <w:jc w:val="left"/>
              <w:rPr>
                <w:sz w:val="18"/>
                <w:lang w:val="en-US"/>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 w:name="__Fieldmark__139_3630043062"/>
            <w:bookmarkStart w:id="280" w:name="__Fieldmark__139_3630043062"/>
            <w:bookmarkEnd w:id="280"/>
            <w:r>
              <w:rPr>
                <w:sz w:val="18"/>
                <w:lang w:val="en-US"/>
              </w:rPr>
            </w:r>
            <w:r>
              <w:rPr>
                <w:sz w:val="18"/>
                <w:lang w:val="en-US"/>
              </w:rPr>
              <w:fldChar w:fldCharType="end"/>
            </w:r>
            <w:r>
              <w:rPr>
                <w:sz w:val="18"/>
                <w:lang w:val="en-US"/>
              </w:rPr>
              <w:t xml:space="preserve"> </w:t>
            </w:r>
            <w:r>
              <w:rPr>
                <w:sz w:val="18"/>
                <w:lang w:eastAsia="en-US"/>
              </w:rPr>
              <w:t>Soy milk</w:t>
            </w:r>
          </w:p>
          <w:p>
            <w:pPr>
              <w:pStyle w:val="Normal"/>
              <w:spacing w:lineRule="auto" w:line="240"/>
              <w:ind w:left="810" w:hanging="0"/>
              <w:jc w:val="left"/>
              <w:rPr>
                <w:sz w:val="18"/>
                <w:lang w:val="en-US"/>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 w:name="__Fieldmark__140_3630043062"/>
            <w:bookmarkStart w:id="282" w:name="__Fieldmark__140_3630043062"/>
            <w:bookmarkEnd w:id="282"/>
            <w:r>
              <w:rPr>
                <w:sz w:val="18"/>
                <w:lang w:val="en-US"/>
              </w:rPr>
            </w:r>
            <w:r>
              <w:rPr>
                <w:sz w:val="18"/>
                <w:lang w:val="en-US"/>
              </w:rPr>
              <w:fldChar w:fldCharType="end"/>
            </w:r>
            <w:r>
              <w:rPr>
                <w:sz w:val="18"/>
                <w:lang w:eastAsia="en-US"/>
              </w:rPr>
              <w:t xml:space="preserve"> Rice milk</w:t>
            </w:r>
          </w:p>
          <w:p>
            <w:pPr>
              <w:pStyle w:val="Normal"/>
              <w:spacing w:lineRule="auto" w:line="240"/>
              <w:ind w:left="810" w:hanging="0"/>
              <w:jc w:val="left"/>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 w:name="__Fieldmark__141_3630043062"/>
            <w:bookmarkStart w:id="284" w:name="__Fieldmark__141_3630043062"/>
            <w:bookmarkEnd w:id="284"/>
            <w:r>
              <w:rPr>
                <w:sz w:val="18"/>
                <w:lang w:val="en-US"/>
              </w:rPr>
            </w:r>
            <w:r>
              <w:rPr>
                <w:sz w:val="18"/>
                <w:lang w:val="en-US"/>
              </w:rPr>
              <w:fldChar w:fldCharType="end"/>
            </w:r>
            <w:r>
              <w:rPr>
                <w:sz w:val="18"/>
                <w:lang w:eastAsia="en-US"/>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lang w:eastAsia="en-US"/>
        </w:rPr>
        <w:t>6.</w:t>
      </w:r>
      <w:r>
        <w:rPr>
          <w:sz w:val="24"/>
          <w:lang w:eastAsia="en-US"/>
        </w:rPr>
        <w:tab/>
      </w:r>
      <w:r>
        <w:rPr>
          <w:lang w:eastAsia="en-US"/>
        </w:rPr>
        <w:t xml:space="preserve">How often did you drink </w:t>
      </w:r>
      <w:r>
        <w:rPr>
          <w:b/>
          <w:lang w:eastAsia="en-US"/>
        </w:rPr>
        <w:t>meal replacement, energy, or high-protein beverages</w:t>
      </w:r>
      <w:r>
        <w:rPr>
          <w:lang w:eastAsia="en-US"/>
        </w:rPr>
        <w:t xml:space="preserve"> such as Instant Breakfast, Ensure, Slimfast, Sustacal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 w:name="__Fieldmark__142_3630043062"/>
      <w:bookmarkStart w:id="286" w:name="__Fieldmark__142_3630043062"/>
      <w:bookmarkEnd w:id="286"/>
      <w:r>
        <w:rPr>
          <w:sz w:val="18"/>
          <w:lang w:val="en-US"/>
        </w:rPr>
      </w:r>
      <w:r>
        <w:rPr>
          <w:sz w:val="18"/>
          <w:lang w:val="en-US"/>
        </w:rPr>
        <w:fldChar w:fldCharType="end"/>
      </w:r>
      <w:r>
        <w:rPr>
          <w:sz w:val="18"/>
          <w:lang w:val="en-US"/>
        </w:rPr>
        <w:tab/>
      </w:r>
      <w:r>
        <w:rPr>
          <w:sz w:val="18"/>
          <w:lang w:eastAsia="en-US"/>
        </w:rPr>
        <w:t>NEVER (GO TO QUESTION 7)</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 w:name="__Fieldmark__143_3630043062"/>
            <w:bookmarkStart w:id="288" w:name="__Fieldmark__143_3630043062"/>
            <w:bookmarkEnd w:id="2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 w:name="__Fieldmark__144_3630043062"/>
            <w:bookmarkStart w:id="290" w:name="__Fieldmark__144_3630043062"/>
            <w:bookmarkEnd w:id="2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 w:name="__Fieldmark__145_3630043062"/>
            <w:bookmarkStart w:id="292" w:name="__Fieldmark__145_3630043062"/>
            <w:bookmarkEnd w:id="2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 w:name="__Fieldmark__146_3630043062"/>
            <w:bookmarkStart w:id="294" w:name="__Fieldmark__146_3630043062"/>
            <w:bookmarkEnd w:id="2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 w:name="__Fieldmark__147_3630043062"/>
            <w:bookmarkStart w:id="296" w:name="__Fieldmark__147_3630043062"/>
            <w:bookmarkEnd w:id="2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 w:name="__Fieldmark__148_3630043062"/>
            <w:bookmarkStart w:id="298" w:name="__Fieldmark__148_3630043062"/>
            <w:bookmarkEnd w:id="2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 w:name="__Fieldmark__149_3630043062"/>
            <w:bookmarkStart w:id="300" w:name="__Fieldmark__149_3630043062"/>
            <w:bookmarkEnd w:id="3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 w:name="__Fieldmark__150_3630043062"/>
            <w:bookmarkStart w:id="302" w:name="__Fieldmark__150_3630043062"/>
            <w:bookmarkEnd w:id="30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 w:name="__Fieldmark__151_3630043062"/>
            <w:bookmarkStart w:id="304" w:name="__Fieldmark__151_3630043062"/>
            <w:bookmarkEnd w:id="3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6a.</w:t>
        <w:tab/>
        <w:t xml:space="preserve">Each time you drank </w:t>
      </w:r>
      <w:r>
        <w:rPr>
          <w:b/>
          <w:lang w:eastAsia="en-US"/>
        </w:rPr>
        <w:t>meal replacement beverages</w:t>
      </w:r>
      <w:r>
        <w:rPr>
          <w:lang w:eastAsia="en-US"/>
        </w:rPr>
        <w:t>, 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 w:name="__Fieldmark__152_3630043062"/>
            <w:bookmarkStart w:id="306" w:name="__Fieldmark__152_3630043062"/>
            <w:bookmarkEnd w:id="30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 w:name="__Fieldmark__153_3630043062"/>
            <w:bookmarkStart w:id="308" w:name="__Fieldmark__153_3630043062"/>
            <w:bookmarkEnd w:id="30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left="72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 w:name="__Fieldmark__154_3630043062"/>
            <w:bookmarkStart w:id="310" w:name="__Fieldmark__154_3630043062"/>
            <w:bookmarkEnd w:id="310"/>
            <w:r>
              <w:rPr>
                <w:sz w:val="18"/>
                <w:lang w:val="en-US"/>
              </w:rPr>
            </w:r>
            <w:r>
              <w:rPr>
                <w:sz w:val="18"/>
                <w:lang w:val="en-US"/>
              </w:rPr>
              <w:fldChar w:fldCharType="end"/>
            </w:r>
            <w:r>
              <w:rPr>
                <w:sz w:val="18"/>
                <w:lang w:val="en-US"/>
              </w:rPr>
              <w:t xml:space="preserve"> </w:t>
            </w:r>
            <w:r>
              <w:rPr>
                <w:sz w:val="18"/>
                <w:lang w:eastAsia="en-US"/>
              </w:rPr>
              <w:t>More than 1</w:t>
            </w:r>
            <w:r>
              <w:rPr>
                <w:sz w:val="18"/>
                <w:lang w:val="en-US"/>
              </w:rPr>
              <w:t>½</w:t>
            </w:r>
            <w:r>
              <w:rPr>
                <w:sz w:val="18"/>
                <w:lang w:eastAsia="en-US"/>
              </w:rPr>
              <w:t xml:space="preserve"> cups (12 ounces)</w:t>
            </w:r>
            <w:r>
              <w:rPr>
                <w:sz w:val="18"/>
                <w:lang w:val="en-US"/>
              </w:rPr>
              <w:t xml:space="preserve"> </w:t>
            </w:r>
          </w:p>
        </w:tc>
      </w:tr>
    </w:tbl>
    <w:p>
      <w:pPr>
        <w:pStyle w:val="QResponse"/>
        <w:rPr/>
      </w:pPr>
      <w:r>
        <w:rPr/>
      </w:r>
    </w:p>
    <w:p>
      <w:pPr>
        <w:pStyle w:val="Q1FirstLevelQuestiona"/>
        <w:ind w:left="360" w:hanging="360"/>
        <w:rPr/>
      </w:pPr>
      <w:r>
        <w:rPr>
          <w:lang w:eastAsia="en-US"/>
        </w:rPr>
        <w:t>7.</w:t>
      </w:r>
      <w:r>
        <w:rPr>
          <w:sz w:val="24"/>
          <w:lang w:eastAsia="en-US"/>
        </w:rPr>
        <w:tab/>
      </w:r>
      <w:r>
        <w:rPr>
          <w:lang w:eastAsia="en-US"/>
        </w:rPr>
        <w:t xml:space="preserve">Over the past 12 months, did you drink </w:t>
      </w:r>
      <w:r>
        <w:rPr>
          <w:b/>
          <w:lang w:eastAsia="en-US"/>
        </w:rPr>
        <w:t xml:space="preserve">soft drinks, soda, </w:t>
      </w:r>
      <w:r>
        <w:rPr>
          <w:lang w:eastAsia="en-US"/>
        </w:rPr>
        <w:t xml:space="preserve">or </w:t>
      </w:r>
      <w:r>
        <w:rPr>
          <w:b/>
          <w:lang w:eastAsia="en-US"/>
        </w:rPr>
        <w:t>pop</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 w:name="__Fieldmark__155_3630043062"/>
      <w:bookmarkStart w:id="312" w:name="__Fieldmark__155_3630043062"/>
      <w:bookmarkEnd w:id="312"/>
      <w:r>
        <w:rPr>
          <w:sz w:val="18"/>
          <w:lang w:val="en-US"/>
        </w:rPr>
      </w:r>
      <w:r>
        <w:rPr>
          <w:sz w:val="18"/>
          <w:lang w:val="en-US"/>
        </w:rPr>
        <w:fldChar w:fldCharType="end"/>
      </w:r>
      <w:r>
        <w:rPr>
          <w:sz w:val="18"/>
          <w:lang w:val="en-US"/>
        </w:rPr>
        <w:t xml:space="preserve"> </w:t>
      </w:r>
      <w:r>
        <w:rPr>
          <w:sz w:val="18"/>
          <w:lang w:eastAsia="en-US"/>
        </w:rPr>
        <w:t>NO (GO TO QUESTION 8)</w:t>
      </w:r>
    </w:p>
    <w:p>
      <w:pPr>
        <w:pStyle w:val="Q1FirstLevelQuestiona"/>
        <w:ind w:left="270" w:hanging="270"/>
        <w:rPr>
          <w:lang w:eastAsia="en-US"/>
        </w:rPr>
      </w:pPr>
      <w:r>
        <w:rPr>
          <w:lang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 w:name="__Fieldmark__156_3630043062"/>
      <w:bookmarkStart w:id="314" w:name="__Fieldmark__156_3630043062"/>
      <w:bookmarkEnd w:id="314"/>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lang w:eastAsia="en-US"/>
        </w:rPr>
      </w:pPr>
      <w:r>
        <w:rPr>
          <w:lang w:eastAsia="en-US"/>
        </w:rPr>
      </w:r>
    </w:p>
    <w:p>
      <w:pPr>
        <w:pStyle w:val="Q2SecondLevelQuestion"/>
        <w:rPr/>
      </w:pPr>
      <w:r>
        <w:rPr>
          <w:lang w:eastAsia="en-US"/>
        </w:rPr>
        <w:t>7a.</w:t>
        <w:tab/>
        <w:t xml:space="preserve">How often did you drink </w:t>
      </w:r>
      <w:r>
        <w:rPr>
          <w:b/>
          <w:lang w:eastAsia="en-US"/>
        </w:rPr>
        <w:t xml:space="preserve">soft drinks, soda, </w:t>
      </w:r>
      <w:r>
        <w:rPr>
          <w:lang w:eastAsia="en-US"/>
        </w:rPr>
        <w:t xml:space="preserve">or </w:t>
      </w:r>
      <w:r>
        <w:rPr>
          <w:b/>
          <w:lang w:eastAsia="en-US"/>
        </w:rPr>
        <w:t>pop IN THE 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 w:name="__Fieldmark__157_3630043062"/>
      <w:bookmarkStart w:id="316" w:name="__Fieldmark__157_3630043062"/>
      <w:bookmarkEnd w:id="31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 w:name="__Fieldmark__158_3630043062"/>
            <w:bookmarkStart w:id="318" w:name="__Fieldmark__158_3630043062"/>
            <w:bookmarkEnd w:id="31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 w:name="__Fieldmark__159_3630043062"/>
            <w:bookmarkStart w:id="320" w:name="__Fieldmark__159_3630043062"/>
            <w:bookmarkEnd w:id="32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 w:name="__Fieldmark__160_3630043062"/>
            <w:bookmarkStart w:id="322" w:name="__Fieldmark__160_3630043062"/>
            <w:bookmarkEnd w:id="32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 w:name="__Fieldmark__161_3630043062"/>
            <w:bookmarkStart w:id="324" w:name="__Fieldmark__161_3630043062"/>
            <w:bookmarkEnd w:id="32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 w:name="__Fieldmark__162_3630043062"/>
            <w:bookmarkStart w:id="326" w:name="__Fieldmark__162_3630043062"/>
            <w:bookmarkEnd w:id="32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 w:name="__Fieldmark__163_3630043062"/>
            <w:bookmarkStart w:id="328" w:name="__Fieldmark__163_3630043062"/>
            <w:bookmarkEnd w:id="32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 w:name="__Fieldmark__164_3630043062"/>
            <w:bookmarkStart w:id="330" w:name="__Fieldmark__164_3630043062"/>
            <w:bookmarkEnd w:id="33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 w:name="__Fieldmark__165_3630043062"/>
            <w:bookmarkStart w:id="332" w:name="__Fieldmark__165_3630043062"/>
            <w:bookmarkEnd w:id="33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 w:name="__Fieldmark__166_3630043062"/>
            <w:bookmarkStart w:id="334" w:name="__Fieldmark__166_3630043062"/>
            <w:bookmarkEnd w:id="33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2SecondLevelQuestion"/>
        <w:rPr>
          <w:lang w:eastAsia="en-US"/>
        </w:rPr>
      </w:pPr>
      <w:r>
        <w:rPr>
          <w:lang w:eastAsia="en-US"/>
        </w:rPr>
      </w:r>
    </w:p>
    <w:p>
      <w:pPr>
        <w:pStyle w:val="Q2SecondLevelQuestion"/>
        <w:rPr/>
      </w:pPr>
      <w:r>
        <w:rPr>
          <w:lang w:eastAsia="en-US"/>
        </w:rPr>
        <w:t>7b.</w:t>
        <w:tab/>
        <w:t xml:space="preserve">How often did you drink </w:t>
      </w:r>
      <w:r>
        <w:rPr>
          <w:b/>
          <w:lang w:eastAsia="en-US"/>
        </w:rPr>
        <w:t xml:space="preserve">soft drinks, soda, </w:t>
      </w:r>
      <w:r>
        <w:rPr>
          <w:lang w:eastAsia="en-US"/>
        </w:rPr>
        <w:t xml:space="preserve">or </w:t>
      </w:r>
      <w:r>
        <w:rPr>
          <w:b/>
          <w:lang w:eastAsia="en-US"/>
        </w:rPr>
        <w:t>pop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 w:name="__Fieldmark__167_3630043062"/>
      <w:bookmarkStart w:id="336" w:name="__Fieldmark__167_3630043062"/>
      <w:bookmarkEnd w:id="33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 w:name="__Fieldmark__168_3630043062"/>
            <w:bookmarkStart w:id="338" w:name="__Fieldmark__168_3630043062"/>
            <w:bookmarkEnd w:id="33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 w:name="__Fieldmark__169_3630043062"/>
            <w:bookmarkStart w:id="340" w:name="__Fieldmark__169_3630043062"/>
            <w:bookmarkEnd w:id="34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 w:name="__Fieldmark__170_3630043062"/>
            <w:bookmarkStart w:id="342" w:name="__Fieldmark__170_3630043062"/>
            <w:bookmarkEnd w:id="34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 w:name="__Fieldmark__171_3630043062"/>
            <w:bookmarkStart w:id="344" w:name="__Fieldmark__171_3630043062"/>
            <w:bookmarkEnd w:id="34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 w:name="__Fieldmark__172_3630043062"/>
            <w:bookmarkStart w:id="346" w:name="__Fieldmark__172_3630043062"/>
            <w:bookmarkEnd w:id="34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 w:name="__Fieldmark__173_3630043062"/>
            <w:bookmarkStart w:id="348" w:name="__Fieldmark__173_3630043062"/>
            <w:bookmarkEnd w:id="34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 w:name="__Fieldmark__174_3630043062"/>
            <w:bookmarkStart w:id="350" w:name="__Fieldmark__174_3630043062"/>
            <w:bookmarkEnd w:id="35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 w:name="__Fieldmark__175_3630043062"/>
            <w:bookmarkStart w:id="352" w:name="__Fieldmark__175_3630043062"/>
            <w:bookmarkEnd w:id="35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 w:name="__Fieldmark__176_3630043062"/>
            <w:bookmarkStart w:id="354" w:name="__Fieldmark__176_3630043062"/>
            <w:bookmarkEnd w:id="35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7c.</w:t>
        <w:tab/>
        <w:t xml:space="preserve">Each time you drank </w:t>
      </w:r>
      <w:r>
        <w:rPr>
          <w:b/>
          <w:lang w:eastAsia="en-US"/>
        </w:rPr>
        <w:t xml:space="preserve">soft drinks, soda, </w:t>
      </w:r>
      <w:r>
        <w:rPr>
          <w:lang w:eastAsia="en-US"/>
        </w:rPr>
        <w:t xml:space="preserve">or </w:t>
      </w:r>
      <w:r>
        <w:rPr>
          <w:b/>
          <w:lang w:eastAsia="en-US"/>
        </w:rPr>
        <w:t xml:space="preserve">pop, </w:t>
      </w:r>
      <w:r>
        <w:rPr>
          <w:lang w:eastAsia="en-US"/>
        </w:rPr>
        <w:t>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sz w:val="18"/>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 w:name="__Fieldmark__177_3630043062"/>
            <w:bookmarkStart w:id="356" w:name="__Fieldmark__177_3630043062"/>
            <w:bookmarkEnd w:id="356"/>
            <w:r>
              <w:rPr>
                <w:sz w:val="18"/>
                <w:lang w:val="en-US"/>
              </w:rPr>
            </w:r>
            <w:r>
              <w:rPr>
                <w:sz w:val="18"/>
                <w:lang w:val="en-US"/>
              </w:rPr>
              <w:fldChar w:fldCharType="end"/>
            </w:r>
            <w:r>
              <w:rPr>
                <w:sz w:val="18"/>
                <w:lang w:val="en-US"/>
              </w:rPr>
              <w:t xml:space="preserve"> </w:t>
            </w:r>
            <w:r>
              <w:rPr>
                <w:sz w:val="18"/>
                <w:lang w:eastAsia="en-US"/>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 w:name="__Fieldmark__178_3630043062"/>
            <w:bookmarkStart w:id="358" w:name="__Fieldmark__178_3630043062"/>
            <w:bookmarkEnd w:id="358"/>
            <w:r>
              <w:rPr>
                <w:sz w:val="18"/>
                <w:lang w:val="en-US"/>
              </w:rPr>
            </w:r>
            <w:r>
              <w:rPr>
                <w:sz w:val="18"/>
                <w:lang w:val="en-US"/>
              </w:rPr>
              <w:fldChar w:fldCharType="end"/>
            </w:r>
            <w:r>
              <w:rPr>
                <w:sz w:val="18"/>
                <w:lang w:val="en-US"/>
              </w:rPr>
              <w:t xml:space="preserve"> </w:t>
            </w:r>
            <w:r>
              <w:rPr>
                <w:sz w:val="18"/>
                <w:lang w:eastAsia="en-US"/>
              </w:rPr>
              <w:t>12 to 16 ounces or 1 can or bottle</w:t>
            </w:r>
          </w:p>
          <w:p>
            <w:pPr>
              <w:pStyle w:val="Normal"/>
              <w:spacing w:lineRule="auto" w:line="240"/>
              <w:ind w:left="1080" w:right="-108" w:hanging="36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 w:name="__Fieldmark__179_3630043062"/>
            <w:bookmarkStart w:id="360" w:name="__Fieldmark__179_3630043062"/>
            <w:bookmarkEnd w:id="360"/>
            <w:r>
              <w:rPr>
                <w:sz w:val="18"/>
                <w:lang w:val="en-US"/>
              </w:rPr>
            </w:r>
            <w:r>
              <w:rPr>
                <w:sz w:val="18"/>
                <w:lang w:val="en-US"/>
              </w:rPr>
              <w:fldChar w:fldCharType="end"/>
            </w:r>
            <w:r>
              <w:rPr>
                <w:sz w:val="18"/>
                <w:lang w:val="en-US"/>
              </w:rPr>
              <w:t xml:space="preserve"> </w:t>
            </w:r>
            <w:r>
              <w:rPr>
                <w:sz w:val="18"/>
                <w:lang w:eastAsia="en-US"/>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 w:name="__Fieldmark__180_3630043062"/>
            <w:bookmarkStart w:id="362" w:name="__Fieldmark__180_3630043062"/>
            <w:bookmarkEnd w:id="36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 w:name="__Fieldmark__181_3630043062"/>
            <w:bookmarkStart w:id="364" w:name="__Fieldmark__181_3630043062"/>
            <w:bookmarkEnd w:id="36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 w:name="__Fieldmark__182_3630043062"/>
            <w:bookmarkStart w:id="366" w:name="__Fieldmark__182_3630043062"/>
            <w:bookmarkEnd w:id="36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 w:name="__Fieldmark__183_3630043062"/>
            <w:bookmarkStart w:id="368" w:name="__Fieldmark__183_3630043062"/>
            <w:bookmarkEnd w:id="36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 w:name="__Fieldmark__184_3630043062"/>
            <w:bookmarkStart w:id="370" w:name="__Fieldmark__184_3630043062"/>
            <w:bookmarkEnd w:id="37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7e.</w:t>
        <w:tab/>
        <w:t xml:space="preserve">How often were these soft drinks, soda, or pop </w:t>
      </w:r>
      <w:r>
        <w:rPr>
          <w:b/>
          <w:lang w:eastAsia="en-US"/>
        </w:rPr>
        <w:t>caffeine-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 w:name="__Fieldmark__185_3630043062"/>
            <w:bookmarkStart w:id="372" w:name="__Fieldmark__185_3630043062"/>
            <w:bookmarkEnd w:id="37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 w:name="__Fieldmark__186_3630043062"/>
            <w:bookmarkStart w:id="374" w:name="__Fieldmark__186_3630043062"/>
            <w:bookmarkEnd w:id="37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 w:name="__Fieldmark__187_3630043062"/>
            <w:bookmarkStart w:id="376" w:name="__Fieldmark__187_3630043062"/>
            <w:bookmarkEnd w:id="37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 w:name="__Fieldmark__188_3630043062"/>
            <w:bookmarkStart w:id="378" w:name="__Fieldmark__188_3630043062"/>
            <w:bookmarkEnd w:id="37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 w:name="__Fieldmark__189_3630043062"/>
            <w:bookmarkStart w:id="380" w:name="__Fieldmark__189_3630043062"/>
            <w:bookmarkEnd w:id="38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w:t>
        <w:tab/>
        <w:t xml:space="preserve">Over the </w:t>
      </w:r>
      <w:r>
        <w:rPr>
          <w:u w:val="single"/>
          <w:lang w:eastAsia="en-US"/>
        </w:rPr>
        <w:t>past 12 months</w:t>
      </w:r>
      <w:r>
        <w:rPr>
          <w:lang w:eastAsia="en-US"/>
        </w:rPr>
        <w:t xml:space="preserve">, did you drink </w:t>
      </w:r>
      <w:r>
        <w:rPr>
          <w:b/>
          <w:lang w:eastAsia="en-US"/>
        </w:rPr>
        <w:t>beer</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 w:name="__Fieldmark__190_3630043062"/>
      <w:bookmarkStart w:id="382" w:name="__Fieldmark__190_3630043062"/>
      <w:bookmarkEnd w:id="382"/>
      <w:r>
        <w:rPr>
          <w:sz w:val="18"/>
          <w:lang w:val="en-US"/>
        </w:rPr>
      </w:r>
      <w:r>
        <w:rPr>
          <w:sz w:val="18"/>
          <w:lang w:val="en-US"/>
        </w:rPr>
        <w:fldChar w:fldCharType="end"/>
      </w:r>
      <w:r>
        <w:rPr>
          <w:sz w:val="18"/>
          <w:lang w:val="en-US"/>
        </w:rPr>
        <w:t xml:space="preserve"> </w:t>
      </w:r>
      <w:r>
        <w:rPr>
          <w:sz w:val="18"/>
          <w:lang w:eastAsia="en-US"/>
        </w:rPr>
        <w:t>NO (GO TO QUESTION 9)</w:t>
      </w:r>
    </w:p>
    <w:p>
      <w:pPr>
        <w:pStyle w:val="Q1FirstLevelQuestiona"/>
        <w:ind w:left="360" w:hanging="0"/>
        <w:rPr>
          <w:lang w:eastAsia="en-US"/>
        </w:rPr>
      </w:pPr>
      <w:r>
        <w:rPr>
          <w:lang w:eastAsia="en-US"/>
        </w:rPr>
      </w:r>
    </w:p>
    <w:p>
      <w:pPr>
        <w:pStyle w:val="Q1FirstLevelQuestiona"/>
        <w:ind w:left="360" w:hanging="0"/>
        <w:rPr>
          <w:lang w:eastAsia="en-US"/>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 w:name="__Fieldmark__191_3630043062"/>
      <w:bookmarkStart w:id="384" w:name="__Fieldmark__191_3630043062"/>
      <w:bookmarkEnd w:id="384"/>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8a.</w:t>
        <w:tab/>
        <w:t>How</w:t>
      </w:r>
      <w:r>
        <w:rPr>
          <w:sz w:val="16"/>
          <w:lang w:eastAsia="en-US"/>
        </w:rPr>
        <w:t xml:space="preserve"> </w:t>
      </w:r>
      <w:r>
        <w:rPr>
          <w:lang w:eastAsia="en-US"/>
        </w:rPr>
        <w:t>often</w:t>
      </w:r>
      <w:r>
        <w:rPr>
          <w:sz w:val="16"/>
          <w:lang w:eastAsia="en-US"/>
        </w:rPr>
        <w:t xml:space="preserve"> </w:t>
      </w:r>
      <w:r>
        <w:rPr>
          <w:lang w:eastAsia="en-US"/>
        </w:rPr>
        <w:t>did</w:t>
      </w:r>
      <w:r>
        <w:rPr>
          <w:sz w:val="16"/>
          <w:lang w:eastAsia="en-US"/>
        </w:rPr>
        <w:t xml:space="preserve"> </w:t>
      </w:r>
      <w:r>
        <w:rPr>
          <w:lang w:eastAsia="en-US"/>
        </w:rPr>
        <w:t>you</w:t>
      </w:r>
      <w:r>
        <w:rPr>
          <w:sz w:val="16"/>
          <w:lang w:eastAsia="en-US"/>
        </w:rPr>
        <w:t xml:space="preserve"> </w:t>
      </w:r>
      <w:r>
        <w:rPr>
          <w:lang w:eastAsia="en-US"/>
        </w:rPr>
        <w:t>drink</w:t>
      </w:r>
      <w:r>
        <w:rPr>
          <w:b/>
          <w:lang w:eastAsia="en-US"/>
        </w:rPr>
        <w:t xml:space="preserve"> beer IN</w:t>
      </w:r>
      <w:r>
        <w:rPr>
          <w:b/>
          <w:sz w:val="16"/>
          <w:lang w:eastAsia="en-US"/>
        </w:rPr>
        <w:t xml:space="preserve"> </w:t>
      </w:r>
      <w:r>
        <w:rPr>
          <w:b/>
          <w:lang w:eastAsia="en-US"/>
        </w:rPr>
        <w:t>THE</w:t>
      </w:r>
      <w:r>
        <w:rPr>
          <w:b/>
          <w:sz w:val="16"/>
          <w:lang w:eastAsia="en-US"/>
        </w:rPr>
        <w:t xml:space="preserve"> </w:t>
      </w:r>
      <w:r>
        <w:rPr>
          <w:b/>
          <w:lang w:eastAsia="en-US"/>
        </w:rPr>
        <w:t>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 w:name="__Fieldmark__192_3630043062"/>
      <w:bookmarkStart w:id="386" w:name="__Fieldmark__192_3630043062"/>
      <w:bookmarkEnd w:id="38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 w:name="__Fieldmark__193_3630043062"/>
            <w:bookmarkStart w:id="388" w:name="__Fieldmark__193_3630043062"/>
            <w:bookmarkEnd w:id="3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 w:name="__Fieldmark__194_3630043062"/>
            <w:bookmarkStart w:id="390" w:name="__Fieldmark__194_3630043062"/>
            <w:bookmarkEnd w:id="3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 w:name="__Fieldmark__195_3630043062"/>
            <w:bookmarkStart w:id="392" w:name="__Fieldmark__195_3630043062"/>
            <w:bookmarkEnd w:id="3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 w:name="__Fieldmark__196_3630043062"/>
            <w:bookmarkStart w:id="394" w:name="__Fieldmark__196_3630043062"/>
            <w:bookmarkEnd w:id="3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 w:name="__Fieldmark__197_3630043062"/>
            <w:bookmarkStart w:id="396" w:name="__Fieldmark__197_3630043062"/>
            <w:bookmarkEnd w:id="3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 w:name="__Fieldmark__198_3630043062"/>
            <w:bookmarkStart w:id="398" w:name="__Fieldmark__198_3630043062"/>
            <w:bookmarkEnd w:id="3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 w:name="__Fieldmark__199_3630043062"/>
            <w:bookmarkStart w:id="400" w:name="__Fieldmark__199_3630043062"/>
            <w:bookmarkEnd w:id="4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 w:name="__Fieldmark__200_3630043062"/>
            <w:bookmarkStart w:id="402" w:name="__Fieldmark__200_3630043062"/>
            <w:bookmarkEnd w:id="40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 w:name="__Fieldmark__201_3630043062"/>
            <w:bookmarkStart w:id="404" w:name="__Fieldmark__201_3630043062"/>
            <w:bookmarkEnd w:id="4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b.</w:t>
        <w:tab/>
        <w:t xml:space="preserve">How often did you drink </w:t>
      </w:r>
      <w:r>
        <w:rPr>
          <w:b/>
          <w:lang w:eastAsia="en-US"/>
        </w:rPr>
        <w:t>beer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 w:name="__Fieldmark__202_3630043062"/>
      <w:bookmarkStart w:id="406" w:name="__Fieldmark__202_3630043062"/>
      <w:bookmarkEnd w:id="40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 w:name="__Fieldmark__203_3630043062"/>
            <w:bookmarkStart w:id="408" w:name="__Fieldmark__203_3630043062"/>
            <w:bookmarkEnd w:id="40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 w:name="__Fieldmark__204_3630043062"/>
            <w:bookmarkStart w:id="410" w:name="__Fieldmark__204_3630043062"/>
            <w:bookmarkEnd w:id="41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 w:name="__Fieldmark__205_3630043062"/>
            <w:bookmarkStart w:id="412" w:name="__Fieldmark__205_3630043062"/>
            <w:bookmarkEnd w:id="41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 w:name="__Fieldmark__206_3630043062"/>
            <w:bookmarkStart w:id="414" w:name="__Fieldmark__206_3630043062"/>
            <w:bookmarkEnd w:id="41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 w:name="__Fieldmark__207_3630043062"/>
            <w:bookmarkStart w:id="416" w:name="__Fieldmark__207_3630043062"/>
            <w:bookmarkEnd w:id="41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 w:name="__Fieldmark__208_3630043062"/>
            <w:bookmarkStart w:id="418" w:name="__Fieldmark__208_3630043062"/>
            <w:bookmarkEnd w:id="41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 w:name="__Fieldmark__209_3630043062"/>
            <w:bookmarkStart w:id="420" w:name="__Fieldmark__209_3630043062"/>
            <w:bookmarkEnd w:id="42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 w:name="__Fieldmark__210_3630043062"/>
            <w:bookmarkStart w:id="422" w:name="__Fieldmark__210_3630043062"/>
            <w:bookmarkEnd w:id="42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 w:name="__Fieldmark__211_3630043062"/>
            <w:bookmarkStart w:id="424" w:name="__Fieldmark__211_3630043062"/>
            <w:bookmarkEnd w:id="42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c.</w:t>
        <w:tab/>
        <w:t xml:space="preserve">Each time you drank </w:t>
      </w:r>
      <w:r>
        <w:rPr>
          <w:b/>
          <w:lang w:eastAsia="en-US"/>
        </w:rPr>
        <w:t>beer</w:t>
      </w:r>
      <w:r>
        <w:rPr>
          <w:lang w:eastAsia="en-US"/>
        </w:rPr>
        <w:t>,</w:t>
      </w:r>
      <w:r>
        <w:rPr>
          <w:b/>
          <w:lang w:eastAsia="en-US"/>
        </w:rPr>
        <w:t xml:space="preserve"> </w:t>
      </w:r>
      <w:r>
        <w:rPr>
          <w:lang w:eastAsia="en-US"/>
        </w:rPr>
        <w:t>how much did you usually drink?</w:t>
      </w:r>
    </w:p>
    <w:p>
      <w:pPr>
        <w:pStyle w:val="Q1FirstLevelQuestiona"/>
        <w:rPr>
          <w:lang w:eastAsia="en-US"/>
        </w:rPr>
      </w:pPr>
      <w:r>
        <w:rPr>
          <w:lang w:eastAsia="en-US"/>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3630043062"/>
      <w:bookmarkStart w:id="426" w:name="__Fieldmark__212_3630043062"/>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3630043062"/>
      <w:bookmarkStart w:id="428" w:name="__Fieldmark__213_3630043062"/>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3630043062"/>
      <w:bookmarkStart w:id="430" w:name="__Fieldmark__214_3630043062"/>
      <w:bookmarkEnd w:id="430"/>
      <w:r>
        <w:rPr/>
      </w:r>
      <w:r>
        <w:rPr/>
        <w:fldChar w:fldCharType="end"/>
      </w:r>
      <w:r>
        <w:rPr/>
        <w:t xml:space="preserve"> More than 3 12-ounce cans or bottles</w:t>
      </w:r>
    </w:p>
    <w:p>
      <w:pPr>
        <w:pStyle w:val="QResponse"/>
        <w:ind w:left="540" w:hanging="0"/>
        <w:rPr/>
      </w:pPr>
      <w:r>
        <w:rPr/>
      </w:r>
    </w:p>
    <w:p>
      <w:pPr>
        <w:pStyle w:val="Q1FirstLevelQuestiona"/>
        <w:rPr>
          <w:lang w:eastAsia="en-US"/>
        </w:rPr>
      </w:pPr>
      <w:r>
        <w:rPr>
          <w:rFonts w:eastAsia="Arial"/>
          <w:lang w:eastAsia="en-US"/>
        </w:rPr>
        <w:t xml:space="preserve">                         </w:t>
      </w:r>
      <w:bookmarkStart w:id="431" w:name="_1124818119"/>
      <w:bookmarkEnd w:id="431"/>
      <w:r>
        <w:rPr>
          <w:lang w:eastAsia="en-US"/>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1489069668" r:id="rId8"/>
        </w:object>
      </w:r>
    </w:p>
    <w:p>
      <w:pPr>
        <w:pStyle w:val="Q1FirstLevelQuestiona"/>
        <w:ind w:left="360" w:hanging="360"/>
        <w:rPr>
          <w:lang w:eastAsia="en-US"/>
        </w:rPr>
      </w:pPr>
      <w:r>
        <w:rPr>
          <w:lang w:eastAsia="en-US"/>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9.</w:t>
        <w:tab/>
        <w:t>How often did you drink</w:t>
      </w:r>
      <w:r>
        <w:rPr>
          <w:b/>
          <w:lang w:eastAsia="en-US"/>
        </w:rPr>
        <w:t xml:space="preserve"> wine</w:t>
      </w:r>
      <w:r>
        <w:rPr>
          <w:lang w:eastAsia="en-US"/>
        </w:rPr>
        <w:t xml:space="preserve"> or </w:t>
      </w:r>
      <w:r>
        <w:rPr>
          <w:b/>
          <w:lang w:eastAsia="en-US"/>
        </w:rPr>
        <w:t>wine cooler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 w:name="__Fieldmark__215_3630043062"/>
      <w:bookmarkStart w:id="433" w:name="__Fieldmark__215_3630043062"/>
      <w:bookmarkEnd w:id="433"/>
      <w:r/>
      <w:r>
        <w:rPr>
          <w:sz w:val="18"/>
          <w:lang w:val="en-US"/>
        </w:rPr>
        <w:fldChar w:fldCharType="end"/>
      </w:r>
      <w:r>
        <w:rPr>
          <w:sz w:val="18"/>
          <w:lang w:val="en-US"/>
        </w:rPr>
      </w:r>
      <w:r>
        <w:rPr>
          <w:sz w:val="18"/>
          <w:lang w:val="en-US"/>
        </w:rPr>
        <w:tab/>
      </w:r>
      <w:r>
        <w:rPr>
          <w:sz w:val="18"/>
          <w:lang w:eastAsia="en-US"/>
        </w:rPr>
        <w:t>NEVER (GO TO QUESTION 10)</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 w:name="__Fieldmark__216_3630043062"/>
            <w:bookmarkStart w:id="435" w:name="__Fieldmark__216_3630043062"/>
            <w:bookmarkEnd w:id="435"/>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 w:name="__Fieldmark__217_3630043062"/>
            <w:bookmarkStart w:id="437" w:name="__Fieldmark__217_3630043062"/>
            <w:bookmarkEnd w:id="437"/>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 w:name="__Fieldmark__218_3630043062"/>
            <w:bookmarkStart w:id="439" w:name="__Fieldmark__218_3630043062"/>
            <w:bookmarkEnd w:id="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 w:name="__Fieldmark__219_3630043062"/>
            <w:bookmarkStart w:id="441" w:name="__Fieldmark__219_3630043062"/>
            <w:bookmarkEnd w:id="441"/>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 w:name="__Fieldmark__220_3630043062"/>
            <w:bookmarkStart w:id="443" w:name="__Fieldmark__220_3630043062"/>
            <w:bookmarkEnd w:id="443"/>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 w:name="__Fieldmark__221_3630043062"/>
            <w:bookmarkStart w:id="445" w:name="__Fieldmark__221_3630043062"/>
            <w:bookmarkEnd w:id="445"/>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 w:name="__Fieldmark__222_3630043062"/>
            <w:bookmarkStart w:id="447" w:name="__Fieldmark__222_3630043062"/>
            <w:bookmarkEnd w:id="447"/>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 w:name="__Fieldmark__223_3630043062"/>
            <w:bookmarkStart w:id="449" w:name="__Fieldmark__223_3630043062"/>
            <w:bookmarkEnd w:id="449"/>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 w:name="__Fieldmark__224_3630043062"/>
            <w:bookmarkStart w:id="451" w:name="__Fieldmark__224_3630043062"/>
            <w:bookmarkEnd w:id="451"/>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9a.</w:t>
        <w:tab/>
        <w:t xml:space="preserve">Each time you drank </w:t>
      </w:r>
      <w:r>
        <w:rPr>
          <w:b/>
          <w:lang w:eastAsia="en-US"/>
        </w:rPr>
        <w:t xml:space="preserve">wine </w:t>
      </w:r>
      <w:r>
        <w:rPr>
          <w:lang w:eastAsia="en-US"/>
        </w:rPr>
        <w:t>or</w:t>
      </w:r>
      <w:r>
        <w:rPr>
          <w:b/>
          <w:lang w:eastAsia="en-US"/>
        </w:rPr>
        <w:t xml:space="preserve"> wine coolers,</w:t>
      </w:r>
      <w:r>
        <w:rPr>
          <w:lang w:eastAsia="en-US"/>
        </w:rPr>
        <w:t xml:space="preserve"> how much did you usually drink?</w: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3630043062"/>
      <w:bookmarkStart w:id="453" w:name="__Fieldmark__225_3630043062"/>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3630043062"/>
      <w:bookmarkStart w:id="455" w:name="__Fieldmark__226_3630043062"/>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3630043062"/>
      <w:bookmarkStart w:id="457" w:name="__Fieldmark__227_3630043062"/>
      <w:bookmarkEnd w:id="457"/>
      <w:r>
        <w:rPr/>
      </w:r>
      <w:r>
        <w:rPr/>
        <w:fldChar w:fldCharType="end"/>
      </w:r>
      <w:r>
        <w:rPr/>
        <w:t xml:space="preserve"> More than 12 ounces or more than 2 glasses</w:t>
      </w:r>
    </w:p>
    <w:p>
      <w:pPr>
        <w:pStyle w:val="Q1FirstLevelQuestiona"/>
        <w:rPr>
          <w:lang w:eastAsia="en-US"/>
        </w:rPr>
      </w:pPr>
      <w:r>
        <w:rPr>
          <w:lang w:eastAsia="en-US"/>
        </w:rPr>
      </w:r>
    </w:p>
    <w:p>
      <w:pPr>
        <w:pStyle w:val="Q1FirstLevelQuestiona"/>
        <w:ind w:left="360" w:hanging="360"/>
        <w:rPr/>
      </w:pPr>
      <w:r>
        <w:rPr>
          <w:lang w:eastAsia="en-US"/>
        </w:rPr>
        <w:t>10.</w:t>
        <w:tab/>
        <w:t xml:space="preserve">How often did you drink </w:t>
      </w:r>
      <w:r>
        <w:rPr>
          <w:b/>
          <w:lang w:eastAsia="en-US"/>
        </w:rPr>
        <w:t>liquor</w:t>
      </w:r>
      <w:r>
        <w:rPr>
          <w:lang w:eastAsia="en-US"/>
        </w:rPr>
        <w:t xml:space="preserve"> or </w:t>
      </w:r>
      <w:r>
        <w:rPr>
          <w:b/>
          <w:lang w:eastAsia="en-US"/>
        </w:rPr>
        <w:t>mixed drink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 w:name="__Fieldmark__228_3630043062"/>
      <w:bookmarkStart w:id="459" w:name="__Fieldmark__228_3630043062"/>
      <w:bookmarkEnd w:id="459"/>
      <w:r/>
      <w:r>
        <w:rPr>
          <w:sz w:val="18"/>
          <w:lang w:val="en-US"/>
        </w:rPr>
        <w:fldChar w:fldCharType="end"/>
      </w:r>
      <w:r>
        <w:rPr>
          <w:sz w:val="18"/>
          <w:lang w:val="en-US"/>
        </w:rPr>
      </w:r>
      <w:r>
        <w:rPr>
          <w:sz w:val="18"/>
          <w:lang w:val="en-US"/>
        </w:rPr>
        <w:tab/>
      </w:r>
      <w:r>
        <w:rPr>
          <w:sz w:val="18"/>
          <w:lang w:eastAsia="en-US"/>
        </w:rPr>
        <w:t>NEVER (GO TO QUESTION 11)</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 w:name="__Fieldmark__229_3630043062"/>
            <w:bookmarkStart w:id="461" w:name="__Fieldmark__229_3630043062"/>
            <w:bookmarkEnd w:id="461"/>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 w:name="__Fieldmark__230_3630043062"/>
            <w:bookmarkStart w:id="463" w:name="__Fieldmark__230_3630043062"/>
            <w:bookmarkEnd w:id="463"/>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 w:name="__Fieldmark__231_3630043062"/>
            <w:bookmarkStart w:id="465" w:name="__Fieldmark__231_3630043062"/>
            <w:bookmarkEnd w:id="4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 w:name="__Fieldmark__232_3630043062"/>
            <w:bookmarkStart w:id="467" w:name="__Fieldmark__232_3630043062"/>
            <w:bookmarkEnd w:id="467"/>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 w:name="__Fieldmark__233_3630043062"/>
            <w:bookmarkStart w:id="469" w:name="__Fieldmark__233_3630043062"/>
            <w:bookmarkEnd w:id="469"/>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 w:name="__Fieldmark__234_3630043062"/>
            <w:bookmarkStart w:id="471" w:name="__Fieldmark__234_3630043062"/>
            <w:bookmarkEnd w:id="471"/>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 w:name="__Fieldmark__235_3630043062"/>
            <w:bookmarkStart w:id="473" w:name="__Fieldmark__235_3630043062"/>
            <w:bookmarkEnd w:id="473"/>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 w:name="__Fieldmark__236_3630043062"/>
            <w:bookmarkStart w:id="475" w:name="__Fieldmark__236_3630043062"/>
            <w:bookmarkEnd w:id="475"/>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 w:name="__Fieldmark__237_3630043062"/>
            <w:bookmarkStart w:id="477" w:name="__Fieldmark__237_3630043062"/>
            <w:bookmarkEnd w:id="477"/>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10a.</w:t>
        <w:tab/>
        <w:t>Each time you</w:t>
      </w:r>
      <w:r>
        <w:rPr>
          <w:b/>
          <w:lang w:eastAsia="en-US"/>
        </w:rPr>
        <w:t xml:space="preserve"> </w:t>
      </w:r>
      <w:r>
        <w:rPr>
          <w:lang w:eastAsia="en-US"/>
        </w:rPr>
        <w:t>drank</w:t>
      </w:r>
      <w:r>
        <w:rPr>
          <w:b/>
          <w:lang w:eastAsia="en-US"/>
        </w:rPr>
        <w:t xml:space="preserve"> liquor </w:t>
      </w:r>
      <w:r>
        <w:rPr>
          <w:lang w:eastAsia="en-US"/>
        </w:rPr>
        <w:t>or</w:t>
      </w:r>
      <w:r>
        <w:rPr>
          <w:b/>
          <w:lang w:eastAsia="en-US"/>
        </w:rPr>
        <w:t xml:space="preserve"> mixed drinks, </w:t>
      </w:r>
      <w:r>
        <w:rPr>
          <w:lang w:eastAsia="en-US"/>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3630043062"/>
      <w:bookmarkStart w:id="479" w:name="__Fieldmark__238_3630043062"/>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3630043062"/>
      <w:bookmarkStart w:id="481" w:name="__Fieldmark__239_3630043062"/>
      <w:bookmarkEnd w:id="481"/>
      <w:r>
        <w:rPr/>
      </w:r>
      <w:r>
        <w:rPr/>
        <w:fldChar w:fldCharType="end"/>
      </w:r>
      <w:r>
        <w:rPr/>
        <w:t>1 to 3 shots of liquor</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3630043062"/>
      <w:bookmarkStart w:id="483" w:name="__Fieldmark__240_3630043062"/>
      <w:bookmarkEnd w:id="483"/>
      <w:r>
        <w:rPr/>
      </w:r>
      <w:r>
        <w:rPr/>
        <w:fldChar w:fldCharType="end"/>
      </w:r>
      <w:r>
        <w:rPr>
          <w:lang w:eastAsia="en-US"/>
        </w:rPr>
        <w:t xml:space="preserve"> </w:t>
      </w:r>
      <w:r>
        <w:rPr>
          <w:sz w:val="18"/>
          <w:lang w:eastAsia="en-US"/>
        </w:rPr>
        <w:t>More than 3 shots of liquor</w:t>
      </w:r>
    </w:p>
    <w:p>
      <w:pPr>
        <w:pStyle w:val="Q1FirstLevelQuestiona"/>
        <w:ind w:left="360" w:hanging="360"/>
        <w:rPr>
          <w:lang w:eastAsia="en-US"/>
        </w:rPr>
      </w:pPr>
      <w:r>
        <w:rPr>
          <w:lang w:eastAsia="en-US"/>
        </w:rPr>
      </w:r>
    </w:p>
    <w:p>
      <w:pPr>
        <w:pStyle w:val="Q1FirstLevelQuestiona"/>
        <w:ind w:left="360" w:hanging="360"/>
        <w:rPr/>
      </w:pPr>
      <w:r>
        <w:rPr>
          <w:lang w:eastAsia="en-US"/>
        </w:rPr>
        <w:t>11.</w:t>
        <w:tab/>
        <w:t xml:space="preserve">Over the </w:t>
      </w:r>
      <w:r>
        <w:rPr>
          <w:u w:val="single"/>
          <w:lang w:eastAsia="en-US"/>
        </w:rPr>
        <w:t>past 12 months</w:t>
      </w:r>
      <w:r>
        <w:rPr>
          <w:lang w:eastAsia="en-US"/>
        </w:rPr>
        <w:t xml:space="preserve">, did you eat </w:t>
      </w:r>
      <w:r>
        <w:rPr>
          <w:b/>
          <w:lang w:eastAsia="en-US"/>
        </w:rPr>
        <w:t xml:space="preserve">oatmeal, grits, </w:t>
      </w:r>
      <w:r>
        <w:rPr>
          <w:lang w:eastAsia="en-US"/>
        </w:rPr>
        <w:t>or</w:t>
      </w:r>
      <w:r>
        <w:rPr>
          <w:b/>
          <w:lang w:eastAsia="en-US"/>
        </w:rPr>
        <w:t xml:space="preserve"> other cooked cereal?</w:t>
      </w:r>
    </w:p>
    <w:p>
      <w:pPr>
        <w:pStyle w:val="Q1FirstLevelQuestiona"/>
        <w:rPr>
          <w:b/>
          <w:b/>
          <w:lang w:eastAsia="en-US"/>
        </w:rPr>
      </w:pPr>
      <w:r>
        <w:rPr>
          <w:b/>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3630043062"/>
      <w:bookmarkStart w:id="485" w:name="__Fieldmark__241_3630043062"/>
      <w:bookmarkEnd w:id="485"/>
      <w:r>
        <w:rPr/>
      </w:r>
      <w:r>
        <w:rPr/>
        <w:fldChar w:fldCharType="end"/>
      </w:r>
      <w:r>
        <w:rPr/>
        <w:t xml:space="preserve"> </w:t>
      </w:r>
      <w:r>
        <w:rPr>
          <w:sz w:val="18"/>
          <w:lang w:eastAsia="en-US"/>
        </w:rPr>
        <w:t>NO (GO TO QUESTION 1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3630043062"/>
      <w:bookmarkStart w:id="487" w:name="__Fieldmark__242_3630043062"/>
      <w:bookmarkEnd w:id="48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1a.</w:t>
        <w:tab/>
        <w:t xml:space="preserve">How often did you eat </w:t>
      </w:r>
      <w:r>
        <w:rPr>
          <w:b/>
          <w:lang w:eastAsia="en-US"/>
        </w:rPr>
        <w:t>oatmeal, grits,</w:t>
      </w:r>
      <w:r>
        <w:rPr>
          <w:lang w:eastAsia="en-US"/>
        </w:rPr>
        <w:t xml:space="preserve"> or </w:t>
      </w:r>
      <w:r>
        <w:rPr>
          <w:b/>
          <w:lang w:eastAsia="en-US"/>
        </w:rPr>
        <w:t>other cooked cereal IN THE WINTER</w:t>
      </w:r>
      <w:r>
        <w:rPr>
          <w:lang w:eastAsia="en-US"/>
        </w:rPr>
        <w:t>?</w:t>
      </w:r>
    </w:p>
    <w:p>
      <w:pPr>
        <w:pStyle w:val="Q1FirstLevelQuestiona"/>
        <w:rPr>
          <w:lang w:eastAsia="en-US"/>
        </w:rPr>
      </w:pPr>
      <w:r>
        <w:rPr>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 w:name="__Fieldmark__243_3630043062"/>
      <w:bookmarkStart w:id="489" w:name="__Fieldmark__243_3630043062"/>
      <w:bookmarkEnd w:id="48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 w:name="__Fieldmark__244_3630043062"/>
            <w:bookmarkStart w:id="491" w:name="__Fieldmark__244_3630043062"/>
            <w:bookmarkEnd w:id="491"/>
            <w:r>
              <w:rPr>
                <w:sz w:val="18"/>
                <w:lang w:val="en-US"/>
              </w:rPr>
            </w:r>
            <w:r>
              <w:rPr>
                <w:sz w:val="18"/>
                <w:lang w:val="en-US"/>
              </w:rPr>
              <w:fldChar w:fldCharType="end"/>
            </w:r>
            <w:r>
              <w:rPr>
                <w:sz w:val="18"/>
                <w:lang w:val="en-US"/>
              </w:rPr>
              <w:tab/>
            </w:r>
            <w:r>
              <w:rPr>
                <w:sz w:val="18"/>
                <w:lang w:eastAsia="en-US"/>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 w:name="__Fieldmark__245_3630043062"/>
            <w:bookmarkStart w:id="493" w:name="__Fieldmark__245_3630043062"/>
            <w:bookmarkEnd w:id="49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 w:name="__Fieldmark__246_3630043062"/>
            <w:bookmarkStart w:id="495" w:name="__Fieldmark__246_3630043062"/>
            <w:bookmarkEnd w:id="495"/>
            <w:r>
              <w:rPr>
                <w:sz w:val="18"/>
                <w:lang w:val="en-US"/>
              </w:rPr>
            </w:r>
            <w:r>
              <w:rPr>
                <w:sz w:val="18"/>
                <w:lang w:val="en-US"/>
              </w:rPr>
              <w:fldChar w:fldCharType="end"/>
            </w:r>
            <w:r>
              <w:rPr>
                <w:sz w:val="18"/>
                <w:lang w:val="en-US"/>
              </w:rPr>
              <w:tab/>
            </w:r>
            <w:r>
              <w:rPr>
                <w:sz w:val="18"/>
                <w:lang w:eastAsia="en-US"/>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 w:name="__Fieldmark__247_3630043062"/>
            <w:bookmarkStart w:id="497" w:name="__Fieldmark__247_3630043062"/>
            <w:bookmarkEnd w:id="49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 w:name="__Fieldmark__248_3630043062"/>
            <w:bookmarkStart w:id="499" w:name="__Fieldmark__248_3630043062"/>
            <w:bookmarkEnd w:id="499"/>
            <w:r>
              <w:rPr>
                <w:sz w:val="18"/>
                <w:lang w:val="en-US"/>
              </w:rPr>
            </w:r>
            <w:r>
              <w:rPr>
                <w:sz w:val="18"/>
                <w:lang w:val="en-US"/>
              </w:rPr>
              <w:fldChar w:fldCharType="end"/>
            </w:r>
            <w:r>
              <w:rPr>
                <w:sz w:val="18"/>
                <w:lang w:val="en-US"/>
              </w:rPr>
              <w:tab/>
            </w:r>
            <w:r>
              <w:rPr>
                <w:sz w:val="18"/>
                <w:lang w:eastAsia="en-US"/>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 w:name="__Fieldmark__249_3630043062"/>
            <w:bookmarkStart w:id="501" w:name="__Fieldmark__249_3630043062"/>
            <w:bookmarkEnd w:id="50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 w:name="__Fieldmark__250_3630043062"/>
            <w:bookmarkStart w:id="503" w:name="__Fieldmark__250_3630043062"/>
            <w:bookmarkEnd w:id="503"/>
            <w:r>
              <w:rPr>
                <w:sz w:val="18"/>
                <w:lang w:val="en-US"/>
              </w:rPr>
            </w:r>
            <w:r>
              <w:rPr>
                <w:sz w:val="18"/>
                <w:lang w:val="en-US"/>
              </w:rPr>
              <w:fldChar w:fldCharType="end"/>
            </w:r>
            <w:r>
              <w:rPr>
                <w:sz w:val="18"/>
                <w:lang w:val="en-US"/>
              </w:rPr>
              <w:tab/>
            </w:r>
            <w:r>
              <w:rPr>
                <w:sz w:val="18"/>
                <w:lang w:eastAsia="en-US"/>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 w:name="__Fieldmark__251_3630043062"/>
            <w:bookmarkStart w:id="505" w:name="__Fieldmark__251_3630043062"/>
            <w:bookmarkEnd w:id="5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 w:name="__Fieldmark__252_3630043062"/>
            <w:bookmarkStart w:id="507" w:name="__Fieldmark__252_3630043062"/>
            <w:bookmarkEnd w:id="507"/>
            <w:r>
              <w:rPr>
                <w:sz w:val="18"/>
                <w:lang w:val="en-US"/>
              </w:rPr>
            </w:r>
            <w:r>
              <w:rPr>
                <w:sz w:val="18"/>
                <w:lang w:val="en-US"/>
              </w:rPr>
              <w:fldChar w:fldCharType="end"/>
            </w:r>
            <w:r>
              <w:rPr>
                <w:sz w:val="18"/>
                <w:lang w:val="en-US"/>
              </w:rPr>
              <w:tab/>
            </w:r>
            <w:r>
              <w:rPr>
                <w:sz w:val="18"/>
                <w:lang w:eastAsia="en-US"/>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 w:name="__Fieldmark__253_3630043062"/>
            <w:bookmarkStart w:id="509" w:name="__Fieldmark__253_3630043062"/>
            <w:bookmarkEnd w:id="50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lang w:eastAsia="en-US"/>
        </w:rPr>
        <w:t>11b.</w:t>
        <w:tab/>
        <w:t xml:space="preserve">How often did you eat </w:t>
      </w:r>
      <w:r>
        <w:rPr>
          <w:b/>
          <w:lang w:eastAsia="en-US"/>
        </w:rPr>
        <w:t>oatmeal, grits,</w:t>
      </w:r>
      <w:r>
        <w:rPr>
          <w:lang w:eastAsia="en-US"/>
        </w:rPr>
        <w:t xml:space="preserve"> or </w:t>
      </w:r>
      <w:r>
        <w:rPr>
          <w:b/>
          <w:lang w:eastAsia="en-US"/>
        </w:rPr>
        <w:t>other cooked cereal DURING THE REST OF THE YEAR</w:t>
      </w:r>
      <w:r>
        <w:rPr>
          <w:lang w:eastAsia="en-US"/>
        </w:rPr>
        <w:t>?</w:t>
      </w:r>
    </w:p>
    <w:p>
      <w:pPr>
        <w:pStyle w:val="Q1FirstLevelQuestiona"/>
        <w:rPr>
          <w:b/>
          <w:b/>
          <w:lang w:eastAsia="en-US"/>
        </w:rPr>
      </w:pPr>
      <w:r>
        <w:rPr>
          <w:b/>
          <w:lang w:eastAsia="en-US"/>
        </w:rPr>
      </w:r>
    </w:p>
    <w:p>
      <w:pPr>
        <w:pStyle w:val="Q1FirstLevelQuestiona"/>
        <w:tabs>
          <w:tab w:val="clear" w:pos="720"/>
          <w:tab w:val="left" w:pos="1080" w:leader="none"/>
        </w:tabs>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 w:name="__Fieldmark__254_3630043062"/>
      <w:bookmarkStart w:id="511" w:name="__Fieldmark__254_3630043062"/>
      <w:bookmarkEnd w:id="51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 w:name="__Fieldmark__255_3630043062"/>
            <w:bookmarkStart w:id="513" w:name="__Fieldmark__255_3630043062"/>
            <w:bookmarkEnd w:id="513"/>
            <w:r>
              <w:rPr>
                <w:sz w:val="18"/>
                <w:lang w:val="en-US"/>
              </w:rPr>
            </w:r>
            <w:r>
              <w:rPr>
                <w:sz w:val="18"/>
                <w:lang w:val="en-US"/>
              </w:rPr>
              <w:fldChar w:fldCharType="end"/>
            </w:r>
            <w:r>
              <w:rPr>
                <w:sz w:val="18"/>
                <w:lang w:val="en-US"/>
              </w:rPr>
              <w:tab/>
            </w:r>
            <w:r>
              <w:rPr>
                <w:sz w:val="18"/>
                <w:lang w:eastAsia="en-US"/>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4" w:name="__Fieldmark__256_3630043062"/>
            <w:bookmarkStart w:id="515" w:name="__Fieldmark__256_3630043062"/>
            <w:bookmarkEnd w:id="51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6" w:name="__Fieldmark__257_3630043062"/>
            <w:bookmarkStart w:id="517" w:name="__Fieldmark__257_3630043062"/>
            <w:bookmarkEnd w:id="517"/>
            <w:r>
              <w:rPr>
                <w:sz w:val="18"/>
                <w:lang w:val="en-US"/>
              </w:rPr>
            </w:r>
            <w:r>
              <w:rPr>
                <w:sz w:val="18"/>
                <w:lang w:val="en-US"/>
              </w:rPr>
              <w:fldChar w:fldCharType="end"/>
            </w:r>
            <w:r>
              <w:rPr>
                <w:sz w:val="18"/>
                <w:lang w:val="en-US"/>
              </w:rPr>
              <w:tab/>
            </w:r>
            <w:r>
              <w:rPr>
                <w:sz w:val="18"/>
                <w:lang w:eastAsia="en-US"/>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8" w:name="__Fieldmark__258_3630043062"/>
            <w:bookmarkStart w:id="519" w:name="__Fieldmark__258_3630043062"/>
            <w:bookmarkEnd w:id="51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 w:name="__Fieldmark__259_3630043062"/>
            <w:bookmarkStart w:id="521" w:name="__Fieldmark__259_3630043062"/>
            <w:bookmarkEnd w:id="521"/>
            <w:r>
              <w:rPr>
                <w:sz w:val="18"/>
                <w:lang w:val="en-US"/>
              </w:rPr>
            </w:r>
            <w:r>
              <w:rPr>
                <w:sz w:val="18"/>
                <w:lang w:val="en-US"/>
              </w:rPr>
              <w:fldChar w:fldCharType="end"/>
            </w:r>
            <w:r>
              <w:rPr>
                <w:sz w:val="18"/>
                <w:lang w:val="en-US"/>
              </w:rPr>
              <w:tab/>
            </w:r>
            <w:r>
              <w:rPr>
                <w:sz w:val="18"/>
                <w:lang w:eastAsia="en-US"/>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2" w:name="__Fieldmark__260_3630043062"/>
            <w:bookmarkStart w:id="523" w:name="__Fieldmark__260_3630043062"/>
            <w:bookmarkEnd w:id="52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 w:name="__Fieldmark__261_3630043062"/>
            <w:bookmarkStart w:id="525" w:name="__Fieldmark__261_3630043062"/>
            <w:bookmarkEnd w:id="525"/>
            <w:r>
              <w:rPr>
                <w:sz w:val="18"/>
                <w:lang w:val="en-US"/>
              </w:rPr>
            </w:r>
            <w:r>
              <w:rPr>
                <w:sz w:val="18"/>
                <w:lang w:val="en-US"/>
              </w:rPr>
              <w:fldChar w:fldCharType="end"/>
            </w:r>
            <w:r>
              <w:rPr>
                <w:sz w:val="18"/>
                <w:lang w:val="en-US"/>
              </w:rPr>
              <w:tab/>
            </w:r>
            <w:r>
              <w:rPr>
                <w:sz w:val="18"/>
                <w:lang w:eastAsia="en-US"/>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6" w:name="__Fieldmark__262_3630043062"/>
            <w:bookmarkStart w:id="527" w:name="__Fieldmark__262_3630043062"/>
            <w:bookmarkEnd w:id="5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 w:name="__Fieldmark__263_3630043062"/>
            <w:bookmarkStart w:id="529" w:name="__Fieldmark__263_3630043062"/>
            <w:bookmarkEnd w:id="529"/>
            <w:r>
              <w:rPr>
                <w:sz w:val="18"/>
                <w:lang w:val="en-US"/>
              </w:rPr>
            </w:r>
            <w:r>
              <w:rPr>
                <w:sz w:val="18"/>
                <w:lang w:val="en-US"/>
              </w:rPr>
              <w:fldChar w:fldCharType="end"/>
            </w:r>
            <w:r>
              <w:rPr>
                <w:sz w:val="18"/>
                <w:lang w:val="en-US"/>
              </w:rPr>
              <w:tab/>
            </w:r>
            <w:r>
              <w:rPr>
                <w:sz w:val="18"/>
                <w:lang w:eastAsia="en-US"/>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 w:name="__Fieldmark__264_3630043062"/>
            <w:bookmarkStart w:id="531" w:name="__Fieldmark__264_3630043062"/>
            <w:bookmarkEnd w:id="53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11c.</w:t>
        <w:tab/>
        <w:t xml:space="preserve">Each time you ate </w:t>
      </w:r>
      <w:r>
        <w:rPr>
          <w:b/>
          <w:lang w:eastAsia="en-US"/>
        </w:rPr>
        <w:t xml:space="preserve">oatmeal, grits, </w:t>
      </w:r>
      <w:r>
        <w:rPr>
          <w:lang w:eastAsia="en-US"/>
        </w:rPr>
        <w:t>or</w:t>
      </w:r>
      <w:r>
        <w:rPr>
          <w:b/>
          <w:lang w:eastAsia="en-US"/>
        </w:rPr>
        <w:t xml:space="preserve"> other cooked cereal, </w:t>
      </w:r>
      <w:r>
        <w:rPr>
          <w:lang w:eastAsia="en-US"/>
        </w:rPr>
        <w:t>how much did you usually eat?</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3630043062"/>
            <w:bookmarkStart w:id="533" w:name="__Fieldmark__265_3630043062"/>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3630043062"/>
            <w:bookmarkStart w:id="535" w:name="__Fieldmark__266_3630043062"/>
            <w:bookmarkEnd w:id="535"/>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 xml:space="preserve">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3630043062"/>
            <w:bookmarkStart w:id="537" w:name="__Fieldmark__267_3630043062"/>
            <w:bookmarkEnd w:id="537"/>
            <w:r>
              <w:rPr>
                <w:sz w:val="18"/>
              </w:rPr>
            </w:r>
            <w:r>
              <w:rPr>
                <w:sz w:val="18"/>
              </w:rPr>
              <w:fldChar w:fldCharType="end"/>
            </w:r>
            <w:r>
              <w:rPr>
                <w:sz w:val="18"/>
              </w:rPr>
              <w:t xml:space="preserve"> More than 1¼ </w:t>
            </w:r>
            <w:r>
              <w:rPr>
                <w:sz w:val="18"/>
                <w:lang w:eastAsia="en-US"/>
              </w:rPr>
              <w:t xml:space="preserve"> </w:t>
            </w:r>
            <w:r>
              <w:rPr>
                <w:sz w:val="18"/>
              </w:rPr>
              <w:t xml:space="preserve">cups </w:t>
            </w:r>
          </w:p>
        </w:tc>
      </w:tr>
    </w:tbl>
    <w:p>
      <w:pPr>
        <w:pStyle w:val="Q1FirstLevelQuestiona"/>
        <w:rPr>
          <w:lang w:eastAsia="en-US"/>
        </w:rPr>
      </w:pPr>
      <w:r>
        <w:rPr>
          <w:lang w:eastAsia="en-US"/>
        </w:rPr>
      </w:r>
    </w:p>
    <w:p>
      <w:pPr>
        <w:pStyle w:val="Q1FirstLevelQuestiona"/>
        <w:ind w:left="360" w:hanging="360"/>
        <w:rPr/>
      </w:pPr>
      <w:r>
        <w:rPr>
          <w:lang w:eastAsia="en-US"/>
        </w:rPr>
        <w:t>12.</w:t>
        <w:tab/>
        <w:t xml:space="preserve">How often did you eat </w:t>
      </w:r>
      <w:r>
        <w:rPr>
          <w:b/>
          <w:lang w:eastAsia="en-US"/>
        </w:rPr>
        <w:t>cold cereal</w:t>
      </w:r>
      <w:r>
        <w:rPr>
          <w:lang w:eastAsia="en-US"/>
        </w:rPr>
        <w:t>?</w:t>
      </w:r>
    </w:p>
    <w:p>
      <w:pPr>
        <w:pStyle w:val="Q1FirstLevelQuestiona"/>
        <w:rPr>
          <w:lang w:eastAsia="en-US"/>
        </w:rPr>
      </w:pPr>
      <w:r>
        <w:rPr>
          <w:lang w:eastAsia="en-US"/>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 w:name="__Fieldmark__268_3630043062"/>
      <w:bookmarkStart w:id="539" w:name="__Fieldmark__268_3630043062"/>
      <w:bookmarkEnd w:id="539"/>
      <w:r>
        <w:rPr>
          <w:sz w:val="18"/>
          <w:lang w:val="en-US"/>
        </w:rPr>
      </w:r>
      <w:r>
        <w:rPr>
          <w:sz w:val="18"/>
          <w:lang w:val="en-US"/>
        </w:rPr>
        <w:fldChar w:fldCharType="end"/>
      </w:r>
      <w:r>
        <w:rPr>
          <w:sz w:val="18"/>
          <w:lang w:val="en-US"/>
        </w:rPr>
        <w:tab/>
      </w:r>
      <w:r>
        <w:rPr>
          <w:sz w:val="18"/>
          <w:lang w:eastAsia="en-US"/>
        </w:rPr>
        <w:t>NEVER (GO TO QUESTION 13)</w:t>
      </w:r>
    </w:p>
    <w:p>
      <w:pPr>
        <w:pStyle w:val="Q1FirstLevelQuestiona"/>
        <w:rPr>
          <w:sz w:val="18"/>
          <w:lang w:eastAsia="en-US"/>
        </w:rPr>
      </w:pPr>
      <w:r>
        <w:rPr>
          <w:sz w:val="18"/>
          <w:lang w:eastAsia="en-US"/>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 w:name="__Fieldmark__269_3630043062"/>
            <w:bookmarkStart w:id="541" w:name="__Fieldmark__269_3630043062"/>
            <w:bookmarkEnd w:id="54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 w:name="__Fieldmark__270_3630043062"/>
            <w:bookmarkStart w:id="543" w:name="__Fieldmark__270_3630043062"/>
            <w:bookmarkEnd w:id="543"/>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4" w:name="__Fieldmark__271_3630043062"/>
            <w:bookmarkStart w:id="545" w:name="__Fieldmark__271_3630043062"/>
            <w:bookmarkEnd w:id="54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6" w:name="__Fieldmark__272_3630043062"/>
            <w:bookmarkStart w:id="547" w:name="__Fieldmark__272_3630043062"/>
            <w:bookmarkEnd w:id="547"/>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8" w:name="__Fieldmark__273_3630043062"/>
            <w:bookmarkStart w:id="549" w:name="__Fieldmark__273_3630043062"/>
            <w:bookmarkEnd w:id="54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0" w:name="__Fieldmark__274_3630043062"/>
            <w:bookmarkStart w:id="551" w:name="__Fieldmark__274_3630043062"/>
            <w:bookmarkEnd w:id="551"/>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2" w:name="__Fieldmark__275_3630043062"/>
            <w:bookmarkStart w:id="553" w:name="__Fieldmark__275_3630043062"/>
            <w:bookmarkEnd w:id="55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4" w:name="__Fieldmark__276_3630043062"/>
            <w:bookmarkStart w:id="555" w:name="__Fieldmark__276_3630043062"/>
            <w:bookmarkEnd w:id="55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6" w:name="__Fieldmark__277_3630043062"/>
            <w:bookmarkStart w:id="557" w:name="__Fieldmark__277_3630043062"/>
            <w:bookmarkEnd w:id="55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8" w:name="__Fieldmark__278_3630043062"/>
            <w:bookmarkStart w:id="559" w:name="__Fieldmark__278_3630043062"/>
            <w:bookmarkEnd w:id="55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0" w:name="__Fieldmark__279_3630043062"/>
            <w:bookmarkStart w:id="561" w:name="__Fieldmark__279_3630043062"/>
            <w:bookmarkEnd w:id="56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2a.</w:t>
        <w:tab/>
        <w:t xml:space="preserve">Each time you ate </w:t>
      </w:r>
      <w:r>
        <w:rPr>
          <w:b/>
          <w:lang w:eastAsia="en-US"/>
        </w:rPr>
        <w:t>cold cereal</w:t>
      </w:r>
      <w:r>
        <w:rPr>
          <w:lang w:eastAsia="en-US"/>
        </w:rPr>
        <w:t>, how much did you usually eat?</w:t>
      </w:r>
    </w:p>
    <w:p>
      <w:pPr>
        <w:pStyle w:val="Q1FirstLevelQuestiona"/>
        <w:rPr>
          <w:lang w:eastAsia="en-US"/>
        </w:rPr>
      </w:pPr>
      <w:r>
        <w:rPr>
          <w:lang w:eastAsia="en-US"/>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3630043062"/>
      <w:bookmarkStart w:id="563" w:name="__Fieldmark__280_3630043062"/>
      <w:bookmarkEnd w:id="563"/>
      <w:r>
        <w:rPr/>
      </w:r>
      <w:r>
        <w:rPr/>
        <w:fldChar w:fldCharType="end"/>
      </w:r>
      <w:r>
        <w:rPr/>
        <w:t xml:space="preserve"> </w:t>
      </w:r>
      <w:r>
        <w:rPr>
          <w:sz w:val="18"/>
          <w:lang w:eastAsia="en-US"/>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3630043062"/>
      <w:bookmarkStart w:id="565" w:name="__Fieldmark__281_3630043062"/>
      <w:bookmarkEnd w:id="565"/>
      <w:r>
        <w:rPr/>
      </w:r>
      <w:r>
        <w:rPr/>
        <w:fldChar w:fldCharType="end"/>
      </w:r>
      <w:r>
        <w:rPr/>
        <w:t xml:space="preserve"> </w:t>
      </w:r>
      <w:r>
        <w:rPr>
          <w:sz w:val="18"/>
          <w:lang w:eastAsia="en-US"/>
        </w:rPr>
        <w:t>1 to 2½</w:t>
      </w:r>
      <w:r>
        <w:rPr>
          <w:position w:val="6"/>
          <w:sz w:val="18"/>
          <w:lang w:eastAsia="en-US"/>
        </w:rPr>
        <w:t xml:space="preserve"> </w:t>
      </w:r>
      <w:r>
        <w:rPr>
          <w:sz w:val="18"/>
          <w:lang w:eastAsia="en-US"/>
        </w:rPr>
        <w:t>cups</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3630043062"/>
      <w:bookmarkStart w:id="567" w:name="__Fieldmark__282_3630043062"/>
      <w:bookmarkEnd w:id="567"/>
      <w:r>
        <w:rPr/>
      </w:r>
      <w:r>
        <w:rPr/>
        <w:fldChar w:fldCharType="end"/>
      </w:r>
      <w:r>
        <w:rPr/>
        <w:t xml:space="preserve"> </w:t>
      </w:r>
      <w:r>
        <w:rPr>
          <w:sz w:val="18"/>
          <w:lang w:eastAsia="en-US"/>
        </w:rPr>
        <w:t>More than 2</w:t>
      </w:r>
      <w:r>
        <w:rPr>
          <w:sz w:val="18"/>
          <w:lang w:eastAsia="en-US"/>
        </w:rPr>
        <w:t>½</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12b.</w:t>
        <w:tab/>
        <w:t xml:space="preserve">How often was the cold cereal you ate </w:t>
      </w:r>
      <w:r>
        <w:rPr>
          <w:b/>
          <w:lang w:eastAsia="en-US"/>
        </w:rPr>
        <w:t xml:space="preserve">Total, Product 19, </w:t>
      </w:r>
      <w:r>
        <w:rPr>
          <w:lang w:eastAsia="en-US"/>
        </w:rPr>
        <w:t>or</w:t>
      </w:r>
      <w:r>
        <w:rPr>
          <w:b/>
          <w:lang w:eastAsia="en-US"/>
        </w:rPr>
        <w:t xml:space="preserve"> Right Star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8" w:name="__Fieldmark__283_3630043062"/>
            <w:bookmarkStart w:id="569" w:name="__Fieldmark__283_3630043062"/>
            <w:bookmarkEnd w:id="5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0" w:name="__Fieldmark__284_3630043062"/>
            <w:bookmarkStart w:id="571" w:name="__Fieldmark__284_3630043062"/>
            <w:bookmarkEnd w:id="5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2" w:name="__Fieldmark__285_3630043062"/>
            <w:bookmarkStart w:id="573" w:name="__Fieldmark__285_3630043062"/>
            <w:bookmarkEnd w:id="5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4" w:name="__Fieldmark__286_3630043062"/>
            <w:bookmarkStart w:id="575" w:name="__Fieldmark__286_3630043062"/>
            <w:bookmarkEnd w:id="5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6" w:name="__Fieldmark__287_3630043062"/>
            <w:bookmarkStart w:id="577" w:name="__Fieldmark__287_3630043062"/>
            <w:bookmarkEnd w:id="5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c.</w:t>
        <w:tab/>
        <w:t xml:space="preserve">How often was the cold cereal you ate </w:t>
      </w:r>
      <w:r>
        <w:rPr>
          <w:b/>
          <w:lang w:eastAsia="en-US"/>
        </w:rPr>
        <w:t xml:space="preserve">All Bran, Fiber One, 100% Bran, </w:t>
      </w:r>
      <w:r>
        <w:rPr>
          <w:lang w:eastAsia="en-US"/>
        </w:rPr>
        <w:t xml:space="preserve">or </w:t>
      </w:r>
      <w:r>
        <w:rPr>
          <w:b/>
          <w:lang w:eastAsia="en-US"/>
        </w:rPr>
        <w:t>Bran Buds?</w:t>
      </w:r>
    </w:p>
    <w:p>
      <w:pPr>
        <w:pStyle w:val="Q1FirstLevelQuestiona"/>
        <w:rPr>
          <w:b/>
          <w:b/>
          <w:lang w:eastAsia="en-US"/>
        </w:rPr>
      </w:pPr>
      <w:r>
        <w:rPr>
          <w:b/>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8" w:name="__Fieldmark__288_3630043062"/>
            <w:bookmarkStart w:id="579" w:name="__Fieldmark__288_3630043062"/>
            <w:bookmarkEnd w:id="57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0" w:name="__Fieldmark__289_3630043062"/>
            <w:bookmarkStart w:id="581" w:name="__Fieldmark__289_3630043062"/>
            <w:bookmarkEnd w:id="5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2" w:name="__Fieldmark__290_3630043062"/>
            <w:bookmarkStart w:id="583" w:name="__Fieldmark__290_3630043062"/>
            <w:bookmarkEnd w:id="5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4" w:name="__Fieldmark__291_3630043062"/>
            <w:bookmarkStart w:id="585" w:name="__Fieldmark__291_3630043062"/>
            <w:bookmarkEnd w:id="5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6" w:name="__Fieldmark__292_3630043062"/>
            <w:bookmarkStart w:id="587" w:name="__Fieldmark__292_3630043062"/>
            <w:bookmarkEnd w:id="5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12d.</w:t>
        <w:tab/>
        <w:t xml:space="preserve">How often was the cold cereal you ate </w:t>
      </w:r>
      <w:r>
        <w:rPr>
          <w:b/>
          <w:lang w:eastAsia="en-US"/>
        </w:rPr>
        <w:t>some other bran</w:t>
      </w:r>
      <w:r>
        <w:rPr>
          <w:lang w:eastAsia="en-US"/>
        </w:rPr>
        <w:t xml:space="preserve"> or </w:t>
      </w:r>
      <w:r>
        <w:rPr>
          <w:b/>
          <w:lang w:eastAsia="en-US"/>
        </w:rPr>
        <w:t>fiber cereal</w:t>
      </w:r>
      <w:r>
        <w:rPr>
          <w:lang w:eastAsia="en-US"/>
        </w:rPr>
        <w:t xml:space="preserve"> (such as Cheerios, Shredded Wheat, Raisin Bran, Bran Flakes, Grape-Nuts, Granola, Wheaties, or Healthy Choic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8" w:name="__Fieldmark__293_3630043062"/>
            <w:bookmarkStart w:id="589" w:name="__Fieldmark__293_3630043062"/>
            <w:bookmarkEnd w:id="58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0" w:name="__Fieldmark__294_3630043062"/>
            <w:bookmarkStart w:id="591" w:name="__Fieldmark__294_3630043062"/>
            <w:bookmarkEnd w:id="59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2" w:name="__Fieldmark__295_3630043062"/>
            <w:bookmarkStart w:id="593" w:name="__Fieldmark__295_3630043062"/>
            <w:bookmarkEnd w:id="59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4" w:name="__Fieldmark__296_3630043062"/>
            <w:bookmarkStart w:id="595" w:name="__Fieldmark__296_3630043062"/>
            <w:bookmarkEnd w:id="59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6" w:name="__Fieldmark__297_3630043062"/>
            <w:bookmarkStart w:id="597" w:name="__Fieldmark__297_3630043062"/>
            <w:bookmarkEnd w:id="59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e.</w:t>
        <w:tab/>
        <w:t xml:space="preserve">How often was the cold cereal you ate any </w:t>
      </w:r>
      <w:r>
        <w:rPr>
          <w:b/>
          <w:lang w:eastAsia="en-US"/>
        </w:rPr>
        <w:t>other type of cold cereal</w:t>
      </w:r>
      <w:r>
        <w:rPr>
          <w:lang w:eastAsia="en-US"/>
        </w:rPr>
        <w:t xml:space="preserve"> (such as Corn Flakes, Rice Krispies, Frosted Flakes, Special K, Froot Loops, Cap'n Crunch, or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8" w:name="__Fieldmark__298_3630043062"/>
            <w:bookmarkStart w:id="599" w:name="__Fieldmark__298_3630043062"/>
            <w:bookmarkEnd w:id="59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0" w:name="__Fieldmark__299_3630043062"/>
            <w:bookmarkStart w:id="601" w:name="__Fieldmark__299_3630043062"/>
            <w:bookmarkEnd w:id="60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2" w:name="__Fieldmark__300_3630043062"/>
            <w:bookmarkStart w:id="603" w:name="__Fieldmark__300_3630043062"/>
            <w:bookmarkEnd w:id="60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4" w:name="__Fieldmark__301_3630043062"/>
            <w:bookmarkStart w:id="605" w:name="__Fieldmark__301_3630043062"/>
            <w:bookmarkEnd w:id="60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6" w:name="__Fieldmark__302_3630043062"/>
            <w:bookmarkStart w:id="607" w:name="__Fieldmark__302_3630043062"/>
            <w:bookmarkEnd w:id="60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12f.</w:t>
        <w:tab/>
        <w:t xml:space="preserve">Was </w:t>
      </w:r>
      <w:r>
        <w:rPr>
          <w:b/>
          <w:lang w:eastAsia="en-US"/>
        </w:rPr>
        <w:t>milk</w:t>
      </w:r>
      <w:r>
        <w:rPr>
          <w:lang w:eastAsia="en-US"/>
        </w:rPr>
        <w:t xml:space="preserve"> added to your cold cereal?</w:t>
      </w:r>
    </w:p>
    <w:p>
      <w:pPr>
        <w:pStyle w:val="Q1FirstLevelQuestiona"/>
        <w:rPr>
          <w:lang w:eastAsia="en-US"/>
        </w:rPr>
      </w:pPr>
      <w:r>
        <w:rPr>
          <w:lang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8" w:name="__Fieldmark__303_3630043062"/>
      <w:bookmarkStart w:id="609" w:name="__Fieldmark__303_3630043062"/>
      <w:bookmarkEnd w:id="609"/>
      <w:r>
        <w:rPr>
          <w:sz w:val="18"/>
          <w:lang w:val="en-US"/>
        </w:rPr>
      </w:r>
      <w:r>
        <w:rPr>
          <w:sz w:val="18"/>
          <w:lang w:val="en-US"/>
        </w:rPr>
        <w:fldChar w:fldCharType="end"/>
      </w:r>
      <w:r>
        <w:rPr>
          <w:sz w:val="18"/>
          <w:lang w:val="en-US"/>
        </w:rPr>
        <w:t xml:space="preserve"> </w:t>
      </w:r>
      <w:r>
        <w:rPr>
          <w:sz w:val="18"/>
          <w:lang w:eastAsia="en-US"/>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0" w:name="__Fieldmark__304_3630043062"/>
      <w:bookmarkStart w:id="611" w:name="__Fieldmark__304_3630043062"/>
      <w:bookmarkEnd w:id="611"/>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lang w:eastAsia="en-US"/>
        </w:rPr>
      </w:pPr>
      <w:r>
        <w:rPr>
          <w:lang w:eastAsia="en-US"/>
        </w:rPr>
      </w:r>
    </w:p>
    <w:p>
      <w:pPr>
        <w:pStyle w:val="Q2SecondLevelQuestion"/>
        <w:rPr/>
      </w:pPr>
      <w:r>
        <w:rPr>
          <w:lang w:eastAsia="en-US"/>
        </w:rPr>
        <w:t>12g.</w:t>
        <w:tab/>
        <w:t xml:space="preserve">What kind of </w:t>
      </w:r>
      <w:r>
        <w:rPr>
          <w:b/>
          <w:lang w:eastAsia="en-US"/>
        </w:rPr>
        <w:t xml:space="preserve">milk </w:t>
      </w:r>
      <w:r>
        <w:rPr>
          <w:lang w:eastAsia="en-US"/>
        </w:rPr>
        <w:t>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2" w:name="__Fieldmark__305_3630043062"/>
      <w:bookmarkStart w:id="613" w:name="__Fieldmark__305_3630043062"/>
      <w:bookmarkEnd w:id="61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4" w:name="__Fieldmark__306_3630043062"/>
      <w:bookmarkStart w:id="615" w:name="__Fieldmark__306_3630043062"/>
      <w:bookmarkEnd w:id="615"/>
      <w:r>
        <w:rPr>
          <w:sz w:val="18"/>
          <w:lang w:val="en-US"/>
        </w:rPr>
      </w:r>
      <w:r>
        <w:rPr>
          <w:sz w:val="18"/>
          <w:lang w:val="en-US"/>
        </w:rPr>
        <w:fldChar w:fldCharType="end"/>
      </w:r>
      <w:r>
        <w:rPr>
          <w:sz w:val="18"/>
          <w:lang w:val="en-US"/>
        </w:rPr>
        <w:t xml:space="preserve"> </w:t>
      </w:r>
      <w:r>
        <w:rPr>
          <w:sz w:val="18"/>
          <w:lang w:eastAsia="en-US"/>
        </w:rPr>
        <w:t>2% fat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6" w:name="__Fieldmark__307_3630043062"/>
      <w:bookmarkStart w:id="617" w:name="__Fieldmark__307_3630043062"/>
      <w:bookmarkEnd w:id="617"/>
      <w:r>
        <w:rPr>
          <w:sz w:val="18"/>
          <w:lang w:val="en-US"/>
        </w:rPr>
      </w:r>
      <w:r>
        <w:rPr>
          <w:sz w:val="18"/>
          <w:lang w:val="en-US"/>
        </w:rPr>
        <w:fldChar w:fldCharType="end"/>
      </w:r>
      <w:r>
        <w:rPr>
          <w:sz w:val="18"/>
          <w:lang w:val="en-US"/>
        </w:rPr>
        <w:t xml:space="preserve"> </w:t>
      </w:r>
      <w:r>
        <w:rPr>
          <w:sz w:val="18"/>
          <w:lang w:eastAsia="en-US"/>
        </w:rPr>
        <w:t>1% fat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8" w:name="__Fieldmark__308_3630043062"/>
      <w:bookmarkStart w:id="619" w:name="__Fieldmark__308_3630043062"/>
      <w:bookmarkEnd w:id="619"/>
      <w:r>
        <w:rPr>
          <w:sz w:val="18"/>
          <w:lang w:val="en-US"/>
        </w:rPr>
      </w:r>
      <w:r>
        <w:rPr>
          <w:sz w:val="18"/>
          <w:lang w:val="en-US"/>
        </w:rPr>
        <w:fldChar w:fldCharType="end"/>
      </w:r>
      <w:r>
        <w:rPr>
          <w:sz w:val="18"/>
          <w:lang w:val="en-US"/>
        </w:rPr>
        <w:t xml:space="preserve"> </w:t>
      </w:r>
      <w:r>
        <w:rPr>
          <w:sz w:val="18"/>
          <w:lang w:eastAsia="en-US"/>
        </w:rPr>
        <w:t>Skim, nonfat, or ½% fat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0" w:name="__Fieldmark__309_3630043062"/>
      <w:bookmarkStart w:id="621" w:name="__Fieldmark__309_3630043062"/>
      <w:bookmarkEnd w:id="621"/>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2" w:name="__Fieldmark__310_3630043062"/>
      <w:bookmarkStart w:id="623" w:name="__Fieldmark__310_3630043062"/>
      <w:bookmarkEnd w:id="623"/>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4" w:name="__Fieldmark__311_3630043062"/>
      <w:bookmarkStart w:id="625" w:name="__Fieldmark__311_3630043062"/>
      <w:bookmarkEnd w:id="625"/>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2SecondLevelQuestion"/>
        <w:rPr/>
      </w:pPr>
      <w:r>
        <w:rPr>
          <w:lang w:eastAsia="en-US"/>
        </w:rPr>
        <w:t>12h.</w:t>
        <w:tab/>
        <w:t xml:space="preserve">Each time </w:t>
      </w:r>
      <w:r>
        <w:rPr>
          <w:b/>
          <w:lang w:eastAsia="en-US"/>
        </w:rPr>
        <w:t>milk was added to your cold cereal</w:t>
      </w:r>
      <w:r>
        <w:rPr>
          <w:lang w:eastAsia="en-US"/>
        </w:rPr>
        <w:t>,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6" w:name="__Fieldmark__312_3630043062"/>
      <w:bookmarkStart w:id="627" w:name="__Fieldmark__312_3630043062"/>
      <w:bookmarkEnd w:id="627"/>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8" w:name="__Fieldmark__313_3630043062"/>
      <w:bookmarkStart w:id="629" w:name="__Fieldmark__313_3630043062"/>
      <w:bookmarkEnd w:id="629"/>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0" w:name="__Fieldmark__314_3630043062"/>
      <w:bookmarkStart w:id="631" w:name="__Fieldmark__314_3630043062"/>
      <w:bookmarkEnd w:id="63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lang w:eastAsia="en-US"/>
        </w:rPr>
      </w:pPr>
      <w:r>
        <w:rPr>
          <w:lang w:eastAsia="en-US"/>
        </w:rPr>
      </w:r>
    </w:p>
    <w:p>
      <w:pPr>
        <w:pStyle w:val="Q1FirstLevelQuestiona"/>
        <w:ind w:left="360" w:hanging="360"/>
        <w:rPr/>
      </w:pPr>
      <w:r>
        <w:rPr>
          <w:lang w:eastAsia="en-US"/>
        </w:rPr>
        <w:t>13.</w:t>
        <w:tab/>
        <w:t xml:space="preserve">How often did you eat </w:t>
      </w:r>
      <w:r>
        <w:rPr>
          <w:b/>
          <w:lang w:eastAsia="en-US"/>
        </w:rPr>
        <w:t>applesauc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2" w:name="__Fieldmark__315_3630043062"/>
      <w:bookmarkStart w:id="633" w:name="__Fieldmark__315_3630043062"/>
      <w:bookmarkEnd w:id="633"/>
      <w:r>
        <w:rPr>
          <w:sz w:val="18"/>
          <w:lang w:val="en-US"/>
        </w:rPr>
      </w:r>
      <w:r>
        <w:rPr>
          <w:sz w:val="18"/>
          <w:lang w:val="en-US"/>
        </w:rPr>
        <w:fldChar w:fldCharType="end"/>
      </w:r>
      <w:r>
        <w:rPr>
          <w:sz w:val="18"/>
          <w:lang w:val="en-US"/>
        </w:rPr>
        <w:tab/>
      </w:r>
      <w:r>
        <w:rPr>
          <w:sz w:val="18"/>
          <w:lang w:eastAsia="en-US"/>
        </w:rPr>
        <w:t>NEVER (GO TO QUESTION 14)</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4" w:name="__Fieldmark__316_3630043062"/>
            <w:bookmarkStart w:id="635" w:name="__Fieldmark__316_3630043062"/>
            <w:bookmarkEnd w:id="6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6" w:name="__Fieldmark__317_3630043062"/>
            <w:bookmarkStart w:id="637" w:name="__Fieldmark__317_3630043062"/>
            <w:bookmarkEnd w:id="63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8" w:name="__Fieldmark__318_3630043062"/>
            <w:bookmarkStart w:id="639" w:name="__Fieldmark__318_3630043062"/>
            <w:bookmarkEnd w:id="6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0" w:name="__Fieldmark__319_3630043062"/>
            <w:bookmarkStart w:id="641" w:name="__Fieldmark__319_3630043062"/>
            <w:bookmarkEnd w:id="64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2" w:name="__Fieldmark__320_3630043062"/>
            <w:bookmarkStart w:id="643" w:name="__Fieldmark__320_3630043062"/>
            <w:bookmarkEnd w:id="6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4" w:name="__Fieldmark__321_3630043062"/>
            <w:bookmarkStart w:id="645" w:name="__Fieldmark__321_3630043062"/>
            <w:bookmarkEnd w:id="64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6" w:name="__Fieldmark__322_3630043062"/>
            <w:bookmarkStart w:id="647" w:name="__Fieldmark__322_3630043062"/>
            <w:bookmarkEnd w:id="6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8" w:name="__Fieldmark__323_3630043062"/>
            <w:bookmarkStart w:id="649" w:name="__Fieldmark__323_3630043062"/>
            <w:bookmarkEnd w:id="6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0" w:name="__Fieldmark__324_3630043062"/>
            <w:bookmarkStart w:id="651" w:name="__Fieldmark__324_3630043062"/>
            <w:bookmarkEnd w:id="6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2" w:name="__Fieldmark__325_3630043062"/>
            <w:bookmarkStart w:id="653" w:name="__Fieldmark__325_3630043062"/>
            <w:bookmarkEnd w:id="6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4" w:name="__Fieldmark__326_3630043062"/>
            <w:bookmarkStart w:id="655" w:name="__Fieldmark__326_3630043062"/>
            <w:bookmarkEnd w:id="6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lang w:eastAsia="en-US"/>
        </w:rPr>
        <w:t>13a.</w:t>
        <w:tab/>
        <w:t xml:space="preserve">Each time you ate </w:t>
      </w:r>
      <w:r>
        <w:rPr>
          <w:b/>
          <w:lang w:eastAsia="en-US"/>
        </w:rPr>
        <w:t>applesauc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6" w:name="__Fieldmark__327_3630043062"/>
      <w:bookmarkStart w:id="657" w:name="__Fieldmark__327_3630043062"/>
      <w:bookmarkEnd w:id="657"/>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 xml:space="preserve">½ </w:t>
      </w:r>
      <w:r>
        <w:rPr>
          <w:sz w:val="18"/>
          <w:lang w:eastAsia="en-US"/>
        </w:rPr>
        <w:t>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8" w:name="__Fieldmark__328_3630043062"/>
      <w:bookmarkStart w:id="659" w:name="__Fieldmark__328_3630043062"/>
      <w:bookmarkEnd w:id="659"/>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0" w:name="__Fieldmark__329_3630043062"/>
      <w:bookmarkStart w:id="661" w:name="__Fieldmark__329_3630043062"/>
      <w:bookmarkEnd w:id="66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14.</w:t>
        <w:tab/>
        <w:t xml:space="preserve">How often did you eat </w:t>
      </w:r>
      <w:r>
        <w:rPr>
          <w:b/>
          <w:lang w:eastAsia="en-US"/>
        </w:rPr>
        <w:t>app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2" w:name="__Fieldmark__330_3630043062"/>
      <w:bookmarkStart w:id="663" w:name="__Fieldmark__330_3630043062"/>
      <w:bookmarkEnd w:id="663"/>
      <w:r/>
      <w:r>
        <w:rPr>
          <w:sz w:val="18"/>
          <w:lang w:val="en-US"/>
        </w:rPr>
        <w:fldChar w:fldCharType="end"/>
      </w:r>
      <w:r>
        <w:rPr>
          <w:sz w:val="18"/>
          <w:lang w:val="en-US"/>
        </w:rPr>
      </w:r>
      <w:r>
        <w:rPr>
          <w:sz w:val="18"/>
          <w:lang w:val="en-US"/>
        </w:rPr>
        <w:tab/>
      </w:r>
      <w:r>
        <w:rPr>
          <w:sz w:val="18"/>
          <w:lang w:eastAsia="en-US"/>
        </w:rPr>
        <w:t>NEVER (GO TO QUESTION 15)</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4" w:name="__Fieldmark__331_3630043062"/>
            <w:bookmarkStart w:id="665" w:name="__Fieldmark__331_3630043062"/>
            <w:bookmarkEnd w:id="6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6" w:name="__Fieldmark__332_3630043062"/>
            <w:bookmarkStart w:id="667" w:name="__Fieldmark__332_3630043062"/>
            <w:bookmarkEnd w:id="66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8" w:name="__Fieldmark__333_3630043062"/>
            <w:bookmarkStart w:id="669" w:name="__Fieldmark__333_3630043062"/>
            <w:bookmarkEnd w:id="6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0" w:name="__Fieldmark__334_3630043062"/>
            <w:bookmarkStart w:id="671" w:name="__Fieldmark__334_3630043062"/>
            <w:bookmarkEnd w:id="67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2" w:name="__Fieldmark__335_3630043062"/>
            <w:bookmarkStart w:id="673" w:name="__Fieldmark__335_3630043062"/>
            <w:bookmarkEnd w:id="6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4" w:name="__Fieldmark__336_3630043062"/>
            <w:bookmarkStart w:id="675" w:name="__Fieldmark__336_3630043062"/>
            <w:bookmarkEnd w:id="67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6" w:name="__Fieldmark__337_3630043062"/>
            <w:bookmarkStart w:id="677" w:name="__Fieldmark__337_3630043062"/>
            <w:bookmarkEnd w:id="6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8" w:name="__Fieldmark__338_3630043062"/>
            <w:bookmarkStart w:id="679" w:name="__Fieldmark__338_3630043062"/>
            <w:bookmarkEnd w:id="6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0" w:name="__Fieldmark__339_3630043062"/>
            <w:bookmarkStart w:id="681" w:name="__Fieldmark__339_3630043062"/>
            <w:bookmarkEnd w:id="6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2" w:name="__Fieldmark__340_3630043062"/>
            <w:bookmarkStart w:id="683" w:name="__Fieldmark__340_3630043062"/>
            <w:bookmarkEnd w:id="6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4" w:name="__Fieldmark__341_3630043062"/>
            <w:bookmarkStart w:id="685" w:name="__Fieldmark__341_3630043062"/>
            <w:bookmarkEnd w:id="6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4a.</w:t>
        <w:tab/>
        <w:t xml:space="preserve">Each time you ate </w:t>
      </w:r>
      <w:r>
        <w:rPr>
          <w:b/>
          <w:lang w:eastAsia="en-US"/>
        </w:rPr>
        <w:t>appl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6" w:name="__Fieldmark__342_3630043062"/>
      <w:bookmarkStart w:id="687" w:name="__Fieldmark__342_3630043062"/>
      <w:bookmarkEnd w:id="687"/>
      <w:r>
        <w:rPr>
          <w:sz w:val="18"/>
          <w:lang w:val="en-US"/>
        </w:rPr>
      </w:r>
      <w:r>
        <w:rPr>
          <w:sz w:val="18"/>
          <w:lang w:val="en-US"/>
        </w:rPr>
        <w:fldChar w:fldCharType="end"/>
      </w:r>
      <w:r>
        <w:rPr>
          <w:sz w:val="18"/>
          <w:lang w:val="en-US"/>
        </w:rPr>
        <w:t xml:space="preserve"> </w:t>
      </w:r>
      <w:r>
        <w:rPr>
          <w:sz w:val="18"/>
          <w:lang w:eastAsia="en-US"/>
        </w:rPr>
        <w:t>Less than 1 appl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8" w:name="__Fieldmark__343_3630043062"/>
      <w:bookmarkStart w:id="689" w:name="__Fieldmark__343_3630043062"/>
      <w:bookmarkEnd w:id="689"/>
      <w:r>
        <w:rPr>
          <w:sz w:val="18"/>
          <w:lang w:val="en-US"/>
        </w:rPr>
      </w:r>
      <w:r>
        <w:rPr>
          <w:sz w:val="18"/>
          <w:lang w:val="en-US"/>
        </w:rPr>
        <w:fldChar w:fldCharType="end"/>
      </w:r>
      <w:r>
        <w:rPr>
          <w:sz w:val="18"/>
          <w:lang w:val="en-US"/>
        </w:rPr>
        <w:t xml:space="preserve"> </w:t>
      </w:r>
      <w:r>
        <w:rPr>
          <w:sz w:val="18"/>
          <w:lang w:eastAsia="en-US"/>
        </w:rPr>
        <w:t>1 appl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0" w:name="__Fieldmark__344_3630043062"/>
      <w:bookmarkStart w:id="691" w:name="__Fieldmark__344_3630043062"/>
      <w:bookmarkEnd w:id="691"/>
      <w:r>
        <w:rPr>
          <w:sz w:val="18"/>
          <w:lang w:val="en-US"/>
        </w:rPr>
      </w:r>
      <w:r>
        <w:rPr>
          <w:sz w:val="18"/>
          <w:lang w:val="en-US"/>
        </w:rPr>
        <w:fldChar w:fldCharType="end"/>
      </w:r>
      <w:r>
        <w:rPr>
          <w:sz w:val="18"/>
          <w:lang w:val="en-US"/>
        </w:rPr>
        <w:t xml:space="preserve"> </w:t>
      </w:r>
      <w:r>
        <w:rPr>
          <w:sz w:val="18"/>
          <w:lang w:eastAsia="en-US"/>
        </w:rPr>
        <w:t>More than 1 apple</w:t>
      </w:r>
    </w:p>
    <w:p>
      <w:pPr>
        <w:pStyle w:val="Q1FirstLevelQuestiona"/>
        <w:rPr>
          <w:sz w:val="18"/>
          <w:lang w:eastAsia="en-US"/>
        </w:rPr>
      </w:pPr>
      <w:r>
        <w:rPr>
          <w:sz w:val="18"/>
          <w:lang w:eastAsia="en-US"/>
        </w:rPr>
      </w:r>
    </w:p>
    <w:p>
      <w:pPr>
        <w:pStyle w:val="Q1FirstLevelQuestiona"/>
        <w:ind w:left="360" w:hanging="360"/>
        <w:rPr/>
      </w:pPr>
      <w:r>
        <w:rPr>
          <w:lang w:eastAsia="en-US"/>
        </w:rPr>
        <w:t>15.</w:t>
        <w:tab/>
        <w:t xml:space="preserve">How often did you eat </w:t>
      </w:r>
      <w:r>
        <w:rPr>
          <w:b/>
          <w:lang w:eastAsia="en-US"/>
        </w:rPr>
        <w:t xml:space="preserve">pear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2" w:name="__Fieldmark__345_3630043062"/>
      <w:bookmarkStart w:id="693" w:name="__Fieldmark__345_3630043062"/>
      <w:bookmarkEnd w:id="693"/>
      <w:r/>
      <w:r>
        <w:rPr>
          <w:sz w:val="18"/>
          <w:lang w:val="en-US"/>
        </w:rPr>
        <w:fldChar w:fldCharType="end"/>
      </w:r>
      <w:r>
        <w:rPr>
          <w:sz w:val="18"/>
          <w:lang w:val="en-US"/>
        </w:rPr>
      </w:r>
      <w:r>
        <w:rPr>
          <w:sz w:val="18"/>
          <w:lang w:val="en-US"/>
        </w:rPr>
        <w:tab/>
      </w:r>
      <w:r>
        <w:rPr>
          <w:sz w:val="18"/>
          <w:lang w:eastAsia="en-US"/>
        </w:rPr>
        <w:t>NEVER (GO TO QUESTION 16)</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4" w:name="__Fieldmark__346_3630043062"/>
            <w:bookmarkStart w:id="695" w:name="__Fieldmark__346_3630043062"/>
            <w:bookmarkEnd w:id="6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6" w:name="__Fieldmark__347_3630043062"/>
            <w:bookmarkStart w:id="697" w:name="__Fieldmark__347_3630043062"/>
            <w:bookmarkEnd w:id="69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8" w:name="__Fieldmark__348_3630043062"/>
            <w:bookmarkStart w:id="699" w:name="__Fieldmark__348_3630043062"/>
            <w:bookmarkEnd w:id="6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0" w:name="__Fieldmark__349_3630043062"/>
            <w:bookmarkStart w:id="701" w:name="__Fieldmark__349_3630043062"/>
            <w:bookmarkEnd w:id="70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2" w:name="__Fieldmark__350_3630043062"/>
            <w:bookmarkStart w:id="703" w:name="__Fieldmark__350_3630043062"/>
            <w:bookmarkEnd w:id="7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4" w:name="__Fieldmark__351_3630043062"/>
            <w:bookmarkStart w:id="705" w:name="__Fieldmark__351_3630043062"/>
            <w:bookmarkEnd w:id="70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6" w:name="__Fieldmark__352_3630043062"/>
            <w:bookmarkStart w:id="707" w:name="__Fieldmark__352_3630043062"/>
            <w:bookmarkEnd w:id="7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8" w:name="__Fieldmark__353_3630043062"/>
            <w:bookmarkStart w:id="709" w:name="__Fieldmark__353_3630043062"/>
            <w:bookmarkEnd w:id="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0" w:name="__Fieldmark__354_3630043062"/>
            <w:bookmarkStart w:id="711" w:name="__Fieldmark__354_3630043062"/>
            <w:bookmarkEnd w:id="7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2" w:name="__Fieldmark__355_3630043062"/>
            <w:bookmarkStart w:id="713" w:name="__Fieldmark__355_3630043062"/>
            <w:bookmarkEnd w:id="7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4" w:name="__Fieldmark__356_3630043062"/>
            <w:bookmarkStart w:id="715" w:name="__Fieldmark__356_3630043062"/>
            <w:bookmarkEnd w:id="7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15a.</w:t>
        <w:tab/>
        <w:t xml:space="preserve">Each time you ate </w:t>
      </w:r>
      <w:r>
        <w:rPr>
          <w:b/>
          <w:lang w:eastAsia="en-US"/>
        </w:rPr>
        <w:t>pea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6" w:name="__Fieldmark__357_3630043062"/>
      <w:bookmarkStart w:id="717" w:name="__Fieldmark__357_3630043062"/>
      <w:bookmarkEnd w:id="717"/>
      <w:r>
        <w:rPr>
          <w:sz w:val="18"/>
          <w:lang w:val="en-US"/>
        </w:rPr>
      </w:r>
      <w:r>
        <w:rPr>
          <w:sz w:val="18"/>
          <w:lang w:val="en-US"/>
        </w:rPr>
        <w:fldChar w:fldCharType="end"/>
      </w:r>
      <w:r>
        <w:rPr>
          <w:sz w:val="18"/>
          <w:lang w:val="en-US"/>
        </w:rPr>
        <w:t xml:space="preserve"> </w:t>
      </w:r>
      <w:r>
        <w:rPr>
          <w:sz w:val="18"/>
          <w:lang w:eastAsia="en-US"/>
        </w:rPr>
        <w:t>Less than 1 pea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8" w:name="__Fieldmark__358_3630043062"/>
      <w:bookmarkStart w:id="719" w:name="__Fieldmark__358_3630043062"/>
      <w:bookmarkEnd w:id="719"/>
      <w:r>
        <w:rPr>
          <w:sz w:val="18"/>
          <w:lang w:val="en-US"/>
        </w:rPr>
      </w:r>
      <w:r>
        <w:rPr>
          <w:sz w:val="18"/>
          <w:lang w:val="en-US"/>
        </w:rPr>
        <w:fldChar w:fldCharType="end"/>
      </w:r>
      <w:r>
        <w:rPr>
          <w:sz w:val="18"/>
          <w:lang w:val="en-US"/>
        </w:rPr>
        <w:t xml:space="preserve"> </w:t>
      </w:r>
      <w:r>
        <w:rPr>
          <w:sz w:val="18"/>
          <w:lang w:eastAsia="en-US"/>
        </w:rPr>
        <w:t>1 pea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0" w:name="__Fieldmark__359_3630043062"/>
      <w:bookmarkStart w:id="721" w:name="__Fieldmark__359_3630043062"/>
      <w:bookmarkEnd w:id="721"/>
      <w:r>
        <w:rPr>
          <w:sz w:val="18"/>
          <w:lang w:val="en-US"/>
        </w:rPr>
      </w:r>
      <w:r>
        <w:rPr>
          <w:sz w:val="18"/>
          <w:lang w:val="en-US"/>
        </w:rPr>
        <w:fldChar w:fldCharType="end"/>
      </w:r>
      <w:r>
        <w:rPr>
          <w:sz w:val="18"/>
          <w:lang w:val="en-US"/>
        </w:rPr>
        <w:t xml:space="preserve"> </w:t>
      </w:r>
      <w:r>
        <w:rPr>
          <w:sz w:val="18"/>
          <w:lang w:eastAsia="en-US"/>
        </w:rPr>
        <w:t>More than 1 pear</w:t>
      </w:r>
    </w:p>
    <w:p>
      <w:pPr>
        <w:pStyle w:val="Q1FirstLevelQuestiona"/>
        <w:rPr>
          <w:sz w:val="18"/>
          <w:lang w:eastAsia="en-US"/>
        </w:rPr>
      </w:pPr>
      <w:r>
        <w:rPr>
          <w:sz w:val="18"/>
          <w:lang w:eastAsia="en-US"/>
        </w:rPr>
      </w:r>
    </w:p>
    <w:p>
      <w:pPr>
        <w:pStyle w:val="Q1FirstLevelQuestiona"/>
        <w:ind w:left="360" w:hanging="360"/>
        <w:rPr>
          <w:lang w:eastAsia="en-US"/>
        </w:rPr>
      </w:pPr>
      <w:r>
        <w:rPr>
          <w:lang w:eastAsia="en-US"/>
        </w:rPr>
        <w:t>16.</w:t>
        <w:tab/>
        <w:t>How often did you eat</w:t>
      </w:r>
      <w:r>
        <w:rPr>
          <w:b/>
          <w:lang w:eastAsia="en-US"/>
        </w:rPr>
        <w:t xml:space="preserve"> bananas?</w:t>
      </w:r>
    </w:p>
    <w:p>
      <w:pPr>
        <w:pStyle w:val="Q1FirstLevelQuestiona"/>
        <w:rPr>
          <w:lang w:eastAsia="en-US"/>
        </w:rPr>
      </w:pPr>
      <w:r>
        <w:rPr>
          <w:lang w:eastAsia="en-US"/>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2" w:name="__Fieldmark__360_3630043062"/>
      <w:bookmarkStart w:id="723" w:name="__Fieldmark__360_3630043062"/>
      <w:bookmarkEnd w:id="723"/>
      <w:r>
        <w:rPr>
          <w:sz w:val="18"/>
          <w:lang w:val="en-US"/>
        </w:rPr>
      </w:r>
      <w:r>
        <w:rPr>
          <w:sz w:val="18"/>
          <w:lang w:val="en-US"/>
        </w:rPr>
        <w:fldChar w:fldCharType="end"/>
      </w:r>
      <w:r>
        <w:rPr>
          <w:sz w:val="18"/>
          <w:lang w:val="en-US"/>
        </w:rPr>
        <w:tab/>
      </w:r>
      <w:r>
        <w:rPr>
          <w:sz w:val="18"/>
          <w:lang w:eastAsia="en-US"/>
        </w:rPr>
        <w:t>NEVER (GO TO QUESTION 17)</w:t>
      </w:r>
    </w:p>
    <w:p>
      <w:pPr>
        <w:pStyle w:val="Q1FirstLevelQuestiona"/>
        <w:rPr>
          <w:sz w:val="18"/>
          <w:lang w:eastAsia="en-US"/>
        </w:rPr>
      </w:pPr>
      <w:r>
        <w:rPr>
          <w:sz w:val="18"/>
          <w:lang w:eastAsia="en-US"/>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4" w:name="__Fieldmark__361_3630043062"/>
            <w:bookmarkStart w:id="725" w:name="__Fieldmark__361_3630043062"/>
            <w:bookmarkEnd w:id="72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6" w:name="__Fieldmark__362_3630043062"/>
            <w:bookmarkStart w:id="727" w:name="__Fieldmark__362_3630043062"/>
            <w:bookmarkEnd w:id="72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8" w:name="__Fieldmark__363_3630043062"/>
            <w:bookmarkStart w:id="729" w:name="__Fieldmark__363_3630043062"/>
            <w:bookmarkEnd w:id="72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0" w:name="__Fieldmark__364_3630043062"/>
            <w:bookmarkStart w:id="731" w:name="__Fieldmark__364_3630043062"/>
            <w:bookmarkEnd w:id="73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2" w:name="__Fieldmark__365_3630043062"/>
            <w:bookmarkStart w:id="733" w:name="__Fieldmark__365_3630043062"/>
            <w:bookmarkEnd w:id="73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4" w:name="__Fieldmark__366_3630043062"/>
            <w:bookmarkStart w:id="735" w:name="__Fieldmark__366_3630043062"/>
            <w:bookmarkEnd w:id="73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6" w:name="__Fieldmark__367_3630043062"/>
            <w:bookmarkStart w:id="737" w:name="__Fieldmark__367_3630043062"/>
            <w:bookmarkEnd w:id="73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8" w:name="__Fieldmark__368_3630043062"/>
            <w:bookmarkStart w:id="739" w:name="__Fieldmark__368_3630043062"/>
            <w:bookmarkEnd w:id="73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0" w:name="__Fieldmark__369_3630043062"/>
            <w:bookmarkStart w:id="741" w:name="__Fieldmark__369_3630043062"/>
            <w:bookmarkEnd w:id="74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2" w:name="__Fieldmark__370_3630043062"/>
            <w:bookmarkStart w:id="743" w:name="__Fieldmark__370_3630043062"/>
            <w:bookmarkEnd w:id="74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4" w:name="__Fieldmark__371_3630043062"/>
            <w:bookmarkStart w:id="745" w:name="__Fieldmark__371_3630043062"/>
            <w:bookmarkEnd w:id="74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557655" cy="750570"/>
            <wp:effectExtent l="0" t="0" r="0" b="0"/>
            <wp:docPr id="36" name="FODVF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DVF055"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16a.</w:t>
        <w:tab/>
        <w:t>Each time you ate</w:t>
      </w:r>
      <w:r>
        <w:rPr>
          <w:b/>
          <w:lang w:eastAsia="en-US"/>
        </w:rPr>
        <w:t xml:space="preserve"> banana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6" w:name="__Fieldmark__372_3630043062"/>
      <w:bookmarkStart w:id="747" w:name="__Fieldmark__372_3630043062"/>
      <w:bookmarkEnd w:id="747"/>
      <w:r>
        <w:rPr>
          <w:sz w:val="18"/>
          <w:lang w:val="en-US"/>
        </w:rPr>
      </w:r>
      <w:r>
        <w:rPr>
          <w:sz w:val="18"/>
          <w:lang w:val="en-US"/>
        </w:rPr>
        <w:fldChar w:fldCharType="end"/>
      </w:r>
      <w:r>
        <w:rPr>
          <w:sz w:val="18"/>
          <w:lang w:val="en-US"/>
        </w:rPr>
        <w:t xml:space="preserve"> </w:t>
      </w:r>
      <w:r>
        <w:rPr>
          <w:sz w:val="18"/>
          <w:lang w:eastAsia="en-US"/>
        </w:rPr>
        <w:t>Less than 1 banan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8" w:name="__Fieldmark__373_3630043062"/>
      <w:bookmarkStart w:id="749" w:name="__Fieldmark__373_3630043062"/>
      <w:bookmarkEnd w:id="749"/>
      <w:r>
        <w:rPr>
          <w:sz w:val="18"/>
          <w:lang w:val="en-US"/>
        </w:rPr>
      </w:r>
      <w:r>
        <w:rPr>
          <w:sz w:val="18"/>
          <w:lang w:val="en-US"/>
        </w:rPr>
        <w:fldChar w:fldCharType="end"/>
      </w:r>
      <w:r>
        <w:rPr>
          <w:sz w:val="18"/>
          <w:lang w:val="en-US"/>
        </w:rPr>
        <w:t xml:space="preserve"> </w:t>
      </w:r>
      <w:r>
        <w:rPr>
          <w:sz w:val="18"/>
          <w:lang w:eastAsia="en-US"/>
        </w:rPr>
        <w:t>1 banana</w:t>
      </w:r>
    </w:p>
    <w:p>
      <w:pPr>
        <w:pStyle w:val="Q1FirstLevelQuestiona"/>
        <w:ind w:left="81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0" w:name="__Fieldmark__374_3630043062"/>
      <w:bookmarkStart w:id="751" w:name="__Fieldmark__374_3630043062"/>
      <w:bookmarkEnd w:id="751"/>
      <w:r>
        <w:rPr>
          <w:sz w:val="18"/>
          <w:lang w:val="en-US"/>
        </w:rPr>
      </w:r>
      <w:r>
        <w:rPr>
          <w:sz w:val="18"/>
          <w:lang w:val="en-US"/>
        </w:rPr>
        <w:fldChar w:fldCharType="end"/>
      </w:r>
      <w:r>
        <w:rPr>
          <w:sz w:val="18"/>
          <w:lang w:val="en-US"/>
        </w:rPr>
        <w:t xml:space="preserve"> </w:t>
      </w:r>
      <w:r>
        <w:rPr>
          <w:sz w:val="18"/>
          <w:lang w:eastAsia="en-US"/>
        </w:rPr>
        <w:t>More than 1 banana</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17.</w:t>
        <w:tab/>
        <w:t xml:space="preserve">How often did you eat </w:t>
      </w:r>
      <w:r>
        <w:rPr>
          <w:b/>
          <w:lang w:eastAsia="en-US"/>
        </w:rPr>
        <w:t>dried fruit</w:t>
      </w:r>
      <w:r>
        <w:rPr>
          <w:lang w:eastAsia="en-US"/>
        </w:rPr>
        <w:t>, such as prunes or raisins (not including dried apricot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2" w:name="__Fieldmark__375_3630043062"/>
      <w:bookmarkStart w:id="753" w:name="__Fieldmark__375_3630043062"/>
      <w:bookmarkEnd w:id="753"/>
      <w:r/>
      <w:r>
        <w:rPr>
          <w:sz w:val="18"/>
          <w:lang w:val="en-US"/>
        </w:rPr>
        <w:fldChar w:fldCharType="end"/>
      </w:r>
      <w:r>
        <w:rPr>
          <w:sz w:val="18"/>
          <w:lang w:val="en-US"/>
        </w:rPr>
      </w:r>
      <w:r>
        <w:rPr>
          <w:sz w:val="18"/>
          <w:lang w:val="en-US"/>
        </w:rPr>
        <w:tab/>
      </w:r>
      <w:r>
        <w:rPr>
          <w:sz w:val="18"/>
          <w:lang w:eastAsia="en-US"/>
        </w:rPr>
        <w:t>NEVER (GO TO QUESTION 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4" w:name="__Fieldmark__376_3630043062"/>
            <w:bookmarkStart w:id="755" w:name="__Fieldmark__376_3630043062"/>
            <w:bookmarkEnd w:id="75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6" w:name="__Fieldmark__377_3630043062"/>
            <w:bookmarkStart w:id="757" w:name="__Fieldmark__377_3630043062"/>
            <w:bookmarkEnd w:id="7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8" w:name="__Fieldmark__378_3630043062"/>
            <w:bookmarkStart w:id="759" w:name="__Fieldmark__378_3630043062"/>
            <w:bookmarkEnd w:id="75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0" w:name="__Fieldmark__379_3630043062"/>
            <w:bookmarkStart w:id="761" w:name="__Fieldmark__379_3630043062"/>
            <w:bookmarkEnd w:id="7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2" w:name="__Fieldmark__380_3630043062"/>
            <w:bookmarkStart w:id="763" w:name="__Fieldmark__380_3630043062"/>
            <w:bookmarkEnd w:id="76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4" w:name="__Fieldmark__381_3630043062"/>
            <w:bookmarkStart w:id="765" w:name="__Fieldmark__381_3630043062"/>
            <w:bookmarkEnd w:id="7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6" w:name="__Fieldmark__382_3630043062"/>
            <w:bookmarkStart w:id="767" w:name="__Fieldmark__382_3630043062"/>
            <w:bookmarkEnd w:id="76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8" w:name="__Fieldmark__383_3630043062"/>
            <w:bookmarkStart w:id="769" w:name="__Fieldmark__383_3630043062"/>
            <w:bookmarkEnd w:id="7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0" w:name="__Fieldmark__384_3630043062"/>
            <w:bookmarkStart w:id="771" w:name="__Fieldmark__384_3630043062"/>
            <w:bookmarkEnd w:id="77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2" w:name="__Fieldmark__385_3630043062"/>
            <w:bookmarkStart w:id="773" w:name="__Fieldmark__385_3630043062"/>
            <w:bookmarkEnd w:id="7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4" w:name="__Fieldmark__386_3630043062"/>
            <w:bookmarkStart w:id="775" w:name="__Fieldmark__386_3630043062"/>
            <w:bookmarkEnd w:id="7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7a.</w:t>
        <w:tab/>
        <w:t xml:space="preserve">Each time you ate </w:t>
      </w:r>
      <w:r>
        <w:rPr>
          <w:b/>
          <w:lang w:eastAsia="en-US"/>
        </w:rPr>
        <w:t>dried fruit</w:t>
      </w:r>
      <w:r>
        <w:rPr>
          <w:lang w:eastAsia="en-US"/>
        </w:rPr>
        <w:t>, how much did you usually eat (not including dried apricots)?</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6" w:name="__Fieldmark__387_3630043062"/>
      <w:bookmarkStart w:id="777" w:name="__Fieldmark__387_3630043062"/>
      <w:bookmarkEnd w:id="777"/>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8" w:name="__Fieldmark__388_3630043062"/>
      <w:bookmarkStart w:id="779" w:name="__Fieldmark__388_3630043062"/>
      <w:bookmarkEnd w:id="779"/>
      <w:r>
        <w:rPr>
          <w:sz w:val="18"/>
          <w:lang w:val="en-US"/>
        </w:rPr>
      </w:r>
      <w:r>
        <w:rPr>
          <w:sz w:val="18"/>
          <w:lang w:val="en-US"/>
        </w:rPr>
        <w:fldChar w:fldCharType="end"/>
      </w:r>
      <w:r>
        <w:rPr>
          <w:sz w:val="18"/>
          <w:lang w:val="en-US"/>
        </w:rPr>
        <w:t xml:space="preserve"> </w:t>
      </w:r>
      <w:r>
        <w:rPr>
          <w:sz w:val="18"/>
          <w:lang w:eastAsia="en-US"/>
        </w:rPr>
        <w:t>2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0" w:name="__Fieldmark__389_3630043062"/>
      <w:bookmarkStart w:id="781" w:name="__Fieldmark__389_3630043062"/>
      <w:bookmarkEnd w:id="781"/>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18.</w:t>
        <w:tab/>
        <w:t xml:space="preserve">Over the </w:t>
      </w:r>
      <w:r>
        <w:rPr>
          <w:u w:val="single"/>
          <w:lang w:eastAsia="en-US"/>
        </w:rPr>
        <w:t>past 12 months</w:t>
      </w:r>
      <w:r>
        <w:rPr>
          <w:lang w:eastAsia="en-US"/>
        </w:rPr>
        <w:t xml:space="preserve">, did you eat </w:t>
      </w:r>
      <w:r>
        <w:rPr>
          <w:b/>
          <w:lang w:eastAsia="en-US"/>
        </w:rPr>
        <w:t>peaches, nectarines,</w:t>
      </w:r>
      <w:r>
        <w:rPr>
          <w:lang w:eastAsia="en-US"/>
        </w:rPr>
        <w:t xml:space="preserve"> or </w:t>
      </w:r>
      <w:r>
        <w:rPr>
          <w:b/>
          <w:lang w:eastAsia="en-US"/>
        </w:rPr>
        <w:t>plum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2" w:name="__Fieldmark__390_3630043062"/>
      <w:bookmarkStart w:id="783" w:name="__Fieldmark__390_3630043062"/>
      <w:bookmarkEnd w:id="783"/>
      <w:r>
        <w:rPr>
          <w:sz w:val="18"/>
          <w:lang w:val="en-US"/>
        </w:rPr>
      </w:r>
      <w:r>
        <w:rPr>
          <w:sz w:val="18"/>
          <w:lang w:val="en-US"/>
        </w:rPr>
        <w:fldChar w:fldCharType="end"/>
      </w:r>
      <w:r>
        <w:rPr>
          <w:sz w:val="18"/>
          <w:lang w:val="en-US"/>
        </w:rPr>
        <w:t xml:space="preserve"> </w:t>
      </w:r>
      <w:r>
        <w:rPr>
          <w:sz w:val="18"/>
          <w:lang w:eastAsia="en-US"/>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4" w:name="__Fieldmark__391_3630043062"/>
      <w:bookmarkStart w:id="785" w:name="__Fieldmark__391_3630043062"/>
      <w:bookmarkEnd w:id="785"/>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8a.</w:t>
        <w:tab/>
        <w:t xml:space="preserve">How often did you eat </w:t>
      </w:r>
      <w:r>
        <w:rPr>
          <w:b/>
          <w:lang w:eastAsia="en-US"/>
        </w:rPr>
        <w:t>fresh peaches</w:t>
      </w:r>
      <w:r>
        <w:rPr>
          <w:lang w:eastAsia="en-US"/>
        </w:rPr>
        <w:t xml:space="preserve">, </w:t>
      </w:r>
      <w:r>
        <w:rPr>
          <w:b/>
          <w:lang w:eastAsia="en-US"/>
        </w:rPr>
        <w:t>nectarines</w:t>
      </w:r>
      <w:r>
        <w:rPr>
          <w:lang w:eastAsia="en-US"/>
        </w:rPr>
        <w:t xml:space="preserve">, or </w:t>
      </w:r>
      <w:r>
        <w:rPr>
          <w:b/>
          <w:lang w:eastAsia="en-US"/>
        </w:rPr>
        <w:t>plums</w:t>
      </w:r>
      <w:r>
        <w:rPr>
          <w:lang w:eastAsia="en-US"/>
        </w:rPr>
        <w:t xml:space="preserve"> </w:t>
      </w:r>
      <w:r>
        <w:rPr>
          <w:b/>
          <w:lang w:eastAsia="en-US"/>
        </w:rPr>
        <w:t>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6" w:name="__Fieldmark__392_3630043062"/>
      <w:bookmarkStart w:id="787" w:name="__Fieldmark__392_3630043062"/>
      <w:bookmarkEnd w:id="787"/>
      <w:r>
        <w:rPr>
          <w:sz w:val="18"/>
          <w:lang w:val="en-US"/>
        </w:rPr>
      </w:r>
      <w:r>
        <w:rPr>
          <w:sz w:val="18"/>
          <w:lang w:val="en-US"/>
        </w:rPr>
        <w:fldChar w:fldCharType="end"/>
      </w:r>
      <w:r>
        <w:rPr>
          <w:sz w:val="18"/>
          <w:lang w:val="en-US"/>
        </w:rPr>
        <w:t xml:space="preserve"> </w:t>
      </w:r>
      <w:r>
        <w:rPr>
          <w:sz w:val="18"/>
          <w:lang w:eastAsia="en-US"/>
        </w:rPr>
        <w:t>NEVER</w:t>
      </w:r>
    </w:p>
    <w:p>
      <w:pPr>
        <w:pStyle w:val="Q1FirstLevelQuestiona"/>
        <w:rPr>
          <w:sz w:val="18"/>
          <w:lang w:eastAsia="en-US"/>
        </w:rPr>
      </w:pPr>
      <w:r>
        <w:rPr>
          <w:sz w:val="18"/>
          <w:lang w:eastAsia="en-US"/>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8" w:name="__Fieldmark__393_3630043062"/>
            <w:bookmarkStart w:id="789" w:name="__Fieldmark__393_3630043062"/>
            <w:bookmarkEnd w:id="7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0" w:name="__Fieldmark__394_3630043062"/>
            <w:bookmarkStart w:id="791" w:name="__Fieldmark__394_3630043062"/>
            <w:bookmarkEnd w:id="791"/>
            <w:r>
              <w:rPr>
                <w:sz w:val="18"/>
                <w:lang w:val="en-US"/>
              </w:rPr>
            </w:r>
            <w:r>
              <w:rPr>
                <w:sz w:val="18"/>
                <w:lang w:val="en-US"/>
              </w:rPr>
              <w:fldChar w:fldCharType="end"/>
            </w:r>
            <w:r>
              <w:rPr>
                <w:sz w:val="18"/>
                <w:lang w:val="en-US"/>
              </w:rPr>
              <w:tab/>
            </w:r>
            <w:r>
              <w:rPr>
                <w:sz w:val="18"/>
                <w:lang w:eastAsia="en-US"/>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2" w:name="__Fieldmark__395_3630043062"/>
            <w:bookmarkStart w:id="793" w:name="__Fieldmark__395_3630043062"/>
            <w:bookmarkEnd w:id="7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4" w:name="__Fieldmark__396_3630043062"/>
            <w:bookmarkStart w:id="795" w:name="__Fieldmark__396_3630043062"/>
            <w:bookmarkEnd w:id="795"/>
            <w:r>
              <w:rPr>
                <w:sz w:val="18"/>
                <w:lang w:val="en-US"/>
              </w:rPr>
            </w:r>
            <w:r>
              <w:rPr>
                <w:sz w:val="18"/>
                <w:lang w:val="en-US"/>
              </w:rPr>
              <w:fldChar w:fldCharType="end"/>
            </w:r>
            <w:r>
              <w:rPr>
                <w:sz w:val="18"/>
                <w:lang w:val="en-US"/>
              </w:rPr>
              <w:tab/>
            </w:r>
            <w:r>
              <w:rPr>
                <w:sz w:val="18"/>
                <w:lang w:eastAsia="en-US"/>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6" w:name="__Fieldmark__397_3630043062"/>
            <w:bookmarkStart w:id="797" w:name="__Fieldmark__397_3630043062"/>
            <w:bookmarkEnd w:id="7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8" w:name="__Fieldmark__398_3630043062"/>
            <w:bookmarkStart w:id="799" w:name="__Fieldmark__398_3630043062"/>
            <w:bookmarkEnd w:id="799"/>
            <w:r>
              <w:rPr>
                <w:sz w:val="18"/>
                <w:lang w:val="en-US"/>
              </w:rPr>
            </w:r>
            <w:r>
              <w:rPr>
                <w:sz w:val="18"/>
                <w:lang w:val="en-US"/>
              </w:rPr>
              <w:fldChar w:fldCharType="end"/>
            </w:r>
            <w:r>
              <w:rPr>
                <w:sz w:val="18"/>
                <w:lang w:val="en-US"/>
              </w:rPr>
              <w:tab/>
            </w:r>
            <w:r>
              <w:rPr>
                <w:sz w:val="18"/>
                <w:lang w:eastAsia="en-US"/>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0" w:name="__Fieldmark__399_3630043062"/>
            <w:bookmarkStart w:id="801" w:name="__Fieldmark__399_3630043062"/>
            <w:bookmarkEnd w:id="8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2" w:name="__Fieldmark__400_3630043062"/>
            <w:bookmarkStart w:id="803" w:name="__Fieldmark__400_3630043062"/>
            <w:bookmarkEnd w:id="8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4" w:name="__Fieldmark__401_3630043062"/>
            <w:bookmarkStart w:id="805" w:name="__Fieldmark__401_3630043062"/>
            <w:bookmarkEnd w:id="8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6" w:name="__Fieldmark__402_3630043062"/>
            <w:bookmarkStart w:id="807" w:name="__Fieldmark__402_3630043062"/>
            <w:bookmarkEnd w:id="8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18b.</w:t>
        <w:tab/>
        <w:t xml:space="preserve">How often did you eat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fresh, canned, or frozen)</w:t>
      </w:r>
      <w:r>
        <w:rPr>
          <w:b/>
          <w:lang w:eastAsia="en-US"/>
        </w:rPr>
        <w:t xml:space="preserv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8" w:name="__Fieldmark__403_3630043062"/>
      <w:bookmarkStart w:id="809" w:name="__Fieldmark__403_3630043062"/>
      <w:bookmarkEnd w:id="8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0" w:name="__Fieldmark__404_3630043062"/>
            <w:bookmarkStart w:id="811" w:name="__Fieldmark__404_3630043062"/>
            <w:bookmarkEnd w:id="811"/>
            <w:r>
              <w:rPr>
                <w:sz w:val="18"/>
                <w:lang w:val="en-US"/>
              </w:rPr>
            </w:r>
            <w:r>
              <w:rPr>
                <w:sz w:val="18"/>
                <w:lang w:val="en-US"/>
              </w:rPr>
              <w:fldChar w:fldCharType="end"/>
            </w:r>
            <w:r>
              <w:rPr>
                <w:sz w:val="18"/>
                <w:lang w:val="en-US"/>
              </w:rPr>
              <w:tab/>
            </w:r>
            <w:r>
              <w:rPr>
                <w:sz w:val="18"/>
                <w:lang w:eastAsia="en-US"/>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2" w:name="__Fieldmark__405_3630043062"/>
            <w:bookmarkStart w:id="813" w:name="__Fieldmark__405_3630043062"/>
            <w:bookmarkEnd w:id="81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4" w:name="__Fieldmark__406_3630043062"/>
            <w:bookmarkStart w:id="815" w:name="__Fieldmark__406_3630043062"/>
            <w:bookmarkEnd w:id="815"/>
            <w:r>
              <w:rPr>
                <w:sz w:val="18"/>
                <w:lang w:val="en-US"/>
              </w:rPr>
            </w:r>
            <w:r>
              <w:rPr>
                <w:sz w:val="18"/>
                <w:lang w:val="en-US"/>
              </w:rPr>
              <w:fldChar w:fldCharType="end"/>
            </w:r>
            <w:r>
              <w:rPr>
                <w:sz w:val="18"/>
                <w:lang w:val="en-US"/>
              </w:rPr>
              <w:tab/>
            </w:r>
            <w:r>
              <w:rPr>
                <w:sz w:val="18"/>
                <w:lang w:eastAsia="en-US"/>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6" w:name="__Fieldmark__407_3630043062"/>
            <w:bookmarkStart w:id="817" w:name="__Fieldmark__407_3630043062"/>
            <w:bookmarkEnd w:id="81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8" w:name="__Fieldmark__408_3630043062"/>
            <w:bookmarkStart w:id="819" w:name="__Fieldmark__408_3630043062"/>
            <w:bookmarkEnd w:id="819"/>
            <w:r>
              <w:rPr>
                <w:sz w:val="18"/>
                <w:lang w:val="en-US"/>
              </w:rPr>
            </w:r>
            <w:r>
              <w:rPr>
                <w:sz w:val="18"/>
                <w:lang w:val="en-US"/>
              </w:rPr>
              <w:fldChar w:fldCharType="end"/>
            </w:r>
            <w:r>
              <w:rPr>
                <w:sz w:val="18"/>
                <w:lang w:val="en-US"/>
              </w:rPr>
              <w:tab/>
            </w:r>
            <w:r>
              <w:rPr>
                <w:sz w:val="18"/>
                <w:lang w:eastAsia="en-US"/>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0" w:name="__Fieldmark__409_3630043062"/>
            <w:bookmarkStart w:id="821" w:name="__Fieldmark__409_3630043062"/>
            <w:bookmarkEnd w:id="82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2" w:name="__Fieldmark__410_3630043062"/>
            <w:bookmarkStart w:id="823" w:name="__Fieldmark__410_3630043062"/>
            <w:bookmarkEnd w:id="823"/>
            <w:r>
              <w:rPr>
                <w:sz w:val="18"/>
                <w:lang w:val="en-US"/>
              </w:rPr>
            </w:r>
            <w:r>
              <w:rPr>
                <w:sz w:val="18"/>
                <w:lang w:val="en-US"/>
              </w:rPr>
              <w:fldChar w:fldCharType="end"/>
            </w:r>
            <w:r>
              <w:rPr>
                <w:sz w:val="18"/>
                <w:lang w:val="en-US"/>
              </w:rPr>
              <w:tab/>
            </w:r>
            <w:r>
              <w:rPr>
                <w:sz w:val="18"/>
                <w:lang w:eastAsia="en-US"/>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4" w:name="__Fieldmark__411_3630043062"/>
            <w:bookmarkStart w:id="825" w:name="__Fieldmark__411_3630043062"/>
            <w:bookmarkEnd w:id="8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6" w:name="__Fieldmark__412_3630043062"/>
            <w:bookmarkStart w:id="827" w:name="__Fieldmark__412_3630043062"/>
            <w:bookmarkEnd w:id="827"/>
            <w:r>
              <w:rPr>
                <w:sz w:val="18"/>
                <w:lang w:val="en-US"/>
              </w:rPr>
            </w:r>
            <w:r>
              <w:rPr>
                <w:sz w:val="18"/>
                <w:lang w:val="en-US"/>
              </w:rPr>
              <w:fldChar w:fldCharType="end"/>
            </w:r>
            <w:r>
              <w:rPr>
                <w:sz w:val="18"/>
                <w:lang w:val="en-US"/>
              </w:rPr>
              <w:tab/>
            </w:r>
            <w:r>
              <w:rPr>
                <w:sz w:val="18"/>
                <w:lang w:eastAsia="en-US"/>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8" w:name="__Fieldmark__413_3630043062"/>
            <w:bookmarkStart w:id="829" w:name="__Fieldmark__413_3630043062"/>
            <w:bookmarkEnd w:id="8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2SecondLevelQuestion"/>
        <w:rPr>
          <w:lang w:eastAsia="en-US"/>
        </w:rPr>
      </w:pPr>
      <w:r>
        <w:rPr>
          <w:lang w:eastAsia="en-US"/>
        </w:rPr>
      </w:r>
    </w:p>
    <w:p>
      <w:pPr>
        <w:pStyle w:val="Q2SecondLevelQuestion"/>
        <w:rPr/>
      </w:pPr>
      <w:r>
        <w:br w:type="column"/>
      </w:r>
      <w:r>
        <w:rPr>
          <w:lang w:eastAsia="en-US"/>
        </w:rPr>
        <w:t>18c.</w:t>
        <w:tab/>
        <w:t xml:space="preserve">Each time you ate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0" w:name="__Fieldmark__414_3630043062"/>
      <w:bookmarkStart w:id="831" w:name="__Fieldmark__414_3630043062"/>
      <w:bookmarkEnd w:id="831"/>
      <w:r>
        <w:rPr>
          <w:sz w:val="18"/>
          <w:lang w:val="en-US"/>
        </w:rPr>
      </w:r>
      <w:r>
        <w:rPr>
          <w:sz w:val="18"/>
          <w:lang w:val="en-US"/>
        </w:rPr>
        <w:fldChar w:fldCharType="end"/>
      </w:r>
      <w:r>
        <w:rPr>
          <w:sz w:val="18"/>
          <w:lang w:val="en-US"/>
        </w:rPr>
        <w:t xml:space="preserve"> </w:t>
      </w:r>
      <w:r>
        <w:rPr>
          <w:sz w:val="18"/>
          <w:lang w:eastAsia="en-US"/>
        </w:rPr>
        <w:t xml:space="preserve">Less than 1 fruit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2" w:name="__Fieldmark__415_3630043062"/>
      <w:bookmarkStart w:id="833" w:name="__Fieldmark__415_3630043062"/>
      <w:bookmarkEnd w:id="833"/>
      <w:r>
        <w:rPr>
          <w:sz w:val="18"/>
          <w:lang w:val="en-US"/>
        </w:rPr>
      </w:r>
      <w:r>
        <w:rPr>
          <w:sz w:val="18"/>
          <w:lang w:val="en-US"/>
        </w:rPr>
        <w:fldChar w:fldCharType="end"/>
      </w:r>
      <w:r>
        <w:rPr>
          <w:sz w:val="18"/>
          <w:lang w:val="en-US"/>
        </w:rPr>
        <w:t xml:space="preserve"> </w:t>
      </w:r>
      <w:r>
        <w:rPr>
          <w:sz w:val="18"/>
          <w:lang w:eastAsia="en-US"/>
        </w:rPr>
        <w:t xml:space="preserve">1 to 2 fruits or </w:t>
      </w:r>
      <w:r>
        <w:rPr>
          <w:sz w:val="18"/>
        </w:rPr>
        <w:t>½</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4" w:name="__Fieldmark__416_3630043062"/>
      <w:bookmarkStart w:id="835" w:name="__Fieldmark__416_3630043062"/>
      <w:bookmarkEnd w:id="835"/>
      <w:r>
        <w:rPr>
          <w:sz w:val="18"/>
          <w:lang w:val="en-US"/>
        </w:rPr>
      </w:r>
      <w:r>
        <w:rPr>
          <w:sz w:val="18"/>
          <w:lang w:val="en-US"/>
        </w:rPr>
        <w:fldChar w:fldCharType="end"/>
      </w:r>
      <w:r>
        <w:rPr>
          <w:sz w:val="18"/>
          <w:lang w:val="en-US"/>
        </w:rPr>
        <w:t xml:space="preserve"> </w:t>
      </w:r>
      <w:r>
        <w:rPr>
          <w:sz w:val="18"/>
          <w:lang w:eastAsia="en-US"/>
        </w:rPr>
        <w:t>More than 2 fruits or more than ¾ cup</w:t>
      </w:r>
    </w:p>
    <w:p>
      <w:pPr>
        <w:pStyle w:val="Q1FirstLevelQuestiona"/>
        <w:rPr>
          <w:sz w:val="18"/>
          <w:lang w:eastAsia="en-US"/>
        </w:rPr>
      </w:pPr>
      <w:r>
        <w:rPr>
          <w:sz w:val="18"/>
          <w:lang w:eastAsia="en-US"/>
        </w:rPr>
      </w:r>
    </w:p>
    <w:p>
      <w:pPr>
        <w:pStyle w:val="Q1FirstLevelQuestiona"/>
        <w:rPr/>
      </w:pPr>
      <w:r>
        <w:rPr>
          <w:lang w:eastAsia="en-US"/>
        </w:rPr>
        <w:t>19.</w:t>
        <w:tab/>
        <w:t xml:space="preserve">How often did you eat </w:t>
      </w:r>
      <w:r>
        <w:rPr>
          <w:b/>
          <w:lang w:eastAsia="en-US"/>
        </w:rPr>
        <w:t>grapes</w:t>
      </w:r>
      <w:r>
        <w:rPr>
          <w:lang w:eastAsia="en-US"/>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45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6" w:name="__Fieldmark__417_3630043062"/>
      <w:bookmarkStart w:id="837" w:name="__Fieldmark__417_3630043062"/>
      <w:bookmarkEnd w:id="837"/>
      <w:r/>
      <w:r>
        <w:rPr>
          <w:sz w:val="18"/>
          <w:lang w:val="en-US"/>
        </w:rPr>
        <w:fldChar w:fldCharType="end"/>
      </w:r>
      <w:r>
        <w:rPr>
          <w:sz w:val="18"/>
          <w:lang w:val="en-US"/>
        </w:rPr>
      </w:r>
      <w:r>
        <w:rPr>
          <w:sz w:val="18"/>
          <w:lang w:val="en-US"/>
        </w:rPr>
        <w:t xml:space="preserve"> </w:t>
      </w:r>
      <w:r>
        <w:rPr>
          <w:sz w:val="18"/>
          <w:lang w:eastAsia="en-US"/>
        </w:rPr>
        <w:t>NEVER (GO TO QUESTION 20)</w:t>
      </w:r>
    </w:p>
    <w:p>
      <w:pPr>
        <w:pStyle w:val="Q1FirstLevelQuestiona"/>
        <w:rPr>
          <w:sz w:val="18"/>
          <w:lang w:eastAsia="en-US"/>
        </w:rPr>
      </w:pPr>
      <w:r>
        <w:rPr>
          <w:sz w:val="18"/>
          <w:lang w:eastAsia="en-US"/>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8" w:name="__Fieldmark__418_3630043062"/>
            <w:bookmarkStart w:id="839" w:name="__Fieldmark__418_3630043062"/>
            <w:bookmarkEnd w:id="8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0" w:name="__Fieldmark__419_3630043062"/>
            <w:bookmarkStart w:id="841" w:name="__Fieldmark__419_3630043062"/>
            <w:bookmarkEnd w:id="8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2" w:name="__Fieldmark__420_3630043062"/>
            <w:bookmarkStart w:id="843" w:name="__Fieldmark__420_3630043062"/>
            <w:bookmarkEnd w:id="8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4" w:name="__Fieldmark__421_3630043062"/>
            <w:bookmarkStart w:id="845" w:name="__Fieldmark__421_3630043062"/>
            <w:bookmarkEnd w:id="8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6" w:name="__Fieldmark__422_3630043062"/>
            <w:bookmarkStart w:id="847" w:name="__Fieldmark__422_3630043062"/>
            <w:bookmarkEnd w:id="8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8" w:name="__Fieldmark__423_3630043062"/>
            <w:bookmarkStart w:id="849" w:name="__Fieldmark__423_3630043062"/>
            <w:bookmarkEnd w:id="8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0" w:name="__Fieldmark__424_3630043062"/>
            <w:bookmarkStart w:id="851" w:name="__Fieldmark__424_3630043062"/>
            <w:bookmarkEnd w:id="8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2" w:name="__Fieldmark__425_3630043062"/>
            <w:bookmarkStart w:id="853" w:name="__Fieldmark__425_3630043062"/>
            <w:bookmarkEnd w:id="8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4" w:name="__Fieldmark__426_3630043062"/>
            <w:bookmarkStart w:id="855" w:name="__Fieldmark__426_3630043062"/>
            <w:bookmarkEnd w:id="8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6" w:name="__Fieldmark__427_3630043062"/>
            <w:bookmarkStart w:id="857" w:name="__Fieldmark__427_3630043062"/>
            <w:bookmarkEnd w:id="8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8" w:name="__Fieldmark__428_3630043062"/>
            <w:bookmarkStart w:id="859" w:name="__Fieldmark__428_3630043062"/>
            <w:bookmarkEnd w:id="8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9a.</w:t>
        <w:tab/>
        <w:t xml:space="preserve">Each time you ate </w:t>
      </w:r>
      <w:r>
        <w:rPr>
          <w:b/>
          <w:lang w:eastAsia="en-US"/>
        </w:rPr>
        <w:t>grap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0" w:name="__Fieldmark__429_3630043062"/>
      <w:bookmarkStart w:id="861" w:name="__Fieldmark__429_3630043062"/>
      <w:bookmarkEnd w:id="861"/>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½</w:t>
      </w:r>
      <w:r>
        <w:rPr>
          <w:sz w:val="18"/>
          <w:lang w:eastAsia="en-US"/>
        </w:rPr>
        <w:t xml:space="preserve"> cup or less than 10 grap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2" w:name="__Fieldmark__430_3630043062"/>
      <w:bookmarkStart w:id="863" w:name="__Fieldmark__430_3630043062"/>
      <w:bookmarkEnd w:id="863"/>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 or 10 to 30 grap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4" w:name="__Fieldmark__431_3630043062"/>
      <w:bookmarkStart w:id="865" w:name="__Fieldmark__431_3630043062"/>
      <w:bookmarkEnd w:id="865"/>
      <w:r>
        <w:rPr>
          <w:sz w:val="18"/>
          <w:lang w:val="en-US"/>
        </w:rPr>
      </w:r>
      <w:r>
        <w:rPr>
          <w:sz w:val="18"/>
          <w:lang w:val="en-US"/>
        </w:rPr>
        <w:fldChar w:fldCharType="end"/>
      </w:r>
      <w:r>
        <w:rPr>
          <w:sz w:val="18"/>
          <w:lang w:val="en-US"/>
        </w:rPr>
        <w:t xml:space="preserve"> </w:t>
      </w:r>
      <w:r>
        <w:rPr>
          <w:sz w:val="18"/>
          <w:lang w:eastAsia="en-US"/>
        </w:rPr>
        <w:t>More than 1 cup or more than 30 grapes</w:t>
      </w:r>
    </w:p>
    <w:p>
      <w:pPr>
        <w:pStyle w:val="Q1FirstLevelQuestiona"/>
        <w:rPr>
          <w:sz w:val="18"/>
          <w:lang w:eastAsia="en-US"/>
        </w:rPr>
      </w:pPr>
      <w:r>
        <w:rPr>
          <w:sz w:val="18"/>
          <w:lang w:eastAsia="en-US"/>
        </w:rPr>
      </w:r>
    </w:p>
    <w:p>
      <w:pPr>
        <w:pStyle w:val="Q1FirstLevelQuestiona"/>
        <w:ind w:left="360" w:hanging="360"/>
        <w:rPr/>
      </w:pPr>
      <w:r>
        <w:rPr>
          <w:lang w:eastAsia="en-US"/>
        </w:rPr>
        <w:t>20.</w:t>
        <w:tab/>
        <w:t xml:space="preserve">Over the </w:t>
      </w:r>
      <w:r>
        <w:rPr>
          <w:u w:val="single"/>
          <w:lang w:eastAsia="en-US"/>
        </w:rPr>
        <w:t>past 12 months</w:t>
      </w:r>
      <w:r>
        <w:rPr>
          <w:lang w:eastAsia="en-US"/>
        </w:rPr>
        <w:t xml:space="preserve">, did you eat </w:t>
      </w:r>
      <w:r>
        <w:rPr>
          <w:b/>
          <w:lang w:eastAsia="en-US"/>
        </w:rPr>
        <w:t>cantaloup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6" w:name="__Fieldmark__432_3630043062"/>
      <w:bookmarkStart w:id="867" w:name="__Fieldmark__432_3630043062"/>
      <w:bookmarkEnd w:id="867"/>
      <w:r>
        <w:rPr>
          <w:sz w:val="18"/>
          <w:lang w:val="en-US"/>
        </w:rPr>
      </w:r>
      <w:r>
        <w:rPr>
          <w:sz w:val="18"/>
          <w:lang w:val="en-US"/>
        </w:rPr>
        <w:fldChar w:fldCharType="end"/>
      </w:r>
      <w:r>
        <w:rPr>
          <w:sz w:val="18"/>
          <w:lang w:val="en-US"/>
        </w:rPr>
        <w:t xml:space="preserve"> </w:t>
      </w:r>
      <w:r>
        <w:rPr>
          <w:sz w:val="18"/>
          <w:lang w:eastAsia="en-US"/>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8" w:name="__Fieldmark__433_3630043062"/>
      <w:bookmarkStart w:id="869" w:name="__Fieldmark__433_3630043062"/>
      <w:bookmarkEnd w:id="869"/>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0a.</w:t>
        <w:tab/>
        <w:t xml:space="preserve">How often did you eat </w:t>
      </w:r>
      <w:r>
        <w:rPr>
          <w:b/>
          <w:lang w:eastAsia="en-US"/>
        </w:rPr>
        <w:t>fresh cantaloup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0" w:name="__Fieldmark__434_3630043062"/>
      <w:bookmarkStart w:id="871" w:name="__Fieldmark__434_3630043062"/>
      <w:bookmarkEnd w:id="8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2" w:name="__Fieldmark__435_3630043062"/>
            <w:bookmarkStart w:id="873" w:name="__Fieldmark__435_3630043062"/>
            <w:bookmarkEnd w:id="87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4" w:name="__Fieldmark__436_3630043062"/>
            <w:bookmarkStart w:id="875" w:name="__Fieldmark__436_3630043062"/>
            <w:bookmarkEnd w:id="87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6" w:name="__Fieldmark__437_3630043062"/>
            <w:bookmarkStart w:id="877" w:name="__Fieldmark__437_3630043062"/>
            <w:bookmarkEnd w:id="87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8" w:name="__Fieldmark__438_3630043062"/>
            <w:bookmarkStart w:id="879" w:name="__Fieldmark__438_3630043062"/>
            <w:bookmarkEnd w:id="87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0" w:name="__Fieldmark__439_3630043062"/>
            <w:bookmarkStart w:id="881" w:name="__Fieldmark__439_3630043062"/>
            <w:bookmarkEnd w:id="8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2" w:name="__Fieldmark__440_3630043062"/>
            <w:bookmarkStart w:id="883" w:name="__Fieldmark__440_3630043062"/>
            <w:bookmarkEnd w:id="88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4" w:name="__Fieldmark__441_3630043062"/>
            <w:bookmarkStart w:id="885" w:name="__Fieldmark__441_3630043062"/>
            <w:bookmarkEnd w:id="8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6" w:name="__Fieldmark__442_3630043062"/>
            <w:bookmarkStart w:id="887" w:name="__Fieldmark__442_3630043062"/>
            <w:bookmarkEnd w:id="8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8" w:name="__Fieldmark__443_3630043062"/>
            <w:bookmarkStart w:id="889" w:name="__Fieldmark__443_3630043062"/>
            <w:bookmarkEnd w:id="8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0" w:name="__Fieldmark__444_3630043062"/>
            <w:bookmarkStart w:id="891" w:name="__Fieldmark__444_3630043062"/>
            <w:bookmarkEnd w:id="8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468" w:hanging="504"/>
        <w:rPr/>
      </w:pPr>
      <w:r>
        <w:rPr>
          <w:lang w:eastAsia="en-US"/>
        </w:rPr>
        <w:t>20b.</w:t>
        <w:tab/>
        <w:t xml:space="preserve">How often did you eat </w:t>
      </w:r>
      <w:r>
        <w:rPr>
          <w:b/>
          <w:lang w:eastAsia="en-US"/>
        </w:rPr>
        <w:t xml:space="preserve">fresh </w:t>
      </w:r>
      <w:r>
        <w:rPr>
          <w:lang w:eastAsia="en-US"/>
        </w:rPr>
        <w:t>or</w:t>
      </w:r>
      <w:r>
        <w:rPr>
          <w:b/>
          <w:lang w:eastAsia="en-US"/>
        </w:rPr>
        <w:t xml:space="preserve"> frozen cantaloup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2" w:name="__Fieldmark__445_3630043062"/>
      <w:bookmarkStart w:id="893" w:name="__Fieldmark__445_3630043062"/>
      <w:bookmarkEnd w:id="89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4" w:name="__Fieldmark__446_3630043062"/>
            <w:bookmarkStart w:id="895" w:name="__Fieldmark__446_3630043062"/>
            <w:bookmarkEnd w:id="8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6" w:name="__Fieldmark__447_3630043062"/>
            <w:bookmarkStart w:id="897" w:name="__Fieldmark__447_3630043062"/>
            <w:bookmarkEnd w:id="8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8" w:name="__Fieldmark__448_3630043062"/>
            <w:bookmarkStart w:id="899" w:name="__Fieldmark__448_3630043062"/>
            <w:bookmarkEnd w:id="8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0" w:name="__Fieldmark__449_3630043062"/>
            <w:bookmarkStart w:id="901" w:name="__Fieldmark__449_3630043062"/>
            <w:bookmarkEnd w:id="9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2" w:name="__Fieldmark__450_3630043062"/>
            <w:bookmarkStart w:id="903" w:name="__Fieldmark__450_3630043062"/>
            <w:bookmarkEnd w:id="9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4" w:name="__Fieldmark__451_3630043062"/>
            <w:bookmarkStart w:id="905" w:name="__Fieldmark__451_3630043062"/>
            <w:bookmarkEnd w:id="9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6" w:name="__Fieldmark__452_3630043062"/>
            <w:bookmarkStart w:id="907" w:name="__Fieldmark__452_3630043062"/>
            <w:bookmarkEnd w:id="9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8" w:name="__Fieldmark__453_3630043062"/>
            <w:bookmarkStart w:id="909" w:name="__Fieldmark__453_3630043062"/>
            <w:bookmarkEnd w:id="9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0" w:name="__Fieldmark__454_3630043062"/>
            <w:bookmarkStart w:id="911" w:name="__Fieldmark__454_3630043062"/>
            <w:bookmarkEnd w:id="9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2" w:name="__Fieldmark__455_3630043062"/>
            <w:bookmarkStart w:id="913" w:name="__Fieldmark__455_3630043062"/>
            <w:bookmarkEnd w:id="9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0c.</w:t>
        <w:tab/>
        <w:t xml:space="preserve">Each time you ate </w:t>
      </w:r>
      <w:r>
        <w:rPr>
          <w:b/>
          <w:lang w:eastAsia="en-US"/>
        </w:rPr>
        <w:t>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4" w:name="__Fieldmark__456_3630043062"/>
      <w:bookmarkStart w:id="915" w:name="__Fieldmark__456_3630043062"/>
      <w:bookmarkEnd w:id="915"/>
      <w:r>
        <w:rPr>
          <w:sz w:val="18"/>
          <w:lang w:val="en-US"/>
        </w:rPr>
      </w:r>
      <w:r>
        <w:rPr>
          <w:sz w:val="18"/>
          <w:lang w:val="en-US"/>
        </w:rPr>
        <w:fldChar w:fldCharType="end"/>
      </w:r>
      <w:r>
        <w:rPr>
          <w:sz w:val="18"/>
          <w:lang w:val="en-US"/>
        </w:rPr>
        <w:t xml:space="preserve"> </w:t>
      </w:r>
      <w:r>
        <w:rPr>
          <w:sz w:val="18"/>
          <w:lang w:eastAsia="en-US"/>
        </w:rPr>
        <w:t xml:space="preserve">Less than ¼ melon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6" w:name="__Fieldmark__457_3630043062"/>
      <w:bookmarkStart w:id="917" w:name="__Fieldmark__457_3630043062"/>
      <w:bookmarkEnd w:id="917"/>
      <w:r>
        <w:rPr>
          <w:sz w:val="18"/>
          <w:lang w:val="en-US"/>
        </w:rPr>
      </w:r>
      <w:r>
        <w:rPr>
          <w:sz w:val="18"/>
          <w:lang w:val="en-US"/>
        </w:rPr>
        <w:fldChar w:fldCharType="end"/>
      </w:r>
      <w:r>
        <w:rPr>
          <w:sz w:val="18"/>
          <w:lang w:val="en-US"/>
        </w:rPr>
        <w:t xml:space="preserve"> ¼ </w:t>
      </w:r>
      <w:r>
        <w:rPr>
          <w:sz w:val="18"/>
          <w:lang w:eastAsia="en-US"/>
        </w:rPr>
        <w:t xml:space="preserve">melon or </w:t>
      </w:r>
      <w:r>
        <w:rPr>
          <w:sz w:val="18"/>
        </w:rPr>
        <w:t>½</w:t>
      </w:r>
      <w:r>
        <w:rPr>
          <w:sz w:val="14"/>
          <w:lang w:eastAsia="en-US"/>
        </w:rPr>
        <w:t xml:space="preserve"> </w:t>
      </w:r>
      <w:r>
        <w:rPr>
          <w:sz w:val="18"/>
          <w:lang w:eastAsia="en-US"/>
        </w:rPr>
        <w:t>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8" w:name="__Fieldmark__458_3630043062"/>
      <w:bookmarkStart w:id="919" w:name="__Fieldmark__458_3630043062"/>
      <w:bookmarkEnd w:id="919"/>
      <w:r>
        <w:rPr>
          <w:sz w:val="18"/>
          <w:lang w:val="en-US"/>
        </w:rPr>
      </w:r>
      <w:r>
        <w:rPr>
          <w:sz w:val="18"/>
          <w:lang w:val="en-US"/>
        </w:rPr>
        <w:fldChar w:fldCharType="end"/>
      </w:r>
      <w:r>
        <w:rPr>
          <w:sz w:val="18"/>
          <w:lang w:val="en-US"/>
        </w:rPr>
        <w:t xml:space="preserve"> </w:t>
      </w:r>
      <w:r>
        <w:rPr>
          <w:sz w:val="18"/>
          <w:lang w:eastAsia="en-US"/>
        </w:rPr>
        <w:t>More than ¼ melon or more than 1 cup</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21.</w:t>
        <w:tab/>
        <w:t xml:space="preserve">Over the </w:t>
      </w:r>
      <w:r>
        <w:rPr>
          <w:u w:val="single"/>
          <w:lang w:eastAsia="en-US"/>
        </w:rPr>
        <w:t>past 12 months</w:t>
      </w:r>
      <w:r>
        <w:rPr>
          <w:lang w:eastAsia="en-US"/>
        </w:rPr>
        <w:t xml:space="preserve">, did you eat </w:t>
      </w:r>
      <w:r>
        <w:rPr>
          <w:b/>
          <w:lang w:eastAsia="en-US"/>
        </w:rPr>
        <w:t xml:space="preserve">melon, other than cantaloupe </w:t>
      </w:r>
      <w:r>
        <w:rPr>
          <w:lang w:eastAsia="en-US"/>
        </w:rPr>
        <w:t>(such as watermelon or honeyde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0" w:name="__Fieldmark__459_3630043062"/>
      <w:bookmarkStart w:id="921" w:name="__Fieldmark__459_3630043062"/>
      <w:bookmarkEnd w:id="921"/>
      <w:r>
        <w:rPr>
          <w:sz w:val="18"/>
          <w:lang w:val="en-US"/>
        </w:rPr>
      </w:r>
      <w:r>
        <w:rPr>
          <w:sz w:val="18"/>
          <w:lang w:val="en-US"/>
        </w:rPr>
        <w:fldChar w:fldCharType="end"/>
      </w:r>
      <w:r>
        <w:rPr>
          <w:sz w:val="18"/>
          <w:lang w:val="en-US"/>
        </w:rPr>
        <w:t xml:space="preserve"> </w:t>
      </w:r>
      <w:r>
        <w:rPr>
          <w:sz w:val="18"/>
          <w:lang w:eastAsia="en-US"/>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2" w:name="__Fieldmark__460_3630043062"/>
      <w:bookmarkStart w:id="923" w:name="__Fieldmark__460_3630043062"/>
      <w:bookmarkEnd w:id="923"/>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1a.</w:t>
        <w:tab/>
        <w:t xml:space="preserve">How often did you eat </w:t>
      </w:r>
      <w:r>
        <w:rPr>
          <w:b/>
          <w:lang w:eastAsia="en-US"/>
        </w:rPr>
        <w:t xml:space="preserve">fresh melon, other than cantaloupe </w:t>
      </w:r>
      <w:r>
        <w:rPr>
          <w:lang w:eastAsia="en-US"/>
        </w:rPr>
        <w:t>(such as watermelon or honeydew)</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4" w:name="__Fieldmark__461_3630043062"/>
      <w:bookmarkStart w:id="925" w:name="__Fieldmark__461_3630043062"/>
      <w:bookmarkEnd w:id="925"/>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6" w:name="__Fieldmark__462_3630043062"/>
            <w:bookmarkStart w:id="927" w:name="__Fieldmark__462_3630043062"/>
            <w:bookmarkEnd w:id="927"/>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8" w:name="__Fieldmark__463_3630043062"/>
            <w:bookmarkStart w:id="929" w:name="__Fieldmark__463_3630043062"/>
            <w:bookmarkEnd w:id="929"/>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0" w:name="__Fieldmark__464_3630043062"/>
            <w:bookmarkStart w:id="931" w:name="__Fieldmark__464_3630043062"/>
            <w:bookmarkEnd w:id="931"/>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2" w:name="__Fieldmark__465_3630043062"/>
            <w:bookmarkStart w:id="933" w:name="__Fieldmark__465_3630043062"/>
            <w:bookmarkEnd w:id="933"/>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4" w:name="__Fieldmark__466_3630043062"/>
            <w:bookmarkStart w:id="935" w:name="__Fieldmark__466_3630043062"/>
            <w:bookmarkEnd w:id="93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6" w:name="__Fieldmark__467_3630043062"/>
            <w:bookmarkStart w:id="937" w:name="__Fieldmark__467_3630043062"/>
            <w:bookmarkEnd w:id="937"/>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8" w:name="__Fieldmark__468_3630043062"/>
            <w:bookmarkStart w:id="939" w:name="__Fieldmark__468_3630043062"/>
            <w:bookmarkEnd w:id="93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0" w:name="__Fieldmark__469_3630043062"/>
            <w:bookmarkStart w:id="941" w:name="__Fieldmark__469_3630043062"/>
            <w:bookmarkEnd w:id="9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2" w:name="__Fieldmark__470_3630043062"/>
            <w:bookmarkStart w:id="943" w:name="__Fieldmark__470_3630043062"/>
            <w:bookmarkEnd w:id="94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4" w:name="__Fieldmark__471_3630043062"/>
            <w:bookmarkStart w:id="945" w:name="__Fieldmark__471_3630043062"/>
            <w:bookmarkEnd w:id="94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rPr/>
      </w:pPr>
      <w:r>
        <w:rPr>
          <w:lang w:eastAsia="en-US"/>
        </w:rPr>
        <w:t>21b.</w:t>
        <w:tab/>
        <w:t xml:space="preserve">How often did you eat </w:t>
      </w:r>
      <w:r>
        <w:rPr>
          <w:b/>
          <w:lang w:eastAsia="en-US"/>
        </w:rPr>
        <w:t>fresh</w:t>
      </w:r>
      <w:r>
        <w:rPr>
          <w:lang w:eastAsia="en-US"/>
        </w:rPr>
        <w:t xml:space="preserve"> or </w:t>
      </w:r>
      <w:r>
        <w:rPr>
          <w:b/>
          <w:lang w:eastAsia="en-US"/>
        </w:rPr>
        <w:t>frozen melon, other than cantaloupe</w:t>
      </w:r>
      <w:r>
        <w:rPr>
          <w:lang w:eastAsia="en-US"/>
        </w:rPr>
        <w:t xml:space="preserve"> (such as watermelon or honeydew)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6" w:name="__Fieldmark__472_3630043062"/>
      <w:bookmarkStart w:id="947" w:name="__Fieldmark__472_3630043062"/>
      <w:bookmarkEnd w:id="947"/>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8" w:name="__Fieldmark__473_3630043062"/>
            <w:bookmarkStart w:id="949" w:name="__Fieldmark__473_3630043062"/>
            <w:bookmarkEnd w:id="949"/>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0" w:name="__Fieldmark__474_3630043062"/>
            <w:bookmarkStart w:id="951" w:name="__Fieldmark__474_3630043062"/>
            <w:bookmarkEnd w:id="9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2" w:name="__Fieldmark__475_3630043062"/>
            <w:bookmarkStart w:id="953" w:name="__Fieldmark__475_3630043062"/>
            <w:bookmarkEnd w:id="953"/>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4" w:name="__Fieldmark__476_3630043062"/>
            <w:bookmarkStart w:id="955" w:name="__Fieldmark__476_3630043062"/>
            <w:bookmarkEnd w:id="9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6" w:name="__Fieldmark__477_3630043062"/>
            <w:bookmarkStart w:id="957" w:name="__Fieldmark__477_3630043062"/>
            <w:bookmarkEnd w:id="95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8" w:name="__Fieldmark__478_3630043062"/>
            <w:bookmarkStart w:id="959" w:name="__Fieldmark__478_3630043062"/>
            <w:bookmarkEnd w:id="9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0" w:name="__Fieldmark__479_3630043062"/>
            <w:bookmarkStart w:id="961" w:name="__Fieldmark__479_3630043062"/>
            <w:bookmarkEnd w:id="96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2" w:name="__Fieldmark__480_3630043062"/>
            <w:bookmarkStart w:id="963" w:name="__Fieldmark__480_3630043062"/>
            <w:bookmarkEnd w:id="9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4" w:name="__Fieldmark__481_3630043062"/>
            <w:bookmarkStart w:id="965" w:name="__Fieldmark__481_3630043062"/>
            <w:bookmarkEnd w:id="96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6" w:name="__Fieldmark__482_3630043062"/>
            <w:bookmarkStart w:id="967" w:name="__Fieldmark__482_3630043062"/>
            <w:bookmarkEnd w:id="96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1c.</w:t>
        <w:tab/>
        <w:t xml:space="preserve">Each time you ate </w:t>
      </w:r>
      <w:r>
        <w:rPr>
          <w:b/>
          <w:lang w:eastAsia="en-US"/>
        </w:rPr>
        <w:t>melon other than 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3630043062"/>
      <w:bookmarkStart w:id="969" w:name="__Fieldmark__483_3630043062"/>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3630043062"/>
      <w:bookmarkStart w:id="971" w:name="__Fieldmark__484_3630043062"/>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3630043062"/>
      <w:bookmarkStart w:id="973" w:name="__Fieldmark__485_3630043062"/>
      <w:bookmarkEnd w:id="973"/>
      <w:r>
        <w:rPr/>
      </w:r>
      <w:r>
        <w:rPr/>
        <w:fldChar w:fldCharType="end"/>
      </w:r>
      <w:r>
        <w:rPr/>
        <w:t xml:space="preserve"> More than 2 cups or 1 large wedge</w:t>
      </w:r>
    </w:p>
    <w:p>
      <w:pPr>
        <w:pStyle w:val="Q1FirstLevelQuestiona"/>
        <w:rPr>
          <w:sz w:val="18"/>
          <w:lang w:eastAsia="en-US"/>
        </w:rPr>
      </w:pPr>
      <w:r>
        <w:rPr>
          <w:sz w:val="18"/>
          <w:lang w:eastAsia="en-US"/>
        </w:rPr>
      </w:r>
    </w:p>
    <w:p>
      <w:pPr>
        <w:pStyle w:val="Q1FirstLevelQuestiona"/>
        <w:ind w:left="360" w:firstLine="18"/>
        <w:rPr>
          <w:sz w:val="18"/>
          <w:lang w:eastAsia="en-US"/>
        </w:rPr>
      </w:pPr>
      <w:r>
        <w:rPr>
          <w:sz w:val="18"/>
          <w:lang w:eastAsia="en-US"/>
        </w:rPr>
      </w:r>
    </w:p>
    <w:p>
      <w:pPr>
        <w:pStyle w:val="Q1FirstLevelQuestiona"/>
        <w:rPr>
          <w:sz w:val="18"/>
          <w:lang w:eastAsia="en-US"/>
        </w:rPr>
      </w:pPr>
      <w:r>
        <w:rPr>
          <w:sz w:val="18"/>
          <w:lang w:eastAsia="en-US"/>
        </w:rPr>
        <w:tab/>
        <w:tab/>
        <w:tab/>
      </w:r>
      <w:r>
        <w:rPr>
          <w:sz w:val="18"/>
          <w:lang w:eastAsia="en-US"/>
        </w:rPr>
        <w:drawing>
          <wp:inline distT="0" distB="0" distL="0" distR="0">
            <wp:extent cx="1186815" cy="914400"/>
            <wp:effectExtent l="0" t="0" r="0" b="0"/>
            <wp:docPr id="48" name="Waterme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atermelon"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lang w:eastAsia="en-US"/>
        </w:rPr>
        <w:t>22.</w:t>
        <w:tab/>
        <w:t xml:space="preserve">Over the </w:t>
      </w:r>
      <w:r>
        <w:rPr>
          <w:u w:val="single"/>
          <w:lang w:eastAsia="en-US"/>
        </w:rPr>
        <w:t>past 12 months</w:t>
      </w:r>
      <w:r>
        <w:rPr>
          <w:lang w:eastAsia="en-US"/>
        </w:rPr>
        <w:t>, did you eat</w:t>
      </w:r>
      <w:r>
        <w:rPr>
          <w:b/>
          <w:lang w:eastAsia="en-US"/>
        </w:rPr>
        <w:t xml:space="preserve"> strawberries</w:t>
      </w:r>
      <w:r>
        <w:rPr>
          <w:lang w:eastAsia="en-US"/>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4" w:name="__Fieldmark__486_3630043062"/>
      <w:bookmarkStart w:id="975" w:name="__Fieldmark__486_3630043062"/>
      <w:bookmarkEnd w:id="975"/>
      <w:r>
        <w:rPr>
          <w:sz w:val="18"/>
          <w:lang w:val="en-US"/>
        </w:rPr>
      </w:r>
      <w:r>
        <w:rPr>
          <w:sz w:val="18"/>
          <w:lang w:val="en-US"/>
        </w:rPr>
        <w:fldChar w:fldCharType="end"/>
      </w:r>
      <w:r>
        <w:rPr>
          <w:sz w:val="18"/>
          <w:lang w:val="en-US"/>
        </w:rPr>
        <w:tab/>
      </w:r>
      <w:r>
        <w:rPr>
          <w:sz w:val="18"/>
          <w:lang w:eastAsia="en-US"/>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6" w:name="__Fieldmark__487_3630043062"/>
      <w:bookmarkStart w:id="977" w:name="__Fieldmark__487_3630043062"/>
      <w:bookmarkEnd w:id="977"/>
      <w:r>
        <w:rPr>
          <w:sz w:val="18"/>
          <w:lang w:val="en-US"/>
        </w:rPr>
      </w:r>
      <w:r>
        <w:rPr>
          <w:sz w:val="18"/>
          <w:lang w:val="en-US"/>
        </w:rPr>
        <w:fldChar w:fldCharType="end"/>
      </w:r>
      <w:r>
        <w:rPr>
          <w:sz w:val="18"/>
          <w:lang w:val="en-US"/>
        </w:rPr>
        <w:tab/>
      </w:r>
      <w:r>
        <w:rPr>
          <w:sz w:val="18"/>
          <w:lang w:eastAsia="en-US"/>
        </w:rPr>
        <w:t>YES</w:t>
      </w:r>
      <w:r>
        <w:rPr>
          <w:lang w:eastAsia="en-US"/>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lang w:eastAsia="en-US"/>
        </w:rPr>
      </w:pPr>
      <w:r>
        <w:rPr>
          <w:lang w:eastAsia="en-US"/>
        </w:rPr>
      </w:r>
    </w:p>
    <w:p>
      <w:pPr>
        <w:pStyle w:val="Q2SecondLevelQuestion"/>
        <w:rPr/>
      </w:pPr>
      <w:r>
        <w:rPr>
          <w:lang w:eastAsia="en-US"/>
        </w:rPr>
        <w:t>22a.</w:t>
        <w:tab/>
        <w:t xml:space="preserve">How often did you eat </w:t>
      </w:r>
      <w:r>
        <w:rPr>
          <w:b/>
          <w:lang w:eastAsia="en-US"/>
        </w:rPr>
        <w:t>fresh strawberrie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8" w:name="__Fieldmark__488_3630043062"/>
      <w:bookmarkStart w:id="979" w:name="__Fieldmark__488_3630043062"/>
      <w:bookmarkEnd w:id="9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0" w:name="__Fieldmark__489_3630043062"/>
            <w:bookmarkStart w:id="981" w:name="__Fieldmark__489_3630043062"/>
            <w:bookmarkEnd w:id="9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2" w:name="__Fieldmark__490_3630043062"/>
            <w:bookmarkStart w:id="983" w:name="__Fieldmark__490_3630043062"/>
            <w:bookmarkEnd w:id="983"/>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4" w:name="__Fieldmark__491_3630043062"/>
            <w:bookmarkStart w:id="985" w:name="__Fieldmark__491_3630043062"/>
            <w:bookmarkEnd w:id="9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6" w:name="__Fieldmark__492_3630043062"/>
            <w:bookmarkStart w:id="987" w:name="__Fieldmark__492_3630043062"/>
            <w:bookmarkEnd w:id="987"/>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8" w:name="__Fieldmark__493_3630043062"/>
            <w:bookmarkStart w:id="989" w:name="__Fieldmark__493_3630043062"/>
            <w:bookmarkEnd w:id="9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0" w:name="__Fieldmark__494_3630043062"/>
            <w:bookmarkStart w:id="991" w:name="__Fieldmark__494_3630043062"/>
            <w:bookmarkEnd w:id="991"/>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2" w:name="__Fieldmark__495_3630043062"/>
            <w:bookmarkStart w:id="993" w:name="__Fieldmark__495_3630043062"/>
            <w:bookmarkEnd w:id="9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4" w:name="__Fieldmark__496_3630043062"/>
            <w:bookmarkStart w:id="995" w:name="__Fieldmark__496_3630043062"/>
            <w:bookmarkEnd w:id="9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6" w:name="__Fieldmark__497_3630043062"/>
            <w:bookmarkStart w:id="997" w:name="__Fieldmark__497_3630043062"/>
            <w:bookmarkEnd w:id="9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8" w:name="__Fieldmark__498_3630043062"/>
            <w:bookmarkStart w:id="999" w:name="__Fieldmark__498_3630043062"/>
            <w:bookmarkEnd w:id="9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558" w:hanging="504"/>
        <w:rPr/>
      </w:pPr>
      <w:r>
        <w:rPr>
          <w:lang w:eastAsia="en-US"/>
        </w:rPr>
        <w:t>22b.</w:t>
        <w:tab/>
        <w:t xml:space="preserve">How often did you eat </w:t>
      </w:r>
      <w:r>
        <w:rPr>
          <w:b/>
          <w:lang w:eastAsia="en-US"/>
        </w:rPr>
        <w:t>fresh</w:t>
      </w:r>
      <w:r>
        <w:rPr>
          <w:lang w:eastAsia="en-US"/>
        </w:rPr>
        <w:t xml:space="preserve"> or </w:t>
      </w:r>
      <w:r>
        <w:rPr>
          <w:b/>
          <w:lang w:eastAsia="en-US"/>
        </w:rPr>
        <w:t>frozen strawberries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0" w:name="__Fieldmark__499_3630043062"/>
      <w:bookmarkStart w:id="1001" w:name="__Fieldmark__499_3630043062"/>
      <w:bookmarkEnd w:id="10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2" w:name="__Fieldmark__500_3630043062"/>
            <w:bookmarkStart w:id="1003" w:name="__Fieldmark__500_3630043062"/>
            <w:bookmarkEnd w:id="10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4" w:name="__Fieldmark__501_3630043062"/>
            <w:bookmarkStart w:id="1005" w:name="__Fieldmark__501_3630043062"/>
            <w:bookmarkEnd w:id="10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6" w:name="__Fieldmark__502_3630043062"/>
            <w:bookmarkStart w:id="1007" w:name="__Fieldmark__502_3630043062"/>
            <w:bookmarkEnd w:id="10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8" w:name="__Fieldmark__503_3630043062"/>
            <w:bookmarkStart w:id="1009" w:name="__Fieldmark__503_3630043062"/>
            <w:bookmarkEnd w:id="10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0" w:name="__Fieldmark__504_3630043062"/>
            <w:bookmarkStart w:id="1011" w:name="__Fieldmark__504_3630043062"/>
            <w:bookmarkEnd w:id="10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2" w:name="__Fieldmark__505_3630043062"/>
            <w:bookmarkStart w:id="1013" w:name="__Fieldmark__505_3630043062"/>
            <w:bookmarkEnd w:id="10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4" w:name="__Fieldmark__506_3630043062"/>
            <w:bookmarkStart w:id="1015" w:name="__Fieldmark__506_3630043062"/>
            <w:bookmarkEnd w:id="10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6" w:name="__Fieldmark__507_3630043062"/>
            <w:bookmarkStart w:id="1017" w:name="__Fieldmark__507_3630043062"/>
            <w:bookmarkEnd w:id="10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8" w:name="__Fieldmark__508_3630043062"/>
            <w:bookmarkStart w:id="1019" w:name="__Fieldmark__508_3630043062"/>
            <w:bookmarkEnd w:id="10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0" w:name="__Fieldmark__509_3630043062"/>
            <w:bookmarkStart w:id="1021" w:name="__Fieldmark__509_3630043062"/>
            <w:bookmarkEnd w:id="10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2c.</w:t>
        <w:tab/>
        <w:t xml:space="preserve">Each time you ate </w:t>
      </w:r>
      <w:r>
        <w:rPr>
          <w:b/>
          <w:lang w:eastAsia="en-US"/>
        </w:rPr>
        <w:t>strawberries</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2" w:name="__Fieldmark__510_3630043062"/>
      <w:bookmarkStart w:id="1023" w:name="__Fieldmark__510_3630043062"/>
      <w:bookmarkEnd w:id="1023"/>
      <w:r>
        <w:rPr>
          <w:sz w:val="18"/>
          <w:lang w:val="en-US"/>
        </w:rPr>
      </w:r>
      <w:r>
        <w:rPr>
          <w:sz w:val="18"/>
          <w:lang w:val="en-US"/>
        </w:rPr>
        <w:fldChar w:fldCharType="end"/>
      </w:r>
      <w:r>
        <w:rPr>
          <w:sz w:val="18"/>
          <w:lang w:val="en-US"/>
        </w:rPr>
        <w:t xml:space="preserve"> </w:t>
      </w:r>
      <w:r>
        <w:rPr>
          <w:sz w:val="18"/>
          <w:lang w:eastAsia="en-US"/>
        </w:rPr>
        <w:t>Less than ¼ cup or less than 3 berri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4" w:name="__Fieldmark__511_3630043062"/>
      <w:bookmarkStart w:id="1025" w:name="__Fieldmark__511_3630043062"/>
      <w:bookmarkEnd w:id="1025"/>
      <w:r>
        <w:rPr>
          <w:sz w:val="18"/>
          <w:lang w:val="en-US"/>
        </w:rPr>
      </w:r>
      <w:r>
        <w:rPr>
          <w:sz w:val="18"/>
          <w:lang w:val="en-US"/>
        </w:rPr>
        <w:fldChar w:fldCharType="end"/>
      </w:r>
      <w:r>
        <w:rPr>
          <w:sz w:val="18"/>
          <w:lang w:val="en-US"/>
        </w:rPr>
        <w:t xml:space="preserve"> ¼ </w:t>
      </w:r>
      <w:r>
        <w:rPr>
          <w:sz w:val="18"/>
          <w:lang w:eastAsia="en-US"/>
        </w:rPr>
        <w:t>to ¾ cup or 3 to 8 berri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6" w:name="__Fieldmark__512_3630043062"/>
      <w:bookmarkStart w:id="1027" w:name="__Fieldmark__512_3630043062"/>
      <w:bookmarkEnd w:id="1027"/>
      <w:r>
        <w:rPr>
          <w:sz w:val="18"/>
          <w:lang w:val="en-US"/>
        </w:rPr>
      </w:r>
      <w:r>
        <w:rPr>
          <w:sz w:val="18"/>
          <w:lang w:val="en-US"/>
        </w:rPr>
        <w:fldChar w:fldCharType="end"/>
      </w:r>
      <w:r>
        <w:rPr>
          <w:sz w:val="18"/>
          <w:lang w:val="en-US"/>
        </w:rPr>
        <w:t xml:space="preserve"> </w:t>
      </w:r>
      <w:r>
        <w:rPr>
          <w:sz w:val="18"/>
          <w:lang w:eastAsia="en-US"/>
        </w:rPr>
        <w:t>More than ¾ cup or more than 8 berries</w:t>
      </w:r>
    </w:p>
    <w:p>
      <w:pPr>
        <w:pStyle w:val="Q1FirstLevelQuestiona"/>
        <w:rPr>
          <w:sz w:val="18"/>
          <w:lang w:eastAsia="en-US"/>
        </w:rPr>
      </w:pPr>
      <w:r>
        <w:rPr>
          <w:sz w:val="18"/>
          <w:lang w:eastAsia="en-US"/>
        </w:rPr>
      </w:r>
    </w:p>
    <w:p>
      <w:pPr>
        <w:pStyle w:val="Q1FirstLevelQuestiona"/>
        <w:rPr>
          <w:sz w:val="18"/>
          <w:lang w:eastAsia="en-US"/>
        </w:rPr>
      </w:pPr>
      <w:r>
        <w:rPr>
          <w:lang w:eastAsia="en-US"/>
        </w:rPr>
        <w:t>23.</w:t>
        <w:tab/>
        <w:t xml:space="preserve">Over the </w:t>
      </w:r>
      <w:r>
        <w:rPr>
          <w:u w:val="single"/>
          <w:lang w:eastAsia="en-US"/>
        </w:rPr>
        <w:t>past 12 months</w:t>
      </w:r>
      <w:r>
        <w:rPr>
          <w:lang w:eastAsia="en-US"/>
        </w:rPr>
        <w:t xml:space="preserve">, did you eat </w:t>
      </w:r>
      <w:r>
        <w:rPr>
          <w:b/>
          <w:lang w:eastAsia="en-US"/>
        </w:rPr>
        <w:t xml:space="preserve">oranges, tangerines, </w:t>
      </w:r>
      <w:r>
        <w:rPr>
          <w:lang w:eastAsia="en-US"/>
        </w:rPr>
        <w:t>or</w:t>
      </w:r>
      <w:r>
        <w:rPr>
          <w:b/>
          <w:lang w:eastAsia="en-US"/>
        </w:rPr>
        <w:t xml:space="preserve"> tangelo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8" w:name="__Fieldmark__513_3630043062"/>
      <w:bookmarkStart w:id="1029" w:name="__Fieldmark__513_3630043062"/>
      <w:bookmarkEnd w:id="1029"/>
      <w:r>
        <w:rPr>
          <w:sz w:val="18"/>
          <w:lang w:val="en-US"/>
        </w:rPr>
      </w:r>
      <w:r>
        <w:rPr>
          <w:sz w:val="18"/>
          <w:lang w:val="en-US"/>
        </w:rPr>
        <w:fldChar w:fldCharType="end"/>
      </w:r>
      <w:r>
        <w:rPr>
          <w:sz w:val="18"/>
          <w:lang w:val="en-US"/>
        </w:rPr>
        <w:tab/>
      </w:r>
      <w:r>
        <w:rPr>
          <w:sz w:val="18"/>
          <w:lang w:eastAsia="en-US"/>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0" w:name="__Fieldmark__514_3630043062"/>
      <w:bookmarkStart w:id="1031" w:name="__Fieldmark__514_3630043062"/>
      <w:bookmarkEnd w:id="1031"/>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468" w:hanging="504"/>
        <w:rPr/>
      </w:pPr>
      <w:r>
        <w:rPr>
          <w:lang w:eastAsia="en-US"/>
        </w:rPr>
        <w:t>23a.</w:t>
        <w:tab/>
        <w:t xml:space="preserve">How often did you eat </w:t>
      </w:r>
      <w:r>
        <w:rPr>
          <w:b/>
          <w:lang w:eastAsia="en-US"/>
        </w:rPr>
        <w:t>fresh oranges, tangerines,</w:t>
      </w:r>
      <w:r>
        <w:rPr>
          <w:lang w:eastAsia="en-US"/>
        </w:rPr>
        <w:t xml:space="preserve"> or </w:t>
      </w:r>
      <w:r>
        <w:rPr>
          <w:b/>
          <w:lang w:eastAsia="en-US"/>
        </w:rPr>
        <w:t>tangelo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2" w:name="__Fieldmark__515_3630043062"/>
      <w:bookmarkStart w:id="1033" w:name="__Fieldmark__515_3630043062"/>
      <w:bookmarkEnd w:id="103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4" w:name="__Fieldmark__516_3630043062"/>
            <w:bookmarkStart w:id="1035" w:name="__Fieldmark__516_3630043062"/>
            <w:bookmarkEnd w:id="1035"/>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6" w:name="__Fieldmark__517_3630043062"/>
            <w:bookmarkStart w:id="1037" w:name="__Fieldmark__517_3630043062"/>
            <w:bookmarkEnd w:id="1037"/>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8" w:name="__Fieldmark__518_3630043062"/>
            <w:bookmarkStart w:id="1039" w:name="__Fieldmark__518_3630043062"/>
            <w:bookmarkEnd w:id="1039"/>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0" w:name="__Fieldmark__519_3630043062"/>
            <w:bookmarkStart w:id="1041" w:name="__Fieldmark__519_3630043062"/>
            <w:bookmarkEnd w:id="1041"/>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2" w:name="__Fieldmark__520_3630043062"/>
            <w:bookmarkStart w:id="1043" w:name="__Fieldmark__520_3630043062"/>
            <w:bookmarkEnd w:id="104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4" w:name="__Fieldmark__521_3630043062"/>
            <w:bookmarkStart w:id="1045" w:name="__Fieldmark__521_3630043062"/>
            <w:bookmarkEnd w:id="1045"/>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6" w:name="__Fieldmark__522_3630043062"/>
            <w:bookmarkStart w:id="1047" w:name="__Fieldmark__522_3630043062"/>
            <w:bookmarkEnd w:id="104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8" w:name="__Fieldmark__523_3630043062"/>
            <w:bookmarkStart w:id="1049" w:name="__Fieldmark__523_3630043062"/>
            <w:bookmarkEnd w:id="10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0" w:name="__Fieldmark__524_3630043062"/>
            <w:bookmarkStart w:id="1051" w:name="__Fieldmark__524_3630043062"/>
            <w:bookmarkEnd w:id="105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2" w:name="__Fieldmark__525_3630043062"/>
            <w:bookmarkStart w:id="1053" w:name="__Fieldmark__525_3630043062"/>
            <w:bookmarkEnd w:id="105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ind w:left="0" w:hanging="0"/>
        <w:rPr>
          <w:sz w:val="18"/>
          <w:lang w:eastAsia="en-US"/>
        </w:rPr>
      </w:pPr>
      <w:r>
        <w:rPr>
          <w:sz w:val="18"/>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3b.</w:t>
        <w:tab/>
        <w:t xml:space="preserve">How often did you eat </w:t>
      </w:r>
      <w:r>
        <w:rPr>
          <w:b/>
          <w:lang w:eastAsia="en-US"/>
        </w:rPr>
        <w:t>oranges, tangerines,</w:t>
      </w:r>
      <w:r>
        <w:rPr>
          <w:lang w:eastAsia="en-US"/>
        </w:rPr>
        <w:t xml:space="preserve"> or </w:t>
      </w:r>
      <w:r>
        <w:rPr>
          <w:b/>
          <w:lang w:eastAsia="en-US"/>
        </w:rPr>
        <w:t>tangelos</w:t>
      </w:r>
      <w:r>
        <w:rPr>
          <w:lang w:eastAsia="en-US"/>
        </w:rPr>
        <w:t xml:space="preserve"> (fresh or canned)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4" w:name="__Fieldmark__526_3630043062"/>
      <w:bookmarkStart w:id="1055" w:name="__Fieldmark__526_3630043062"/>
      <w:bookmarkEnd w:id="1055"/>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6" w:name="__Fieldmark__527_3630043062"/>
            <w:bookmarkStart w:id="1057" w:name="__Fieldmark__527_3630043062"/>
            <w:bookmarkEnd w:id="1057"/>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8" w:name="__Fieldmark__528_3630043062"/>
            <w:bookmarkStart w:id="1059" w:name="__Fieldmark__528_3630043062"/>
            <w:bookmarkEnd w:id="10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0" w:name="__Fieldmark__529_3630043062"/>
            <w:bookmarkStart w:id="1061" w:name="__Fieldmark__529_3630043062"/>
            <w:bookmarkEnd w:id="1061"/>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2" w:name="__Fieldmark__530_3630043062"/>
            <w:bookmarkStart w:id="1063" w:name="__Fieldmark__530_3630043062"/>
            <w:bookmarkEnd w:id="10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4" w:name="__Fieldmark__531_3630043062"/>
            <w:bookmarkStart w:id="1065" w:name="__Fieldmark__531_3630043062"/>
            <w:bookmarkEnd w:id="106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6" w:name="__Fieldmark__532_3630043062"/>
            <w:bookmarkStart w:id="1067" w:name="__Fieldmark__532_3630043062"/>
            <w:bookmarkEnd w:id="10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8" w:name="__Fieldmark__533_3630043062"/>
            <w:bookmarkStart w:id="1069" w:name="__Fieldmark__533_3630043062"/>
            <w:bookmarkEnd w:id="106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0" w:name="__Fieldmark__534_3630043062"/>
            <w:bookmarkStart w:id="1071" w:name="__Fieldmark__534_3630043062"/>
            <w:bookmarkEnd w:id="10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2" w:name="__Fieldmark__535_3630043062"/>
            <w:bookmarkStart w:id="1073" w:name="__Fieldmark__535_3630043062"/>
            <w:bookmarkEnd w:id="107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4" w:name="__Fieldmark__536_3630043062"/>
            <w:bookmarkStart w:id="1075" w:name="__Fieldmark__536_3630043062"/>
            <w:bookmarkEnd w:id="107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3c.</w:t>
        <w:tab/>
        <w:t xml:space="preserve">Each time you ate </w:t>
      </w:r>
      <w:r>
        <w:rPr>
          <w:b/>
          <w:lang w:eastAsia="en-US"/>
        </w:rPr>
        <w:t>oranges, tangerines,</w:t>
      </w:r>
      <w:r>
        <w:rPr>
          <w:lang w:eastAsia="en-US"/>
        </w:rPr>
        <w:t xml:space="preserve"> or </w:t>
      </w:r>
      <w:r>
        <w:rPr>
          <w:b/>
          <w:lang w:eastAsia="en-US"/>
        </w:rPr>
        <w:t xml:space="preserve">tangelos, </w:t>
      </w:r>
      <w:r>
        <w:rPr>
          <w:lang w:eastAsia="en-US"/>
        </w:rPr>
        <w:t>how many did you usually eat?</w: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6" w:name="__Fieldmark__537_3630043062"/>
      <w:bookmarkStart w:id="1077" w:name="__Fieldmark__537_3630043062"/>
      <w:bookmarkEnd w:id="1077"/>
      <w:r>
        <w:rPr>
          <w:sz w:val="18"/>
          <w:lang w:val="en-US"/>
        </w:rPr>
      </w:r>
      <w:r>
        <w:rPr>
          <w:sz w:val="18"/>
          <w:lang w:val="en-US"/>
        </w:rPr>
        <w:fldChar w:fldCharType="end"/>
      </w:r>
      <w:r>
        <w:rPr>
          <w:sz w:val="18"/>
          <w:lang w:val="en-US"/>
        </w:rPr>
        <w:t xml:space="preserve"> </w:t>
      </w:r>
      <w:r>
        <w:rPr>
          <w:sz w:val="18"/>
          <w:lang w:eastAsia="en-US"/>
        </w:rPr>
        <w:t>Less than 1 fruit</w:t>
      </w:r>
    </w:p>
    <w:p>
      <w:pPr>
        <w:pStyle w:val="Q1FirstLevelQuestiona"/>
        <w:ind w:left="806" w:firstLine="1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8" w:name="__Fieldmark__538_3630043062"/>
      <w:bookmarkStart w:id="1079" w:name="__Fieldmark__538_3630043062"/>
      <w:bookmarkEnd w:id="1079"/>
      <w:r>
        <w:rPr>
          <w:sz w:val="18"/>
          <w:lang w:val="en-US"/>
        </w:rPr>
      </w:r>
      <w:r>
        <w:rPr>
          <w:sz w:val="18"/>
          <w:lang w:val="en-US"/>
        </w:rPr>
        <w:fldChar w:fldCharType="end"/>
      </w:r>
      <w:r>
        <w:rPr>
          <w:sz w:val="18"/>
          <w:lang w:val="en-US"/>
        </w:rPr>
        <w:t xml:space="preserve"> </w:t>
      </w:r>
      <w:r>
        <w:rPr>
          <w:sz w:val="18"/>
          <w:lang w:eastAsia="en-US"/>
        </w:rPr>
        <w:t>1 fruit</w:t>
      </w:r>
    </w:p>
    <w:p>
      <w:pPr>
        <w:pStyle w:val="Q1FirstLevelQuestiona"/>
        <w:ind w:left="806" w:firstLine="1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0" w:name="__Fieldmark__539_3630043062"/>
      <w:bookmarkStart w:id="1081" w:name="__Fieldmark__539_3630043062"/>
      <w:bookmarkEnd w:id="1081"/>
      <w:r>
        <w:rPr>
          <w:sz w:val="18"/>
          <w:lang w:val="en-US"/>
        </w:rPr>
      </w:r>
      <w:r>
        <w:rPr>
          <w:sz w:val="18"/>
          <w:lang w:val="en-US"/>
        </w:rPr>
        <w:fldChar w:fldCharType="end"/>
      </w:r>
      <w:r>
        <w:rPr>
          <w:sz w:val="18"/>
          <w:lang w:val="en-US"/>
        </w:rPr>
        <w:t xml:space="preserve"> </w:t>
      </w:r>
      <w:r>
        <w:rPr>
          <w:sz w:val="18"/>
          <w:lang w:eastAsia="en-US"/>
        </w:rPr>
        <w:t>More than 1 fruit</w:t>
      </w:r>
    </w:p>
    <w:p>
      <w:pPr>
        <w:pStyle w:val="Q1FirstLevelQuestiona"/>
        <w:rPr>
          <w:sz w:val="18"/>
          <w:lang w:eastAsia="en-US"/>
        </w:rPr>
      </w:pPr>
      <w:r>
        <w:rPr>
          <w:sz w:val="18"/>
          <w:lang w:eastAsia="en-US"/>
        </w:rPr>
      </w:r>
    </w:p>
    <w:p>
      <w:pPr>
        <w:pStyle w:val="Q1FirstLevelQuestiona"/>
        <w:ind w:left="360" w:hanging="360"/>
        <w:rPr/>
      </w:pPr>
      <w:r>
        <w:rPr>
          <w:lang w:eastAsia="en-US"/>
        </w:rPr>
        <w:t>24.</w:t>
        <w:tab/>
        <w:t xml:space="preserve">Over the </w:t>
      </w:r>
      <w:r>
        <w:rPr>
          <w:u w:val="single"/>
          <w:lang w:eastAsia="en-US"/>
        </w:rPr>
        <w:t>past 12 months</w:t>
      </w:r>
      <w:r>
        <w:rPr>
          <w:lang w:eastAsia="en-US"/>
        </w:rPr>
        <w:t xml:space="preserve">, did you eat </w:t>
      </w:r>
      <w:r>
        <w:rPr>
          <w:b/>
          <w:lang w:eastAsia="en-US"/>
        </w:rPr>
        <w:t>grape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2" w:name="__Fieldmark__540_3630043062"/>
      <w:bookmarkStart w:id="1083" w:name="__Fieldmark__540_3630043062"/>
      <w:bookmarkEnd w:id="1083"/>
      <w:r>
        <w:rPr>
          <w:sz w:val="18"/>
          <w:lang w:val="en-US"/>
        </w:rPr>
      </w:r>
      <w:r>
        <w:rPr>
          <w:sz w:val="18"/>
          <w:lang w:val="en-US"/>
        </w:rPr>
        <w:fldChar w:fldCharType="end"/>
      </w:r>
      <w:r>
        <w:rPr>
          <w:sz w:val="18"/>
          <w:lang w:val="en-US"/>
        </w:rPr>
        <w:tab/>
      </w:r>
      <w:r>
        <w:rPr>
          <w:sz w:val="18"/>
          <w:lang w:eastAsia="en-US"/>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4" w:name="__Fieldmark__541_3630043062"/>
      <w:bookmarkStart w:id="1085" w:name="__Fieldmark__541_3630043062"/>
      <w:bookmarkEnd w:id="1085"/>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4a.</w:t>
        <w:tab/>
        <w:t xml:space="preserve">How often did you eat </w:t>
      </w:r>
      <w:r>
        <w:rPr>
          <w:b/>
          <w:lang w:eastAsia="en-US"/>
        </w:rPr>
        <w:t>fresh grapefruit WHEN IN SEASON</w:t>
      </w:r>
      <w:r>
        <w:rPr>
          <w:lang w:eastAsia="en-US"/>
        </w:rPr>
        <w:t>?</w:t>
      </w:r>
    </w:p>
    <w:p>
      <w:pPr>
        <w:pStyle w:val="Q1FirstLevelQuestiona"/>
        <w:rPr>
          <w:b/>
          <w:b/>
          <w:lang w:eastAsia="en-US"/>
        </w:rPr>
      </w:pPr>
      <w:r>
        <w:rPr>
          <w:b/>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6" w:name="__Fieldmark__542_3630043062"/>
      <w:bookmarkStart w:id="1087" w:name="__Fieldmark__542_3630043062"/>
      <w:bookmarkEnd w:id="1087"/>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8" w:name="__Fieldmark__543_3630043062"/>
            <w:bookmarkStart w:id="1089" w:name="__Fieldmark__543_3630043062"/>
            <w:bookmarkEnd w:id="10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0" w:name="__Fieldmark__544_3630043062"/>
            <w:bookmarkStart w:id="1091" w:name="__Fieldmark__544_3630043062"/>
            <w:bookmarkEnd w:id="1091"/>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2" w:name="__Fieldmark__545_3630043062"/>
            <w:bookmarkStart w:id="1093" w:name="__Fieldmark__545_3630043062"/>
            <w:bookmarkEnd w:id="10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4" w:name="__Fieldmark__546_3630043062"/>
            <w:bookmarkStart w:id="1095" w:name="__Fieldmark__546_3630043062"/>
            <w:bookmarkEnd w:id="1095"/>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6" w:name="__Fieldmark__547_3630043062"/>
            <w:bookmarkStart w:id="1097" w:name="__Fieldmark__547_3630043062"/>
            <w:bookmarkEnd w:id="10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8" w:name="__Fieldmark__548_3630043062"/>
            <w:bookmarkStart w:id="1099" w:name="__Fieldmark__548_3630043062"/>
            <w:bookmarkEnd w:id="1099"/>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0" w:name="__Fieldmark__549_3630043062"/>
            <w:bookmarkStart w:id="1101" w:name="__Fieldmark__549_3630043062"/>
            <w:bookmarkEnd w:id="11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2" w:name="__Fieldmark__550_3630043062"/>
            <w:bookmarkStart w:id="1103" w:name="__Fieldmark__550_3630043062"/>
            <w:bookmarkEnd w:id="1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4" w:name="__Fieldmark__551_3630043062"/>
            <w:bookmarkStart w:id="1105" w:name="__Fieldmark__551_3630043062"/>
            <w:bookmarkEnd w:id="11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6" w:name="__Fieldmark__552_3630043062"/>
            <w:bookmarkStart w:id="1107" w:name="__Fieldmark__552_3630043062"/>
            <w:bookmarkEnd w:id="11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288" w:hanging="504"/>
        <w:rPr/>
      </w:pPr>
      <w:r>
        <w:rPr>
          <w:lang w:eastAsia="en-US"/>
        </w:rPr>
        <w:t>24b.</w:t>
        <w:tab/>
        <w:t>How often did you eat</w:t>
      </w:r>
      <w:r>
        <w:rPr>
          <w:b/>
          <w:lang w:eastAsia="en-US"/>
        </w:rPr>
        <w:t xml:space="preserve"> grapefruit </w:t>
      </w:r>
      <w:r>
        <w:rPr>
          <w:lang w:eastAsia="en-US"/>
        </w:rPr>
        <w:t xml:space="preserve">(fresh or canned) </w:t>
      </w:r>
      <w:r>
        <w:rPr>
          <w:b/>
          <w:lang w:eastAsia="en-US"/>
        </w:rPr>
        <w:t>DURING THE REST OF THE YEAR?</w:t>
      </w:r>
    </w:p>
    <w:p>
      <w:pPr>
        <w:pStyle w:val="Q1FirstLevelQuestiona"/>
        <w:rPr>
          <w:b/>
          <w:b/>
          <w:sz w:val="18"/>
          <w:lang w:eastAsia="en-US"/>
        </w:rPr>
      </w:pPr>
      <w:r>
        <w:rPr>
          <w:b/>
          <w:sz w:val="18"/>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8" w:name="__Fieldmark__553_3630043062"/>
      <w:bookmarkStart w:id="1109" w:name="__Fieldmark__553_3630043062"/>
      <w:bookmarkEnd w:id="11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0" w:name="__Fieldmark__554_3630043062"/>
            <w:bookmarkStart w:id="1111" w:name="__Fieldmark__554_3630043062"/>
            <w:bookmarkEnd w:id="111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2" w:name="__Fieldmark__555_3630043062"/>
            <w:bookmarkStart w:id="1113" w:name="__Fieldmark__555_3630043062"/>
            <w:bookmarkEnd w:id="111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4" w:name="__Fieldmark__556_3630043062"/>
            <w:bookmarkStart w:id="1115" w:name="__Fieldmark__556_3630043062"/>
            <w:bookmarkEnd w:id="111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6" w:name="__Fieldmark__557_3630043062"/>
            <w:bookmarkStart w:id="1117" w:name="__Fieldmark__557_3630043062"/>
            <w:bookmarkEnd w:id="111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8" w:name="__Fieldmark__558_3630043062"/>
            <w:bookmarkStart w:id="1119" w:name="__Fieldmark__558_3630043062"/>
            <w:bookmarkEnd w:id="111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0" w:name="__Fieldmark__559_3630043062"/>
            <w:bookmarkStart w:id="1121" w:name="__Fieldmark__559_3630043062"/>
            <w:bookmarkEnd w:id="11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2" w:name="__Fieldmark__560_3630043062"/>
            <w:bookmarkStart w:id="1123" w:name="__Fieldmark__560_3630043062"/>
            <w:bookmarkEnd w:id="112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4" w:name="__Fieldmark__561_3630043062"/>
            <w:bookmarkStart w:id="1125" w:name="__Fieldmark__561_3630043062"/>
            <w:bookmarkEnd w:id="11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6" w:name="__Fieldmark__562_3630043062"/>
            <w:bookmarkStart w:id="1127" w:name="__Fieldmark__562_3630043062"/>
            <w:bookmarkEnd w:id="112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8" w:name="__Fieldmark__563_3630043062"/>
            <w:bookmarkStart w:id="1129" w:name="__Fieldmark__563_3630043062"/>
            <w:bookmarkEnd w:id="11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4c.</w:t>
        <w:tab/>
        <w:t xml:space="preserve">Each time you ate </w:t>
      </w:r>
      <w:r>
        <w:rPr>
          <w:b/>
          <w:lang w:eastAsia="en-US"/>
        </w:rPr>
        <w:t>grape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0" w:name="__Fieldmark__564_3630043062"/>
      <w:bookmarkStart w:id="1131" w:name="__Fieldmark__564_3630043062"/>
      <w:bookmarkEnd w:id="1131"/>
      <w:r>
        <w:rPr>
          <w:sz w:val="18"/>
          <w:lang w:val="en-US"/>
        </w:rPr>
      </w:r>
      <w:r>
        <w:rPr>
          <w:sz w:val="18"/>
          <w:lang w:val="en-US"/>
        </w:rPr>
        <w:fldChar w:fldCharType="end"/>
      </w:r>
      <w:r>
        <w:rPr>
          <w:sz w:val="18"/>
          <w:lang w:val="en-US"/>
        </w:rPr>
        <w:t xml:space="preserve"> </w:t>
      </w:r>
      <w:r>
        <w:rPr>
          <w:sz w:val="18"/>
          <w:lang w:eastAsia="en-US"/>
        </w:rPr>
        <w:t>Less than ½ grapefr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2" w:name="__Fieldmark__565_3630043062"/>
      <w:bookmarkStart w:id="1133" w:name="__Fieldmark__565_3630043062"/>
      <w:bookmarkEnd w:id="1133"/>
      <w:r>
        <w:rPr>
          <w:sz w:val="18"/>
          <w:lang w:val="en-US"/>
        </w:rPr>
      </w:r>
      <w:r>
        <w:rPr>
          <w:sz w:val="18"/>
          <w:lang w:val="en-US"/>
        </w:rPr>
        <w:fldChar w:fldCharType="end"/>
      </w:r>
      <w:r>
        <w:rPr>
          <w:sz w:val="18"/>
          <w:lang w:val="en-US"/>
        </w:rPr>
        <w:t xml:space="preserve"> </w:t>
      </w:r>
      <w:r>
        <w:rPr>
          <w:sz w:val="18"/>
        </w:rPr>
        <w:t>½</w:t>
      </w:r>
      <w:r>
        <w:rPr>
          <w:sz w:val="18"/>
          <w:lang w:eastAsia="en-US"/>
        </w:rPr>
        <w:t xml:space="preserve"> grapefrui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4" w:name="__Fieldmark__566_3630043062"/>
      <w:bookmarkStart w:id="1135" w:name="__Fieldmark__566_3630043062"/>
      <w:bookmarkEnd w:id="1135"/>
      <w:r>
        <w:rPr>
          <w:sz w:val="18"/>
          <w:lang w:val="en-US"/>
        </w:rPr>
      </w:r>
      <w:r>
        <w:rPr>
          <w:sz w:val="18"/>
          <w:lang w:val="en-US"/>
        </w:rPr>
        <w:fldChar w:fldCharType="end"/>
      </w:r>
      <w:r>
        <w:rPr>
          <w:sz w:val="18"/>
          <w:lang w:val="en-US"/>
        </w:rPr>
        <w:t xml:space="preserve"> </w:t>
      </w:r>
      <w:r>
        <w:rPr>
          <w:sz w:val="18"/>
          <w:lang w:eastAsia="en-US"/>
        </w:rPr>
        <w:t xml:space="preserve">More than </w:t>
      </w:r>
      <w:r>
        <w:rPr>
          <w:sz w:val="18"/>
        </w:rPr>
        <w:t xml:space="preserve">½ </w:t>
      </w:r>
      <w:r>
        <w:rPr>
          <w:sz w:val="18"/>
          <w:lang w:eastAsia="en-US"/>
        </w:rPr>
        <w:t>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lang w:eastAsia="en-US"/>
        </w:rPr>
        <w:t>25.</w:t>
        <w:tab/>
        <w:t xml:space="preserve">How often did you eat </w:t>
      </w:r>
      <w:r>
        <w:rPr>
          <w:b/>
          <w:lang w:eastAsia="en-US"/>
        </w:rPr>
        <w:t>other kinds of 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6" w:name="__Fieldmark__567_3630043062"/>
      <w:bookmarkStart w:id="1137" w:name="__Fieldmark__567_3630043062"/>
      <w:bookmarkEnd w:id="1137"/>
      <w:r>
        <w:rPr>
          <w:sz w:val="18"/>
          <w:lang w:val="en-US"/>
        </w:rPr>
      </w:r>
      <w:r>
        <w:rPr>
          <w:sz w:val="18"/>
          <w:lang w:val="en-US"/>
        </w:rPr>
        <w:fldChar w:fldCharType="end"/>
      </w:r>
      <w:r>
        <w:rPr>
          <w:sz w:val="18"/>
          <w:lang w:val="en-US"/>
        </w:rPr>
        <w:tab/>
      </w:r>
      <w:r>
        <w:rPr>
          <w:sz w:val="18"/>
          <w:lang w:eastAsia="en-US"/>
        </w:rPr>
        <w:t>NEVER (GO TO QUESTION 2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8" w:name="__Fieldmark__568_3630043062"/>
            <w:bookmarkStart w:id="1139" w:name="__Fieldmark__568_3630043062"/>
            <w:bookmarkEnd w:id="11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0" w:name="__Fieldmark__569_3630043062"/>
            <w:bookmarkStart w:id="1141" w:name="__Fieldmark__569_3630043062"/>
            <w:bookmarkEnd w:id="11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2" w:name="__Fieldmark__570_3630043062"/>
            <w:bookmarkStart w:id="1143" w:name="__Fieldmark__570_3630043062"/>
            <w:bookmarkEnd w:id="11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4" w:name="__Fieldmark__571_3630043062"/>
            <w:bookmarkStart w:id="1145" w:name="__Fieldmark__571_3630043062"/>
            <w:bookmarkEnd w:id="11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6" w:name="__Fieldmark__572_3630043062"/>
            <w:bookmarkStart w:id="1147" w:name="__Fieldmark__572_3630043062"/>
            <w:bookmarkEnd w:id="11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8" w:name="__Fieldmark__573_3630043062"/>
            <w:bookmarkStart w:id="1149" w:name="__Fieldmark__573_3630043062"/>
            <w:bookmarkEnd w:id="11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0" w:name="__Fieldmark__574_3630043062"/>
            <w:bookmarkStart w:id="1151" w:name="__Fieldmark__574_3630043062"/>
            <w:bookmarkEnd w:id="11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2" w:name="__Fieldmark__575_3630043062"/>
            <w:bookmarkStart w:id="1153" w:name="__Fieldmark__575_3630043062"/>
            <w:bookmarkEnd w:id="11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4" w:name="__Fieldmark__576_3630043062"/>
            <w:bookmarkStart w:id="1155" w:name="__Fieldmark__576_3630043062"/>
            <w:bookmarkEnd w:id="11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6" w:name="__Fieldmark__577_3630043062"/>
            <w:bookmarkStart w:id="1157" w:name="__Fieldmark__577_3630043062"/>
            <w:bookmarkEnd w:id="11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8" w:name="__Fieldmark__578_3630043062"/>
            <w:bookmarkStart w:id="1159" w:name="__Fieldmark__578_3630043062"/>
            <w:bookmarkEnd w:id="11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5a.</w:t>
        <w:tab/>
        <w:t xml:space="preserve">Each time you ate </w:t>
      </w:r>
      <w:r>
        <w:rPr>
          <w:b/>
          <w:lang w:eastAsia="en-US"/>
        </w:rPr>
        <w:t>other kinds of 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0" w:name="__Fieldmark__579_3630043062"/>
      <w:bookmarkStart w:id="1161" w:name="__Fieldmark__579_3630043062"/>
      <w:bookmarkEnd w:id="116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2" w:name="__Fieldmark__580_3630043062"/>
      <w:bookmarkStart w:id="1163" w:name="__Fieldmark__580_3630043062"/>
      <w:bookmarkEnd w:id="1163"/>
      <w:r>
        <w:rPr>
          <w:sz w:val="18"/>
          <w:lang w:val="en-US"/>
        </w:rPr>
      </w:r>
      <w:r>
        <w:rPr>
          <w:sz w:val="18"/>
          <w:lang w:val="en-US"/>
        </w:rPr>
        <w:fldChar w:fldCharType="end"/>
      </w:r>
      <w:r>
        <w:rPr>
          <w:sz w:val="18"/>
          <w:lang w:val="en-US"/>
        </w:rPr>
        <w:t xml:space="preserve"> ¼ </w:t>
      </w:r>
      <w:r>
        <w:rPr>
          <w:sz w:val="14"/>
          <w:lang w:eastAsia="en-US"/>
        </w:rPr>
        <w:t xml:space="preserve"> </w:t>
      </w:r>
      <w:r>
        <w:rPr>
          <w:sz w:val="18"/>
          <w:lang w:eastAsia="en-US"/>
        </w:rPr>
        <w:t>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4" w:name="__Fieldmark__581_3630043062"/>
      <w:bookmarkStart w:id="1165" w:name="__Fieldmark__581_3630043062"/>
      <w:bookmarkEnd w:id="116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6.</w:t>
        <w:tab/>
        <w:t xml:space="preserve">How often did you eat </w:t>
      </w:r>
      <w:r>
        <w:rPr>
          <w:b/>
          <w:lang w:eastAsia="en-US"/>
        </w:rPr>
        <w:t>COOKED greens</w:t>
      </w:r>
      <w:r>
        <w:rPr>
          <w:lang w:eastAsia="en-US"/>
        </w:rPr>
        <w:t xml:space="preserve"> (such as spinach, turnip, collard, mustard, chard, or kal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6" w:name="__Fieldmark__582_3630043062"/>
      <w:bookmarkStart w:id="1167" w:name="__Fieldmark__582_3630043062"/>
      <w:bookmarkEnd w:id="1167"/>
      <w:r>
        <w:rPr>
          <w:sz w:val="18"/>
          <w:lang w:val="en-US"/>
        </w:rPr>
      </w:r>
      <w:r>
        <w:rPr>
          <w:sz w:val="18"/>
          <w:lang w:val="en-US"/>
        </w:rPr>
        <w:fldChar w:fldCharType="end"/>
      </w:r>
      <w:r>
        <w:rPr>
          <w:sz w:val="18"/>
          <w:lang w:val="en-US"/>
        </w:rPr>
        <w:tab/>
      </w:r>
      <w:r>
        <w:rPr>
          <w:sz w:val="18"/>
          <w:lang w:eastAsia="en-US"/>
        </w:rPr>
        <w:t>NEVER (GO TO QUESTION 2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8" w:name="__Fieldmark__583_3630043062"/>
            <w:bookmarkStart w:id="1169" w:name="__Fieldmark__583_3630043062"/>
            <w:bookmarkEnd w:id="1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0" w:name="__Fieldmark__584_3630043062"/>
            <w:bookmarkStart w:id="1171" w:name="__Fieldmark__584_3630043062"/>
            <w:bookmarkEnd w:id="1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2" w:name="__Fieldmark__585_3630043062"/>
            <w:bookmarkStart w:id="1173" w:name="__Fieldmark__585_3630043062"/>
            <w:bookmarkEnd w:id="1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4" w:name="__Fieldmark__586_3630043062"/>
            <w:bookmarkStart w:id="1175" w:name="__Fieldmark__586_3630043062"/>
            <w:bookmarkEnd w:id="1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6" w:name="__Fieldmark__587_3630043062"/>
            <w:bookmarkStart w:id="1177" w:name="__Fieldmark__587_3630043062"/>
            <w:bookmarkEnd w:id="1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8" w:name="__Fieldmark__588_3630043062"/>
            <w:bookmarkStart w:id="1179" w:name="__Fieldmark__588_3630043062"/>
            <w:bookmarkEnd w:id="1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0" w:name="__Fieldmark__589_3630043062"/>
            <w:bookmarkStart w:id="1181" w:name="__Fieldmark__589_3630043062"/>
            <w:bookmarkEnd w:id="1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2" w:name="__Fieldmark__590_3630043062"/>
            <w:bookmarkStart w:id="1183" w:name="__Fieldmark__590_3630043062"/>
            <w:bookmarkEnd w:id="1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4" w:name="__Fieldmark__591_3630043062"/>
            <w:bookmarkStart w:id="1185" w:name="__Fieldmark__591_3630043062"/>
            <w:bookmarkEnd w:id="1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6" w:name="__Fieldmark__592_3630043062"/>
            <w:bookmarkStart w:id="1187" w:name="__Fieldmark__592_3630043062"/>
            <w:bookmarkEnd w:id="1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8" w:name="__Fieldmark__593_3630043062"/>
            <w:bookmarkStart w:id="1189" w:name="__Fieldmark__593_3630043062"/>
            <w:bookmarkEnd w:id="1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6a.</w:t>
        <w:tab/>
        <w:t xml:space="preserve">Each time you ate </w:t>
      </w:r>
      <w:r>
        <w:rPr>
          <w:b/>
          <w:lang w:eastAsia="en-US"/>
        </w:rPr>
        <w:t>COOKED greens</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0" w:name="__Fieldmark__594_3630043062"/>
      <w:bookmarkStart w:id="1191" w:name="__Fieldmark__594_3630043062"/>
      <w:bookmarkEnd w:id="119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2" w:name="__Fieldmark__595_3630043062"/>
      <w:bookmarkStart w:id="1193" w:name="__Fieldmark__595_3630043062"/>
      <w:bookmarkEnd w:id="1193"/>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4" w:name="__Fieldmark__596_3630043062"/>
      <w:bookmarkStart w:id="1195" w:name="__Fieldmark__596_3630043062"/>
      <w:bookmarkEnd w:id="119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27.</w:t>
        <w:tab/>
        <w:t xml:space="preserve">How often did you eat </w:t>
      </w:r>
      <w:r>
        <w:rPr>
          <w:b/>
          <w:lang w:eastAsia="en-US"/>
        </w:rPr>
        <w:t>RAW greens</w:t>
      </w:r>
      <w:r>
        <w:rPr>
          <w:lang w:eastAsia="en-US"/>
        </w:rPr>
        <w:t xml:space="preserve"> (such as spinach, turnip, collard, mustard, chard, or kale)?  (</w:t>
      </w:r>
      <w:r>
        <w:rPr>
          <w:i/>
          <w:lang w:eastAsia="en-US"/>
        </w:rPr>
        <w:t>We will ask about lettuce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6" w:name="__Fieldmark__597_3630043062"/>
      <w:bookmarkStart w:id="1197" w:name="__Fieldmark__597_3630043062"/>
      <w:bookmarkEnd w:id="1197"/>
      <w:r>
        <w:rPr>
          <w:sz w:val="18"/>
          <w:lang w:val="en-US"/>
        </w:rPr>
      </w:r>
      <w:r>
        <w:rPr>
          <w:sz w:val="18"/>
          <w:lang w:val="en-US"/>
        </w:rPr>
        <w:fldChar w:fldCharType="end"/>
      </w:r>
      <w:r>
        <w:rPr>
          <w:sz w:val="18"/>
          <w:lang w:val="en-US"/>
        </w:rPr>
        <w:tab/>
      </w:r>
      <w:r>
        <w:rPr>
          <w:sz w:val="18"/>
          <w:lang w:eastAsia="en-US"/>
        </w:rPr>
        <w:t>NEVER (GO TO QUESTION 2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8" w:name="__Fieldmark__598_3630043062"/>
            <w:bookmarkStart w:id="1199" w:name="__Fieldmark__598_3630043062"/>
            <w:bookmarkEnd w:id="1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0" w:name="__Fieldmark__599_3630043062"/>
            <w:bookmarkStart w:id="1201" w:name="__Fieldmark__599_3630043062"/>
            <w:bookmarkEnd w:id="1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2" w:name="__Fieldmark__600_3630043062"/>
            <w:bookmarkStart w:id="1203" w:name="__Fieldmark__600_3630043062"/>
            <w:bookmarkEnd w:id="1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4" w:name="__Fieldmark__601_3630043062"/>
            <w:bookmarkStart w:id="1205" w:name="__Fieldmark__601_3630043062"/>
            <w:bookmarkEnd w:id="1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6" w:name="__Fieldmark__602_3630043062"/>
            <w:bookmarkStart w:id="1207" w:name="__Fieldmark__602_3630043062"/>
            <w:bookmarkEnd w:id="1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8" w:name="__Fieldmark__603_3630043062"/>
            <w:bookmarkStart w:id="1209" w:name="__Fieldmark__603_3630043062"/>
            <w:bookmarkEnd w:id="1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0" w:name="__Fieldmark__604_3630043062"/>
            <w:bookmarkStart w:id="1211" w:name="__Fieldmark__604_3630043062"/>
            <w:bookmarkEnd w:id="1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2" w:name="__Fieldmark__605_3630043062"/>
            <w:bookmarkStart w:id="1213" w:name="__Fieldmark__605_3630043062"/>
            <w:bookmarkEnd w:id="1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4" w:name="__Fieldmark__606_3630043062"/>
            <w:bookmarkStart w:id="1215" w:name="__Fieldmark__606_3630043062"/>
            <w:bookmarkEnd w:id="1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6" w:name="__Fieldmark__607_3630043062"/>
            <w:bookmarkStart w:id="1217" w:name="__Fieldmark__607_3630043062"/>
            <w:bookmarkEnd w:id="1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8" w:name="__Fieldmark__608_3630043062"/>
            <w:bookmarkStart w:id="1219" w:name="__Fieldmark__608_3630043062"/>
            <w:bookmarkEnd w:id="1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7a.</w:t>
        <w:tab/>
        <w:t xml:space="preserve">Each time you ate </w:t>
      </w:r>
      <w:r>
        <w:rPr>
          <w:b/>
          <w:lang w:eastAsia="en-US"/>
        </w:rPr>
        <w:t>RAW gree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0" w:name="__Fieldmark__609_3630043062"/>
      <w:bookmarkStart w:id="1221" w:name="__Fieldmark__609_3630043062"/>
      <w:bookmarkEnd w:id="122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2" w:name="__Fieldmark__610_3630043062"/>
      <w:bookmarkStart w:id="1223" w:name="__Fieldmark__610_3630043062"/>
      <w:bookmarkEnd w:id="122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4" w:name="__Fieldmark__611_3630043062"/>
      <w:bookmarkStart w:id="1225" w:name="__Fieldmark__611_3630043062"/>
      <w:bookmarkEnd w:id="122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sz w:val="18"/>
          <w:lang w:eastAsia="en-US"/>
        </w:rPr>
      </w:pPr>
      <w:r>
        <w:rPr>
          <w:sz w:val="18"/>
          <w:lang w:eastAsia="en-US"/>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28.</w:t>
        <w:tab/>
        <w:t xml:space="preserve">How often did you eat </w:t>
      </w:r>
      <w:r>
        <w:rPr>
          <w:b/>
          <w:lang w:eastAsia="en-US"/>
        </w:rPr>
        <w:t>coleslaw</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6" w:name="__Fieldmark__612_3630043062"/>
      <w:bookmarkStart w:id="1227" w:name="__Fieldmark__612_3630043062"/>
      <w:bookmarkEnd w:id="1227"/>
      <w:r/>
      <w:r>
        <w:rPr>
          <w:sz w:val="18"/>
          <w:lang w:val="en-US"/>
        </w:rPr>
        <w:fldChar w:fldCharType="end"/>
      </w:r>
      <w:r>
        <w:rPr>
          <w:sz w:val="18"/>
          <w:lang w:val="en-US"/>
        </w:rPr>
      </w:r>
      <w:r>
        <w:rPr>
          <w:sz w:val="18"/>
          <w:lang w:val="en-US"/>
        </w:rPr>
        <w:tab/>
      </w:r>
      <w:r>
        <w:rPr>
          <w:sz w:val="18"/>
          <w:lang w:eastAsia="en-US"/>
        </w:rPr>
        <w:t>NEVER (GO TO QUESTION 2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8" w:name="__Fieldmark__613_3630043062"/>
            <w:bookmarkStart w:id="1229" w:name="__Fieldmark__613_3630043062"/>
            <w:bookmarkEnd w:id="12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0" w:name="__Fieldmark__614_3630043062"/>
            <w:bookmarkStart w:id="1231" w:name="__Fieldmark__614_3630043062"/>
            <w:bookmarkEnd w:id="12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2" w:name="__Fieldmark__615_3630043062"/>
            <w:bookmarkStart w:id="1233" w:name="__Fieldmark__615_3630043062"/>
            <w:bookmarkEnd w:id="12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4" w:name="__Fieldmark__616_3630043062"/>
            <w:bookmarkStart w:id="1235" w:name="__Fieldmark__616_3630043062"/>
            <w:bookmarkEnd w:id="12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6" w:name="__Fieldmark__617_3630043062"/>
            <w:bookmarkStart w:id="1237" w:name="__Fieldmark__617_3630043062"/>
            <w:bookmarkEnd w:id="12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8" w:name="__Fieldmark__618_3630043062"/>
            <w:bookmarkStart w:id="1239" w:name="__Fieldmark__618_3630043062"/>
            <w:bookmarkEnd w:id="12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0" w:name="__Fieldmark__619_3630043062"/>
            <w:bookmarkStart w:id="1241" w:name="__Fieldmark__619_3630043062"/>
            <w:bookmarkEnd w:id="12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2" w:name="__Fieldmark__620_3630043062"/>
            <w:bookmarkStart w:id="1243" w:name="__Fieldmark__620_3630043062"/>
            <w:bookmarkEnd w:id="12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4" w:name="__Fieldmark__621_3630043062"/>
            <w:bookmarkStart w:id="1245" w:name="__Fieldmark__621_3630043062"/>
            <w:bookmarkEnd w:id="12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6" w:name="__Fieldmark__622_3630043062"/>
            <w:bookmarkStart w:id="1247" w:name="__Fieldmark__622_3630043062"/>
            <w:bookmarkEnd w:id="12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8" w:name="__Fieldmark__623_3630043062"/>
            <w:bookmarkStart w:id="1249" w:name="__Fieldmark__623_3630043062"/>
            <w:bookmarkEnd w:id="12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8a.</w:t>
        <w:tab/>
        <w:t xml:space="preserve">Each time you ate </w:t>
      </w:r>
      <w:r>
        <w:rPr>
          <w:b/>
          <w:lang w:eastAsia="en-US"/>
        </w:rPr>
        <w:t>coleslaw</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0" w:name="__Fieldmark__624_3630043062"/>
      <w:bookmarkStart w:id="1251" w:name="__Fieldmark__624_3630043062"/>
      <w:bookmarkEnd w:id="125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2" w:name="__Fieldmark__625_3630043062"/>
      <w:bookmarkStart w:id="1253" w:name="__Fieldmark__625_3630043062"/>
      <w:bookmarkEnd w:id="1253"/>
      <w:r>
        <w:rPr>
          <w:sz w:val="18"/>
          <w:lang w:val="en-US"/>
        </w:rPr>
      </w:r>
      <w:r>
        <w:rPr>
          <w:sz w:val="18"/>
          <w:lang w:val="en-US"/>
        </w:rPr>
        <w:fldChar w:fldCharType="end"/>
      </w:r>
      <w:r>
        <w:rPr>
          <w:sz w:val="18"/>
          <w:lang w:val="en-US"/>
        </w:rPr>
        <w:t xml:space="preserve"> ¼ </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4" w:name="__Fieldmark__626_3630043062"/>
      <w:bookmarkStart w:id="1255" w:name="__Fieldmark__626_3630043062"/>
      <w:bookmarkEnd w:id="125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9.</w:t>
        <w:tab/>
        <w:t xml:space="preserve">How often did you eat </w:t>
      </w:r>
      <w:r>
        <w:rPr>
          <w:b/>
          <w:lang w:eastAsia="en-US"/>
        </w:rPr>
        <w:t xml:space="preserve">sauerkraut </w:t>
      </w:r>
      <w:r>
        <w:rPr>
          <w:lang w:eastAsia="en-US"/>
        </w:rPr>
        <w:t xml:space="preserve">or </w:t>
      </w:r>
      <w:r>
        <w:rPr>
          <w:b/>
          <w:lang w:eastAsia="en-US"/>
        </w:rPr>
        <w:t xml:space="preserve">cabbage </w:t>
      </w:r>
      <w:r>
        <w:rPr>
          <w:lang w:eastAsia="en-US"/>
        </w:rPr>
        <w:t>(other than colesla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6" w:name="__Fieldmark__627_3630043062"/>
      <w:bookmarkStart w:id="1257" w:name="__Fieldmark__627_3630043062"/>
      <w:bookmarkEnd w:id="1257"/>
      <w:r>
        <w:rPr>
          <w:sz w:val="18"/>
          <w:lang w:val="en-US"/>
        </w:rPr>
      </w:r>
      <w:r>
        <w:rPr>
          <w:sz w:val="18"/>
          <w:lang w:val="en-US"/>
        </w:rPr>
        <w:fldChar w:fldCharType="end"/>
      </w:r>
      <w:r>
        <w:rPr>
          <w:sz w:val="18"/>
          <w:lang w:val="en-US"/>
        </w:rPr>
        <w:tab/>
      </w:r>
      <w:r>
        <w:rPr>
          <w:sz w:val="18"/>
          <w:lang w:eastAsia="en-US"/>
        </w:rPr>
        <w:t>NEVER (GO TO QUESTION 3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8" w:name="__Fieldmark__628_3630043062"/>
            <w:bookmarkStart w:id="1259" w:name="__Fieldmark__628_3630043062"/>
            <w:bookmarkEnd w:id="12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0" w:name="__Fieldmark__629_3630043062"/>
            <w:bookmarkStart w:id="1261" w:name="__Fieldmark__629_3630043062"/>
            <w:bookmarkEnd w:id="12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2" w:name="__Fieldmark__630_3630043062"/>
            <w:bookmarkStart w:id="1263" w:name="__Fieldmark__630_3630043062"/>
            <w:bookmarkEnd w:id="12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4" w:name="__Fieldmark__631_3630043062"/>
            <w:bookmarkStart w:id="1265" w:name="__Fieldmark__631_3630043062"/>
            <w:bookmarkEnd w:id="12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6" w:name="__Fieldmark__632_3630043062"/>
            <w:bookmarkStart w:id="1267" w:name="__Fieldmark__632_3630043062"/>
            <w:bookmarkEnd w:id="12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8" w:name="__Fieldmark__633_3630043062"/>
            <w:bookmarkStart w:id="1269" w:name="__Fieldmark__633_3630043062"/>
            <w:bookmarkEnd w:id="12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0" w:name="__Fieldmark__634_3630043062"/>
            <w:bookmarkStart w:id="1271" w:name="__Fieldmark__634_3630043062"/>
            <w:bookmarkEnd w:id="12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2" w:name="__Fieldmark__635_3630043062"/>
            <w:bookmarkStart w:id="1273" w:name="__Fieldmark__635_3630043062"/>
            <w:bookmarkEnd w:id="12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4" w:name="__Fieldmark__636_3630043062"/>
            <w:bookmarkStart w:id="1275" w:name="__Fieldmark__636_3630043062"/>
            <w:bookmarkEnd w:id="12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6" w:name="__Fieldmark__637_3630043062"/>
            <w:bookmarkStart w:id="1277" w:name="__Fieldmark__637_3630043062"/>
            <w:bookmarkEnd w:id="12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8" w:name="__Fieldmark__638_3630043062"/>
            <w:bookmarkStart w:id="1279" w:name="__Fieldmark__638_3630043062"/>
            <w:bookmarkEnd w:id="12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29a.</w:t>
        <w:tab/>
        <w:t xml:space="preserve">Each time you ate </w:t>
      </w:r>
      <w:r>
        <w:rPr>
          <w:b/>
          <w:lang w:eastAsia="en-US"/>
        </w:rPr>
        <w:t xml:space="preserve">sauerkraut </w:t>
      </w:r>
      <w:r>
        <w:rPr>
          <w:lang w:eastAsia="en-US"/>
        </w:rPr>
        <w:t>or</w:t>
      </w:r>
      <w:r>
        <w:rPr>
          <w:b/>
          <w:lang w:eastAsia="en-US"/>
        </w:rPr>
        <w:t xml:space="preserve"> cabb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0" w:name="__Fieldmark__639_3630043062"/>
      <w:bookmarkStart w:id="1281" w:name="__Fieldmark__639_3630043062"/>
      <w:bookmarkEnd w:id="128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2" w:name="__Fieldmark__640_3630043062"/>
      <w:bookmarkStart w:id="1283" w:name="__Fieldmark__640_3630043062"/>
      <w:bookmarkEnd w:id="128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4" w:name="__Fieldmark__641_3630043062"/>
      <w:bookmarkStart w:id="1285" w:name="__Fieldmark__641_3630043062"/>
      <w:bookmarkEnd w:id="128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0.</w:t>
        <w:tab/>
        <w:t xml:space="preserve">How often did you eat </w:t>
      </w:r>
      <w:r>
        <w:rPr>
          <w:b/>
          <w:lang w:eastAsia="en-US"/>
        </w:rPr>
        <w:t xml:space="preserve">carrots </w:t>
      </w:r>
      <w:r>
        <w:rPr>
          <w:lang w:eastAsia="en-US"/>
        </w:rPr>
        <w:t>(fresh, canned,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6" w:name="__Fieldmark__642_3630043062"/>
      <w:bookmarkStart w:id="1287" w:name="__Fieldmark__642_3630043062"/>
      <w:bookmarkEnd w:id="1287"/>
      <w:r>
        <w:rPr>
          <w:sz w:val="18"/>
          <w:lang w:val="en-US"/>
        </w:rPr>
      </w:r>
      <w:r>
        <w:rPr>
          <w:sz w:val="18"/>
          <w:lang w:val="en-US"/>
        </w:rPr>
        <w:fldChar w:fldCharType="end"/>
      </w:r>
      <w:r>
        <w:rPr>
          <w:sz w:val="18"/>
          <w:lang w:val="en-US"/>
        </w:rPr>
        <w:tab/>
      </w:r>
      <w:r>
        <w:rPr>
          <w:sz w:val="18"/>
          <w:lang w:eastAsia="en-US"/>
        </w:rPr>
        <w:t>NEVER (GO TO QUESTION 3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8" w:name="__Fieldmark__643_3630043062"/>
            <w:bookmarkStart w:id="1289" w:name="__Fieldmark__643_3630043062"/>
            <w:bookmarkEnd w:id="12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0" w:name="__Fieldmark__644_3630043062"/>
            <w:bookmarkStart w:id="1291" w:name="__Fieldmark__644_3630043062"/>
            <w:bookmarkEnd w:id="12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2" w:name="__Fieldmark__645_3630043062"/>
            <w:bookmarkStart w:id="1293" w:name="__Fieldmark__645_3630043062"/>
            <w:bookmarkEnd w:id="12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4" w:name="__Fieldmark__646_3630043062"/>
            <w:bookmarkStart w:id="1295" w:name="__Fieldmark__646_3630043062"/>
            <w:bookmarkEnd w:id="12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6" w:name="__Fieldmark__647_3630043062"/>
            <w:bookmarkStart w:id="1297" w:name="__Fieldmark__647_3630043062"/>
            <w:bookmarkEnd w:id="12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8" w:name="__Fieldmark__648_3630043062"/>
            <w:bookmarkStart w:id="1299" w:name="__Fieldmark__648_3630043062"/>
            <w:bookmarkEnd w:id="12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0" w:name="__Fieldmark__649_3630043062"/>
            <w:bookmarkStart w:id="1301" w:name="__Fieldmark__649_3630043062"/>
            <w:bookmarkEnd w:id="13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2" w:name="__Fieldmark__650_3630043062"/>
            <w:bookmarkStart w:id="1303" w:name="__Fieldmark__650_3630043062"/>
            <w:bookmarkEnd w:id="13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4" w:name="__Fieldmark__651_3630043062"/>
            <w:bookmarkStart w:id="1305" w:name="__Fieldmark__651_3630043062"/>
            <w:bookmarkEnd w:id="13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6" w:name="__Fieldmark__652_3630043062"/>
            <w:bookmarkStart w:id="1307" w:name="__Fieldmark__652_3630043062"/>
            <w:bookmarkEnd w:id="13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8" w:name="__Fieldmark__653_3630043062"/>
            <w:bookmarkStart w:id="1309" w:name="__Fieldmark__653_3630043062"/>
            <w:bookmarkEnd w:id="13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0a.</w:t>
        <w:tab/>
        <w:t xml:space="preserve">Each time you ate </w:t>
      </w:r>
      <w:r>
        <w:rPr>
          <w:b/>
          <w:lang w:eastAsia="en-US"/>
        </w:rPr>
        <w:t>carrots</w:t>
      </w:r>
      <w:r>
        <w:rPr>
          <w:lang w:eastAsia="en-US"/>
        </w:rPr>
        <w:t>, how much did you usually eat?</w:t>
      </w:r>
    </w:p>
    <w:p>
      <w:pPr>
        <w:pStyle w:val="Q1FirstLevelQuestiona"/>
        <w:rPr>
          <w:lang w:eastAsia="en-US"/>
        </w:rPr>
      </w:pPr>
      <w:r>
        <w:rPr>
          <w:lang w:eastAsia="en-US"/>
        </w:rPr>
      </w:r>
    </w:p>
    <w:p>
      <w:pPr>
        <w:pStyle w:val="Q1FirstLevelQuestiona"/>
        <w:ind w:left="1170" w:right="-108" w:hanging="36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0" w:name="__Fieldmark__654_3630043062"/>
      <w:bookmarkStart w:id="1311" w:name="__Fieldmark__654_3630043062"/>
      <w:bookmarkEnd w:id="1311"/>
      <w:r>
        <w:rPr>
          <w:sz w:val="18"/>
          <w:lang w:val="en-US"/>
        </w:rPr>
      </w:r>
      <w:r>
        <w:rPr>
          <w:sz w:val="18"/>
          <w:lang w:val="en-US"/>
        </w:rPr>
        <w:fldChar w:fldCharType="end"/>
      </w:r>
      <w:r>
        <w:rPr>
          <w:sz w:val="18"/>
          <w:lang w:val="en-US"/>
        </w:rPr>
        <w:t xml:space="preserve"> </w:t>
      </w:r>
      <w:r>
        <w:rPr>
          <w:sz w:val="18"/>
          <w:lang w:eastAsia="en-US"/>
        </w:rPr>
        <w:t>Less than ¼ cup or less than 2 baby carrots</w:t>
      </w:r>
    </w:p>
    <w:p>
      <w:pPr>
        <w:pStyle w:val="Q1FirstLevelQuestiona"/>
        <w:ind w:left="1170" w:right="-108"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2" w:name="__Fieldmark__655_3630043062"/>
      <w:bookmarkStart w:id="1313" w:name="__Fieldmark__655_3630043062"/>
      <w:bookmarkEnd w:id="1313"/>
      <w:r>
        <w:rPr>
          <w:sz w:val="18"/>
          <w:lang w:val="en-US"/>
        </w:rPr>
      </w:r>
      <w:r>
        <w:rPr>
          <w:sz w:val="18"/>
          <w:lang w:val="en-US"/>
        </w:rPr>
        <w:fldChar w:fldCharType="end"/>
      </w:r>
      <w:r>
        <w:rPr>
          <w:sz w:val="18"/>
          <w:lang w:val="en-US"/>
        </w:rPr>
        <w:t xml:space="preserve"> ¼</w:t>
      </w:r>
      <w:r>
        <w:rPr>
          <w:sz w:val="18"/>
          <w:lang w:eastAsia="en-US"/>
        </w:rPr>
        <w:t xml:space="preserve"> to ½ cup or 2 to 5 baby carrots</w:t>
      </w:r>
    </w:p>
    <w:p>
      <w:pPr>
        <w:pStyle w:val="Q1FirstLevelQuestiona"/>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4" w:name="__Fieldmark__656_3630043062"/>
      <w:bookmarkStart w:id="1315" w:name="__Fieldmark__656_3630043062"/>
      <w:bookmarkEnd w:id="1315"/>
      <w:r>
        <w:rPr>
          <w:sz w:val="18"/>
          <w:lang w:val="en-US"/>
        </w:rPr>
      </w:r>
      <w:r>
        <w:rPr>
          <w:sz w:val="18"/>
          <w:lang w:val="en-US"/>
        </w:rPr>
        <w:fldChar w:fldCharType="end"/>
      </w:r>
      <w:r>
        <w:rPr>
          <w:sz w:val="18"/>
          <w:lang w:val="en-US"/>
        </w:rPr>
        <w:t xml:space="preserve"> </w:t>
      </w:r>
      <w:r>
        <w:rPr>
          <w:sz w:val="18"/>
          <w:lang w:eastAsia="en-US"/>
        </w:rPr>
        <w:t>More than ½ cup or more than 5 baby carrots</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lang w:eastAsia="en-US"/>
        </w:rPr>
        <w:t>31.</w:t>
        <w:tab/>
        <w:t xml:space="preserve">How often did you eat </w:t>
      </w:r>
      <w:r>
        <w:rPr>
          <w:b/>
          <w:lang w:eastAsia="en-US"/>
        </w:rPr>
        <w:t>string beans</w:t>
      </w:r>
      <w:r>
        <w:rPr>
          <w:lang w:eastAsia="en-US"/>
        </w:rPr>
        <w:t xml:space="preserve"> or </w:t>
      </w:r>
      <w:r>
        <w:rPr>
          <w:b/>
          <w:lang w:eastAsia="en-US"/>
        </w:rPr>
        <w:t xml:space="preserve">green beans </w:t>
      </w:r>
      <w:r>
        <w:rPr>
          <w:lang w:eastAsia="en-US"/>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6" w:name="__Fieldmark__657_3630043062"/>
      <w:bookmarkStart w:id="1317" w:name="__Fieldmark__657_3630043062"/>
      <w:bookmarkEnd w:id="1317"/>
      <w:r>
        <w:rPr>
          <w:sz w:val="18"/>
          <w:lang w:val="en-US"/>
        </w:rPr>
      </w:r>
      <w:r>
        <w:rPr>
          <w:sz w:val="18"/>
          <w:lang w:val="en-US"/>
        </w:rPr>
        <w:fldChar w:fldCharType="end"/>
      </w:r>
      <w:r>
        <w:rPr>
          <w:sz w:val="18"/>
          <w:lang w:val="en-US"/>
        </w:rPr>
        <w:tab/>
      </w:r>
      <w:r>
        <w:rPr>
          <w:sz w:val="18"/>
          <w:lang w:eastAsia="en-US"/>
        </w:rPr>
        <w:t>NEVER (GO TO QUESTION 3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8" w:name="__Fieldmark__658_3630043062"/>
            <w:bookmarkStart w:id="1319" w:name="__Fieldmark__658_3630043062"/>
            <w:bookmarkEnd w:id="1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0" w:name="__Fieldmark__659_3630043062"/>
            <w:bookmarkStart w:id="1321" w:name="__Fieldmark__659_3630043062"/>
            <w:bookmarkEnd w:id="1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2" w:name="__Fieldmark__660_3630043062"/>
            <w:bookmarkStart w:id="1323" w:name="__Fieldmark__660_3630043062"/>
            <w:bookmarkEnd w:id="1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4" w:name="__Fieldmark__661_3630043062"/>
            <w:bookmarkStart w:id="1325" w:name="__Fieldmark__661_3630043062"/>
            <w:bookmarkEnd w:id="1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6" w:name="__Fieldmark__662_3630043062"/>
            <w:bookmarkStart w:id="1327" w:name="__Fieldmark__662_3630043062"/>
            <w:bookmarkEnd w:id="1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8" w:name="__Fieldmark__663_3630043062"/>
            <w:bookmarkStart w:id="1329" w:name="__Fieldmark__663_3630043062"/>
            <w:bookmarkEnd w:id="1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0" w:name="__Fieldmark__664_3630043062"/>
            <w:bookmarkStart w:id="1331" w:name="__Fieldmark__664_3630043062"/>
            <w:bookmarkEnd w:id="1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2" w:name="__Fieldmark__665_3630043062"/>
            <w:bookmarkStart w:id="1333" w:name="__Fieldmark__665_3630043062"/>
            <w:bookmarkEnd w:id="1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4" w:name="__Fieldmark__666_3630043062"/>
            <w:bookmarkStart w:id="1335" w:name="__Fieldmark__666_3630043062"/>
            <w:bookmarkEnd w:id="1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6" w:name="__Fieldmark__667_3630043062"/>
            <w:bookmarkStart w:id="1337" w:name="__Fieldmark__667_3630043062"/>
            <w:bookmarkEnd w:id="1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8" w:name="__Fieldmark__668_3630043062"/>
            <w:bookmarkStart w:id="1339" w:name="__Fieldmark__668_3630043062"/>
            <w:bookmarkEnd w:id="1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1a.</w:t>
        <w:tab/>
        <w:t xml:space="preserve">Each time you ate </w:t>
      </w:r>
      <w:r>
        <w:rPr>
          <w:b/>
          <w:lang w:eastAsia="en-US"/>
        </w:rPr>
        <w:t>string beans</w:t>
      </w:r>
      <w:r>
        <w:rPr>
          <w:lang w:eastAsia="en-US"/>
        </w:rPr>
        <w:t xml:space="preserve"> or </w:t>
      </w:r>
      <w:r>
        <w:rPr>
          <w:b/>
          <w:lang w:eastAsia="en-US"/>
        </w:rPr>
        <w:t>green 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0" w:name="__Fieldmark__669_3630043062"/>
      <w:bookmarkStart w:id="1341" w:name="__Fieldmark__669_3630043062"/>
      <w:bookmarkEnd w:id="134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2" w:name="__Fieldmark__670_3630043062"/>
      <w:bookmarkStart w:id="1343" w:name="__Fieldmark__670_3630043062"/>
      <w:bookmarkEnd w:id="134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4" w:name="__Fieldmark__671_3630043062"/>
      <w:bookmarkStart w:id="1345" w:name="__Fieldmark__671_3630043062"/>
      <w:bookmarkEnd w:id="134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2.</w:t>
        <w:tab/>
        <w:t xml:space="preserve">How often did you eat </w:t>
      </w:r>
      <w:r>
        <w:rPr>
          <w:b/>
          <w:lang w:eastAsia="en-US"/>
        </w:rPr>
        <w:t xml:space="preserve">pea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6" w:name="__Fieldmark__672_3630043062"/>
      <w:bookmarkStart w:id="1347" w:name="__Fieldmark__672_3630043062"/>
      <w:bookmarkEnd w:id="1347"/>
      <w:r/>
      <w:r>
        <w:rPr>
          <w:sz w:val="18"/>
          <w:lang w:val="en-US"/>
        </w:rPr>
        <w:fldChar w:fldCharType="end"/>
      </w:r>
      <w:r>
        <w:rPr>
          <w:sz w:val="18"/>
          <w:lang w:val="en-US"/>
        </w:rPr>
      </w:r>
      <w:r>
        <w:rPr>
          <w:sz w:val="18"/>
          <w:lang w:val="en-US"/>
        </w:rPr>
        <w:tab/>
      </w:r>
      <w:r>
        <w:rPr>
          <w:sz w:val="18"/>
          <w:lang w:eastAsia="en-US"/>
        </w:rPr>
        <w:t>NEVER (GO TO QUESTION 3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8" w:name="__Fieldmark__673_3630043062"/>
            <w:bookmarkStart w:id="1349" w:name="__Fieldmark__673_3630043062"/>
            <w:bookmarkEnd w:id="1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0" w:name="__Fieldmark__674_3630043062"/>
            <w:bookmarkStart w:id="1351" w:name="__Fieldmark__674_3630043062"/>
            <w:bookmarkEnd w:id="1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2" w:name="__Fieldmark__675_3630043062"/>
            <w:bookmarkStart w:id="1353" w:name="__Fieldmark__675_3630043062"/>
            <w:bookmarkEnd w:id="1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4" w:name="__Fieldmark__676_3630043062"/>
            <w:bookmarkStart w:id="1355" w:name="__Fieldmark__676_3630043062"/>
            <w:bookmarkEnd w:id="1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6" w:name="__Fieldmark__677_3630043062"/>
            <w:bookmarkStart w:id="1357" w:name="__Fieldmark__677_3630043062"/>
            <w:bookmarkEnd w:id="1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8" w:name="__Fieldmark__678_3630043062"/>
            <w:bookmarkStart w:id="1359" w:name="__Fieldmark__678_3630043062"/>
            <w:bookmarkEnd w:id="1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0" w:name="__Fieldmark__679_3630043062"/>
            <w:bookmarkStart w:id="1361" w:name="__Fieldmark__679_3630043062"/>
            <w:bookmarkEnd w:id="1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2" w:name="__Fieldmark__680_3630043062"/>
            <w:bookmarkStart w:id="1363" w:name="__Fieldmark__680_3630043062"/>
            <w:bookmarkEnd w:id="1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4" w:name="__Fieldmark__681_3630043062"/>
            <w:bookmarkStart w:id="1365" w:name="__Fieldmark__681_3630043062"/>
            <w:bookmarkEnd w:id="1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6" w:name="__Fieldmark__682_3630043062"/>
            <w:bookmarkStart w:id="1367" w:name="__Fieldmark__682_3630043062"/>
            <w:bookmarkEnd w:id="1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8" w:name="__Fieldmark__683_3630043062"/>
            <w:bookmarkStart w:id="1369" w:name="__Fieldmark__683_3630043062"/>
            <w:bookmarkEnd w:id="1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2a.</w:t>
        <w:tab/>
        <w:t xml:space="preserve">Each time you ate </w:t>
      </w:r>
      <w:r>
        <w:rPr>
          <w:b/>
          <w:lang w:eastAsia="en-US"/>
        </w:rPr>
        <w:t>pea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0" w:name="__Fieldmark__684_3630043062"/>
      <w:bookmarkStart w:id="1371" w:name="__Fieldmark__684_3630043062"/>
      <w:bookmarkEnd w:id="137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2" w:name="__Fieldmark__685_3630043062"/>
      <w:bookmarkStart w:id="1373" w:name="__Fieldmark__685_3630043062"/>
      <w:bookmarkEnd w:id="1373"/>
      <w:r>
        <w:rPr>
          <w:sz w:val="18"/>
          <w:lang w:val="en-US"/>
        </w:rPr>
      </w:r>
      <w:r>
        <w:rPr>
          <w:sz w:val="18"/>
          <w:lang w:val="en-US"/>
        </w:rPr>
        <w:fldChar w:fldCharType="end"/>
      </w:r>
      <w:r>
        <w:rPr>
          <w:sz w:val="18"/>
          <w:lang w:val="en-US"/>
        </w:rPr>
        <w:t xml:space="preserve"> ¼</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4" w:name="__Fieldmark__686_3630043062"/>
      <w:bookmarkStart w:id="1375" w:name="__Fieldmark__686_3630043062"/>
      <w:bookmarkEnd w:id="137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33.</w:t>
        <w:tab/>
        <w:t xml:space="preserve">Over the </w:t>
      </w:r>
      <w:r>
        <w:rPr>
          <w:u w:val="single"/>
          <w:lang w:eastAsia="en-US"/>
        </w:rPr>
        <w:t>past 12 months</w:t>
      </w:r>
      <w:r>
        <w:rPr>
          <w:lang w:eastAsia="en-US"/>
        </w:rPr>
        <w:t xml:space="preserve">, did you eat </w:t>
      </w:r>
      <w:r>
        <w:rPr>
          <w:b/>
          <w:lang w:eastAsia="en-US"/>
        </w:rPr>
        <w:t>corn</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6" w:name="__Fieldmark__687_3630043062"/>
      <w:bookmarkStart w:id="1377" w:name="__Fieldmark__687_3630043062"/>
      <w:bookmarkEnd w:id="1377"/>
      <w:r>
        <w:rPr>
          <w:sz w:val="18"/>
          <w:lang w:val="en-US"/>
        </w:rPr>
      </w:r>
      <w:r>
        <w:rPr>
          <w:sz w:val="18"/>
          <w:lang w:val="en-US"/>
        </w:rPr>
        <w:fldChar w:fldCharType="end"/>
      </w:r>
      <w:r>
        <w:rPr>
          <w:sz w:val="18"/>
          <w:lang w:val="en-US"/>
        </w:rPr>
        <w:tab/>
      </w:r>
      <w:r>
        <w:rPr>
          <w:sz w:val="18"/>
          <w:lang w:eastAsia="en-US"/>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8" w:name="__Fieldmark__688_3630043062"/>
      <w:bookmarkStart w:id="1379" w:name="__Fieldmark__688_3630043062"/>
      <w:bookmarkEnd w:id="137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108" w:hanging="504"/>
        <w:rPr/>
      </w:pPr>
      <w:r>
        <w:rPr>
          <w:lang w:eastAsia="en-US"/>
        </w:rPr>
        <w:t>33a.</w:t>
        <w:tab/>
        <w:t>How o</w:t>
      </w:r>
      <w:r>
        <w:rPr/>
        <w:t>f</w:t>
      </w:r>
      <w:r>
        <w:rPr>
          <w:lang w:eastAsia="en-US"/>
        </w:rPr>
        <w:t xml:space="preserve">ten did you eat </w:t>
      </w:r>
      <w:r>
        <w:rPr>
          <w:b/>
          <w:lang w:eastAsia="en-US"/>
        </w:rPr>
        <w:t>fresh corn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0" w:name="__Fieldmark__689_3630043062"/>
      <w:bookmarkStart w:id="1381" w:name="__Fieldmark__689_3630043062"/>
      <w:bookmarkEnd w:id="138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2" w:name="__Fieldmark__690_3630043062"/>
            <w:bookmarkStart w:id="1383" w:name="__Fieldmark__690_3630043062"/>
            <w:bookmarkEnd w:id="138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4" w:name="__Fieldmark__691_3630043062"/>
            <w:bookmarkStart w:id="1385" w:name="__Fieldmark__691_3630043062"/>
            <w:bookmarkEnd w:id="138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6" w:name="__Fieldmark__692_3630043062"/>
            <w:bookmarkStart w:id="1387" w:name="__Fieldmark__692_3630043062"/>
            <w:bookmarkEnd w:id="138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8" w:name="__Fieldmark__693_3630043062"/>
            <w:bookmarkStart w:id="1389" w:name="__Fieldmark__693_3630043062"/>
            <w:bookmarkEnd w:id="138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0" w:name="__Fieldmark__694_3630043062"/>
            <w:bookmarkStart w:id="1391" w:name="__Fieldmark__694_3630043062"/>
            <w:bookmarkEnd w:id="139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2" w:name="__Fieldmark__695_3630043062"/>
            <w:bookmarkStart w:id="1393" w:name="__Fieldmark__695_3630043062"/>
            <w:bookmarkEnd w:id="139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4" w:name="__Fieldmark__696_3630043062"/>
            <w:bookmarkStart w:id="1395" w:name="__Fieldmark__696_3630043062"/>
            <w:bookmarkEnd w:id="139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6" w:name="__Fieldmark__697_3630043062"/>
            <w:bookmarkStart w:id="1397" w:name="__Fieldmark__697_3630043062"/>
            <w:bookmarkEnd w:id="139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8" w:name="__Fieldmark__698_3630043062"/>
            <w:bookmarkStart w:id="1399" w:name="__Fieldmark__698_3630043062"/>
            <w:bookmarkEnd w:id="139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0" w:name="__Fieldmark__699_3630043062"/>
            <w:bookmarkStart w:id="1401" w:name="__Fieldmark__699_3630043062"/>
            <w:bookmarkEnd w:id="140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ind w:left="360" w:hanging="360"/>
        <w:rPr/>
      </w:pPr>
      <w:r>
        <w:rPr>
          <w:rFonts w:eastAsia="Arial"/>
          <w:lang w:eastAsia="en-US"/>
        </w:rPr>
        <w:t xml:space="preserve">               </w:t>
      </w:r>
      <w:r>
        <w:rPr>
          <w:lang w:eastAsia="en-US"/>
        </w:rPr>
        <w:tab/>
        <w:t xml:space="preserve">   </w:t>
      </w:r>
      <w:r>
        <w:rPr>
          <w:lang w:eastAsia="en-US"/>
        </w:rPr>
        <w:drawing>
          <wp:inline distT="0" distB="0" distL="0" distR="0">
            <wp:extent cx="1383030" cy="696595"/>
            <wp:effectExtent l="0" t="0" r="0" b="0"/>
            <wp:docPr id="71" name="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orn"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ind w:left="720" w:right="-288" w:hanging="504"/>
        <w:rPr/>
      </w:pPr>
      <w:r>
        <w:rPr>
          <w:lang w:eastAsia="en-US"/>
        </w:rPr>
        <w:t>33b.</w:t>
        <w:tab/>
        <w:t xml:space="preserve">How often did you eat </w:t>
      </w:r>
      <w:r>
        <w:rPr>
          <w:b/>
          <w:lang w:eastAsia="en-US"/>
        </w:rPr>
        <w:t xml:space="preserve">corn </w:t>
      </w:r>
      <w:r>
        <w:rPr>
          <w:lang w:eastAsia="en-US"/>
        </w:rPr>
        <w:t xml:space="preserve">(fresh, canned, or frozen)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2" w:name="__Fieldmark__700_3630043062"/>
      <w:bookmarkStart w:id="1403" w:name="__Fieldmark__700_3630043062"/>
      <w:bookmarkEnd w:id="140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4" w:name="__Fieldmark__701_3630043062"/>
            <w:bookmarkStart w:id="1405" w:name="__Fieldmark__701_3630043062"/>
            <w:bookmarkEnd w:id="140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6" w:name="__Fieldmark__702_3630043062"/>
            <w:bookmarkStart w:id="1407" w:name="__Fieldmark__702_3630043062"/>
            <w:bookmarkEnd w:id="140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8" w:name="__Fieldmark__703_3630043062"/>
            <w:bookmarkStart w:id="1409" w:name="__Fieldmark__703_3630043062"/>
            <w:bookmarkEnd w:id="140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0" w:name="__Fieldmark__704_3630043062"/>
            <w:bookmarkStart w:id="1411" w:name="__Fieldmark__704_3630043062"/>
            <w:bookmarkEnd w:id="141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2" w:name="__Fieldmark__705_3630043062"/>
            <w:bookmarkStart w:id="1413" w:name="__Fieldmark__705_3630043062"/>
            <w:bookmarkEnd w:id="141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4" w:name="__Fieldmark__706_3630043062"/>
            <w:bookmarkStart w:id="1415" w:name="__Fieldmark__706_3630043062"/>
            <w:bookmarkEnd w:id="141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6" w:name="__Fieldmark__707_3630043062"/>
            <w:bookmarkStart w:id="1417" w:name="__Fieldmark__707_3630043062"/>
            <w:bookmarkEnd w:id="141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8" w:name="__Fieldmark__708_3630043062"/>
            <w:bookmarkStart w:id="1419" w:name="__Fieldmark__708_3630043062"/>
            <w:bookmarkEnd w:id="14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0" w:name="__Fieldmark__709_3630043062"/>
            <w:bookmarkStart w:id="1421" w:name="__Fieldmark__709_3630043062"/>
            <w:bookmarkEnd w:id="142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2" w:name="__Fieldmark__710_3630043062"/>
            <w:bookmarkStart w:id="1423" w:name="__Fieldmark__710_3630043062"/>
            <w:bookmarkEnd w:id="142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33c.</w:t>
        <w:tab/>
        <w:t xml:space="preserve">Each time you ate </w:t>
      </w:r>
      <w:r>
        <w:rPr>
          <w:b/>
          <w:lang w:eastAsia="en-US"/>
        </w:rPr>
        <w:t>corn</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4" w:name="__Fieldmark__711_3630043062"/>
      <w:bookmarkStart w:id="1425" w:name="__Fieldmark__711_3630043062"/>
      <w:bookmarkEnd w:id="1425"/>
      <w:r>
        <w:rPr>
          <w:sz w:val="18"/>
          <w:lang w:val="en-US"/>
        </w:rPr>
      </w:r>
      <w:r>
        <w:rPr>
          <w:sz w:val="18"/>
          <w:lang w:val="en-US"/>
        </w:rPr>
        <w:fldChar w:fldCharType="end"/>
      </w:r>
      <w:r>
        <w:rPr>
          <w:sz w:val="18"/>
          <w:lang w:val="en-US"/>
        </w:rPr>
        <w:t xml:space="preserve"> </w:t>
      </w:r>
      <w:r>
        <w:rPr>
          <w:sz w:val="18"/>
          <w:lang w:eastAsia="en-US"/>
        </w:rPr>
        <w:t>Less than 1 ear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6" w:name="__Fieldmark__712_3630043062"/>
      <w:bookmarkStart w:id="1427" w:name="__Fieldmark__712_3630043062"/>
      <w:bookmarkEnd w:id="1427"/>
      <w:r>
        <w:rPr>
          <w:sz w:val="18"/>
          <w:lang w:val="en-US"/>
        </w:rPr>
      </w:r>
      <w:r>
        <w:rPr>
          <w:sz w:val="18"/>
          <w:lang w:val="en-US"/>
        </w:rPr>
        <w:fldChar w:fldCharType="end"/>
      </w:r>
      <w:r>
        <w:rPr>
          <w:sz w:val="18"/>
          <w:lang w:val="en-US"/>
        </w:rPr>
        <w:t xml:space="preserve"> </w:t>
      </w:r>
      <w:r>
        <w:rPr>
          <w:sz w:val="18"/>
          <w:lang w:eastAsia="en-US"/>
        </w:rPr>
        <w:t>1 ear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8" w:name="__Fieldmark__713_3630043062"/>
      <w:bookmarkStart w:id="1429" w:name="__Fieldmark__713_3630043062"/>
      <w:bookmarkEnd w:id="1429"/>
      <w:r>
        <w:rPr>
          <w:sz w:val="18"/>
          <w:lang w:val="en-US"/>
        </w:rPr>
      </w:r>
      <w:r>
        <w:rPr>
          <w:sz w:val="18"/>
          <w:lang w:val="en-US"/>
        </w:rPr>
        <w:fldChar w:fldCharType="end"/>
      </w:r>
      <w:r>
        <w:rPr>
          <w:sz w:val="18"/>
          <w:lang w:val="en-US"/>
        </w:rPr>
        <w:t xml:space="preserve"> </w:t>
      </w:r>
      <w:r>
        <w:rPr>
          <w:sz w:val="18"/>
          <w:lang w:eastAsia="en-US"/>
        </w:rPr>
        <w:t>More than 1 ear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rPr>
          <w:lang w:eastAsia="en-US"/>
        </w:rPr>
        <w:t>34.</w:t>
        <w:tab/>
        <w:t xml:space="preserve">Over the </w:t>
      </w:r>
      <w:r>
        <w:rPr>
          <w:u w:val="single"/>
          <w:lang w:eastAsia="en-US"/>
        </w:rPr>
        <w:t>past 12 months</w:t>
      </w:r>
      <w:r>
        <w:rPr>
          <w:lang w:eastAsia="en-US"/>
        </w:rPr>
        <w:t xml:space="preserve">, how often did you eat </w:t>
      </w:r>
      <w:r>
        <w:rPr>
          <w:b/>
          <w:lang w:eastAsia="en-US"/>
        </w:rPr>
        <w:t>broccoli</w:t>
      </w:r>
      <w:r>
        <w:rPr>
          <w:lang w:eastAsia="en-US"/>
        </w:rPr>
        <w:t xml:space="preserve"> (fresh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0" w:name="__Fieldmark__714_3630043062"/>
      <w:bookmarkStart w:id="1431" w:name="__Fieldmark__714_3630043062"/>
      <w:bookmarkEnd w:id="1431"/>
      <w:r/>
      <w:r>
        <w:rPr>
          <w:sz w:val="18"/>
          <w:lang w:val="en-US"/>
        </w:rPr>
        <w:fldChar w:fldCharType="end"/>
      </w:r>
      <w:r>
        <w:rPr>
          <w:sz w:val="18"/>
          <w:lang w:val="en-US"/>
        </w:rPr>
      </w:r>
      <w:r>
        <w:rPr>
          <w:sz w:val="18"/>
          <w:lang w:val="en-US"/>
        </w:rPr>
        <w:tab/>
      </w:r>
      <w:r>
        <w:rPr>
          <w:sz w:val="18"/>
          <w:lang w:eastAsia="en-US"/>
        </w:rPr>
        <w:t>NEVER (GO TO QUESTION 3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2" w:name="__Fieldmark__715_3630043062"/>
            <w:bookmarkStart w:id="1433" w:name="__Fieldmark__715_3630043062"/>
            <w:bookmarkEnd w:id="14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4" w:name="__Fieldmark__716_3630043062"/>
            <w:bookmarkStart w:id="1435" w:name="__Fieldmark__716_3630043062"/>
            <w:bookmarkEnd w:id="14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6" w:name="__Fieldmark__717_3630043062"/>
            <w:bookmarkStart w:id="1437" w:name="__Fieldmark__717_3630043062"/>
            <w:bookmarkEnd w:id="14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8" w:name="__Fieldmark__718_3630043062"/>
            <w:bookmarkStart w:id="1439" w:name="__Fieldmark__718_3630043062"/>
            <w:bookmarkEnd w:id="14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0" w:name="__Fieldmark__719_3630043062"/>
            <w:bookmarkStart w:id="1441" w:name="__Fieldmark__719_3630043062"/>
            <w:bookmarkEnd w:id="14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2" w:name="__Fieldmark__720_3630043062"/>
            <w:bookmarkStart w:id="1443" w:name="__Fieldmark__720_3630043062"/>
            <w:bookmarkEnd w:id="14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4" w:name="__Fieldmark__721_3630043062"/>
            <w:bookmarkStart w:id="1445" w:name="__Fieldmark__721_3630043062"/>
            <w:bookmarkEnd w:id="14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6" w:name="__Fieldmark__722_3630043062"/>
            <w:bookmarkStart w:id="1447" w:name="__Fieldmark__722_3630043062"/>
            <w:bookmarkEnd w:id="14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8" w:name="__Fieldmark__723_3630043062"/>
            <w:bookmarkStart w:id="1449" w:name="__Fieldmark__723_3630043062"/>
            <w:bookmarkEnd w:id="14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0" w:name="__Fieldmark__724_3630043062"/>
            <w:bookmarkStart w:id="1451" w:name="__Fieldmark__724_3630043062"/>
            <w:bookmarkEnd w:id="145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2" w:name="__Fieldmark__725_3630043062"/>
            <w:bookmarkStart w:id="1453" w:name="__Fieldmark__725_3630043062"/>
            <w:bookmarkEnd w:id="145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4a.</w:t>
        <w:tab/>
        <w:t xml:space="preserve">Each time you ate </w:t>
      </w:r>
      <w:r>
        <w:rPr>
          <w:b/>
          <w:lang w:eastAsia="en-US"/>
        </w:rPr>
        <w:t>brocco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4" w:name="__Fieldmark__726_3630043062"/>
      <w:bookmarkStart w:id="1455" w:name="__Fieldmark__726_3630043062"/>
      <w:bookmarkEnd w:id="145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6" w:name="__Fieldmark__727_3630043062"/>
      <w:bookmarkStart w:id="1457" w:name="__Fieldmark__727_3630043062"/>
      <w:bookmarkEnd w:id="1457"/>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8" w:name="__Fieldmark__728_3630043062"/>
      <w:bookmarkStart w:id="1459" w:name="__Fieldmark__728_3630043062"/>
      <w:bookmarkEnd w:id="145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5.</w:t>
        <w:tab/>
        <w:t xml:space="preserve">How often did you eat </w:t>
      </w:r>
      <w:r>
        <w:rPr>
          <w:b/>
          <w:lang w:eastAsia="en-US"/>
        </w:rPr>
        <w:t>cauliflower</w:t>
      </w:r>
      <w:r>
        <w:rPr>
          <w:lang w:eastAsia="en-US"/>
        </w:rPr>
        <w:t xml:space="preserve"> or</w:t>
      </w:r>
      <w:r>
        <w:rPr>
          <w:b/>
          <w:lang w:eastAsia="en-US"/>
        </w:rPr>
        <w:t xml:space="preserve"> Brussels sprouts </w:t>
      </w:r>
      <w:r>
        <w:rPr>
          <w:lang w:eastAsia="en-US"/>
        </w:rPr>
        <w:t>(fresh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0" w:name="__Fieldmark__729_3630043062"/>
      <w:bookmarkStart w:id="1461" w:name="__Fieldmark__729_3630043062"/>
      <w:bookmarkEnd w:id="1461"/>
      <w:r>
        <w:rPr>
          <w:sz w:val="18"/>
          <w:lang w:val="en-US"/>
        </w:rPr>
      </w:r>
      <w:r>
        <w:rPr>
          <w:sz w:val="18"/>
          <w:lang w:val="en-US"/>
        </w:rPr>
        <w:fldChar w:fldCharType="end"/>
      </w:r>
      <w:r>
        <w:rPr>
          <w:sz w:val="18"/>
          <w:lang w:val="en-US"/>
        </w:rPr>
        <w:tab/>
      </w:r>
      <w:r>
        <w:rPr>
          <w:sz w:val="18"/>
          <w:lang w:eastAsia="en-US"/>
        </w:rPr>
        <w:t>NEVER (GO TO QUESTION 3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2" w:name="__Fieldmark__730_3630043062"/>
            <w:bookmarkStart w:id="1463" w:name="__Fieldmark__730_3630043062"/>
            <w:bookmarkEnd w:id="14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4" w:name="__Fieldmark__731_3630043062"/>
            <w:bookmarkStart w:id="1465" w:name="__Fieldmark__731_3630043062"/>
            <w:bookmarkEnd w:id="14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6" w:name="__Fieldmark__732_3630043062"/>
            <w:bookmarkStart w:id="1467" w:name="__Fieldmark__732_3630043062"/>
            <w:bookmarkEnd w:id="14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8" w:name="__Fieldmark__733_3630043062"/>
            <w:bookmarkStart w:id="1469" w:name="__Fieldmark__733_3630043062"/>
            <w:bookmarkEnd w:id="14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0" w:name="__Fieldmark__734_3630043062"/>
            <w:bookmarkStart w:id="1471" w:name="__Fieldmark__734_3630043062"/>
            <w:bookmarkEnd w:id="14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2" w:name="__Fieldmark__735_3630043062"/>
            <w:bookmarkStart w:id="1473" w:name="__Fieldmark__735_3630043062"/>
            <w:bookmarkEnd w:id="14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4" w:name="__Fieldmark__736_3630043062"/>
            <w:bookmarkStart w:id="1475" w:name="__Fieldmark__736_3630043062"/>
            <w:bookmarkEnd w:id="14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6" w:name="__Fieldmark__737_3630043062"/>
            <w:bookmarkStart w:id="1477" w:name="__Fieldmark__737_3630043062"/>
            <w:bookmarkEnd w:id="14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8" w:name="__Fieldmark__738_3630043062"/>
            <w:bookmarkStart w:id="1479" w:name="__Fieldmark__738_3630043062"/>
            <w:bookmarkEnd w:id="14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0" w:name="__Fieldmark__739_3630043062"/>
            <w:bookmarkStart w:id="1481" w:name="__Fieldmark__739_3630043062"/>
            <w:bookmarkEnd w:id="14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2" w:name="__Fieldmark__740_3630043062"/>
            <w:bookmarkStart w:id="1483" w:name="__Fieldmark__740_3630043062"/>
            <w:bookmarkEnd w:id="14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5a.</w:t>
        <w:tab/>
        <w:t xml:space="preserve">Each time you ate </w:t>
      </w:r>
      <w:r>
        <w:rPr>
          <w:b/>
          <w:lang w:eastAsia="en-US"/>
        </w:rPr>
        <w:t>cauliflower</w:t>
      </w:r>
      <w:r>
        <w:rPr>
          <w:lang w:eastAsia="en-US"/>
        </w:rPr>
        <w:t xml:space="preserve"> or </w:t>
      </w:r>
      <w:r>
        <w:rPr>
          <w:b/>
          <w:lang w:eastAsia="en-US"/>
        </w:rPr>
        <w:t>Brussels spro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4" w:name="__Fieldmark__741_3630043062"/>
      <w:bookmarkStart w:id="1485" w:name="__Fieldmark__741_3630043062"/>
      <w:bookmarkEnd w:id="148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6" w:name="__Fieldmark__742_3630043062"/>
      <w:bookmarkStart w:id="1487" w:name="__Fieldmark__742_3630043062"/>
      <w:bookmarkEnd w:id="1487"/>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8" w:name="__Fieldmark__743_3630043062"/>
      <w:bookmarkStart w:id="1489" w:name="__Fieldmark__743_3630043062"/>
      <w:bookmarkEnd w:id="1489"/>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lang w:eastAsia="en-US"/>
        </w:rPr>
        <w:t>36.</w:t>
        <w:tab/>
        <w:t>How often did you eat mixed</w:t>
      </w:r>
      <w:r>
        <w:rPr>
          <w:b/>
          <w:lang w:eastAsia="en-US"/>
        </w:rPr>
        <w:t xml:space="preserve">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0" w:name="__Fieldmark__744_3630043062"/>
      <w:bookmarkStart w:id="1491" w:name="__Fieldmark__744_3630043062"/>
      <w:bookmarkEnd w:id="1491"/>
      <w:r/>
      <w:r>
        <w:rPr>
          <w:sz w:val="18"/>
          <w:lang w:val="en-US"/>
        </w:rPr>
        <w:fldChar w:fldCharType="end"/>
      </w:r>
      <w:r>
        <w:rPr>
          <w:sz w:val="18"/>
          <w:lang w:val="en-US"/>
        </w:rPr>
      </w:r>
      <w:r>
        <w:rPr>
          <w:sz w:val="18"/>
          <w:lang w:val="en-US"/>
        </w:rPr>
        <w:tab/>
      </w:r>
      <w:r>
        <w:rPr>
          <w:sz w:val="18"/>
          <w:lang w:eastAsia="en-US"/>
        </w:rPr>
        <w:t>NEVER (GO TO QUESTION 3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2" w:name="__Fieldmark__745_3630043062"/>
            <w:bookmarkStart w:id="1493" w:name="__Fieldmark__745_3630043062"/>
            <w:bookmarkEnd w:id="149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4" w:name="__Fieldmark__746_3630043062"/>
            <w:bookmarkStart w:id="1495" w:name="__Fieldmark__746_3630043062"/>
            <w:bookmarkEnd w:id="149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6" w:name="__Fieldmark__747_3630043062"/>
            <w:bookmarkStart w:id="1497" w:name="__Fieldmark__747_3630043062"/>
            <w:bookmarkEnd w:id="149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8" w:name="__Fieldmark__748_3630043062"/>
            <w:bookmarkStart w:id="1499" w:name="__Fieldmark__748_3630043062"/>
            <w:bookmarkEnd w:id="149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0" w:name="__Fieldmark__749_3630043062"/>
            <w:bookmarkStart w:id="1501" w:name="__Fieldmark__749_3630043062"/>
            <w:bookmarkEnd w:id="150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2" w:name="__Fieldmark__750_3630043062"/>
            <w:bookmarkStart w:id="1503" w:name="__Fieldmark__750_3630043062"/>
            <w:bookmarkEnd w:id="150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4" w:name="__Fieldmark__751_3630043062"/>
            <w:bookmarkStart w:id="1505" w:name="__Fieldmark__751_3630043062"/>
            <w:bookmarkEnd w:id="150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6" w:name="__Fieldmark__752_3630043062"/>
            <w:bookmarkStart w:id="1507" w:name="__Fieldmark__752_3630043062"/>
            <w:bookmarkEnd w:id="150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8" w:name="__Fieldmark__753_3630043062"/>
            <w:bookmarkStart w:id="1509" w:name="__Fieldmark__753_3630043062"/>
            <w:bookmarkEnd w:id="150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0" w:name="__Fieldmark__754_3630043062"/>
            <w:bookmarkStart w:id="1511" w:name="__Fieldmark__754_3630043062"/>
            <w:bookmarkEnd w:id="151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2" w:name="__Fieldmark__755_3630043062"/>
            <w:bookmarkStart w:id="1513" w:name="__Fieldmark__755_3630043062"/>
            <w:bookmarkEnd w:id="151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6a.</w:t>
        <w:tab/>
        <w:t xml:space="preserve">Each time you ate </w:t>
      </w:r>
      <w:r>
        <w:rPr>
          <w:b/>
          <w:lang w:eastAsia="en-US"/>
        </w:rPr>
        <w:t>mixed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4" w:name="__Fieldmark__756_3630043062"/>
      <w:bookmarkStart w:id="1515" w:name="__Fieldmark__756_3630043062"/>
      <w:bookmarkEnd w:id="1515"/>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6" w:name="__Fieldmark__757_3630043062"/>
      <w:bookmarkStart w:id="1517" w:name="__Fieldmark__757_3630043062"/>
      <w:bookmarkEnd w:id="1517"/>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8" w:name="__Fieldmark__758_3630043062"/>
      <w:bookmarkStart w:id="1519" w:name="__Fieldmark__758_3630043062"/>
      <w:bookmarkEnd w:id="151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7.</w:t>
        <w:tab/>
        <w:t xml:space="preserve">How often did you eat </w:t>
      </w:r>
      <w:r>
        <w:rPr>
          <w:b/>
          <w:lang w:eastAsia="en-US"/>
        </w:rPr>
        <w:t>onion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0" w:name="__Fieldmark__759_3630043062"/>
      <w:bookmarkStart w:id="1521" w:name="__Fieldmark__759_3630043062"/>
      <w:bookmarkEnd w:id="1521"/>
      <w:r/>
      <w:r>
        <w:rPr>
          <w:sz w:val="18"/>
          <w:lang w:val="en-US"/>
        </w:rPr>
        <w:fldChar w:fldCharType="end"/>
      </w:r>
      <w:r>
        <w:rPr>
          <w:sz w:val="18"/>
          <w:lang w:val="en-US"/>
        </w:rPr>
      </w:r>
      <w:r>
        <w:rPr>
          <w:sz w:val="18"/>
          <w:lang w:val="en-US"/>
        </w:rPr>
        <w:tab/>
      </w:r>
      <w:r>
        <w:rPr>
          <w:sz w:val="18"/>
          <w:lang w:eastAsia="en-US"/>
        </w:rPr>
        <w:t>NEVER (GO TO QUESTION 3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2" w:name="__Fieldmark__760_3630043062"/>
            <w:bookmarkStart w:id="1523" w:name="__Fieldmark__760_3630043062"/>
            <w:bookmarkEnd w:id="152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4" w:name="__Fieldmark__761_3630043062"/>
            <w:bookmarkStart w:id="1525" w:name="__Fieldmark__761_3630043062"/>
            <w:bookmarkEnd w:id="152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6" w:name="__Fieldmark__762_3630043062"/>
            <w:bookmarkStart w:id="1527" w:name="__Fieldmark__762_3630043062"/>
            <w:bookmarkEnd w:id="152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8" w:name="__Fieldmark__763_3630043062"/>
            <w:bookmarkStart w:id="1529" w:name="__Fieldmark__763_3630043062"/>
            <w:bookmarkEnd w:id="152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0" w:name="__Fieldmark__764_3630043062"/>
            <w:bookmarkStart w:id="1531" w:name="__Fieldmark__764_3630043062"/>
            <w:bookmarkEnd w:id="153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2" w:name="__Fieldmark__765_3630043062"/>
            <w:bookmarkStart w:id="1533" w:name="__Fieldmark__765_3630043062"/>
            <w:bookmarkEnd w:id="153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4" w:name="__Fieldmark__766_3630043062"/>
            <w:bookmarkStart w:id="1535" w:name="__Fieldmark__766_3630043062"/>
            <w:bookmarkEnd w:id="153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6" w:name="__Fieldmark__767_3630043062"/>
            <w:bookmarkStart w:id="1537" w:name="__Fieldmark__767_3630043062"/>
            <w:bookmarkEnd w:id="153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8" w:name="__Fieldmark__768_3630043062"/>
            <w:bookmarkStart w:id="1539" w:name="__Fieldmark__768_3630043062"/>
            <w:bookmarkEnd w:id="15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0" w:name="__Fieldmark__769_3630043062"/>
            <w:bookmarkStart w:id="1541" w:name="__Fieldmark__769_3630043062"/>
            <w:bookmarkEnd w:id="154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2" w:name="__Fieldmark__770_3630043062"/>
            <w:bookmarkStart w:id="1543" w:name="__Fieldmark__770_3630043062"/>
            <w:bookmarkEnd w:id="154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7a.</w:t>
        <w:tab/>
        <w:t xml:space="preserve">Each time you ate </w:t>
      </w:r>
      <w:r>
        <w:rPr>
          <w:b/>
          <w:lang w:eastAsia="en-US"/>
        </w:rPr>
        <w:t>onio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4" w:name="__Fieldmark__771_3630043062"/>
      <w:bookmarkStart w:id="1545" w:name="__Fieldmark__771_3630043062"/>
      <w:bookmarkEnd w:id="1545"/>
      <w:r>
        <w:rPr>
          <w:sz w:val="18"/>
          <w:lang w:val="en-US"/>
        </w:rPr>
      </w:r>
      <w:r>
        <w:rPr>
          <w:sz w:val="18"/>
          <w:lang w:val="en-US"/>
        </w:rPr>
        <w:fldChar w:fldCharType="end"/>
      </w:r>
      <w:r>
        <w:rPr>
          <w:sz w:val="18"/>
          <w:lang w:val="en-US"/>
        </w:rPr>
        <w:t xml:space="preserve"> </w:t>
      </w:r>
      <w:r>
        <w:rPr>
          <w:sz w:val="18"/>
          <w:lang w:eastAsia="en-US"/>
        </w:rPr>
        <w:t>Less than 1 slice or 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6" w:name="__Fieldmark__772_3630043062"/>
      <w:bookmarkStart w:id="1547" w:name="__Fieldmark__772_3630043062"/>
      <w:bookmarkEnd w:id="1547"/>
      <w:r>
        <w:rPr>
          <w:sz w:val="18"/>
          <w:lang w:val="en-US"/>
        </w:rPr>
      </w:r>
      <w:r>
        <w:rPr>
          <w:sz w:val="18"/>
          <w:lang w:val="en-US"/>
        </w:rPr>
        <w:fldChar w:fldCharType="end"/>
      </w:r>
      <w:r>
        <w:rPr>
          <w:sz w:val="18"/>
          <w:lang w:val="en-US"/>
        </w:rPr>
        <w:t xml:space="preserve"> </w:t>
      </w:r>
      <w:r>
        <w:rPr>
          <w:sz w:val="18"/>
          <w:lang w:eastAsia="en-US"/>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8" w:name="__Fieldmark__773_3630043062"/>
      <w:bookmarkStart w:id="1549" w:name="__Fieldmark__773_3630043062"/>
      <w:bookmarkEnd w:id="1549"/>
      <w:r>
        <w:rPr>
          <w:sz w:val="18"/>
          <w:lang w:val="en-US"/>
        </w:rPr>
      </w:r>
      <w:r>
        <w:rPr>
          <w:sz w:val="18"/>
          <w:lang w:val="en-US"/>
        </w:rPr>
        <w:fldChar w:fldCharType="end"/>
      </w:r>
      <w:r>
        <w:rPr>
          <w:sz w:val="18"/>
          <w:lang w:val="en-US"/>
        </w:rPr>
        <w:t xml:space="preserve"> </w:t>
      </w:r>
      <w:r>
        <w:rPr>
          <w:sz w:val="18"/>
          <w:lang w:eastAsia="en-US"/>
        </w:rPr>
        <w:t>More than 1 slice or 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38.</w:t>
        <w:tab/>
        <w:t xml:space="preserve">Now think about all the </w:t>
      </w:r>
      <w:r>
        <w:rPr>
          <w:b/>
          <w:lang w:eastAsia="en-US"/>
        </w:rPr>
        <w:t>cooked vegetables</w:t>
      </w:r>
      <w:r>
        <w:rPr>
          <w:lang w:eastAsia="en-US"/>
        </w:rPr>
        <w:t xml:space="preserve"> you ate in the </w:t>
      </w:r>
      <w:r>
        <w:rPr>
          <w:u w:val="single"/>
          <w:lang w:eastAsia="en-US"/>
        </w:rPr>
        <w:t>past 12 months</w:t>
      </w:r>
      <w:r>
        <w:rPr>
          <w:lang w:eastAsia="en-US"/>
        </w:rPr>
        <w:t xml:space="preserve"> and how they were prepared.  How often were your vegetables </w:t>
      </w:r>
      <w:r>
        <w:rPr>
          <w:b/>
          <w:lang w:eastAsia="en-US"/>
        </w:rPr>
        <w:t>COOKED WITH</w:t>
      </w:r>
      <w:r>
        <w:rPr>
          <w:lang w:eastAsia="en-US"/>
        </w:rPr>
        <w:t xml:space="preserve"> some sort of </w:t>
      </w:r>
      <w:r>
        <w:rPr>
          <w:b/>
          <w:lang w:eastAsia="en-US"/>
        </w:rPr>
        <w:t>fat</w:t>
      </w:r>
      <w:r>
        <w:rPr>
          <w:lang w:eastAsia="en-US"/>
        </w:rPr>
        <w:t xml:space="preserve">, including oil spray?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0" w:name="__Fieldmark__774_3630043062"/>
      <w:bookmarkStart w:id="1551" w:name="__Fieldmark__774_3630043062"/>
      <w:bookmarkEnd w:id="1551"/>
      <w:r>
        <w:rPr>
          <w:sz w:val="18"/>
          <w:lang w:val="en-US"/>
        </w:rPr>
      </w:r>
      <w:r>
        <w:rPr>
          <w:sz w:val="18"/>
          <w:lang w:val="en-US"/>
        </w:rPr>
        <w:fldChar w:fldCharType="end"/>
      </w:r>
      <w:r>
        <w:rPr>
          <w:sz w:val="18"/>
          <w:lang w:val="en-US"/>
        </w:rPr>
        <w:tab/>
      </w:r>
      <w:r>
        <w:rPr>
          <w:sz w:val="18"/>
          <w:lang w:eastAsia="en-US"/>
        </w:rPr>
        <w:t>NEVER (GO TO QUESTION 3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2" w:name="__Fieldmark__775_3630043062"/>
            <w:bookmarkStart w:id="1553" w:name="__Fieldmark__775_3630043062"/>
            <w:bookmarkEnd w:id="155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4" w:name="__Fieldmark__776_3630043062"/>
            <w:bookmarkStart w:id="1555" w:name="__Fieldmark__776_3630043062"/>
            <w:bookmarkEnd w:id="155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6" w:name="__Fieldmark__777_3630043062"/>
            <w:bookmarkStart w:id="1557" w:name="__Fieldmark__777_3630043062"/>
            <w:bookmarkEnd w:id="155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8" w:name="__Fieldmark__778_3630043062"/>
            <w:bookmarkStart w:id="1559" w:name="__Fieldmark__778_3630043062"/>
            <w:bookmarkEnd w:id="155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0" w:name="__Fieldmark__779_3630043062"/>
            <w:bookmarkStart w:id="1561" w:name="__Fieldmark__779_3630043062"/>
            <w:bookmarkEnd w:id="156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2" w:name="__Fieldmark__780_3630043062"/>
            <w:bookmarkStart w:id="1563" w:name="__Fieldmark__780_3630043062"/>
            <w:bookmarkEnd w:id="156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4" w:name="__Fieldmark__781_3630043062"/>
            <w:bookmarkStart w:id="1565" w:name="__Fieldmark__781_3630043062"/>
            <w:bookmarkEnd w:id="15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6" w:name="__Fieldmark__782_3630043062"/>
            <w:bookmarkStart w:id="1567" w:name="__Fieldmark__782_3630043062"/>
            <w:bookmarkEnd w:id="156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8" w:name="__Fieldmark__783_3630043062"/>
            <w:bookmarkStart w:id="1569" w:name="__Fieldmark__783_3630043062"/>
            <w:bookmarkEnd w:id="156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0" w:name="__Fieldmark__784_3630043062"/>
            <w:bookmarkStart w:id="1571" w:name="__Fieldmark__784_3630043062"/>
            <w:bookmarkEnd w:id="157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2" w:name="__Fieldmark__785_3630043062"/>
            <w:bookmarkStart w:id="1573" w:name="__Fieldmark__785_3630043062"/>
            <w:bookmarkEnd w:id="157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drawing>
          <wp:inline distT="0" distB="0" distL="0" distR="0">
            <wp:extent cx="1068070" cy="1534160"/>
            <wp:effectExtent l="0" t="0" r="0" b="0"/>
            <wp:docPr id="79" name="FODVF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ODVF333"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38a.</w:t>
        <w:tab/>
        <w:t>Which fats were usually added to your vegetables</w:t>
      </w:r>
      <w:r>
        <w:rPr>
          <w:b/>
          <w:lang w:eastAsia="en-US"/>
        </w:rPr>
        <w:t xml:space="preserve"> DURING COOKING</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4" w:name="__Fieldmark__786_3630043062"/>
            <w:bookmarkStart w:id="1575" w:name="__Fieldmark__786_3630043062"/>
            <w:bookmarkEnd w:id="1575"/>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6" w:name="__Fieldmark__787_3630043062"/>
            <w:bookmarkStart w:id="1577" w:name="__Fieldmark__787_3630043062"/>
            <w:bookmarkEnd w:id="1577"/>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8" w:name="__Fieldmark__788_3630043062"/>
            <w:bookmarkStart w:id="1579" w:name="__Fieldmark__788_3630043062"/>
            <w:bookmarkEnd w:id="1579"/>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0" w:name="__Fieldmark__789_3630043062"/>
            <w:bookmarkStart w:id="1581" w:name="__Fieldmark__789_3630043062"/>
            <w:bookmarkEnd w:id="1581"/>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2" w:name="__Fieldmark__790_3630043062"/>
            <w:bookmarkStart w:id="1583" w:name="__Fieldmark__790_3630043062"/>
            <w:bookmarkEnd w:id="1583"/>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4" w:name="__Fieldmark__791_3630043062"/>
            <w:bookmarkStart w:id="1585" w:name="__Fieldmark__791_3630043062"/>
            <w:bookmarkEnd w:id="1585"/>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6" w:name="__Fieldmark__792_3630043062"/>
            <w:bookmarkStart w:id="1587" w:name="__Fieldmark__792_3630043062"/>
            <w:bookmarkEnd w:id="1587"/>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8" w:name="__Fieldmark__793_3630043062"/>
            <w:bookmarkStart w:id="1589" w:name="__Fieldmark__793_3630043062"/>
            <w:bookmarkEnd w:id="1589"/>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0" w:name="__Fieldmark__794_3630043062"/>
            <w:bookmarkStart w:id="1591" w:name="__Fieldmark__794_3630043062"/>
            <w:bookmarkEnd w:id="1591"/>
            <w:r>
              <w:rPr>
                <w:sz w:val="18"/>
                <w:lang w:val="en-US"/>
              </w:rPr>
            </w:r>
            <w:r>
              <w:rPr>
                <w:sz w:val="18"/>
                <w:lang w:val="en-US"/>
              </w:rPr>
              <w:fldChar w:fldCharType="end"/>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39.</w:t>
        <w:tab/>
        <w:t>Now, thinking again about all the</w:t>
      </w:r>
      <w:r>
        <w:rPr>
          <w:b/>
          <w:lang w:eastAsia="en-US"/>
        </w:rPr>
        <w:t xml:space="preserve"> cooked vegetables </w:t>
      </w:r>
      <w:r>
        <w:rPr>
          <w:lang w:eastAsia="en-US"/>
        </w:rPr>
        <w:t xml:space="preserve">you ate in the </w:t>
      </w:r>
      <w:r>
        <w:rPr>
          <w:u w:val="single"/>
          <w:lang w:eastAsia="en-US"/>
        </w:rPr>
        <w:t>past 12 months</w:t>
      </w:r>
      <w:r>
        <w:rPr>
          <w:lang w:eastAsia="en-US"/>
        </w:rPr>
        <w:t xml:space="preserve">, how often was some sort of fat, sauce, or dressing added </w:t>
      </w:r>
      <w:r>
        <w:rPr>
          <w:b/>
          <w:lang w:eastAsia="en-US"/>
        </w:rPr>
        <w:t>AFTER COOKING OR AT THE TABLE</w:t>
      </w:r>
      <w:r>
        <w:rPr>
          <w:lang w:eastAsia="en-US"/>
        </w:rPr>
        <w:t xml:space="preserve">?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2" w:name="__Fieldmark__795_3630043062"/>
      <w:bookmarkStart w:id="1593" w:name="__Fieldmark__795_3630043062"/>
      <w:bookmarkEnd w:id="1593"/>
      <w:r>
        <w:rPr>
          <w:sz w:val="18"/>
          <w:lang w:val="en-US"/>
        </w:rPr>
      </w:r>
      <w:r>
        <w:rPr>
          <w:sz w:val="18"/>
          <w:lang w:val="en-US"/>
        </w:rPr>
        <w:fldChar w:fldCharType="end"/>
      </w:r>
      <w:r>
        <w:rPr>
          <w:sz w:val="18"/>
          <w:lang w:val="en-US"/>
        </w:rPr>
        <w:tab/>
      </w:r>
      <w:r>
        <w:rPr>
          <w:sz w:val="18"/>
          <w:lang w:eastAsia="en-US"/>
        </w:rPr>
        <w:t>NEVER (GO TO QUESTION 4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4" w:name="__Fieldmark__796_3630043062"/>
            <w:bookmarkStart w:id="1595" w:name="__Fieldmark__796_3630043062"/>
            <w:bookmarkEnd w:id="15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6" w:name="__Fieldmark__797_3630043062"/>
            <w:bookmarkStart w:id="1597" w:name="__Fieldmark__797_3630043062"/>
            <w:bookmarkEnd w:id="15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8" w:name="__Fieldmark__798_3630043062"/>
            <w:bookmarkStart w:id="1599" w:name="__Fieldmark__798_3630043062"/>
            <w:bookmarkEnd w:id="15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0" w:name="__Fieldmark__799_3630043062"/>
            <w:bookmarkStart w:id="1601" w:name="__Fieldmark__799_3630043062"/>
            <w:bookmarkEnd w:id="16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2" w:name="__Fieldmark__800_3630043062"/>
            <w:bookmarkStart w:id="1603" w:name="__Fieldmark__800_3630043062"/>
            <w:bookmarkEnd w:id="16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4" w:name="__Fieldmark__801_3630043062"/>
            <w:bookmarkStart w:id="1605" w:name="__Fieldmark__801_3630043062"/>
            <w:bookmarkEnd w:id="1605"/>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6" w:name="__Fieldmark__802_3630043062"/>
            <w:bookmarkStart w:id="1607" w:name="__Fieldmark__802_3630043062"/>
            <w:bookmarkEnd w:id="16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8" w:name="__Fieldmark__803_3630043062"/>
            <w:bookmarkStart w:id="1609" w:name="__Fieldmark__803_3630043062"/>
            <w:bookmarkEnd w:id="1609"/>
            <w:r>
              <w:rPr>
                <w:sz w:val="18"/>
                <w:lang w:val="en-US"/>
              </w:rPr>
            </w:r>
            <w:r>
              <w:rPr>
                <w:sz w:val="18"/>
                <w:lang w:val="en-US"/>
              </w:rPr>
              <w:fldChar w:fldCharType="end"/>
            </w:r>
            <w:r>
              <w:rPr>
                <w:sz w:val="18"/>
                <w:lang w:val="en-US"/>
              </w:rPr>
              <w:tab/>
            </w:r>
            <w:r>
              <w:rPr>
                <w:sz w:val="18"/>
                <w:lang w:eastAsia="en-US"/>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0" w:name="__Fieldmark__804_3630043062"/>
            <w:bookmarkStart w:id="1611" w:name="__Fieldmark__804_3630043062"/>
            <w:bookmarkEnd w:id="1611"/>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2" w:name="__Fieldmark__805_3630043062"/>
            <w:bookmarkStart w:id="1613" w:name="__Fieldmark__805_3630043062"/>
            <w:bookmarkEnd w:id="1613"/>
            <w:r>
              <w:rPr>
                <w:sz w:val="18"/>
                <w:lang w:val="en-US"/>
              </w:rPr>
            </w:r>
            <w:r>
              <w:rPr>
                <w:sz w:val="18"/>
                <w:lang w:val="en-US"/>
              </w:rPr>
              <w:fldChar w:fldCharType="end"/>
            </w:r>
            <w:r>
              <w:rPr>
                <w:sz w:val="18"/>
                <w:lang w:val="en-US"/>
              </w:rPr>
              <w:tab/>
            </w:r>
            <w:r>
              <w:rPr>
                <w:sz w:val="18"/>
                <w:lang w:eastAsia="en-US"/>
              </w:rPr>
              <w:t>3 or more times per day</w:t>
            </w:r>
          </w:p>
        </w:tc>
      </w:tr>
    </w:tbl>
    <w:p>
      <w:pPr>
        <w:pStyle w:val="Q1FirstLevelQuestiona"/>
        <w:rPr>
          <w:lang w:eastAsia="en-US"/>
        </w:rPr>
      </w:pPr>
      <w:r>
        <w:rPr>
          <w:lang w:eastAsia="en-US"/>
        </w:rPr>
      </w:r>
    </w:p>
    <w:p>
      <w:pPr>
        <w:pStyle w:val="Q2SecondLevelQuestion"/>
        <w:rPr/>
      </w:pPr>
      <w:r>
        <w:rPr>
          <w:lang w:eastAsia="en-US"/>
        </w:rPr>
        <w:t>39a.</w:t>
        <w:tab/>
        <w:t xml:space="preserve">Which fats, sauces, or dressings were usually added </w:t>
      </w:r>
      <w:r>
        <w:rPr>
          <w:b/>
          <w:lang w:eastAsia="en-US"/>
        </w:rPr>
        <w:t>AFTER COOKING OR AT THE TABLE</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4" w:name="__Fieldmark__806_3630043062"/>
            <w:bookmarkStart w:id="1615" w:name="__Fieldmark__806_3630043062"/>
            <w:bookmarkEnd w:id="1615"/>
            <w:r>
              <w:rPr>
                <w:sz w:val="18"/>
                <w:lang w:val="en-US"/>
              </w:rPr>
            </w:r>
            <w:r>
              <w:rPr>
                <w:sz w:val="18"/>
                <w:lang w:val="en-US"/>
              </w:rPr>
              <w:fldChar w:fldCharType="end"/>
            </w:r>
            <w:r>
              <w:rPr>
                <w:sz w:val="18"/>
                <w:lang w:val="en-US"/>
              </w:rPr>
              <w:tab/>
            </w:r>
            <w:r>
              <w:rPr>
                <w:sz w:val="18"/>
                <w:lang w:eastAsia="en-US"/>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6" w:name="__Fieldmark__807_3630043062"/>
            <w:bookmarkStart w:id="1617" w:name="__Fieldmark__807_3630043062"/>
            <w:bookmarkEnd w:id="1617"/>
            <w:r>
              <w:rPr>
                <w:sz w:val="18"/>
                <w:lang w:val="en-US"/>
              </w:rPr>
            </w:r>
            <w:r>
              <w:rPr>
                <w:sz w:val="18"/>
                <w:lang w:val="en-US"/>
              </w:rPr>
              <w:fldChar w:fldCharType="end"/>
            </w:r>
            <w:r>
              <w:rPr>
                <w:sz w:val="18"/>
                <w:lang w:val="en-US"/>
              </w:rPr>
              <w:tab/>
            </w:r>
            <w:r>
              <w:rPr>
                <w:sz w:val="18"/>
                <w:lang w:eastAsia="en-US"/>
              </w:rPr>
              <w:t>Salad dressing</w:t>
            </w:r>
          </w:p>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8" w:name="__Fieldmark__808_3630043062"/>
            <w:bookmarkStart w:id="1619" w:name="__Fieldmark__808_3630043062"/>
            <w:bookmarkEnd w:id="1619"/>
            <w:r>
              <w:rPr>
                <w:sz w:val="18"/>
                <w:lang w:val="en-US"/>
              </w:rPr>
            </w:r>
            <w:r>
              <w:rPr>
                <w:sz w:val="18"/>
                <w:lang w:val="en-US"/>
              </w:rPr>
              <w:fldChar w:fldCharType="end"/>
            </w:r>
            <w:r>
              <w:rPr>
                <w:sz w:val="18"/>
                <w:lang w:val="en-US"/>
              </w:rPr>
              <w:tab/>
            </w:r>
            <w:r>
              <w:rPr>
                <w:sz w:val="18"/>
                <w:lang w:eastAsia="en-US"/>
              </w:rPr>
              <w:t>Cheese sauce</w:t>
            </w:r>
          </w:p>
        </w:tc>
      </w:tr>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0" w:name="__Fieldmark__809_3630043062"/>
            <w:bookmarkStart w:id="1621" w:name="__Fieldmark__809_3630043062"/>
            <w:bookmarkEnd w:id="1621"/>
            <w:r>
              <w:rPr>
                <w:sz w:val="18"/>
                <w:lang w:val="en-US"/>
              </w:rPr>
            </w:r>
            <w:r>
              <w:rPr>
                <w:sz w:val="18"/>
                <w:lang w:val="en-US"/>
              </w:rPr>
              <w:fldChar w:fldCharType="end"/>
            </w:r>
            <w:r>
              <w:rPr>
                <w:sz w:val="18"/>
                <w:lang w:val="en-US"/>
              </w:rPr>
              <w:tab/>
            </w:r>
            <w:r>
              <w:rPr>
                <w:sz w:val="18"/>
                <w:lang w:eastAsia="en-US"/>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2" w:name="__Fieldmark__810_3630043062"/>
            <w:bookmarkStart w:id="1623" w:name="__Fieldmark__810_3630043062"/>
            <w:bookmarkEnd w:id="1623"/>
            <w:r>
              <w:rPr>
                <w:sz w:val="18"/>
                <w:lang w:val="en-US"/>
              </w:rPr>
            </w:r>
            <w:r>
              <w:rPr>
                <w:sz w:val="18"/>
                <w:lang w:val="en-US"/>
              </w:rPr>
              <w:fldChar w:fldCharType="end"/>
            </w:r>
            <w:r>
              <w:rPr>
                <w:sz w:val="18"/>
                <w:lang w:val="en-US"/>
              </w:rPr>
              <w:tab/>
            </w:r>
            <w:r>
              <w:rPr>
                <w:sz w:val="18"/>
                <w:lang w:eastAsia="en-US"/>
              </w:rPr>
              <w:t>White sauce</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4" w:name="__Fieldmark__811_3630043062"/>
            <w:bookmarkStart w:id="1625" w:name="__Fieldmark__811_3630043062"/>
            <w:bookmarkEnd w:id="1625"/>
            <w:r>
              <w:rPr>
                <w:sz w:val="18"/>
                <w:lang w:val="en-US"/>
              </w:rPr>
            </w:r>
            <w:r>
              <w:rPr>
                <w:sz w:val="18"/>
                <w:lang w:val="en-US"/>
              </w:rPr>
              <w:fldChar w:fldCharType="end"/>
            </w:r>
            <w:r>
              <w:rPr>
                <w:sz w:val="18"/>
                <w:lang w:val="en-US"/>
              </w:rPr>
              <w:tab/>
            </w:r>
            <w:r>
              <w:rPr>
                <w:sz w:val="18"/>
                <w:lang w:eastAsia="en-US"/>
              </w:rPr>
              <w:t>Other</w:t>
            </w:r>
          </w:p>
        </w:tc>
      </w:tr>
      <w:tr>
        <w:trPr/>
        <w:tc>
          <w:tcPr>
            <w:tcW w:w="2070" w:type="dxa"/>
            <w:tcBorders/>
          </w:tcPr>
          <w:p>
            <w:pPr>
              <w:pStyle w:val="Q1FirstLevelQuestiona"/>
              <w:tabs>
                <w:tab w:val="clear" w:pos="720"/>
                <w:tab w:val="left" w:pos="432" w:leader="none"/>
              </w:tabs>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6" w:name="__Fieldmark__812_3630043062"/>
            <w:bookmarkStart w:id="1627" w:name="__Fieldmark__812_3630043062"/>
            <w:bookmarkEnd w:id="1627"/>
            <w:r>
              <w:rPr>
                <w:sz w:val="18"/>
                <w:lang w:val="en-US"/>
              </w:rPr>
            </w:r>
            <w:r>
              <w:rPr>
                <w:sz w:val="18"/>
                <w:lang w:val="en-US"/>
              </w:rPr>
              <w:fldChar w:fldCharType="end"/>
            </w:r>
            <w:r>
              <w:rPr>
                <w:sz w:val="18"/>
                <w:lang w:val="en-US"/>
              </w:rPr>
              <w:tab/>
            </w:r>
            <w:r>
              <w:rPr>
                <w:sz w:val="18"/>
                <w:lang w:eastAsia="en-US"/>
              </w:rPr>
              <w:t>Lard, fatback, or bacon fat</w:t>
            </w:r>
          </w:p>
        </w:tc>
        <w:tc>
          <w:tcPr>
            <w:tcW w:w="234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2SecondLevelQuestion"/>
        <w:rPr/>
      </w:pPr>
      <w:r>
        <w:rPr>
          <w:lang w:eastAsia="en-US"/>
        </w:rPr>
        <w:t>39b.</w:t>
        <w:tab/>
        <w:t>If margarine, butter, lard, fatback, or bacon fat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8" w:name="__Fieldmark__813_3630043062"/>
      <w:bookmarkStart w:id="1629" w:name="__Fieldmark__813_3630043062"/>
      <w:bookmarkEnd w:id="1629"/>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0" w:name="__Fieldmark__814_3630043062"/>
      <w:bookmarkStart w:id="1631" w:name="__Fieldmark__814_3630043062"/>
      <w:bookmarkEnd w:id="163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2" w:name="__Fieldmark__815_3630043062"/>
      <w:bookmarkStart w:id="1633" w:name="__Fieldmark__815_3630043062"/>
      <w:bookmarkEnd w:id="163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4" w:name="__Fieldmark__816_3630043062"/>
      <w:bookmarkStart w:id="1635" w:name="__Fieldmark__816_3630043062"/>
      <w:bookmarkEnd w:id="163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39c.</w:t>
        <w:tab/>
        <w:t>If salad dressing, cheese sauce, or white sauce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6" w:name="__Fieldmark__817_3630043062"/>
      <w:bookmarkStart w:id="1637" w:name="__Fieldmark__817_3630043062"/>
      <w:bookmarkEnd w:id="1637"/>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8" w:name="__Fieldmark__818_3630043062"/>
      <w:bookmarkStart w:id="1639" w:name="__Fieldmark__818_3630043062"/>
      <w:bookmarkEnd w:id="163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0" w:name="__Fieldmark__819_3630043062"/>
      <w:bookmarkStart w:id="1641" w:name="__Fieldmark__819_3630043062"/>
      <w:bookmarkEnd w:id="164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2" w:name="__Fieldmark__820_3630043062"/>
      <w:bookmarkStart w:id="1643" w:name="__Fieldmark__820_3630043062"/>
      <w:bookmarkEnd w:id="1643"/>
      <w:r>
        <w:rPr>
          <w:sz w:val="18"/>
          <w:lang w:val="en-US"/>
        </w:rPr>
      </w:r>
      <w:r>
        <w:rPr>
          <w:sz w:val="18"/>
          <w:lang w:val="en-US"/>
        </w:rPr>
        <w:fldChar w:fldCharType="end"/>
      </w:r>
      <w:r>
        <w:rPr>
          <w:sz w:val="18"/>
          <w:lang w:val="en-US"/>
        </w:rPr>
        <w:t xml:space="preserve"> </w:t>
      </w:r>
      <w:r>
        <w:rPr>
          <w:sz w:val="18"/>
          <w:lang w:eastAsia="en-US"/>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lang w:eastAsia="en-US"/>
        </w:rPr>
        <w:t>40.</w:t>
        <w:tab/>
        <w:t xml:space="preserve">Over the </w:t>
      </w:r>
      <w:r>
        <w:rPr>
          <w:u w:val="single"/>
          <w:lang w:eastAsia="en-US"/>
        </w:rPr>
        <w:t>past 12 months</w:t>
      </w:r>
      <w:r>
        <w:rPr>
          <w:lang w:eastAsia="en-US"/>
        </w:rPr>
        <w:t>, how often did you eat</w:t>
      </w:r>
      <w:r>
        <w:rPr>
          <w:b/>
          <w:lang w:eastAsia="en-US"/>
        </w:rPr>
        <w:t xml:space="preserve"> sweet peppers</w:t>
      </w:r>
      <w:r>
        <w:rPr>
          <w:lang w:eastAsia="en-US"/>
        </w:rPr>
        <w:t xml:space="preserve"> (green, red, or yellow)?</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4" w:name="__Fieldmark__821_3630043062"/>
      <w:bookmarkStart w:id="1645" w:name="__Fieldmark__821_3630043062"/>
      <w:bookmarkEnd w:id="1645"/>
      <w:r/>
      <w:r>
        <w:rPr>
          <w:sz w:val="18"/>
          <w:lang w:val="en-US"/>
        </w:rPr>
        <w:fldChar w:fldCharType="end"/>
      </w:r>
      <w:r>
        <w:rPr>
          <w:sz w:val="18"/>
          <w:lang w:val="en-US"/>
        </w:rPr>
      </w:r>
      <w:r>
        <w:rPr>
          <w:sz w:val="18"/>
          <w:lang w:val="en-US"/>
        </w:rPr>
        <w:tab/>
      </w:r>
      <w:r>
        <w:rPr>
          <w:sz w:val="18"/>
          <w:lang w:eastAsia="en-US"/>
        </w:rPr>
        <w:t>NEVER (GO TO QUESTION 4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6" w:name="__Fieldmark__822_3630043062"/>
            <w:bookmarkStart w:id="1647" w:name="__Fieldmark__822_3630043062"/>
            <w:bookmarkEnd w:id="16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8" w:name="__Fieldmark__823_3630043062"/>
            <w:bookmarkStart w:id="1649" w:name="__Fieldmark__823_3630043062"/>
            <w:bookmarkEnd w:id="16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0" w:name="__Fieldmark__824_3630043062"/>
            <w:bookmarkStart w:id="1651" w:name="__Fieldmark__824_3630043062"/>
            <w:bookmarkEnd w:id="16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2" w:name="__Fieldmark__825_3630043062"/>
            <w:bookmarkStart w:id="1653" w:name="__Fieldmark__825_3630043062"/>
            <w:bookmarkEnd w:id="16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4" w:name="__Fieldmark__826_3630043062"/>
            <w:bookmarkStart w:id="1655" w:name="__Fieldmark__826_3630043062"/>
            <w:bookmarkEnd w:id="16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6" w:name="__Fieldmark__827_3630043062"/>
            <w:bookmarkStart w:id="1657" w:name="__Fieldmark__827_3630043062"/>
            <w:bookmarkEnd w:id="16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8" w:name="__Fieldmark__828_3630043062"/>
            <w:bookmarkStart w:id="1659" w:name="__Fieldmark__828_3630043062"/>
            <w:bookmarkEnd w:id="16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0" w:name="__Fieldmark__829_3630043062"/>
            <w:bookmarkStart w:id="1661" w:name="__Fieldmark__829_3630043062"/>
            <w:bookmarkEnd w:id="16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2" w:name="__Fieldmark__830_3630043062"/>
            <w:bookmarkStart w:id="1663" w:name="__Fieldmark__830_3630043062"/>
            <w:bookmarkEnd w:id="16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4" w:name="__Fieldmark__831_3630043062"/>
            <w:bookmarkStart w:id="1665" w:name="__Fieldmark__831_3630043062"/>
            <w:bookmarkEnd w:id="16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6" w:name="__Fieldmark__832_3630043062"/>
            <w:bookmarkStart w:id="1667" w:name="__Fieldmark__832_3630043062"/>
            <w:bookmarkEnd w:id="16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0a.</w:t>
        <w:tab/>
        <w:t xml:space="preserve">Each time you ate </w:t>
      </w:r>
      <w:r>
        <w:rPr>
          <w:b/>
          <w:lang w:eastAsia="en-US"/>
        </w:rPr>
        <w:t>sweet pepp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8" w:name="__Fieldmark__833_3630043062"/>
      <w:bookmarkStart w:id="1669" w:name="__Fieldmark__833_3630043062"/>
      <w:bookmarkEnd w:id="166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pepp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0" w:name="__Fieldmark__834_3630043062"/>
      <w:bookmarkStart w:id="1671" w:name="__Fieldmark__834_3630043062"/>
      <w:bookmarkEnd w:id="167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¼ pepp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2" w:name="__Fieldmark__835_3630043062"/>
      <w:bookmarkStart w:id="1673" w:name="__Fieldmark__835_3630043062"/>
      <w:bookmarkEnd w:id="1673"/>
      <w:r>
        <w:rPr>
          <w:sz w:val="18"/>
          <w:lang w:val="en-US"/>
        </w:rPr>
      </w:r>
      <w:r>
        <w:rPr>
          <w:sz w:val="18"/>
          <w:lang w:val="en-US"/>
        </w:rPr>
        <w:fldChar w:fldCharType="end"/>
      </w:r>
      <w:r>
        <w:rPr>
          <w:sz w:val="18"/>
          <w:lang w:val="en-US"/>
        </w:rPr>
        <w:t xml:space="preserve"> </w:t>
      </w:r>
      <w:r>
        <w:rPr>
          <w:sz w:val="18"/>
          <w:lang w:eastAsia="en-US"/>
        </w:rPr>
        <w:t>More than ¼ pepper</w:t>
      </w:r>
    </w:p>
    <w:p>
      <w:pPr>
        <w:pStyle w:val="Q1FirstLevelQuestiona"/>
        <w:rPr>
          <w:sz w:val="18"/>
          <w:lang w:eastAsia="en-US"/>
        </w:rPr>
      </w:pPr>
      <w:r>
        <w:rPr>
          <w:sz w:val="18"/>
          <w:lang w:eastAsia="en-US"/>
        </w:rPr>
      </w:r>
    </w:p>
    <w:p>
      <w:pPr>
        <w:pStyle w:val="Q1FirstLevelQuestiona"/>
        <w:ind w:left="360" w:hanging="360"/>
        <w:rPr/>
      </w:pPr>
      <w:r>
        <w:rPr>
          <w:lang w:eastAsia="en-US"/>
        </w:rPr>
        <w:t>41.</w:t>
        <w:tab/>
        <w:t xml:space="preserve">Over the </w:t>
      </w:r>
      <w:r>
        <w:rPr>
          <w:u w:val="single"/>
          <w:lang w:eastAsia="en-US"/>
        </w:rPr>
        <w:t>past 12 months</w:t>
      </w:r>
      <w:r>
        <w:rPr>
          <w:lang w:eastAsia="en-US"/>
        </w:rPr>
        <w:t xml:space="preserve">, did you eat </w:t>
      </w:r>
      <w:r>
        <w:rPr>
          <w:b/>
          <w:lang w:eastAsia="en-US"/>
        </w:rPr>
        <w:t>fresh tomatoes</w:t>
      </w:r>
      <w:r>
        <w:rPr>
          <w:lang w:eastAsia="en-US"/>
        </w:rPr>
        <w:t xml:space="preserve"> (including those i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4" w:name="__Fieldmark__836_3630043062"/>
      <w:bookmarkStart w:id="1675" w:name="__Fieldmark__836_3630043062"/>
      <w:bookmarkEnd w:id="1675"/>
      <w:r>
        <w:rPr>
          <w:sz w:val="18"/>
          <w:lang w:val="en-US"/>
        </w:rPr>
      </w:r>
      <w:r>
        <w:rPr>
          <w:sz w:val="18"/>
          <w:lang w:val="en-US"/>
        </w:rPr>
        <w:fldChar w:fldCharType="end"/>
      </w:r>
      <w:r>
        <w:rPr>
          <w:sz w:val="18"/>
          <w:lang w:val="en-US"/>
        </w:rPr>
        <w:tab/>
      </w:r>
      <w:r>
        <w:rPr>
          <w:sz w:val="18"/>
          <w:lang w:eastAsia="en-US"/>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6" w:name="__Fieldmark__837_3630043062"/>
      <w:bookmarkStart w:id="1677" w:name="__Fieldmark__837_3630043062"/>
      <w:bookmarkEnd w:id="1677"/>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41a.</w:t>
        <w:tab/>
        <w:t xml:space="preserve">How often did you eat </w:t>
      </w:r>
      <w:r>
        <w:rPr>
          <w:b/>
          <w:lang w:eastAsia="en-US"/>
        </w:rPr>
        <w:t xml:space="preserve">fresh tomatoes </w:t>
      </w:r>
      <w:r>
        <w:rPr>
          <w:lang w:eastAsia="en-US"/>
        </w:rPr>
        <w:t>(including those in salads)</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8" w:name="__Fieldmark__838_3630043062"/>
      <w:bookmarkStart w:id="1679" w:name="__Fieldmark__838_3630043062"/>
      <w:bookmarkEnd w:id="16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0" w:name="__Fieldmark__839_3630043062"/>
            <w:bookmarkStart w:id="1681" w:name="__Fieldmark__839_3630043062"/>
            <w:bookmarkEnd w:id="16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2" w:name="__Fieldmark__840_3630043062"/>
            <w:bookmarkStart w:id="1683" w:name="__Fieldmark__840_3630043062"/>
            <w:bookmarkEnd w:id="1683"/>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4" w:name="__Fieldmark__841_3630043062"/>
            <w:bookmarkStart w:id="1685" w:name="__Fieldmark__841_3630043062"/>
            <w:bookmarkEnd w:id="16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6" w:name="__Fieldmark__842_3630043062"/>
            <w:bookmarkStart w:id="1687" w:name="__Fieldmark__842_3630043062"/>
            <w:bookmarkEnd w:id="1687"/>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8" w:name="__Fieldmark__843_3630043062"/>
            <w:bookmarkStart w:id="1689" w:name="__Fieldmark__843_3630043062"/>
            <w:bookmarkEnd w:id="16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0" w:name="__Fieldmark__844_3630043062"/>
            <w:bookmarkStart w:id="1691" w:name="__Fieldmark__844_3630043062"/>
            <w:bookmarkEnd w:id="1691"/>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2" w:name="__Fieldmark__845_3630043062"/>
            <w:bookmarkStart w:id="1693" w:name="__Fieldmark__845_3630043062"/>
            <w:bookmarkEnd w:id="16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4" w:name="__Fieldmark__846_3630043062"/>
            <w:bookmarkStart w:id="1695" w:name="__Fieldmark__846_3630043062"/>
            <w:bookmarkEnd w:id="16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6" w:name="__Fieldmark__847_3630043062"/>
            <w:bookmarkStart w:id="1697" w:name="__Fieldmark__847_3630043062"/>
            <w:bookmarkEnd w:id="16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8" w:name="__Fieldmark__848_3630043062"/>
            <w:bookmarkStart w:id="1699" w:name="__Fieldmark__848_3630043062"/>
            <w:bookmarkEnd w:id="16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rPr>
          <w:sz w:val="18"/>
          <w:lang w:eastAsia="en-US"/>
        </w:rPr>
      </w:pPr>
      <w:r>
        <w:rPr>
          <w:sz w:val="18"/>
          <w:lang w:eastAsia="en-US"/>
        </w:rPr>
      </w:r>
    </w:p>
    <w:p>
      <w:pPr>
        <w:pStyle w:val="Q2SecondLevelQuestion"/>
        <w:rPr/>
      </w:pPr>
      <w:r>
        <w:rPr>
          <w:lang w:eastAsia="en-US"/>
        </w:rPr>
        <w:t>41b.</w:t>
        <w:tab/>
        <w:t xml:space="preserve">How often did you eat </w:t>
      </w:r>
      <w:r>
        <w:rPr>
          <w:b/>
          <w:lang w:eastAsia="en-US"/>
        </w:rPr>
        <w:t xml:space="preserve">fresh tomatoes </w:t>
      </w:r>
      <w:r>
        <w:rPr>
          <w:lang w:eastAsia="en-US"/>
        </w:rPr>
        <w:t xml:space="preserve">(including those in salads)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0" w:name="__Fieldmark__849_3630043062"/>
      <w:bookmarkStart w:id="1701" w:name="__Fieldmark__849_3630043062"/>
      <w:bookmarkEnd w:id="17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2" w:name="__Fieldmark__850_3630043062"/>
            <w:bookmarkStart w:id="1703" w:name="__Fieldmark__850_3630043062"/>
            <w:bookmarkEnd w:id="17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4" w:name="__Fieldmark__851_3630043062"/>
            <w:bookmarkStart w:id="1705" w:name="__Fieldmark__851_3630043062"/>
            <w:bookmarkEnd w:id="170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6" w:name="__Fieldmark__852_3630043062"/>
            <w:bookmarkStart w:id="1707" w:name="__Fieldmark__852_3630043062"/>
            <w:bookmarkEnd w:id="17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8" w:name="__Fieldmark__853_3630043062"/>
            <w:bookmarkStart w:id="1709" w:name="__Fieldmark__853_3630043062"/>
            <w:bookmarkEnd w:id="170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0" w:name="__Fieldmark__854_3630043062"/>
            <w:bookmarkStart w:id="1711" w:name="__Fieldmark__854_3630043062"/>
            <w:bookmarkEnd w:id="17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2" w:name="__Fieldmark__855_3630043062"/>
            <w:bookmarkStart w:id="1713" w:name="__Fieldmark__855_3630043062"/>
            <w:bookmarkEnd w:id="171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4" w:name="__Fieldmark__856_3630043062"/>
            <w:bookmarkStart w:id="1715" w:name="__Fieldmark__856_3630043062"/>
            <w:bookmarkEnd w:id="17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6" w:name="__Fieldmark__857_3630043062"/>
            <w:bookmarkStart w:id="1717" w:name="__Fieldmark__857_3630043062"/>
            <w:bookmarkEnd w:id="17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8" w:name="__Fieldmark__858_3630043062"/>
            <w:bookmarkStart w:id="1719" w:name="__Fieldmark__858_3630043062"/>
            <w:bookmarkEnd w:id="17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0" w:name="__Fieldmark__859_3630043062"/>
            <w:bookmarkStart w:id="1721" w:name="__Fieldmark__859_3630043062"/>
            <w:bookmarkEnd w:id="17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41c.</w:t>
        <w:tab/>
        <w:t xml:space="preserve">Each time you ate </w:t>
      </w:r>
      <w:r>
        <w:rPr>
          <w:b/>
          <w:lang w:eastAsia="en-US"/>
        </w:rPr>
        <w:t>fresh tom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2" w:name="__Fieldmark__860_3630043062"/>
      <w:bookmarkStart w:id="1723" w:name="__Fieldmark__860_3630043062"/>
      <w:bookmarkEnd w:id="1723"/>
      <w:r>
        <w:rPr>
          <w:sz w:val="18"/>
          <w:lang w:val="en-US"/>
        </w:rPr>
      </w:r>
      <w:r>
        <w:rPr>
          <w:sz w:val="18"/>
          <w:lang w:val="en-US"/>
        </w:rPr>
        <w:fldChar w:fldCharType="end"/>
      </w:r>
      <w:r>
        <w:rPr>
          <w:sz w:val="18"/>
          <w:lang w:val="en-US"/>
        </w:rPr>
        <w:t xml:space="preserve"> </w:t>
      </w:r>
      <w:r>
        <w:rPr>
          <w:sz w:val="18"/>
          <w:lang w:eastAsia="en-US"/>
        </w:rPr>
        <w:t>Less than ¼ tomato</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4" w:name="__Fieldmark__861_3630043062"/>
      <w:bookmarkStart w:id="1725" w:name="__Fieldmark__861_3630043062"/>
      <w:bookmarkEnd w:id="1725"/>
      <w:r>
        <w:rPr>
          <w:sz w:val="18"/>
          <w:lang w:val="en-US"/>
        </w:rPr>
      </w:r>
      <w:r>
        <w:rPr>
          <w:sz w:val="18"/>
          <w:lang w:val="en-US"/>
        </w:rPr>
        <w:fldChar w:fldCharType="end"/>
      </w:r>
      <w:r>
        <w:rPr>
          <w:sz w:val="18"/>
          <w:lang w:val="en-US"/>
        </w:rPr>
        <w:t xml:space="preserve"> ¼</w:t>
      </w:r>
      <w:r>
        <w:rPr>
          <w:sz w:val="18"/>
          <w:lang w:eastAsia="en-US"/>
        </w:rPr>
        <w:t xml:space="preserve"> to ½ tomato</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6" w:name="__Fieldmark__862_3630043062"/>
      <w:bookmarkStart w:id="1727" w:name="__Fieldmark__862_3630043062"/>
      <w:bookmarkEnd w:id="1727"/>
      <w:r>
        <w:rPr>
          <w:sz w:val="18"/>
          <w:lang w:val="en-US"/>
        </w:rPr>
      </w:r>
      <w:r>
        <w:rPr>
          <w:sz w:val="18"/>
          <w:lang w:val="en-US"/>
        </w:rPr>
        <w:fldChar w:fldCharType="end"/>
      </w:r>
      <w:r>
        <w:rPr>
          <w:sz w:val="18"/>
          <w:lang w:val="en-US"/>
        </w:rPr>
        <w:t xml:space="preserve"> </w:t>
      </w:r>
      <w:r>
        <w:rPr>
          <w:sz w:val="18"/>
          <w:lang w:eastAsia="en-US"/>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42.</w:t>
        <w:tab/>
        <w:t xml:space="preserve">How often did you eat </w:t>
      </w:r>
      <w:r>
        <w:rPr>
          <w:b/>
          <w:lang w:eastAsia="en-US"/>
        </w:rPr>
        <w:t>lettuce salads</w:t>
      </w:r>
      <w:r>
        <w:rPr>
          <w:lang w:eastAsia="en-US"/>
        </w:rPr>
        <w:t xml:space="preserve"> (with or without other vegetables)?</w:t>
      </w:r>
    </w:p>
    <w:p>
      <w:pPr>
        <w:pStyle w:val="Q1FirstLevelQuestiona"/>
        <w:ind w:left="360" w:hanging="360"/>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8" w:name="__Fieldmark__863_3630043062"/>
      <w:bookmarkStart w:id="1729" w:name="__Fieldmark__863_3630043062"/>
      <w:bookmarkEnd w:id="1729"/>
      <w:r/>
      <w:r>
        <w:rPr>
          <w:sz w:val="18"/>
          <w:lang w:val="en-US"/>
        </w:rPr>
        <w:fldChar w:fldCharType="end"/>
      </w:r>
      <w:r>
        <w:rPr>
          <w:sz w:val="18"/>
          <w:lang w:val="en-US"/>
        </w:rPr>
      </w:r>
      <w:r>
        <w:rPr>
          <w:sz w:val="18"/>
          <w:lang w:val="en-US"/>
        </w:rPr>
        <w:tab/>
      </w:r>
      <w:r>
        <w:rPr>
          <w:sz w:val="18"/>
          <w:lang w:eastAsia="en-US"/>
        </w:rPr>
        <w:t>NEVER (GO TO QUESTION 4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0" w:name="__Fieldmark__864_3630043062"/>
            <w:bookmarkStart w:id="1731" w:name="__Fieldmark__864_3630043062"/>
            <w:bookmarkEnd w:id="17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2" w:name="__Fieldmark__865_3630043062"/>
            <w:bookmarkStart w:id="1733" w:name="__Fieldmark__865_3630043062"/>
            <w:bookmarkEnd w:id="17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4" w:name="__Fieldmark__866_3630043062"/>
            <w:bookmarkStart w:id="1735" w:name="__Fieldmark__866_3630043062"/>
            <w:bookmarkEnd w:id="17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6" w:name="__Fieldmark__867_3630043062"/>
            <w:bookmarkStart w:id="1737" w:name="__Fieldmark__867_3630043062"/>
            <w:bookmarkEnd w:id="17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8" w:name="__Fieldmark__868_3630043062"/>
            <w:bookmarkStart w:id="1739" w:name="__Fieldmark__868_3630043062"/>
            <w:bookmarkEnd w:id="17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0" w:name="__Fieldmark__869_3630043062"/>
            <w:bookmarkStart w:id="1741" w:name="__Fieldmark__869_3630043062"/>
            <w:bookmarkEnd w:id="17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2" w:name="__Fieldmark__870_3630043062"/>
            <w:bookmarkStart w:id="1743" w:name="__Fieldmark__870_3630043062"/>
            <w:bookmarkEnd w:id="17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4" w:name="__Fieldmark__871_3630043062"/>
            <w:bookmarkStart w:id="1745" w:name="__Fieldmark__871_3630043062"/>
            <w:bookmarkEnd w:id="17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6" w:name="__Fieldmark__872_3630043062"/>
            <w:bookmarkStart w:id="1747" w:name="__Fieldmark__872_3630043062"/>
            <w:bookmarkEnd w:id="17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8" w:name="__Fieldmark__873_3630043062"/>
            <w:bookmarkStart w:id="1749" w:name="__Fieldmark__873_3630043062"/>
            <w:bookmarkEnd w:id="17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0" w:name="__Fieldmark__874_3630043062"/>
            <w:bookmarkStart w:id="1751" w:name="__Fieldmark__874_3630043062"/>
            <w:bookmarkEnd w:id="17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2a.</w:t>
        <w:tab/>
        <w:t xml:space="preserve">Each time you ate </w:t>
      </w:r>
      <w:r>
        <w:rPr>
          <w:b/>
          <w:lang w:eastAsia="en-US"/>
        </w:rPr>
        <w:t>lettuce sala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2" w:name="__Fieldmark__875_3630043062"/>
      <w:bookmarkStart w:id="1753" w:name="__Fieldmark__875_3630043062"/>
      <w:bookmarkEnd w:id="175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4" w:name="__Fieldmark__876_3630043062"/>
      <w:bookmarkStart w:id="1755" w:name="__Fieldmark__876_3630043062"/>
      <w:bookmarkEnd w:id="1755"/>
      <w:r>
        <w:rPr>
          <w:sz w:val="18"/>
          <w:lang w:val="en-US"/>
        </w:rPr>
      </w:r>
      <w:r>
        <w:rPr>
          <w:sz w:val="18"/>
          <w:lang w:val="en-US"/>
        </w:rPr>
        <w:fldChar w:fldCharType="end"/>
      </w:r>
      <w:r>
        <w:rPr>
          <w:sz w:val="18"/>
          <w:lang w:val="en-US"/>
        </w:rPr>
        <w:t xml:space="preserve"> ¼</w:t>
      </w:r>
      <w:r>
        <w:rPr>
          <w:sz w:val="18"/>
          <w:lang w:eastAsia="en-US"/>
        </w:rPr>
        <w:t xml:space="preserve"> to 1</w:t>
      </w:r>
      <w:r>
        <w:rPr>
          <w:position w:val="6"/>
          <w:sz w:val="14"/>
          <w:lang w:eastAsia="en-US"/>
        </w:rPr>
        <w:t>1</w:t>
      </w:r>
      <w:r>
        <w:rPr>
          <w:lang w:eastAsia="en-US"/>
        </w:rPr>
        <w:t>/</w:t>
      </w:r>
      <w:r>
        <w:rPr>
          <w:sz w:val="14"/>
          <w:lang w:eastAsia="en-US"/>
        </w:rPr>
        <w:t>4</w:t>
      </w:r>
      <w:r>
        <w:rPr>
          <w:sz w:val="18"/>
          <w:lang w:eastAsia="en-US"/>
        </w:rPr>
        <w:t xml:space="preserve"> cup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6" w:name="__Fieldmark__877_3630043062"/>
      <w:bookmarkStart w:id="1757" w:name="__Fieldmark__877_3630043062"/>
      <w:bookmarkEnd w:id="175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43.</w:t>
        <w:tab/>
        <w:t xml:space="preserve">How often did you eat </w:t>
      </w:r>
      <w:r>
        <w:rPr>
          <w:b/>
          <w:lang w:eastAsia="en-US"/>
        </w:rPr>
        <w:t>salad dressing</w:t>
      </w:r>
      <w:r>
        <w:rPr>
          <w:lang w:eastAsia="en-US"/>
        </w:rPr>
        <w:t xml:space="preserve"> (including low-fat) o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8" w:name="__Fieldmark__878_3630043062"/>
      <w:bookmarkStart w:id="1759" w:name="__Fieldmark__878_3630043062"/>
      <w:bookmarkEnd w:id="1759"/>
      <w:r>
        <w:rPr>
          <w:sz w:val="18"/>
          <w:lang w:val="en-US"/>
        </w:rPr>
      </w:r>
      <w:r>
        <w:rPr>
          <w:sz w:val="18"/>
          <w:lang w:val="en-US"/>
        </w:rPr>
        <w:fldChar w:fldCharType="end"/>
      </w:r>
      <w:r>
        <w:rPr>
          <w:sz w:val="18"/>
          <w:lang w:val="en-US"/>
        </w:rPr>
        <w:tab/>
      </w:r>
      <w:r>
        <w:rPr>
          <w:sz w:val="18"/>
          <w:lang w:eastAsia="en-US"/>
        </w:rPr>
        <w:t>NEVER (GO TO QUESTION 4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0" w:name="__Fieldmark__879_3630043062"/>
            <w:bookmarkStart w:id="1761" w:name="__Fieldmark__879_3630043062"/>
            <w:bookmarkEnd w:id="17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2" w:name="__Fieldmark__880_3630043062"/>
            <w:bookmarkStart w:id="1763" w:name="__Fieldmark__880_3630043062"/>
            <w:bookmarkEnd w:id="17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4" w:name="__Fieldmark__881_3630043062"/>
            <w:bookmarkStart w:id="1765" w:name="__Fieldmark__881_3630043062"/>
            <w:bookmarkEnd w:id="17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6" w:name="__Fieldmark__882_3630043062"/>
            <w:bookmarkStart w:id="1767" w:name="__Fieldmark__882_3630043062"/>
            <w:bookmarkEnd w:id="17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8" w:name="__Fieldmark__883_3630043062"/>
            <w:bookmarkStart w:id="1769" w:name="__Fieldmark__883_3630043062"/>
            <w:bookmarkEnd w:id="17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0" w:name="__Fieldmark__884_3630043062"/>
            <w:bookmarkStart w:id="1771" w:name="__Fieldmark__884_3630043062"/>
            <w:bookmarkEnd w:id="1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2" w:name="__Fieldmark__885_3630043062"/>
            <w:bookmarkStart w:id="1773" w:name="__Fieldmark__885_3630043062"/>
            <w:bookmarkEnd w:id="17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4" w:name="__Fieldmark__886_3630043062"/>
            <w:bookmarkStart w:id="1775" w:name="__Fieldmark__886_3630043062"/>
            <w:bookmarkEnd w:id="17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6" w:name="__Fieldmark__887_3630043062"/>
            <w:bookmarkStart w:id="1777" w:name="__Fieldmark__887_3630043062"/>
            <w:bookmarkEnd w:id="17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8" w:name="__Fieldmark__888_3630043062"/>
            <w:bookmarkStart w:id="1779" w:name="__Fieldmark__888_3630043062"/>
            <w:bookmarkEnd w:id="17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0" w:name="__Fieldmark__889_3630043062"/>
            <w:bookmarkStart w:id="1781" w:name="__Fieldmark__889_3630043062"/>
            <w:bookmarkEnd w:id="17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3a.</w:t>
        <w:tab/>
        <w:t xml:space="preserve">Each time you ate </w:t>
      </w:r>
      <w:r>
        <w:rPr>
          <w:b/>
          <w:lang w:eastAsia="en-US"/>
        </w:rPr>
        <w:t>salad dressing</w:t>
      </w:r>
      <w:r>
        <w:rPr>
          <w:lang w:eastAsia="en-US"/>
        </w:rPr>
        <w:t xml:space="preserve"> on salad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2" w:name="__Fieldmark__890_3630043062"/>
      <w:bookmarkStart w:id="1783" w:name="__Fieldmark__890_3630043062"/>
      <w:bookmarkEnd w:id="1783"/>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4" w:name="__Fieldmark__891_3630043062"/>
      <w:bookmarkStart w:id="1785" w:name="__Fieldmark__891_3630043062"/>
      <w:bookmarkEnd w:id="1785"/>
      <w:r>
        <w:rPr>
          <w:sz w:val="18"/>
          <w:lang w:val="en-US"/>
        </w:rPr>
      </w:r>
      <w:r>
        <w:rPr>
          <w:sz w:val="18"/>
          <w:lang w:val="en-US"/>
        </w:rPr>
        <w:fldChar w:fldCharType="end"/>
      </w:r>
      <w:r>
        <w:rPr>
          <w:sz w:val="18"/>
          <w:lang w:val="en-US"/>
        </w:rPr>
        <w:t xml:space="preserve"> </w:t>
      </w:r>
      <w:r>
        <w:rPr>
          <w:sz w:val="18"/>
          <w:lang w:eastAsia="en-US"/>
        </w:rPr>
        <w:t>2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6" w:name="__Fieldmark__892_3630043062"/>
      <w:bookmarkStart w:id="1787" w:name="__Fieldmark__892_3630043062"/>
      <w:bookmarkEnd w:id="1787"/>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44.</w:t>
        <w:tab/>
        <w:t xml:space="preserve">How often did you eat </w:t>
      </w:r>
      <w:r>
        <w:rPr>
          <w:b/>
          <w:lang w:eastAsia="en-US"/>
        </w:rPr>
        <w:t>sweet potatoes</w:t>
      </w:r>
      <w:r>
        <w:rPr>
          <w:lang w:eastAsia="en-US"/>
        </w:rPr>
        <w:t xml:space="preserve"> or</w:t>
      </w:r>
      <w:r>
        <w:rPr>
          <w:b/>
          <w:lang w:eastAsia="en-US"/>
        </w:rPr>
        <w:t xml:space="preserve"> yam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8" w:name="__Fieldmark__893_3630043062"/>
      <w:bookmarkStart w:id="1789" w:name="__Fieldmark__893_3630043062"/>
      <w:bookmarkEnd w:id="1789"/>
      <w:r/>
      <w:r>
        <w:rPr>
          <w:sz w:val="18"/>
          <w:lang w:val="en-US"/>
        </w:rPr>
        <w:fldChar w:fldCharType="end"/>
      </w:r>
      <w:r>
        <w:rPr>
          <w:sz w:val="18"/>
          <w:lang w:val="en-US"/>
        </w:rPr>
      </w:r>
      <w:r>
        <w:rPr>
          <w:sz w:val="18"/>
          <w:lang w:val="en-US"/>
        </w:rPr>
        <w:tab/>
      </w:r>
      <w:r>
        <w:rPr>
          <w:sz w:val="18"/>
          <w:lang w:eastAsia="en-US"/>
        </w:rPr>
        <w:t>NEVER (GO TO QUESTION 4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0" w:name="__Fieldmark__894_3630043062"/>
            <w:bookmarkStart w:id="1791" w:name="__Fieldmark__894_3630043062"/>
            <w:bookmarkEnd w:id="17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2" w:name="__Fieldmark__895_3630043062"/>
            <w:bookmarkStart w:id="1793" w:name="__Fieldmark__895_3630043062"/>
            <w:bookmarkEnd w:id="17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4" w:name="__Fieldmark__896_3630043062"/>
            <w:bookmarkStart w:id="1795" w:name="__Fieldmark__896_3630043062"/>
            <w:bookmarkEnd w:id="17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6" w:name="__Fieldmark__897_3630043062"/>
            <w:bookmarkStart w:id="1797" w:name="__Fieldmark__897_3630043062"/>
            <w:bookmarkEnd w:id="17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8" w:name="__Fieldmark__898_3630043062"/>
            <w:bookmarkStart w:id="1799" w:name="__Fieldmark__898_3630043062"/>
            <w:bookmarkEnd w:id="17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0" w:name="__Fieldmark__899_3630043062"/>
            <w:bookmarkStart w:id="1801" w:name="__Fieldmark__899_3630043062"/>
            <w:bookmarkEnd w:id="18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2" w:name="__Fieldmark__900_3630043062"/>
            <w:bookmarkStart w:id="1803" w:name="__Fieldmark__900_3630043062"/>
            <w:bookmarkEnd w:id="18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4" w:name="__Fieldmark__901_3630043062"/>
            <w:bookmarkStart w:id="1805" w:name="__Fieldmark__901_3630043062"/>
            <w:bookmarkEnd w:id="18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6" w:name="__Fieldmark__902_3630043062"/>
            <w:bookmarkStart w:id="1807" w:name="__Fieldmark__902_3630043062"/>
            <w:bookmarkEnd w:id="18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8" w:name="__Fieldmark__903_3630043062"/>
            <w:bookmarkStart w:id="1809" w:name="__Fieldmark__903_3630043062"/>
            <w:bookmarkEnd w:id="18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0" w:name="__Fieldmark__904_3630043062"/>
            <w:bookmarkStart w:id="1811" w:name="__Fieldmark__904_3630043062"/>
            <w:bookmarkEnd w:id="18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4a.</w:t>
        <w:tab/>
        <w:t xml:space="preserve">Each time you ate </w:t>
      </w:r>
      <w:r>
        <w:rPr>
          <w:b/>
          <w:lang w:eastAsia="en-US"/>
        </w:rPr>
        <w:t>sweet potatoes</w:t>
      </w:r>
      <w:r>
        <w:rPr>
          <w:lang w:eastAsia="en-US"/>
        </w:rPr>
        <w:t xml:space="preserve"> or </w:t>
      </w:r>
      <w:r>
        <w:rPr>
          <w:b/>
          <w:lang w:eastAsia="en-US"/>
        </w:rPr>
        <w:t>yam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2" w:name="__Fieldmark__905_3630043062"/>
      <w:bookmarkStart w:id="1813" w:name="__Fieldmark__905_3630043062"/>
      <w:bookmarkEnd w:id="1813"/>
      <w:r>
        <w:rPr>
          <w:sz w:val="18"/>
          <w:lang w:val="en-US"/>
        </w:rPr>
      </w:r>
      <w:r>
        <w:rPr>
          <w:sz w:val="18"/>
          <w:lang w:val="en-US"/>
        </w:rPr>
        <w:fldChar w:fldCharType="end"/>
      </w:r>
      <w:r>
        <w:rPr>
          <w:sz w:val="18"/>
          <w:lang w:val="en-US"/>
        </w:rPr>
        <w:t xml:space="preserve"> </w:t>
      </w:r>
      <w:r>
        <w:rPr>
          <w:sz w:val="18"/>
          <w:lang w:eastAsia="en-US"/>
        </w:rPr>
        <w:t>1 small potato or 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4" w:name="__Fieldmark__906_3630043062"/>
      <w:bookmarkStart w:id="1815" w:name="__Fieldmark__906_3630043062"/>
      <w:bookmarkEnd w:id="1815"/>
      <w:r>
        <w:rPr>
          <w:sz w:val="18"/>
          <w:lang w:val="en-US"/>
        </w:rPr>
      </w:r>
      <w:r>
        <w:rPr>
          <w:sz w:val="18"/>
          <w:lang w:val="en-US"/>
        </w:rPr>
        <w:fldChar w:fldCharType="end"/>
      </w:r>
      <w:r>
        <w:rPr>
          <w:sz w:val="18"/>
          <w:lang w:val="en-US"/>
        </w:rPr>
        <w:t xml:space="preserve"> </w:t>
      </w:r>
      <w:r>
        <w:rPr>
          <w:sz w:val="18"/>
          <w:lang w:eastAsia="en-US"/>
        </w:rPr>
        <w:t>1 medium potato or ¼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6" w:name="__Fieldmark__907_3630043062"/>
      <w:bookmarkStart w:id="1817" w:name="__Fieldmark__907_3630043062"/>
      <w:bookmarkEnd w:id="1817"/>
      <w:r>
        <w:rPr>
          <w:sz w:val="18"/>
          <w:lang w:val="en-US"/>
        </w:rPr>
      </w:r>
      <w:r>
        <w:rPr>
          <w:sz w:val="18"/>
          <w:lang w:val="en-US"/>
        </w:rPr>
        <w:fldChar w:fldCharType="end"/>
      </w:r>
      <w:r>
        <w:rPr>
          <w:sz w:val="18"/>
          <w:lang w:val="en-US"/>
        </w:rPr>
        <w:t xml:space="preserve"> </w:t>
      </w:r>
      <w:r>
        <w:rPr>
          <w:sz w:val="18"/>
          <w:lang w:eastAsia="en-US"/>
        </w:rPr>
        <w:t>1 large potato or more than ¾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lang w:eastAsia="en-US"/>
        </w:rPr>
        <w:t>45.</w:t>
        <w:tab/>
        <w:t xml:space="preserve">How often did you eat </w:t>
      </w:r>
      <w:r>
        <w:rPr>
          <w:b/>
          <w:lang w:eastAsia="en-US"/>
        </w:rPr>
        <w:t>French fries, home fries, hash browned potatoes</w:t>
      </w:r>
      <w:r>
        <w:rPr>
          <w:lang w:eastAsia="en-US"/>
        </w:rPr>
        <w:t>,</w:t>
      </w:r>
      <w:r>
        <w:rPr>
          <w:b/>
          <w:lang w:eastAsia="en-US"/>
        </w:rPr>
        <w:t xml:space="preserve"> </w:t>
      </w:r>
      <w:r>
        <w:rPr>
          <w:lang w:eastAsia="en-US"/>
        </w:rPr>
        <w:t xml:space="preserve">or </w:t>
      </w:r>
      <w:r>
        <w:rPr>
          <w:b/>
          <w:lang w:eastAsia="en-US"/>
        </w:rPr>
        <w:t>tater tots</w:t>
      </w:r>
      <w:r>
        <w:rPr>
          <w:lang w:eastAsia="en-US"/>
        </w:rPr>
        <w:t>?</w:t>
      </w:r>
    </w:p>
    <w:p>
      <w:pPr>
        <w:pStyle w:val="Q1FirstLevelQuestiona"/>
        <w:rPr>
          <w:b/>
          <w:b/>
          <w:lang w:eastAsia="en-US"/>
        </w:rPr>
      </w:pPr>
      <w:r>
        <w:rPr>
          <w:b/>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8" w:name="__Fieldmark__908_3630043062"/>
      <w:bookmarkStart w:id="1819" w:name="__Fieldmark__908_3630043062"/>
      <w:bookmarkEnd w:id="1819"/>
      <w:r/>
      <w:r>
        <w:rPr>
          <w:sz w:val="18"/>
          <w:lang w:val="en-US"/>
        </w:rPr>
        <w:fldChar w:fldCharType="end"/>
      </w:r>
      <w:r>
        <w:rPr>
          <w:sz w:val="18"/>
          <w:lang w:val="en-US"/>
        </w:rPr>
      </w:r>
      <w:r>
        <w:rPr>
          <w:sz w:val="18"/>
          <w:lang w:val="en-US"/>
        </w:rPr>
        <w:tab/>
      </w:r>
      <w:r>
        <w:rPr>
          <w:sz w:val="18"/>
          <w:lang w:eastAsia="en-US"/>
        </w:rPr>
        <w:t>NEVER (GO TO QUESTION 4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0" w:name="__Fieldmark__909_3630043062"/>
            <w:bookmarkStart w:id="1821" w:name="__Fieldmark__909_3630043062"/>
            <w:bookmarkEnd w:id="18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2" w:name="__Fieldmark__910_3630043062"/>
            <w:bookmarkStart w:id="1823" w:name="__Fieldmark__910_3630043062"/>
            <w:bookmarkEnd w:id="18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4" w:name="__Fieldmark__911_3630043062"/>
            <w:bookmarkStart w:id="1825" w:name="__Fieldmark__911_3630043062"/>
            <w:bookmarkEnd w:id="18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6" w:name="__Fieldmark__912_3630043062"/>
            <w:bookmarkStart w:id="1827" w:name="__Fieldmark__912_3630043062"/>
            <w:bookmarkEnd w:id="18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8" w:name="__Fieldmark__913_3630043062"/>
            <w:bookmarkStart w:id="1829" w:name="__Fieldmark__913_3630043062"/>
            <w:bookmarkEnd w:id="18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0" w:name="__Fieldmark__914_3630043062"/>
            <w:bookmarkStart w:id="1831" w:name="__Fieldmark__914_3630043062"/>
            <w:bookmarkEnd w:id="1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2" w:name="__Fieldmark__915_3630043062"/>
            <w:bookmarkStart w:id="1833" w:name="__Fieldmark__915_3630043062"/>
            <w:bookmarkEnd w:id="18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4" w:name="__Fieldmark__916_3630043062"/>
            <w:bookmarkStart w:id="1835" w:name="__Fieldmark__916_3630043062"/>
            <w:bookmarkEnd w:id="18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6" w:name="__Fieldmark__917_3630043062"/>
            <w:bookmarkStart w:id="1837" w:name="__Fieldmark__917_3630043062"/>
            <w:bookmarkEnd w:id="18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8" w:name="__Fieldmark__918_3630043062"/>
            <w:bookmarkStart w:id="1839" w:name="__Fieldmark__918_3630043062"/>
            <w:bookmarkEnd w:id="18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0" w:name="__Fieldmark__919_3630043062"/>
            <w:bookmarkStart w:id="1841" w:name="__Fieldmark__919_3630043062"/>
            <w:bookmarkEnd w:id="18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5a.</w:t>
        <w:tab/>
        <w:t xml:space="preserve">Each time you ate </w:t>
      </w:r>
      <w:r>
        <w:rPr>
          <w:b/>
          <w:lang w:eastAsia="en-US"/>
        </w:rPr>
        <w:t>French fries</w:t>
      </w:r>
      <w:r>
        <w:rPr>
          <w:lang w:eastAsia="en-US"/>
        </w:rPr>
        <w:t xml:space="preserve">, </w:t>
      </w:r>
      <w:r>
        <w:rPr>
          <w:b/>
          <w:lang w:eastAsia="en-US"/>
        </w:rPr>
        <w:t>home fries</w:t>
      </w:r>
      <w:r>
        <w:rPr>
          <w:lang w:eastAsia="en-US"/>
        </w:rPr>
        <w:t xml:space="preserve">, </w:t>
      </w:r>
      <w:r>
        <w:rPr>
          <w:b/>
          <w:lang w:eastAsia="en-US"/>
        </w:rPr>
        <w:t>hash browned potatoes</w:t>
      </w:r>
      <w:r>
        <w:rPr>
          <w:lang w:eastAsia="en-US"/>
        </w:rPr>
        <w:t xml:space="preserve">, or </w:t>
      </w:r>
      <w:r>
        <w:rPr>
          <w:b/>
          <w:lang w:eastAsia="en-US"/>
        </w:rPr>
        <w:t>tater tots</w:t>
      </w:r>
      <w:r>
        <w:rPr>
          <w:lang w:eastAsia="en-US"/>
        </w:rPr>
        <w:t xml:space="preserve"> how much did you usually eat?</w:t>
      </w:r>
    </w:p>
    <w:p>
      <w:pPr>
        <w:pStyle w:val="Q1FirstLevelQuestiona"/>
        <w:rPr>
          <w:b/>
          <w:b/>
          <w:lang w:eastAsia="en-US"/>
        </w:rPr>
      </w:pPr>
      <w:r>
        <w:rPr>
          <w:b/>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2" w:name="__Fieldmark__920_3630043062"/>
      <w:bookmarkStart w:id="1843" w:name="__Fieldmark__920_3630043062"/>
      <w:bookmarkEnd w:id="1843"/>
      <w:r>
        <w:rPr>
          <w:sz w:val="18"/>
          <w:lang w:val="en-US"/>
        </w:rPr>
      </w:r>
      <w:r>
        <w:rPr>
          <w:sz w:val="18"/>
          <w:lang w:val="en-US"/>
        </w:rPr>
        <w:fldChar w:fldCharType="end"/>
      </w:r>
      <w:r>
        <w:rPr>
          <w:sz w:val="18"/>
          <w:lang w:val="en-US"/>
        </w:rPr>
        <w:t xml:space="preserve"> </w:t>
      </w:r>
      <w:r>
        <w:rPr>
          <w:sz w:val="18"/>
          <w:lang w:eastAsia="en-US"/>
        </w:rPr>
        <w:t>Less than 10 fries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4" w:name="__Fieldmark__921_3630043062"/>
      <w:bookmarkStart w:id="1845" w:name="__Fieldmark__921_3630043062"/>
      <w:bookmarkEnd w:id="1845"/>
      <w:r>
        <w:rPr>
          <w:sz w:val="18"/>
          <w:lang w:val="en-US"/>
        </w:rPr>
      </w:r>
      <w:r>
        <w:rPr>
          <w:sz w:val="18"/>
          <w:lang w:val="en-US"/>
        </w:rPr>
        <w:fldChar w:fldCharType="end"/>
      </w:r>
      <w:r>
        <w:rPr>
          <w:sz w:val="18"/>
          <w:lang w:val="en-US"/>
        </w:rPr>
        <w:t xml:space="preserve"> </w:t>
      </w:r>
      <w:r>
        <w:rPr>
          <w:sz w:val="18"/>
          <w:lang w:eastAsia="en-US"/>
        </w:rPr>
        <w:t>10 to 25 fri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6" w:name="__Fieldmark__922_3630043062"/>
      <w:bookmarkStart w:id="1847" w:name="__Fieldmark__922_3630043062"/>
      <w:bookmarkEnd w:id="1847"/>
      <w:r>
        <w:rPr>
          <w:sz w:val="18"/>
          <w:lang w:val="en-US"/>
        </w:rPr>
      </w:r>
      <w:r>
        <w:rPr>
          <w:sz w:val="18"/>
          <w:lang w:val="en-US"/>
        </w:rPr>
        <w:fldChar w:fldCharType="end"/>
      </w:r>
      <w:r>
        <w:rPr>
          <w:sz w:val="18"/>
          <w:lang w:val="en-US"/>
        </w:rPr>
        <w:t xml:space="preserve"> </w:t>
      </w:r>
      <w:r>
        <w:rPr>
          <w:sz w:val="18"/>
          <w:lang w:eastAsia="en-US"/>
        </w:rPr>
        <w:t>More than 25 fri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46.</w:t>
        <w:tab/>
        <w:t xml:space="preserve">How often did you eat </w:t>
      </w:r>
      <w:r>
        <w:rPr>
          <w:b/>
          <w:lang w:eastAsia="en-US"/>
        </w:rPr>
        <w:t>potato salad</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8" w:name="__Fieldmark__923_3630043062"/>
      <w:bookmarkStart w:id="1849" w:name="__Fieldmark__923_3630043062"/>
      <w:bookmarkEnd w:id="1849"/>
      <w:r/>
      <w:r>
        <w:rPr>
          <w:sz w:val="18"/>
          <w:lang w:val="en-US"/>
        </w:rPr>
        <w:fldChar w:fldCharType="end"/>
      </w:r>
      <w:r>
        <w:rPr>
          <w:sz w:val="18"/>
          <w:lang w:val="en-US"/>
        </w:rPr>
      </w:r>
      <w:r>
        <w:rPr>
          <w:sz w:val="18"/>
          <w:lang w:val="en-US"/>
        </w:rPr>
        <w:tab/>
      </w:r>
      <w:r>
        <w:rPr>
          <w:sz w:val="18"/>
          <w:lang w:eastAsia="en-US"/>
        </w:rPr>
        <w:t>NEVER (GO TO QUESTION 4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0" w:name="__Fieldmark__924_3630043062"/>
            <w:bookmarkStart w:id="1851" w:name="__Fieldmark__924_3630043062"/>
            <w:bookmarkEnd w:id="185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2" w:name="__Fieldmark__925_3630043062"/>
            <w:bookmarkStart w:id="1853" w:name="__Fieldmark__925_3630043062"/>
            <w:bookmarkEnd w:id="185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4" w:name="__Fieldmark__926_3630043062"/>
            <w:bookmarkStart w:id="1855" w:name="__Fieldmark__926_3630043062"/>
            <w:bookmarkEnd w:id="185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6" w:name="__Fieldmark__927_3630043062"/>
            <w:bookmarkStart w:id="1857" w:name="__Fieldmark__927_3630043062"/>
            <w:bookmarkEnd w:id="185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8" w:name="__Fieldmark__928_3630043062"/>
            <w:bookmarkStart w:id="1859" w:name="__Fieldmark__928_3630043062"/>
            <w:bookmarkEnd w:id="185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0" w:name="__Fieldmark__929_3630043062"/>
            <w:bookmarkStart w:id="1861" w:name="__Fieldmark__929_3630043062"/>
            <w:bookmarkEnd w:id="186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2" w:name="__Fieldmark__930_3630043062"/>
            <w:bookmarkStart w:id="1863" w:name="__Fieldmark__930_3630043062"/>
            <w:bookmarkEnd w:id="186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4" w:name="__Fieldmark__931_3630043062"/>
            <w:bookmarkStart w:id="1865" w:name="__Fieldmark__931_3630043062"/>
            <w:bookmarkEnd w:id="186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6" w:name="__Fieldmark__932_3630043062"/>
            <w:bookmarkStart w:id="1867" w:name="__Fieldmark__932_3630043062"/>
            <w:bookmarkEnd w:id="186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8" w:name="__Fieldmark__933_3630043062"/>
            <w:bookmarkStart w:id="1869" w:name="__Fieldmark__933_3630043062"/>
            <w:bookmarkEnd w:id="186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0" w:name="__Fieldmark__934_3630043062"/>
            <w:bookmarkStart w:id="1871" w:name="__Fieldmark__934_3630043062"/>
            <w:bookmarkEnd w:id="187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6a.</w:t>
        <w:tab/>
        <w:t xml:space="preserve">Each time you ate </w:t>
      </w:r>
      <w:r>
        <w:rPr>
          <w:b/>
          <w:lang w:eastAsia="en-US"/>
        </w:rPr>
        <w:t>potato sala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2" w:name="__Fieldmark__935_3630043062"/>
      <w:bookmarkStart w:id="1873" w:name="__Fieldmark__935_3630043062"/>
      <w:bookmarkEnd w:id="187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4" w:name="__Fieldmark__936_3630043062"/>
      <w:bookmarkStart w:id="1875" w:name="__Fieldmark__936_3630043062"/>
      <w:bookmarkEnd w:id="187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6" w:name="__Fieldmark__937_3630043062"/>
      <w:bookmarkStart w:id="1877" w:name="__Fieldmark__937_3630043062"/>
      <w:bookmarkEnd w:id="187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47.</w:t>
        <w:tab/>
        <w:t xml:space="preserve">How often did you eat </w:t>
      </w:r>
      <w:r>
        <w:rPr>
          <w:b/>
          <w:lang w:eastAsia="en-US"/>
        </w:rPr>
        <w:t>baked, boiled,</w:t>
      </w:r>
      <w:r>
        <w:rPr>
          <w:lang w:eastAsia="en-US"/>
        </w:rPr>
        <w:t xml:space="preserve"> or </w:t>
      </w:r>
      <w:r>
        <w:rPr>
          <w:b/>
          <w:lang w:eastAsia="en-US"/>
        </w:rPr>
        <w:t>mashed potato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8" w:name="__Fieldmark__938_3630043062"/>
      <w:bookmarkStart w:id="1879" w:name="__Fieldmark__938_3630043062"/>
      <w:bookmarkEnd w:id="1879"/>
      <w:r/>
      <w:r>
        <w:rPr>
          <w:sz w:val="18"/>
          <w:lang w:val="en-US"/>
        </w:rPr>
        <w:fldChar w:fldCharType="end"/>
      </w:r>
      <w:r>
        <w:rPr>
          <w:sz w:val="18"/>
          <w:lang w:val="en-US"/>
        </w:rPr>
      </w:r>
      <w:r>
        <w:rPr>
          <w:sz w:val="18"/>
          <w:lang w:val="en-US"/>
        </w:rPr>
        <w:tab/>
      </w:r>
      <w:r>
        <w:rPr>
          <w:sz w:val="18"/>
          <w:lang w:eastAsia="en-US"/>
        </w:rPr>
        <w:t>NEVER (GO TO QUESTION 4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0" w:name="__Fieldmark__939_3630043062"/>
            <w:bookmarkStart w:id="1881" w:name="__Fieldmark__939_3630043062"/>
            <w:bookmarkEnd w:id="188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2" w:name="__Fieldmark__940_3630043062"/>
            <w:bookmarkStart w:id="1883" w:name="__Fieldmark__940_3630043062"/>
            <w:bookmarkEnd w:id="188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4" w:name="__Fieldmark__941_3630043062"/>
            <w:bookmarkStart w:id="1885" w:name="__Fieldmark__941_3630043062"/>
            <w:bookmarkEnd w:id="188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6" w:name="__Fieldmark__942_3630043062"/>
            <w:bookmarkStart w:id="1887" w:name="__Fieldmark__942_3630043062"/>
            <w:bookmarkEnd w:id="188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8" w:name="__Fieldmark__943_3630043062"/>
            <w:bookmarkStart w:id="1889" w:name="__Fieldmark__943_3630043062"/>
            <w:bookmarkEnd w:id="188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0" w:name="__Fieldmark__944_3630043062"/>
            <w:bookmarkStart w:id="1891" w:name="__Fieldmark__944_3630043062"/>
            <w:bookmarkEnd w:id="189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2" w:name="__Fieldmark__945_3630043062"/>
            <w:bookmarkStart w:id="1893" w:name="__Fieldmark__945_3630043062"/>
            <w:bookmarkEnd w:id="189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4" w:name="__Fieldmark__946_3630043062"/>
            <w:bookmarkStart w:id="1895" w:name="__Fieldmark__946_3630043062"/>
            <w:bookmarkEnd w:id="18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6" w:name="__Fieldmark__947_3630043062"/>
            <w:bookmarkStart w:id="1897" w:name="__Fieldmark__947_3630043062"/>
            <w:bookmarkEnd w:id="189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8" w:name="__Fieldmark__948_3630043062"/>
            <w:bookmarkStart w:id="1899" w:name="__Fieldmark__948_3630043062"/>
            <w:bookmarkEnd w:id="189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0" w:name="__Fieldmark__949_3630043062"/>
            <w:bookmarkStart w:id="1901" w:name="__Fieldmark__949_3630043062"/>
            <w:bookmarkEnd w:id="190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7a.</w:t>
        <w:tab/>
        <w:t xml:space="preserve">Each time you ate </w:t>
      </w:r>
      <w:r>
        <w:rPr>
          <w:b/>
          <w:lang w:eastAsia="en-US"/>
        </w:rPr>
        <w:t xml:space="preserve">baked, boiled, </w:t>
      </w:r>
      <w:r>
        <w:rPr>
          <w:lang w:eastAsia="en-US"/>
        </w:rPr>
        <w:t xml:space="preserve">or </w:t>
      </w:r>
      <w:r>
        <w:rPr>
          <w:b/>
          <w:lang w:eastAsia="en-US"/>
        </w:rPr>
        <w:t>mashed pot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2" w:name="__Fieldmark__950_3630043062"/>
      <w:bookmarkStart w:id="1903" w:name="__Fieldmark__950_3630043062"/>
      <w:bookmarkEnd w:id="1903"/>
      <w:r>
        <w:rPr>
          <w:sz w:val="18"/>
          <w:lang w:val="en-US"/>
        </w:rPr>
      </w:r>
      <w:r>
        <w:rPr>
          <w:sz w:val="18"/>
          <w:lang w:val="en-US"/>
        </w:rPr>
        <w:fldChar w:fldCharType="end"/>
      </w:r>
      <w:r>
        <w:rPr>
          <w:sz w:val="18"/>
          <w:lang w:val="en-US"/>
        </w:rPr>
        <w:t xml:space="preserve"> </w:t>
      </w:r>
      <w:r>
        <w:rPr>
          <w:sz w:val="18"/>
          <w:lang w:eastAsia="en-US"/>
        </w:rPr>
        <w:t>1 small potato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4" w:name="__Fieldmark__951_3630043062"/>
      <w:bookmarkStart w:id="1905" w:name="__Fieldmark__951_3630043062"/>
      <w:bookmarkEnd w:id="1905"/>
      <w:r>
        <w:rPr>
          <w:sz w:val="18"/>
          <w:lang w:val="en-US"/>
        </w:rPr>
      </w:r>
      <w:r>
        <w:rPr>
          <w:sz w:val="18"/>
          <w:lang w:val="en-US"/>
        </w:rPr>
        <w:fldChar w:fldCharType="end"/>
      </w:r>
      <w:r>
        <w:rPr>
          <w:sz w:val="18"/>
          <w:lang w:val="en-US"/>
        </w:rPr>
        <w:t xml:space="preserve"> </w:t>
      </w:r>
      <w:r>
        <w:rPr>
          <w:sz w:val="18"/>
          <w:lang w:eastAsia="en-US"/>
        </w:rPr>
        <w:t>1 medium potato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6" w:name="__Fieldmark__952_3630043062"/>
      <w:bookmarkStart w:id="1907" w:name="__Fieldmark__952_3630043062"/>
      <w:bookmarkEnd w:id="1907"/>
      <w:r>
        <w:rPr>
          <w:sz w:val="18"/>
          <w:lang w:val="en-US"/>
        </w:rPr>
      </w:r>
      <w:r>
        <w:rPr>
          <w:sz w:val="18"/>
          <w:lang w:val="en-US"/>
        </w:rPr>
        <w:fldChar w:fldCharType="end"/>
      </w:r>
      <w:r>
        <w:rPr>
          <w:sz w:val="18"/>
          <w:lang w:val="en-US"/>
        </w:rPr>
        <w:t xml:space="preserve"> </w:t>
      </w:r>
      <w:r>
        <w:rPr>
          <w:sz w:val="18"/>
          <w:lang w:eastAsia="en-US"/>
        </w:rPr>
        <w:t>1 large potato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47b.</w:t>
        <w:tab/>
        <w:t>How often was</w:t>
      </w:r>
      <w:r>
        <w:rPr>
          <w:b/>
          <w:lang w:eastAsia="en-US"/>
        </w:rPr>
        <w:t xml:space="preserve"> sour cream</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8" w:name="__Fieldmark__953_3630043062"/>
            <w:bookmarkStart w:id="1909" w:name="__Fieldmark__953_3630043062"/>
            <w:bookmarkEnd w:id="190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7d)</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0" w:name="__Fieldmark__954_3630043062"/>
            <w:bookmarkStart w:id="1911" w:name="__Fieldmark__954_3630043062"/>
            <w:bookmarkEnd w:id="191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2" w:name="__Fieldmark__955_3630043062"/>
            <w:bookmarkStart w:id="1913" w:name="__Fieldmark__955_3630043062"/>
            <w:bookmarkEnd w:id="191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4" w:name="__Fieldmark__956_3630043062"/>
            <w:bookmarkStart w:id="1915" w:name="__Fieldmark__956_3630043062"/>
            <w:bookmarkEnd w:id="191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6" w:name="__Fieldmark__957_3630043062"/>
            <w:bookmarkStart w:id="1917" w:name="__Fieldmark__957_3630043062"/>
            <w:bookmarkEnd w:id="191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c.</w:t>
        <w:tab/>
        <w:t>Each time</w:t>
      </w:r>
      <w:r>
        <w:rPr>
          <w:b/>
          <w:lang w:eastAsia="en-US"/>
        </w:rPr>
        <w:t xml:space="preserve"> sour cream</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8" w:name="__Fieldmark__958_3630043062"/>
      <w:bookmarkStart w:id="1919" w:name="__Fieldmark__958_3630043062"/>
      <w:bookmarkEnd w:id="191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0" w:name="__Fieldmark__959_3630043062"/>
      <w:bookmarkStart w:id="1921" w:name="__Fieldmark__959_3630043062"/>
      <w:bookmarkEnd w:id="192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2" w:name="__Fieldmark__960_3630043062"/>
      <w:bookmarkStart w:id="1923" w:name="__Fieldmark__960_3630043062"/>
      <w:bookmarkEnd w:id="1923"/>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lang w:eastAsia="en-US"/>
        </w:rPr>
        <w:t>47d.</w:t>
        <w:tab/>
        <w:t>How often was</w:t>
      </w:r>
      <w:r>
        <w:rPr>
          <w:b/>
          <w:lang w:eastAsia="en-US"/>
        </w:rPr>
        <w:t xml:space="preserve"> margarine</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4" w:name="__Fieldmark__961_3630043062"/>
            <w:bookmarkStart w:id="1925" w:name="__Fieldmark__961_3630043062"/>
            <w:bookmarkEnd w:id="1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6" w:name="__Fieldmark__962_3630043062"/>
            <w:bookmarkStart w:id="1927" w:name="__Fieldmark__962_3630043062"/>
            <w:bookmarkEnd w:id="1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8" w:name="__Fieldmark__963_3630043062"/>
            <w:bookmarkStart w:id="1929" w:name="__Fieldmark__963_3630043062"/>
            <w:bookmarkEnd w:id="1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0" w:name="__Fieldmark__964_3630043062"/>
            <w:bookmarkStart w:id="1931" w:name="__Fieldmark__964_3630043062"/>
            <w:bookmarkEnd w:id="1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2" w:name="__Fieldmark__965_3630043062"/>
            <w:bookmarkStart w:id="1933" w:name="__Fieldmark__965_3630043062"/>
            <w:bookmarkEnd w:id="1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e.</w:t>
        <w:tab/>
        <w:t>How often was</w:t>
      </w:r>
      <w:r>
        <w:rPr>
          <w:b/>
          <w:lang w:eastAsia="en-US"/>
        </w:rPr>
        <w:t xml:space="preserve"> butter</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4" w:name="__Fieldmark__966_3630043062"/>
            <w:bookmarkStart w:id="1935" w:name="__Fieldmark__966_3630043062"/>
            <w:bookmarkEnd w:id="1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6" w:name="__Fieldmark__967_3630043062"/>
            <w:bookmarkStart w:id="1937" w:name="__Fieldmark__967_3630043062"/>
            <w:bookmarkEnd w:id="1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8" w:name="__Fieldmark__968_3630043062"/>
            <w:bookmarkStart w:id="1939" w:name="__Fieldmark__968_3630043062"/>
            <w:bookmarkEnd w:id="1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0" w:name="__Fieldmark__969_3630043062"/>
            <w:bookmarkStart w:id="1941" w:name="__Fieldmark__969_3630043062"/>
            <w:bookmarkEnd w:id="1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2" w:name="__Fieldmark__970_3630043062"/>
            <w:bookmarkStart w:id="1943" w:name="__Fieldmark__970_3630043062"/>
            <w:bookmarkEnd w:id="1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f.</w:t>
        <w:tab/>
        <w:t>Each time</w:t>
      </w:r>
      <w:r>
        <w:rPr>
          <w:b/>
          <w:lang w:eastAsia="en-US"/>
        </w:rPr>
        <w:t xml:space="preserve"> margarine</w:t>
      </w:r>
      <w:r>
        <w:rPr>
          <w:lang w:eastAsia="en-US"/>
        </w:rPr>
        <w:t xml:space="preserve"> or</w:t>
      </w:r>
      <w:r>
        <w:rPr>
          <w:b/>
          <w:lang w:eastAsia="en-US"/>
        </w:rPr>
        <w:t xml:space="preserve"> butter</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4" w:name="__Fieldmark__971_3630043062"/>
      <w:bookmarkStart w:id="1945" w:name="__Fieldmark__971_3630043062"/>
      <w:bookmarkEnd w:id="1945"/>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6" w:name="__Fieldmark__972_3630043062"/>
      <w:bookmarkStart w:id="1947" w:name="__Fieldmark__972_3630043062"/>
      <w:bookmarkEnd w:id="194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8" w:name="__Fieldmark__973_3630043062"/>
      <w:bookmarkStart w:id="1949" w:name="__Fieldmark__973_3630043062"/>
      <w:bookmarkEnd w:id="194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0" w:name="__Fieldmark__974_3630043062"/>
      <w:bookmarkStart w:id="1951" w:name="__Fieldmark__974_3630043062"/>
      <w:bookmarkEnd w:id="195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lang w:eastAsia="en-US"/>
        </w:rPr>
      </w:pPr>
      <w:r>
        <w:rPr>
          <w:lang w:eastAsia="en-US"/>
        </w:rPr>
        <w:t>47g.</w:t>
        <w:tab/>
        <w:t>How often was cheese or cheese sauce added to your potatoes, EITHER IN COOKING OR AT THE TABL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2" w:name="__Fieldmark__975_3630043062"/>
            <w:bookmarkStart w:id="1953" w:name="__Fieldmark__975_3630043062"/>
            <w:bookmarkEnd w:id="1953"/>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8)</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4" w:name="__Fieldmark__976_3630043062"/>
            <w:bookmarkStart w:id="1955" w:name="__Fieldmark__976_3630043062"/>
            <w:bookmarkEnd w:id="195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6" w:name="__Fieldmark__977_3630043062"/>
            <w:bookmarkStart w:id="1957" w:name="__Fieldmark__977_3630043062"/>
            <w:bookmarkEnd w:id="195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8" w:name="__Fieldmark__978_3630043062"/>
            <w:bookmarkStart w:id="1959" w:name="__Fieldmark__978_3630043062"/>
            <w:bookmarkEnd w:id="195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0" w:name="__Fieldmark__979_3630043062"/>
            <w:bookmarkStart w:id="1961" w:name="__Fieldmark__979_3630043062"/>
            <w:bookmarkEnd w:id="196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lang w:eastAsia="en-US"/>
        </w:rPr>
        <w:t>47h.</w:t>
        <w:tab/>
        <w:t>Each time</w:t>
      </w:r>
      <w:r>
        <w:rPr>
          <w:b/>
          <w:lang w:eastAsia="en-US"/>
        </w:rPr>
        <w:t xml:space="preserve"> cheese </w:t>
      </w:r>
      <w:r>
        <w:rPr>
          <w:lang w:eastAsia="en-US"/>
        </w:rPr>
        <w:t>or</w:t>
      </w:r>
      <w:r>
        <w:rPr>
          <w:b/>
          <w:lang w:eastAsia="en-US"/>
        </w:rPr>
        <w:t xml:space="preserve"> cheese sauce</w:t>
      </w:r>
      <w:r>
        <w:rPr>
          <w:lang w:eastAsia="en-US"/>
        </w:rPr>
        <w:t xml:space="preserve"> was added to your potatoe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2" w:name="__Fieldmark__980_3630043062"/>
      <w:bookmarkStart w:id="1963" w:name="__Fieldmark__980_3630043062"/>
      <w:bookmarkEnd w:id="196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4" w:name="__Fieldmark__981_3630043062"/>
      <w:bookmarkStart w:id="1965" w:name="__Fieldmark__981_3630043062"/>
      <w:bookmarkEnd w:id="1965"/>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6" w:name="__Fieldmark__982_3630043062"/>
      <w:bookmarkStart w:id="1967" w:name="__Fieldmark__982_3630043062"/>
      <w:bookmarkEnd w:id="1967"/>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1FirstLevelQuestiona"/>
        <w:ind w:left="360" w:hanging="360"/>
        <w:rPr/>
      </w:pPr>
      <w:r>
        <w:rPr>
          <w:lang w:eastAsia="en-US"/>
        </w:rPr>
        <w:t>48.</w:t>
        <w:tab/>
        <w:t xml:space="preserve">How often did you eat </w:t>
      </w:r>
      <w:r>
        <w:rPr>
          <w:b/>
          <w:lang w:eastAsia="en-US"/>
        </w:rPr>
        <w:t>sals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8" w:name="__Fieldmark__983_3630043062"/>
      <w:bookmarkStart w:id="1969" w:name="__Fieldmark__983_3630043062"/>
      <w:bookmarkEnd w:id="1969"/>
      <w:r/>
      <w:r>
        <w:rPr>
          <w:sz w:val="18"/>
          <w:lang w:val="en-US"/>
        </w:rPr>
        <w:fldChar w:fldCharType="end"/>
      </w:r>
      <w:r>
        <w:rPr>
          <w:sz w:val="18"/>
          <w:lang w:val="en-US"/>
        </w:rPr>
      </w:r>
      <w:r>
        <w:rPr>
          <w:sz w:val="18"/>
          <w:lang w:val="en-US"/>
        </w:rPr>
        <w:tab/>
      </w:r>
      <w:r>
        <w:rPr>
          <w:sz w:val="18"/>
          <w:lang w:eastAsia="en-US"/>
        </w:rPr>
        <w:t>NEVER (GO TO QUESTION 4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0" w:name="__Fieldmark__984_3630043062"/>
            <w:bookmarkStart w:id="1971" w:name="__Fieldmark__984_3630043062"/>
            <w:bookmarkEnd w:id="197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2" w:name="__Fieldmark__985_3630043062"/>
            <w:bookmarkStart w:id="1973" w:name="__Fieldmark__985_3630043062"/>
            <w:bookmarkEnd w:id="19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4" w:name="__Fieldmark__986_3630043062"/>
            <w:bookmarkStart w:id="1975" w:name="__Fieldmark__986_3630043062"/>
            <w:bookmarkEnd w:id="197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6" w:name="__Fieldmark__987_3630043062"/>
            <w:bookmarkStart w:id="1977" w:name="__Fieldmark__987_3630043062"/>
            <w:bookmarkEnd w:id="19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8" w:name="__Fieldmark__988_3630043062"/>
            <w:bookmarkStart w:id="1979" w:name="__Fieldmark__988_3630043062"/>
            <w:bookmarkEnd w:id="197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0" w:name="__Fieldmark__989_3630043062"/>
            <w:bookmarkStart w:id="1981" w:name="__Fieldmark__989_3630043062"/>
            <w:bookmarkEnd w:id="19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2" w:name="__Fieldmark__990_3630043062"/>
            <w:bookmarkStart w:id="1983" w:name="__Fieldmark__990_3630043062"/>
            <w:bookmarkEnd w:id="198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4" w:name="__Fieldmark__991_3630043062"/>
            <w:bookmarkStart w:id="1985" w:name="__Fieldmark__991_3630043062"/>
            <w:bookmarkEnd w:id="19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6" w:name="__Fieldmark__992_3630043062"/>
            <w:bookmarkStart w:id="1987" w:name="__Fieldmark__992_3630043062"/>
            <w:bookmarkEnd w:id="198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8" w:name="__Fieldmark__993_3630043062"/>
            <w:bookmarkStart w:id="1989" w:name="__Fieldmark__993_3630043062"/>
            <w:bookmarkEnd w:id="198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0" w:name="__Fieldmark__994_3630043062"/>
            <w:bookmarkStart w:id="1991" w:name="__Fieldmark__994_3630043062"/>
            <w:bookmarkEnd w:id="199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8a.</w:t>
        <w:tab/>
        <w:t xml:space="preserve">Each time you ate </w:t>
      </w:r>
      <w:r>
        <w:rPr>
          <w:b/>
          <w:lang w:eastAsia="en-US"/>
        </w:rPr>
        <w:t>sals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2" w:name="__Fieldmark__995_3630043062"/>
      <w:bookmarkStart w:id="1993" w:name="__Fieldmark__995_3630043062"/>
      <w:bookmarkEnd w:id="199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4" w:name="__Fieldmark__996_3630043062"/>
      <w:bookmarkStart w:id="1995" w:name="__Fieldmark__996_3630043062"/>
      <w:bookmarkEnd w:id="1995"/>
      <w:r>
        <w:rPr>
          <w:sz w:val="18"/>
          <w:lang w:val="en-US"/>
        </w:rPr>
      </w:r>
      <w:r>
        <w:rPr>
          <w:sz w:val="18"/>
          <w:lang w:val="en-US"/>
        </w:rPr>
        <w:fldChar w:fldCharType="end"/>
      </w:r>
      <w:r>
        <w:rPr>
          <w:sz w:val="18"/>
          <w:lang w:val="en-US"/>
        </w:rPr>
        <w:t xml:space="preserve"> </w:t>
      </w:r>
      <w:r>
        <w:rPr>
          <w:sz w:val="18"/>
          <w:lang w:eastAsia="en-US"/>
        </w:rPr>
        <w:t>1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6" w:name="__Fieldmark__997_3630043062"/>
      <w:bookmarkStart w:id="1997" w:name="__Fieldmark__997_3630043062"/>
      <w:bookmarkEnd w:id="1997"/>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49.</w:t>
        <w:tab/>
        <w:t xml:space="preserve">How often did you eat </w:t>
      </w:r>
      <w:r>
        <w:rPr>
          <w:b/>
          <w:lang w:eastAsia="en-US"/>
        </w:rPr>
        <w:t>catsup</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8" w:name="__Fieldmark__998_3630043062"/>
      <w:bookmarkStart w:id="1999" w:name="__Fieldmark__998_3630043062"/>
      <w:bookmarkEnd w:id="1999"/>
      <w:r/>
      <w:r>
        <w:rPr>
          <w:sz w:val="18"/>
          <w:lang w:val="en-US"/>
        </w:rPr>
        <w:fldChar w:fldCharType="end"/>
      </w:r>
      <w:r>
        <w:rPr>
          <w:sz w:val="18"/>
          <w:lang w:val="en-US"/>
        </w:rPr>
      </w:r>
      <w:r>
        <w:rPr>
          <w:sz w:val="18"/>
          <w:lang w:val="en-US"/>
        </w:rPr>
        <w:tab/>
      </w:r>
      <w:r>
        <w:rPr>
          <w:sz w:val="18"/>
          <w:lang w:eastAsia="en-US"/>
        </w:rPr>
        <w:t>NEVER (GO TO QUESTION 5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0" w:name="__Fieldmark__999_3630043062"/>
            <w:bookmarkStart w:id="2001" w:name="__Fieldmark__999_3630043062"/>
            <w:bookmarkEnd w:id="200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2" w:name="__Fieldmark__1000_3630043062"/>
            <w:bookmarkStart w:id="2003" w:name="__Fieldmark__1000_3630043062"/>
            <w:bookmarkEnd w:id="200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4" w:name="__Fieldmark__1001_3630043062"/>
            <w:bookmarkStart w:id="2005" w:name="__Fieldmark__1001_3630043062"/>
            <w:bookmarkEnd w:id="200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6" w:name="__Fieldmark__1002_3630043062"/>
            <w:bookmarkStart w:id="2007" w:name="__Fieldmark__1002_3630043062"/>
            <w:bookmarkEnd w:id="200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8" w:name="__Fieldmark__1003_3630043062"/>
            <w:bookmarkStart w:id="2009" w:name="__Fieldmark__1003_3630043062"/>
            <w:bookmarkEnd w:id="200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0" w:name="__Fieldmark__1004_3630043062"/>
            <w:bookmarkStart w:id="2011" w:name="__Fieldmark__1004_3630043062"/>
            <w:bookmarkEnd w:id="201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2" w:name="__Fieldmark__1005_3630043062"/>
            <w:bookmarkStart w:id="2013" w:name="__Fieldmark__1005_3630043062"/>
            <w:bookmarkEnd w:id="201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4" w:name="__Fieldmark__1006_3630043062"/>
            <w:bookmarkStart w:id="2015" w:name="__Fieldmark__1006_3630043062"/>
            <w:bookmarkEnd w:id="201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6" w:name="__Fieldmark__1007_3630043062"/>
            <w:bookmarkStart w:id="2017" w:name="__Fieldmark__1007_3630043062"/>
            <w:bookmarkEnd w:id="201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8" w:name="__Fieldmark__1008_3630043062"/>
            <w:bookmarkStart w:id="2019" w:name="__Fieldmark__1008_3630043062"/>
            <w:bookmarkEnd w:id="201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0" w:name="__Fieldmark__1009_3630043062"/>
            <w:bookmarkStart w:id="2021" w:name="__Fieldmark__1009_3630043062"/>
            <w:bookmarkEnd w:id="202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9a.</w:t>
        <w:tab/>
        <w:t xml:space="preserve">Each time you ate </w:t>
      </w:r>
      <w:r>
        <w:rPr>
          <w:b/>
          <w:lang w:eastAsia="en-US"/>
        </w:rPr>
        <w:t>cats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2" w:name="__Fieldmark__1010_3630043062"/>
      <w:bookmarkStart w:id="2023" w:name="__Fieldmark__1010_3630043062"/>
      <w:bookmarkEnd w:id="202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4" w:name="__Fieldmark__1011_3630043062"/>
      <w:bookmarkStart w:id="2025" w:name="__Fieldmark__1011_3630043062"/>
      <w:bookmarkEnd w:id="2025"/>
      <w:r>
        <w:rPr>
          <w:sz w:val="18"/>
          <w:lang w:val="en-US"/>
        </w:rPr>
      </w:r>
      <w:r>
        <w:rPr>
          <w:sz w:val="18"/>
          <w:lang w:val="en-US"/>
        </w:rPr>
        <w:fldChar w:fldCharType="end"/>
      </w:r>
      <w:r>
        <w:rPr>
          <w:sz w:val="18"/>
          <w:lang w:val="en-US"/>
        </w:rPr>
        <w:t xml:space="preserve"> </w:t>
      </w:r>
      <w:r>
        <w:rPr>
          <w:sz w:val="18"/>
          <w:lang w:eastAsia="en-US"/>
        </w:rPr>
        <w:t>1 to 6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6" w:name="__Fieldmark__1012_3630043062"/>
      <w:bookmarkStart w:id="2027" w:name="__Fieldmark__1012_3630043062"/>
      <w:bookmarkEnd w:id="2027"/>
      <w:r>
        <w:rPr>
          <w:sz w:val="18"/>
          <w:lang w:val="en-US"/>
        </w:rPr>
      </w:r>
      <w:r>
        <w:rPr>
          <w:sz w:val="18"/>
          <w:lang w:val="en-US"/>
        </w:rPr>
        <w:fldChar w:fldCharType="end"/>
      </w:r>
      <w:r>
        <w:rPr>
          <w:sz w:val="18"/>
          <w:lang w:val="en-US"/>
        </w:rPr>
        <w:t xml:space="preserve"> </w:t>
      </w:r>
      <w:r>
        <w:rPr>
          <w:sz w:val="18"/>
          <w:lang w:eastAsia="en-US"/>
        </w:rPr>
        <w:t>More than 6 teaspoons</w:t>
      </w:r>
    </w:p>
    <w:p>
      <w:pPr>
        <w:pStyle w:val="Q1FirstLevelQuestiona"/>
        <w:rPr>
          <w:sz w:val="18"/>
          <w:lang w:eastAsia="en-US"/>
        </w:rPr>
      </w:pPr>
      <w:r>
        <w:rPr>
          <w:sz w:val="18"/>
          <w:lang w:eastAsia="en-US"/>
        </w:rPr>
      </w:r>
    </w:p>
    <w:p>
      <w:pPr>
        <w:pStyle w:val="Q1FirstLevelQuestiona"/>
        <w:ind w:left="360" w:hanging="360"/>
        <w:rPr/>
      </w:pPr>
      <w:r>
        <w:rPr>
          <w:lang w:eastAsia="en-US"/>
        </w:rPr>
        <w:t>50.</w:t>
        <w:tab/>
        <w:t xml:space="preserve">How often did you eat </w:t>
      </w:r>
      <w:r>
        <w:rPr>
          <w:b/>
          <w:lang w:eastAsia="en-US"/>
        </w:rPr>
        <w:t>stuffing, dressing,</w:t>
      </w:r>
      <w:r>
        <w:rPr>
          <w:lang w:eastAsia="en-US"/>
        </w:rPr>
        <w:t xml:space="preserve"> or </w:t>
      </w:r>
      <w:r>
        <w:rPr>
          <w:b/>
          <w:lang w:eastAsia="en-US"/>
        </w:rPr>
        <w:t>dumpling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8" w:name="__Fieldmark__1013_3630043062"/>
      <w:bookmarkStart w:id="2029" w:name="__Fieldmark__1013_3630043062"/>
      <w:bookmarkEnd w:id="2029"/>
      <w:r/>
      <w:r>
        <w:rPr>
          <w:sz w:val="18"/>
          <w:lang w:val="en-US"/>
        </w:rPr>
        <w:fldChar w:fldCharType="end"/>
      </w:r>
      <w:r>
        <w:rPr>
          <w:sz w:val="18"/>
          <w:lang w:val="en-US"/>
        </w:rPr>
      </w:r>
      <w:r>
        <w:rPr>
          <w:sz w:val="18"/>
          <w:lang w:val="en-US"/>
        </w:rPr>
        <w:tab/>
      </w:r>
      <w:r>
        <w:rPr>
          <w:sz w:val="18"/>
          <w:lang w:eastAsia="en-US"/>
        </w:rPr>
        <w:t>NEVER (GO TO QUESTION 5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0" w:name="__Fieldmark__1014_3630043062"/>
            <w:bookmarkStart w:id="2031" w:name="__Fieldmark__1014_3630043062"/>
            <w:bookmarkEnd w:id="20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2" w:name="__Fieldmark__1015_3630043062"/>
            <w:bookmarkStart w:id="2033" w:name="__Fieldmark__1015_3630043062"/>
            <w:bookmarkEnd w:id="20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4" w:name="__Fieldmark__1016_3630043062"/>
            <w:bookmarkStart w:id="2035" w:name="__Fieldmark__1016_3630043062"/>
            <w:bookmarkEnd w:id="20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6" w:name="__Fieldmark__1017_3630043062"/>
            <w:bookmarkStart w:id="2037" w:name="__Fieldmark__1017_3630043062"/>
            <w:bookmarkEnd w:id="20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8" w:name="__Fieldmark__1018_3630043062"/>
            <w:bookmarkStart w:id="2039" w:name="__Fieldmark__1018_3630043062"/>
            <w:bookmarkEnd w:id="20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0" w:name="__Fieldmark__1019_3630043062"/>
            <w:bookmarkStart w:id="2041" w:name="__Fieldmark__1019_3630043062"/>
            <w:bookmarkEnd w:id="20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2" w:name="__Fieldmark__1020_3630043062"/>
            <w:bookmarkStart w:id="2043" w:name="__Fieldmark__1020_3630043062"/>
            <w:bookmarkEnd w:id="20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4" w:name="__Fieldmark__1021_3630043062"/>
            <w:bookmarkStart w:id="2045" w:name="__Fieldmark__1021_3630043062"/>
            <w:bookmarkEnd w:id="20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6" w:name="__Fieldmark__1022_3630043062"/>
            <w:bookmarkStart w:id="2047" w:name="__Fieldmark__1022_3630043062"/>
            <w:bookmarkEnd w:id="20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8" w:name="__Fieldmark__1023_3630043062"/>
            <w:bookmarkStart w:id="2049" w:name="__Fieldmark__1023_3630043062"/>
            <w:bookmarkEnd w:id="20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0" w:name="__Fieldmark__1024_3630043062"/>
            <w:bookmarkStart w:id="2051" w:name="__Fieldmark__1024_3630043062"/>
            <w:bookmarkEnd w:id="20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0a.</w:t>
        <w:tab/>
        <w:t xml:space="preserve">Each time you ate </w:t>
      </w:r>
      <w:r>
        <w:rPr>
          <w:b/>
          <w:lang w:eastAsia="en-US"/>
        </w:rPr>
        <w:t xml:space="preserve">stuffing, dressing, </w:t>
      </w:r>
      <w:r>
        <w:rPr>
          <w:lang w:eastAsia="en-US"/>
        </w:rPr>
        <w:t>or</w:t>
      </w:r>
      <w:r>
        <w:rPr>
          <w:b/>
          <w:lang w:eastAsia="en-US"/>
        </w:rPr>
        <w:t xml:space="preserve"> dumplings</w:t>
      </w:r>
      <w:r>
        <w:rPr>
          <w:lang w:eastAsia="en-US"/>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2" w:name="__Fieldmark__1025_3630043062"/>
      <w:bookmarkStart w:id="2053" w:name="__Fieldmark__1025_3630043062"/>
      <w:bookmarkEnd w:id="205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4" w:name="__Fieldmark__1026_3630043062"/>
      <w:bookmarkStart w:id="2055" w:name="__Fieldmark__1026_3630043062"/>
      <w:bookmarkEnd w:id="205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6" w:name="__Fieldmark__1027_3630043062"/>
      <w:bookmarkStart w:id="2057" w:name="__Fieldmark__1027_3630043062"/>
      <w:bookmarkEnd w:id="205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51.</w:t>
        <w:tab/>
        <w:t xml:space="preserve">How often did you eat </w:t>
      </w:r>
      <w:r>
        <w:rPr>
          <w:b/>
          <w:lang w:eastAsia="en-US"/>
        </w:rPr>
        <w:t>chili</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8" w:name="__Fieldmark__1028_3630043062"/>
      <w:bookmarkStart w:id="2059" w:name="__Fieldmark__1028_3630043062"/>
      <w:bookmarkEnd w:id="2059"/>
      <w:r/>
      <w:r>
        <w:rPr>
          <w:sz w:val="18"/>
          <w:lang w:val="en-US"/>
        </w:rPr>
        <w:fldChar w:fldCharType="end"/>
      </w:r>
      <w:r>
        <w:rPr>
          <w:sz w:val="18"/>
          <w:lang w:val="en-US"/>
        </w:rPr>
      </w:r>
      <w:r>
        <w:rPr>
          <w:sz w:val="18"/>
          <w:lang w:val="en-US"/>
        </w:rPr>
        <w:tab/>
      </w:r>
      <w:r>
        <w:rPr>
          <w:sz w:val="18"/>
          <w:lang w:eastAsia="en-US"/>
        </w:rPr>
        <w:t>NEVER (GO TO QUESTION 5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0" w:name="__Fieldmark__1029_3630043062"/>
            <w:bookmarkStart w:id="2061" w:name="__Fieldmark__1029_3630043062"/>
            <w:bookmarkEnd w:id="20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2" w:name="__Fieldmark__1030_3630043062"/>
            <w:bookmarkStart w:id="2063" w:name="__Fieldmark__1030_3630043062"/>
            <w:bookmarkEnd w:id="20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4" w:name="__Fieldmark__1031_3630043062"/>
            <w:bookmarkStart w:id="2065" w:name="__Fieldmark__1031_3630043062"/>
            <w:bookmarkEnd w:id="20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6" w:name="__Fieldmark__1032_3630043062"/>
            <w:bookmarkStart w:id="2067" w:name="__Fieldmark__1032_3630043062"/>
            <w:bookmarkEnd w:id="20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8" w:name="__Fieldmark__1033_3630043062"/>
            <w:bookmarkStart w:id="2069" w:name="__Fieldmark__1033_3630043062"/>
            <w:bookmarkEnd w:id="20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0" w:name="__Fieldmark__1034_3630043062"/>
            <w:bookmarkStart w:id="2071" w:name="__Fieldmark__1034_3630043062"/>
            <w:bookmarkEnd w:id="20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2" w:name="__Fieldmark__1035_3630043062"/>
            <w:bookmarkStart w:id="2073" w:name="__Fieldmark__1035_3630043062"/>
            <w:bookmarkEnd w:id="20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4" w:name="__Fieldmark__1036_3630043062"/>
            <w:bookmarkStart w:id="2075" w:name="__Fieldmark__1036_3630043062"/>
            <w:bookmarkEnd w:id="20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6" w:name="__Fieldmark__1037_3630043062"/>
            <w:bookmarkStart w:id="2077" w:name="__Fieldmark__1037_3630043062"/>
            <w:bookmarkEnd w:id="20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8" w:name="__Fieldmark__1038_3630043062"/>
            <w:bookmarkStart w:id="2079" w:name="__Fieldmark__1038_3630043062"/>
            <w:bookmarkEnd w:id="20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0" w:name="__Fieldmark__1039_3630043062"/>
            <w:bookmarkStart w:id="2081" w:name="__Fieldmark__1039_3630043062"/>
            <w:bookmarkEnd w:id="20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1a.</w:t>
        <w:tab/>
        <w:t xml:space="preserve">Each time you ate </w:t>
      </w:r>
      <w:r>
        <w:rPr>
          <w:b/>
          <w:lang w:eastAsia="en-US"/>
        </w:rPr>
        <w:t>chi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2" w:name="__Fieldmark__1040_3630043062"/>
      <w:bookmarkStart w:id="2083" w:name="__Fieldmark__1040_3630043062"/>
      <w:bookmarkEnd w:id="208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4" w:name="__Fieldmark__1041_3630043062"/>
      <w:bookmarkStart w:id="2085" w:name="__Fieldmark__1041_3630043062"/>
      <w:bookmarkEnd w:id="208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6" w:name="__Fieldmark__1042_3630043062"/>
      <w:bookmarkStart w:id="2087" w:name="__Fieldmark__1042_3630043062"/>
      <w:bookmarkEnd w:id="208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2.</w:t>
        <w:tab/>
        <w:t xml:space="preserve">How often did you eat </w:t>
      </w:r>
      <w:r>
        <w:rPr>
          <w:b/>
          <w:lang w:eastAsia="en-US"/>
        </w:rPr>
        <w:t xml:space="preserve">Mexican foods </w:t>
      </w:r>
      <w:r>
        <w:rPr>
          <w:lang w:eastAsia="en-US"/>
        </w:rPr>
        <w:t>(such as tacos, tostados, burritos, tamales, fajitas, enchiladas, quesadillas, and chimichanga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8" w:name="__Fieldmark__1043_3630043062"/>
      <w:bookmarkStart w:id="2089" w:name="__Fieldmark__1043_3630043062"/>
      <w:bookmarkEnd w:id="2089"/>
      <w:r/>
      <w:r>
        <w:rPr>
          <w:sz w:val="18"/>
          <w:lang w:val="en-US"/>
        </w:rPr>
        <w:fldChar w:fldCharType="end"/>
      </w:r>
      <w:r>
        <w:rPr>
          <w:sz w:val="18"/>
          <w:lang w:val="en-US"/>
        </w:rPr>
      </w:r>
      <w:r>
        <w:rPr>
          <w:sz w:val="18"/>
          <w:lang w:val="en-US"/>
        </w:rPr>
        <w:tab/>
      </w:r>
      <w:r>
        <w:rPr>
          <w:sz w:val="18"/>
          <w:lang w:eastAsia="en-US"/>
        </w:rPr>
        <w:t>NEVER (GO TO QUESTION 5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0" w:name="__Fieldmark__1044_3630043062"/>
            <w:bookmarkStart w:id="2091" w:name="__Fieldmark__1044_3630043062"/>
            <w:bookmarkEnd w:id="20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2" w:name="__Fieldmark__1045_3630043062"/>
            <w:bookmarkStart w:id="2093" w:name="__Fieldmark__1045_3630043062"/>
            <w:bookmarkEnd w:id="20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4" w:name="__Fieldmark__1046_3630043062"/>
            <w:bookmarkStart w:id="2095" w:name="__Fieldmark__1046_3630043062"/>
            <w:bookmarkEnd w:id="20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6" w:name="__Fieldmark__1047_3630043062"/>
            <w:bookmarkStart w:id="2097" w:name="__Fieldmark__1047_3630043062"/>
            <w:bookmarkEnd w:id="20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8" w:name="__Fieldmark__1048_3630043062"/>
            <w:bookmarkStart w:id="2099" w:name="__Fieldmark__1048_3630043062"/>
            <w:bookmarkEnd w:id="20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0" w:name="__Fieldmark__1049_3630043062"/>
            <w:bookmarkStart w:id="2101" w:name="__Fieldmark__1049_3630043062"/>
            <w:bookmarkEnd w:id="21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2" w:name="__Fieldmark__1050_3630043062"/>
            <w:bookmarkStart w:id="2103" w:name="__Fieldmark__1050_3630043062"/>
            <w:bookmarkEnd w:id="21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4" w:name="__Fieldmark__1051_3630043062"/>
            <w:bookmarkStart w:id="2105" w:name="__Fieldmark__1051_3630043062"/>
            <w:bookmarkEnd w:id="21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6" w:name="__Fieldmark__1052_3630043062"/>
            <w:bookmarkStart w:id="2107" w:name="__Fieldmark__1052_3630043062"/>
            <w:bookmarkEnd w:id="21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8" w:name="__Fieldmark__1053_3630043062"/>
            <w:bookmarkStart w:id="2109" w:name="__Fieldmark__1053_3630043062"/>
            <w:bookmarkEnd w:id="21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0" w:name="__Fieldmark__1054_3630043062"/>
            <w:bookmarkStart w:id="2111" w:name="__Fieldmark__1054_3630043062"/>
            <w:bookmarkEnd w:id="21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2a.</w:t>
        <w:tab/>
        <w:t xml:space="preserve">Each time you ate </w:t>
      </w:r>
      <w:r>
        <w:rPr>
          <w:b/>
          <w:lang w:eastAsia="en-US"/>
        </w:rPr>
        <w:t>Mexican foo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2" w:name="__Fieldmark__1055_3630043062"/>
      <w:bookmarkStart w:id="2113" w:name="__Fieldmark__1055_3630043062"/>
      <w:bookmarkEnd w:id="2113"/>
      <w:r>
        <w:rPr>
          <w:sz w:val="18"/>
          <w:lang w:val="en-US"/>
        </w:rPr>
      </w:r>
      <w:r>
        <w:rPr>
          <w:sz w:val="18"/>
          <w:lang w:val="en-US"/>
        </w:rPr>
        <w:fldChar w:fldCharType="end"/>
      </w:r>
      <w:r>
        <w:rPr>
          <w:sz w:val="18"/>
          <w:lang w:val="en-US"/>
        </w:rPr>
        <w:t xml:space="preserve"> </w:t>
      </w:r>
      <w:r>
        <w:rPr>
          <w:sz w:val="18"/>
          <w:lang w:eastAsia="en-US"/>
        </w:rPr>
        <w:t>Less than 1 taco, burrito, etc.</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4" w:name="__Fieldmark__1056_3630043062"/>
      <w:bookmarkStart w:id="2115" w:name="__Fieldmark__1056_3630043062"/>
      <w:bookmarkEnd w:id="2115"/>
      <w:r>
        <w:rPr>
          <w:sz w:val="18"/>
          <w:lang w:val="en-US"/>
        </w:rPr>
      </w:r>
      <w:r>
        <w:rPr>
          <w:sz w:val="18"/>
          <w:lang w:val="en-US"/>
        </w:rPr>
        <w:fldChar w:fldCharType="end"/>
      </w:r>
      <w:r>
        <w:rPr>
          <w:sz w:val="18"/>
          <w:lang w:val="en-US"/>
        </w:rPr>
        <w:t xml:space="preserve"> </w:t>
      </w:r>
      <w:r>
        <w:rPr>
          <w:sz w:val="18"/>
          <w:lang w:eastAsia="en-US"/>
        </w:rPr>
        <w:t>1 to 2 tacos, burritos, etc.</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6" w:name="__Fieldmark__1057_3630043062"/>
      <w:bookmarkStart w:id="2117" w:name="__Fieldmark__1057_3630043062"/>
      <w:bookmarkEnd w:id="2117"/>
      <w:r>
        <w:rPr>
          <w:sz w:val="18"/>
          <w:lang w:val="en-US"/>
        </w:rPr>
      </w:r>
      <w:r>
        <w:rPr>
          <w:sz w:val="18"/>
          <w:lang w:val="en-US"/>
        </w:rPr>
        <w:fldChar w:fldCharType="end"/>
      </w:r>
      <w:r>
        <w:rPr>
          <w:sz w:val="18"/>
          <w:lang w:val="en-US"/>
        </w:rPr>
        <w:t xml:space="preserve"> </w:t>
      </w:r>
      <w:r>
        <w:rPr>
          <w:sz w:val="18"/>
          <w:lang w:eastAsia="en-US"/>
        </w:rPr>
        <w:t>More than 2 tacos, burritos, etc.</w:t>
      </w:r>
    </w:p>
    <w:p>
      <w:pPr>
        <w:pStyle w:val="Q1FirstLevelQuestiona"/>
        <w:rPr>
          <w:sz w:val="18"/>
          <w:lang w:eastAsia="en-US"/>
        </w:rPr>
      </w:pPr>
      <w:r>
        <w:rPr>
          <w:sz w:val="18"/>
          <w:lang w:eastAsia="en-US"/>
        </w:rPr>
      </w:r>
    </w:p>
    <w:p>
      <w:pPr>
        <w:pStyle w:val="Q1FirstLevelQuestiona"/>
        <w:ind w:left="360" w:hanging="360"/>
        <w:rPr/>
      </w:pPr>
      <w:r>
        <w:rPr>
          <w:lang w:eastAsia="en-US"/>
        </w:rPr>
        <w:t>53.</w:t>
        <w:tab/>
        <w:t xml:space="preserve">How often did you eat </w:t>
      </w:r>
      <w:r>
        <w:rPr>
          <w:b/>
          <w:lang w:eastAsia="en-US"/>
        </w:rPr>
        <w:t>cooked dried beans</w:t>
      </w:r>
      <w:r>
        <w:rPr>
          <w:lang w:eastAsia="en-US"/>
        </w:rPr>
        <w:t xml:space="preserve"> (such as baked beans, pintos, kidney, blackeyed peas, lima, lentils, soybeans, or refried beans)?  </w:t>
      </w:r>
      <w:r>
        <w:rPr>
          <w:i/>
          <w:lang w:eastAsia="en-US"/>
        </w:rPr>
        <w:t>(Please don't include bean soups or chili.)</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8" w:name="__Fieldmark__1058_3630043062"/>
      <w:bookmarkStart w:id="2119" w:name="__Fieldmark__1058_3630043062"/>
      <w:bookmarkEnd w:id="2119"/>
      <w:r>
        <w:rPr>
          <w:sz w:val="18"/>
          <w:lang w:val="en-US"/>
        </w:rPr>
      </w:r>
      <w:r>
        <w:rPr>
          <w:sz w:val="18"/>
          <w:lang w:val="en-US"/>
        </w:rPr>
        <w:fldChar w:fldCharType="end"/>
      </w:r>
      <w:r>
        <w:rPr>
          <w:sz w:val="18"/>
          <w:lang w:val="en-US"/>
        </w:rPr>
        <w:tab/>
      </w:r>
      <w:r>
        <w:rPr>
          <w:sz w:val="18"/>
          <w:lang w:eastAsia="en-US"/>
        </w:rPr>
        <w:t>NEVER (GO TO QUESTION 5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0" w:name="__Fieldmark__1059_3630043062"/>
            <w:bookmarkStart w:id="2121" w:name="__Fieldmark__1059_3630043062"/>
            <w:bookmarkEnd w:id="21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2" w:name="__Fieldmark__1060_3630043062"/>
            <w:bookmarkStart w:id="2123" w:name="__Fieldmark__1060_3630043062"/>
            <w:bookmarkEnd w:id="21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4" w:name="__Fieldmark__1061_3630043062"/>
            <w:bookmarkStart w:id="2125" w:name="__Fieldmark__1061_3630043062"/>
            <w:bookmarkEnd w:id="21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6" w:name="__Fieldmark__1062_3630043062"/>
            <w:bookmarkStart w:id="2127" w:name="__Fieldmark__1062_3630043062"/>
            <w:bookmarkEnd w:id="21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8" w:name="__Fieldmark__1063_3630043062"/>
            <w:bookmarkStart w:id="2129" w:name="__Fieldmark__1063_3630043062"/>
            <w:bookmarkEnd w:id="21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0" w:name="__Fieldmark__1064_3630043062"/>
            <w:bookmarkStart w:id="2131" w:name="__Fieldmark__1064_3630043062"/>
            <w:bookmarkEnd w:id="21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2" w:name="__Fieldmark__1065_3630043062"/>
            <w:bookmarkStart w:id="2133" w:name="__Fieldmark__1065_3630043062"/>
            <w:bookmarkEnd w:id="21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4" w:name="__Fieldmark__1066_3630043062"/>
            <w:bookmarkStart w:id="2135" w:name="__Fieldmark__1066_3630043062"/>
            <w:bookmarkEnd w:id="21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6" w:name="__Fieldmark__1067_3630043062"/>
            <w:bookmarkStart w:id="2137" w:name="__Fieldmark__1067_3630043062"/>
            <w:bookmarkEnd w:id="21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8" w:name="__Fieldmark__1068_3630043062"/>
            <w:bookmarkStart w:id="2139" w:name="__Fieldmark__1068_3630043062"/>
            <w:bookmarkEnd w:id="21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0" w:name="__Fieldmark__1069_3630043062"/>
            <w:bookmarkStart w:id="2141" w:name="__Fieldmark__1069_3630043062"/>
            <w:bookmarkEnd w:id="21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3a.</w:t>
        <w:tab/>
        <w:t xml:space="preserve">Each time you ate </w:t>
      </w:r>
      <w:r>
        <w:rPr>
          <w:b/>
          <w:lang w:eastAsia="en-US"/>
        </w:rPr>
        <w:t>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2" w:name="__Fieldmark__1070_3630043062"/>
      <w:bookmarkStart w:id="2143" w:name="__Fieldmark__1070_3630043062"/>
      <w:bookmarkEnd w:id="214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4" w:name="__Fieldmark__1071_3630043062"/>
      <w:bookmarkStart w:id="2145" w:name="__Fieldmark__1071_3630043062"/>
      <w:bookmarkEnd w:id="214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6" w:name="__Fieldmark__1072_3630043062"/>
      <w:bookmarkStart w:id="2147" w:name="__Fieldmark__1072_3630043062"/>
      <w:bookmarkEnd w:id="214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lang w:eastAsia="en-US"/>
        </w:rPr>
        <w:t>53b.</w:t>
        <w:tab/>
        <w:t xml:space="preserve">How often were the beans you ate </w:t>
      </w:r>
      <w:r>
        <w:rPr>
          <w:b/>
          <w:lang w:eastAsia="en-US"/>
        </w:rPr>
        <w:t>refried beans, beans prepared with any type of fat</w:t>
      </w:r>
      <w:r>
        <w:rPr>
          <w:lang w:eastAsia="en-US"/>
        </w:rPr>
        <w:t xml:space="preserve">, or </w:t>
      </w:r>
      <w:r>
        <w:rPr>
          <w:b/>
          <w:lang w:eastAsia="en-US"/>
        </w:rPr>
        <w:t>with meat added</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8" w:name="__Fieldmark__1073_3630043062"/>
            <w:bookmarkStart w:id="2149" w:name="__Fieldmark__1073_3630043062"/>
            <w:bookmarkEnd w:id="21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0" w:name="__Fieldmark__1074_3630043062"/>
            <w:bookmarkStart w:id="2151" w:name="__Fieldmark__1074_3630043062"/>
            <w:bookmarkEnd w:id="21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2" w:name="__Fieldmark__1075_3630043062"/>
            <w:bookmarkStart w:id="2153" w:name="__Fieldmark__1075_3630043062"/>
            <w:bookmarkEnd w:id="21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4" w:name="__Fieldmark__1076_3630043062"/>
            <w:bookmarkStart w:id="2155" w:name="__Fieldmark__1076_3630043062"/>
            <w:bookmarkEnd w:id="21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6" w:name="__Fieldmark__1077_3630043062"/>
            <w:bookmarkStart w:id="2157" w:name="__Fieldmark__1077_3630043062"/>
            <w:bookmarkEnd w:id="21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54.</w:t>
        <w:tab/>
        <w:t xml:space="preserve">How often did you eat </w:t>
      </w:r>
      <w:r>
        <w:rPr>
          <w:b/>
          <w:lang w:eastAsia="en-US"/>
        </w:rPr>
        <w:t>other kinds of</w:t>
      </w:r>
      <w:r>
        <w:rPr>
          <w:lang w:eastAsia="en-US"/>
        </w:rPr>
        <w:t xml:space="preserve"> </w:t>
      </w:r>
      <w:r>
        <w:rPr>
          <w:b/>
          <w:lang w:eastAsia="en-US"/>
        </w:rPr>
        <w:t>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8" w:name="__Fieldmark__1078_3630043062"/>
      <w:bookmarkStart w:id="2159" w:name="__Fieldmark__1078_3630043062"/>
      <w:bookmarkEnd w:id="2159"/>
      <w:r/>
      <w:r>
        <w:rPr>
          <w:sz w:val="18"/>
          <w:lang w:val="en-US"/>
        </w:rPr>
        <w:fldChar w:fldCharType="end"/>
      </w:r>
      <w:r>
        <w:rPr>
          <w:sz w:val="18"/>
          <w:lang w:val="en-US"/>
        </w:rPr>
      </w:r>
      <w:r>
        <w:rPr>
          <w:sz w:val="18"/>
          <w:lang w:val="en-US"/>
        </w:rPr>
        <w:tab/>
      </w:r>
      <w:r>
        <w:rPr>
          <w:sz w:val="18"/>
          <w:lang w:eastAsia="en-US"/>
        </w:rPr>
        <w:t>NEVER (GO TO QUESTION 5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0" w:name="__Fieldmark__1079_3630043062"/>
            <w:bookmarkStart w:id="2161" w:name="__Fieldmark__1079_3630043062"/>
            <w:bookmarkEnd w:id="21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2" w:name="__Fieldmark__1080_3630043062"/>
            <w:bookmarkStart w:id="2163" w:name="__Fieldmark__1080_3630043062"/>
            <w:bookmarkEnd w:id="21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4" w:name="__Fieldmark__1081_3630043062"/>
            <w:bookmarkStart w:id="2165" w:name="__Fieldmark__1081_3630043062"/>
            <w:bookmarkEnd w:id="21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6" w:name="__Fieldmark__1082_3630043062"/>
            <w:bookmarkStart w:id="2167" w:name="__Fieldmark__1082_3630043062"/>
            <w:bookmarkEnd w:id="21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8" w:name="__Fieldmark__1083_3630043062"/>
            <w:bookmarkStart w:id="2169" w:name="__Fieldmark__1083_3630043062"/>
            <w:bookmarkEnd w:id="21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0" w:name="__Fieldmark__1084_3630043062"/>
            <w:bookmarkStart w:id="2171" w:name="__Fieldmark__1084_3630043062"/>
            <w:bookmarkEnd w:id="21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2" w:name="__Fieldmark__1085_3630043062"/>
            <w:bookmarkStart w:id="2173" w:name="__Fieldmark__1085_3630043062"/>
            <w:bookmarkEnd w:id="21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4" w:name="__Fieldmark__1086_3630043062"/>
            <w:bookmarkStart w:id="2175" w:name="__Fieldmark__1086_3630043062"/>
            <w:bookmarkEnd w:id="21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6" w:name="__Fieldmark__1087_3630043062"/>
            <w:bookmarkStart w:id="2177" w:name="__Fieldmark__1087_3630043062"/>
            <w:bookmarkEnd w:id="21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8" w:name="__Fieldmark__1088_3630043062"/>
            <w:bookmarkStart w:id="2179" w:name="__Fieldmark__1088_3630043062"/>
            <w:bookmarkEnd w:id="21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0" w:name="__Fieldmark__1089_3630043062"/>
            <w:bookmarkStart w:id="2181" w:name="__Fieldmark__1089_3630043062"/>
            <w:bookmarkEnd w:id="21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4a.</w:t>
        <w:tab/>
        <w:t xml:space="preserve">Each time you ate </w:t>
      </w:r>
      <w:r>
        <w:rPr>
          <w:b/>
          <w:lang w:eastAsia="en-US"/>
        </w:rPr>
        <w:t>other kinds of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2" w:name="__Fieldmark__1090_3630043062"/>
      <w:bookmarkStart w:id="2183" w:name="__Fieldmark__1090_3630043062"/>
      <w:bookmarkEnd w:id="218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4" w:name="__Fieldmark__1091_3630043062"/>
      <w:bookmarkStart w:id="2185" w:name="__Fieldmark__1091_3630043062"/>
      <w:bookmarkEnd w:id="2185"/>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6" w:name="__Fieldmark__1092_3630043062"/>
      <w:bookmarkStart w:id="2187" w:name="__Fieldmark__1092_3630043062"/>
      <w:bookmarkEnd w:id="2187"/>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pPr>
      <w:r>
        <w:rPr>
          <w:lang w:eastAsia="en-US"/>
        </w:rPr>
        <w:t>55.</w:t>
        <w:tab/>
        <w:t xml:space="preserve">How often did you eat </w:t>
      </w:r>
      <w:r>
        <w:rPr>
          <w:b/>
          <w:lang w:eastAsia="en-US"/>
        </w:rPr>
        <w:t>rice</w:t>
      </w:r>
      <w:r>
        <w:rPr>
          <w:lang w:eastAsia="en-US"/>
        </w:rPr>
        <w:t xml:space="preserve"> or</w:t>
      </w:r>
      <w:r>
        <w:rPr>
          <w:b/>
          <w:lang w:eastAsia="en-US"/>
        </w:rPr>
        <w:t xml:space="preserve"> other cooked grains</w:t>
      </w:r>
      <w:r>
        <w:rPr>
          <w:lang w:eastAsia="en-US"/>
        </w:rPr>
        <w:t xml:space="preserve"> (such as bulgur, cracked wheat, or mille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8" w:name="__Fieldmark__1093_3630043062"/>
      <w:bookmarkStart w:id="2189" w:name="__Fieldmark__1093_3630043062"/>
      <w:bookmarkEnd w:id="2189"/>
      <w:r/>
      <w:r>
        <w:rPr>
          <w:sz w:val="18"/>
          <w:lang w:val="en-US"/>
        </w:rPr>
        <w:fldChar w:fldCharType="end"/>
      </w:r>
      <w:r>
        <w:rPr>
          <w:sz w:val="18"/>
          <w:lang w:val="en-US"/>
        </w:rPr>
      </w:r>
      <w:r>
        <w:rPr>
          <w:sz w:val="18"/>
          <w:lang w:val="en-US"/>
        </w:rPr>
        <w:tab/>
      </w:r>
      <w:r>
        <w:rPr>
          <w:sz w:val="18"/>
          <w:lang w:eastAsia="en-US"/>
        </w:rPr>
        <w:t>NEVER (GO TO QUESTION 5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0" w:name="__Fieldmark__1094_3630043062"/>
            <w:bookmarkStart w:id="2191" w:name="__Fieldmark__1094_3630043062"/>
            <w:bookmarkEnd w:id="21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2" w:name="__Fieldmark__1095_3630043062"/>
            <w:bookmarkStart w:id="2193" w:name="__Fieldmark__1095_3630043062"/>
            <w:bookmarkEnd w:id="21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4" w:name="__Fieldmark__1096_3630043062"/>
            <w:bookmarkStart w:id="2195" w:name="__Fieldmark__1096_3630043062"/>
            <w:bookmarkEnd w:id="21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6" w:name="__Fieldmark__1097_3630043062"/>
            <w:bookmarkStart w:id="2197" w:name="__Fieldmark__1097_3630043062"/>
            <w:bookmarkEnd w:id="21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8" w:name="__Fieldmark__1098_3630043062"/>
            <w:bookmarkStart w:id="2199" w:name="__Fieldmark__1098_3630043062"/>
            <w:bookmarkEnd w:id="21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0" w:name="__Fieldmark__1099_3630043062"/>
            <w:bookmarkStart w:id="2201" w:name="__Fieldmark__1099_3630043062"/>
            <w:bookmarkEnd w:id="22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2" w:name="__Fieldmark__1100_3630043062"/>
            <w:bookmarkStart w:id="2203" w:name="__Fieldmark__1100_3630043062"/>
            <w:bookmarkEnd w:id="22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4" w:name="__Fieldmark__1101_3630043062"/>
            <w:bookmarkStart w:id="2205" w:name="__Fieldmark__1101_3630043062"/>
            <w:bookmarkEnd w:id="22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6" w:name="__Fieldmark__1102_3630043062"/>
            <w:bookmarkStart w:id="2207" w:name="__Fieldmark__1102_3630043062"/>
            <w:bookmarkEnd w:id="22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8" w:name="__Fieldmark__1103_3630043062"/>
            <w:bookmarkStart w:id="2209" w:name="__Fieldmark__1103_3630043062"/>
            <w:bookmarkEnd w:id="22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0" w:name="__Fieldmark__1104_3630043062"/>
            <w:bookmarkStart w:id="2211" w:name="__Fieldmark__1104_3630043062"/>
            <w:bookmarkEnd w:id="22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5a.</w:t>
        <w:tab/>
        <w:t xml:space="preserve">Each </w:t>
      </w:r>
      <w:r>
        <w:rPr/>
        <w:t>t</w:t>
      </w:r>
      <w:r>
        <w:rPr>
          <w:lang w:eastAsia="en-US"/>
        </w:rPr>
        <w:t xml:space="preserve">ime you ate </w:t>
      </w:r>
      <w:r>
        <w:rPr>
          <w:b/>
          <w:lang w:eastAsia="en-US"/>
        </w:rPr>
        <w:t>rice</w:t>
      </w:r>
      <w:r>
        <w:rPr>
          <w:b/>
          <w:sz w:val="16"/>
          <w:lang w:eastAsia="en-US"/>
        </w:rPr>
        <w:t xml:space="preserve"> </w:t>
      </w:r>
      <w:r>
        <w:rPr>
          <w:lang w:eastAsia="en-US"/>
        </w:rPr>
        <w:t>or</w:t>
      </w:r>
      <w:r>
        <w:rPr>
          <w:sz w:val="16"/>
          <w:lang w:eastAsia="en-US"/>
        </w:rPr>
        <w:t xml:space="preserve"> </w:t>
      </w:r>
      <w:r>
        <w:rPr>
          <w:b/>
          <w:lang w:eastAsia="en-US"/>
        </w:rPr>
        <w:t>other cooked grai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2" w:name="__Fieldmark__1105_3630043062"/>
      <w:bookmarkStart w:id="2213" w:name="__Fieldmark__1105_3630043062"/>
      <w:bookmarkEnd w:id="221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4" w:name="__Fieldmark__1106_3630043062"/>
      <w:bookmarkStart w:id="2215" w:name="__Fieldmark__1106_3630043062"/>
      <w:bookmarkEnd w:id="221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6" w:name="__Fieldmark__1107_3630043062"/>
      <w:bookmarkStart w:id="2217" w:name="__Fieldmark__1107_3630043062"/>
      <w:bookmarkEnd w:id="221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55b.</w:t>
        <w:tab/>
        <w:t xml:space="preserve">How often was </w:t>
      </w:r>
      <w:r>
        <w:rPr>
          <w:b/>
          <w:lang w:eastAsia="en-US"/>
        </w:rPr>
        <w:t>butter, margarine</w:t>
      </w:r>
      <w:r>
        <w:rPr>
          <w:lang w:eastAsia="en-US"/>
        </w:rPr>
        <w:t xml:space="preserve">, or </w:t>
      </w:r>
      <w:r>
        <w:rPr>
          <w:b/>
          <w:lang w:eastAsia="en-US"/>
        </w:rPr>
        <w:t>oil</w:t>
      </w:r>
      <w:r>
        <w:rPr>
          <w:lang w:eastAsia="en-US"/>
        </w:rPr>
        <w:t xml:space="preserve"> added to your rice </w:t>
      </w:r>
      <w:r>
        <w:rPr>
          <w:b/>
          <w:lang w:eastAsia="en-US"/>
        </w:rPr>
        <w:t>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8" w:name="__Fieldmark__1108_3630043062"/>
            <w:bookmarkStart w:id="2219" w:name="__Fieldmark__1108_3630043062"/>
            <w:bookmarkEnd w:id="221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0" w:name="__Fieldmark__1109_3630043062"/>
            <w:bookmarkStart w:id="2221" w:name="__Fieldmark__1109_3630043062"/>
            <w:bookmarkEnd w:id="222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2" w:name="__Fieldmark__1110_3630043062"/>
            <w:bookmarkStart w:id="2223" w:name="__Fieldmark__1110_3630043062"/>
            <w:bookmarkEnd w:id="222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4" w:name="__Fieldmark__1111_3630043062"/>
            <w:bookmarkStart w:id="2225" w:name="__Fieldmark__1111_3630043062"/>
            <w:bookmarkEnd w:id="222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6" w:name="__Fieldmark__1112_3630043062"/>
            <w:bookmarkStart w:id="2227" w:name="__Fieldmark__1112_3630043062"/>
            <w:bookmarkEnd w:id="222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sz w:val="18"/>
          <w:lang w:eastAsia="en-US"/>
        </w:rPr>
      </w:pPr>
      <w:r>
        <w:rPr>
          <w:b/>
          <w:sz w:val="18"/>
          <w:lang w:eastAsia="en-US"/>
        </w:rPr>
      </w:r>
    </w:p>
    <w:p>
      <w:pPr>
        <w:pStyle w:val="Q1FirstLevelQuestiona"/>
        <w:ind w:left="360" w:hanging="360"/>
        <w:rPr/>
      </w:pPr>
      <w:r>
        <w:rPr>
          <w:lang w:eastAsia="en-US"/>
        </w:rPr>
        <w:t>56.</w:t>
        <w:tab/>
        <w:t xml:space="preserve">How often did you eat </w:t>
      </w:r>
      <w:r>
        <w:rPr>
          <w:b/>
          <w:lang w:eastAsia="en-US"/>
        </w:rPr>
        <w:t>pancakes, waffles,</w:t>
      </w:r>
      <w:r>
        <w:rPr>
          <w:lang w:eastAsia="en-US"/>
        </w:rPr>
        <w:t xml:space="preserve"> or </w:t>
      </w:r>
      <w:r>
        <w:rPr>
          <w:b/>
          <w:lang w:eastAsia="en-US"/>
        </w:rPr>
        <w:t>French toast</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8" w:name="__Fieldmark__1113_3630043062"/>
      <w:bookmarkStart w:id="2229" w:name="__Fieldmark__1113_3630043062"/>
      <w:bookmarkEnd w:id="2229"/>
      <w:r>
        <w:rPr>
          <w:sz w:val="18"/>
          <w:lang w:val="en-US"/>
        </w:rPr>
      </w:r>
      <w:r>
        <w:rPr>
          <w:sz w:val="18"/>
          <w:lang w:val="en-US"/>
        </w:rPr>
        <w:fldChar w:fldCharType="end"/>
      </w:r>
      <w:r>
        <w:rPr>
          <w:sz w:val="18"/>
          <w:lang w:val="en-US"/>
        </w:rPr>
        <w:tab/>
      </w:r>
      <w:r>
        <w:rPr>
          <w:sz w:val="18"/>
          <w:lang w:eastAsia="en-US"/>
        </w:rPr>
        <w:t>NEVER (GO TO QUESTION 5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0" w:name="__Fieldmark__1114_3630043062"/>
            <w:bookmarkStart w:id="2231" w:name="__Fieldmark__1114_3630043062"/>
            <w:bookmarkEnd w:id="22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2" w:name="__Fieldmark__1115_3630043062"/>
            <w:bookmarkStart w:id="2233" w:name="__Fieldmark__1115_3630043062"/>
            <w:bookmarkEnd w:id="22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4" w:name="__Fieldmark__1116_3630043062"/>
            <w:bookmarkStart w:id="2235" w:name="__Fieldmark__1116_3630043062"/>
            <w:bookmarkEnd w:id="22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6" w:name="__Fieldmark__1117_3630043062"/>
            <w:bookmarkStart w:id="2237" w:name="__Fieldmark__1117_3630043062"/>
            <w:bookmarkEnd w:id="22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8" w:name="__Fieldmark__1118_3630043062"/>
            <w:bookmarkStart w:id="2239" w:name="__Fieldmark__1118_3630043062"/>
            <w:bookmarkEnd w:id="22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0" w:name="__Fieldmark__1119_3630043062"/>
            <w:bookmarkStart w:id="2241" w:name="__Fieldmark__1119_3630043062"/>
            <w:bookmarkEnd w:id="22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2" w:name="__Fieldmark__1120_3630043062"/>
            <w:bookmarkStart w:id="2243" w:name="__Fieldmark__1120_3630043062"/>
            <w:bookmarkEnd w:id="22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4" w:name="__Fieldmark__1121_3630043062"/>
            <w:bookmarkStart w:id="2245" w:name="__Fieldmark__1121_3630043062"/>
            <w:bookmarkEnd w:id="22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6" w:name="__Fieldmark__1122_3630043062"/>
            <w:bookmarkStart w:id="2247" w:name="__Fieldmark__1122_3630043062"/>
            <w:bookmarkEnd w:id="22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8" w:name="__Fieldmark__1123_3630043062"/>
            <w:bookmarkStart w:id="2249" w:name="__Fieldmark__1123_3630043062"/>
            <w:bookmarkEnd w:id="22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0" w:name="__Fieldmark__1124_3630043062"/>
            <w:bookmarkStart w:id="2251" w:name="__Fieldmark__1124_3630043062"/>
            <w:bookmarkEnd w:id="22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6a.</w:t>
        <w:tab/>
        <w:t xml:space="preserve">Each time you ate </w:t>
      </w:r>
      <w:r>
        <w:rPr>
          <w:b/>
          <w:lang w:eastAsia="en-US"/>
        </w:rPr>
        <w:t>pancakes, waffles,</w:t>
      </w:r>
      <w:r>
        <w:rPr>
          <w:lang w:eastAsia="en-US"/>
        </w:rPr>
        <w:t xml:space="preserve"> or </w:t>
      </w:r>
      <w:r>
        <w:rPr>
          <w:b/>
          <w:lang w:eastAsia="en-US"/>
        </w:rPr>
        <w:t>French toast</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2" w:name="__Fieldmark__1125_3630043062"/>
      <w:bookmarkStart w:id="2253" w:name="__Fieldmark__1125_3630043062"/>
      <w:bookmarkEnd w:id="2253"/>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4" w:name="__Fieldmark__1126_3630043062"/>
      <w:bookmarkStart w:id="2255" w:name="__Fieldmark__1126_3630043062"/>
      <w:bookmarkEnd w:id="2255"/>
      <w:r>
        <w:rPr>
          <w:sz w:val="18"/>
          <w:lang w:val="en-US"/>
        </w:rPr>
      </w:r>
      <w:r>
        <w:rPr>
          <w:sz w:val="18"/>
          <w:lang w:val="en-US"/>
        </w:rPr>
        <w:fldChar w:fldCharType="end"/>
      </w:r>
      <w:r>
        <w:rPr>
          <w:sz w:val="18"/>
          <w:lang w:val="en-US"/>
        </w:rPr>
        <w:t xml:space="preserve"> </w:t>
      </w:r>
      <w:r>
        <w:rPr>
          <w:sz w:val="18"/>
          <w:lang w:eastAsia="en-US"/>
        </w:rPr>
        <w:t>1 to 3 medium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6" w:name="__Fieldmark__1127_3630043062"/>
      <w:bookmarkStart w:id="2257" w:name="__Fieldmark__1127_3630043062"/>
      <w:bookmarkEnd w:id="2257"/>
      <w:r>
        <w:rPr>
          <w:sz w:val="18"/>
          <w:lang w:val="en-US"/>
        </w:rPr>
      </w:r>
      <w:r>
        <w:rPr>
          <w:sz w:val="18"/>
          <w:lang w:val="en-US"/>
        </w:rPr>
        <w:fldChar w:fldCharType="end"/>
      </w:r>
      <w:r>
        <w:rPr>
          <w:sz w:val="18"/>
          <w:lang w:val="en-US"/>
        </w:rPr>
        <w:t xml:space="preserve"> </w:t>
      </w:r>
      <w:r>
        <w:rPr>
          <w:sz w:val="18"/>
          <w:lang w:eastAsia="en-US"/>
        </w:rPr>
        <w:t>More than 3 medium pieces</w:t>
      </w:r>
    </w:p>
    <w:p>
      <w:pPr>
        <w:pStyle w:val="Q1FirstLevelQuestiona"/>
        <w:rPr>
          <w:sz w:val="18"/>
          <w:lang w:eastAsia="en-US"/>
        </w:rPr>
      </w:pPr>
      <w:r>
        <w:rPr>
          <w:sz w:val="18"/>
          <w:lang w:eastAsia="en-US"/>
        </w:rPr>
      </w:r>
    </w:p>
    <w:p>
      <w:pPr>
        <w:pStyle w:val="Q2SecondLevelQuestion"/>
        <w:rPr/>
      </w:pPr>
      <w:r>
        <w:rPr>
          <w:lang w:eastAsia="en-US"/>
        </w:rPr>
        <w:t>56b.</w:t>
        <w:tab/>
        <w:t xml:space="preserve">How often was </w:t>
      </w:r>
      <w:r>
        <w:rPr>
          <w:b/>
          <w:lang w:eastAsia="en-US"/>
        </w:rPr>
        <w:t>margarine</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8" w:name="__Fieldmark__1128_3630043062"/>
            <w:bookmarkStart w:id="2259" w:name="__Fieldmark__1128_3630043062"/>
            <w:bookmarkEnd w:id="22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0" w:name="__Fieldmark__1129_3630043062"/>
            <w:bookmarkStart w:id="2261" w:name="__Fieldmark__1129_3630043062"/>
            <w:bookmarkEnd w:id="22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2" w:name="__Fieldmark__1130_3630043062"/>
            <w:bookmarkStart w:id="2263" w:name="__Fieldmark__1130_3630043062"/>
            <w:bookmarkEnd w:id="22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4" w:name="__Fieldmark__1131_3630043062"/>
            <w:bookmarkStart w:id="2265" w:name="__Fieldmark__1131_3630043062"/>
            <w:bookmarkEnd w:id="22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6" w:name="__Fieldmark__1132_3630043062"/>
            <w:bookmarkStart w:id="2267" w:name="__Fieldmark__1132_3630043062"/>
            <w:bookmarkEnd w:id="22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c.</w:t>
        <w:tab/>
        <w:t xml:space="preserve">How often was </w:t>
      </w:r>
      <w:r>
        <w:rPr>
          <w:b/>
          <w:lang w:eastAsia="en-US"/>
        </w:rPr>
        <w:t>butter</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8" w:name="__Fieldmark__1133_3630043062"/>
            <w:bookmarkStart w:id="2269" w:name="__Fieldmark__1133_3630043062"/>
            <w:bookmarkEnd w:id="22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0" w:name="__Fieldmark__1134_3630043062"/>
            <w:bookmarkStart w:id="2271" w:name="__Fieldmark__1134_3630043062"/>
            <w:bookmarkEnd w:id="22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2" w:name="__Fieldmark__1135_3630043062"/>
            <w:bookmarkStart w:id="2273" w:name="__Fieldmark__1135_3630043062"/>
            <w:bookmarkEnd w:id="22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4" w:name="__Fieldmark__1136_3630043062"/>
            <w:bookmarkStart w:id="2275" w:name="__Fieldmark__1136_3630043062"/>
            <w:bookmarkEnd w:id="22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6" w:name="__Fieldmark__1137_3630043062"/>
            <w:bookmarkStart w:id="2277" w:name="__Fieldmark__1137_3630043062"/>
            <w:bookmarkEnd w:id="22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d.</w:t>
        <w:tab/>
        <w:t>Each time</w:t>
      </w:r>
      <w:r>
        <w:rPr>
          <w:b/>
          <w:lang w:eastAsia="en-US"/>
        </w:rPr>
        <w:t xml:space="preserve"> margarine</w:t>
      </w:r>
      <w:r>
        <w:rPr>
          <w:lang w:eastAsia="en-US"/>
        </w:rPr>
        <w:t xml:space="preserve"> or </w:t>
      </w:r>
      <w:r>
        <w:rPr>
          <w:b/>
          <w:lang w:eastAsia="en-US"/>
        </w:rPr>
        <w:t>butter</w:t>
      </w:r>
      <w:r>
        <w:rPr>
          <w:lang w:eastAsia="en-US"/>
        </w:rPr>
        <w:t xml:space="preserve"> was added to your pancakes, waffles, or French toast,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8" w:name="__Fieldmark__1138_3630043062"/>
      <w:bookmarkStart w:id="2279" w:name="__Fieldmark__1138_3630043062"/>
      <w:bookmarkEnd w:id="2279"/>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0" w:name="__Fieldmark__1139_3630043062"/>
      <w:bookmarkStart w:id="2281" w:name="__Fieldmark__1139_3630043062"/>
      <w:bookmarkEnd w:id="228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2" w:name="__Fieldmark__1140_3630043062"/>
      <w:bookmarkStart w:id="2283" w:name="__Fieldmark__1140_3630043062"/>
      <w:bookmarkEnd w:id="228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4" w:name="__Fieldmark__1141_3630043062"/>
      <w:bookmarkStart w:id="2285" w:name="__Fieldmark__1141_3630043062"/>
      <w:bookmarkEnd w:id="2285"/>
      <w:r>
        <w:rPr>
          <w:sz w:val="18"/>
          <w:lang w:val="en-US"/>
        </w:rPr>
      </w:r>
      <w:r>
        <w:rPr>
          <w:sz w:val="18"/>
          <w:lang w:val="en-US"/>
        </w:rPr>
        <w:fldChar w:fldCharType="end"/>
      </w:r>
      <w:r>
        <w:rPr>
          <w:sz w:val="18"/>
          <w:lang w:val="en-US"/>
        </w:rPr>
        <w:t xml:space="preserve"> </w:t>
      </w:r>
      <w:r>
        <w:rPr>
          <w:sz w:val="18"/>
          <w:lang w:eastAsia="en-US"/>
        </w:rPr>
        <w:t>More than 3 teaspoons</w:t>
      </w:r>
    </w:p>
    <w:p>
      <w:pPr>
        <w:pStyle w:val="Q2SecondLevelQuestion"/>
        <w:rPr>
          <w:sz w:val="18"/>
          <w:lang w:eastAsia="en-US"/>
        </w:rPr>
      </w:pPr>
      <w:r>
        <w:rPr>
          <w:sz w:val="18"/>
          <w:lang w:eastAsia="en-US"/>
        </w:rPr>
      </w:r>
    </w:p>
    <w:p>
      <w:pPr>
        <w:pStyle w:val="Q2SecondLevelQuestion"/>
        <w:rPr/>
      </w:pPr>
      <w:r>
        <w:rPr>
          <w:lang w:eastAsia="en-US"/>
        </w:rPr>
        <w:t>56e.</w:t>
        <w:tab/>
        <w:t xml:space="preserve">How often was </w:t>
      </w:r>
      <w:r>
        <w:rPr>
          <w:b/>
          <w:lang w:eastAsia="en-US"/>
        </w:rPr>
        <w:t>syrup</w:t>
      </w:r>
      <w:r>
        <w:rPr>
          <w:lang w:eastAsia="en-US"/>
        </w:rPr>
        <w:t xml:space="preserve"> added to your pancakes, waffles, or French toas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6" w:name="__Fieldmark__1142_3630043062"/>
            <w:bookmarkStart w:id="2287" w:name="__Fieldmark__1142_3630043062"/>
            <w:bookmarkEnd w:id="228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8" w:name="__Fieldmark__1143_3630043062"/>
            <w:bookmarkStart w:id="2289" w:name="__Fieldmark__1143_3630043062"/>
            <w:bookmarkEnd w:id="22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0" w:name="__Fieldmark__1144_3630043062"/>
            <w:bookmarkStart w:id="2291" w:name="__Fieldmark__1144_3630043062"/>
            <w:bookmarkEnd w:id="22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2" w:name="__Fieldmark__1145_3630043062"/>
            <w:bookmarkStart w:id="2293" w:name="__Fieldmark__1145_3630043062"/>
            <w:bookmarkEnd w:id="22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4" w:name="__Fieldmark__1146_3630043062"/>
            <w:bookmarkStart w:id="2295" w:name="__Fieldmark__1146_3630043062"/>
            <w:bookmarkEnd w:id="229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pPr>
      <w:r>
        <w:rPr>
          <w:lang w:eastAsia="en-US"/>
        </w:rPr>
        <w:t>56f.</w:t>
        <w:tab/>
        <w:t xml:space="preserve">Each time </w:t>
      </w:r>
      <w:r>
        <w:rPr>
          <w:b/>
          <w:lang w:eastAsia="en-US"/>
        </w:rPr>
        <w:t>syrup</w:t>
      </w:r>
      <w:r>
        <w:rPr>
          <w:lang w:eastAsia="en-US"/>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6" w:name="__Fieldmark__1147_3630043062"/>
      <w:bookmarkStart w:id="2297" w:name="__Fieldmark__1147_3630043062"/>
      <w:bookmarkEnd w:id="229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8" w:name="__Fieldmark__1148_3630043062"/>
      <w:bookmarkStart w:id="2299" w:name="__Fieldmark__1148_3630043062"/>
      <w:bookmarkEnd w:id="2299"/>
      <w:r>
        <w:rPr>
          <w:sz w:val="18"/>
          <w:lang w:val="en-US"/>
        </w:rPr>
      </w:r>
      <w:r>
        <w:rPr>
          <w:sz w:val="18"/>
          <w:lang w:val="en-US"/>
        </w:rPr>
        <w:fldChar w:fldCharType="end"/>
      </w:r>
      <w:r>
        <w:rPr>
          <w:sz w:val="18"/>
          <w:lang w:val="en-US"/>
        </w:rPr>
        <w:t xml:space="preserve"> </w:t>
      </w:r>
      <w:r>
        <w:rPr>
          <w:sz w:val="18"/>
          <w:lang w:eastAsia="en-US"/>
        </w:rPr>
        <w:t>1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0" w:name="__Fieldmark__1149_3630043062"/>
      <w:bookmarkStart w:id="2301" w:name="__Fieldmark__1149_3630043062"/>
      <w:bookmarkEnd w:id="2301"/>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57.</w:t>
        <w:tab/>
        <w:t xml:space="preserve">How often did you eat </w:t>
      </w:r>
      <w:r>
        <w:rPr>
          <w:b/>
          <w:lang w:eastAsia="en-US"/>
        </w:rPr>
        <w:t>lasagna, stuffed shells, stuffed manicotti, ravioli,</w:t>
      </w:r>
      <w:r>
        <w:rPr>
          <w:lang w:eastAsia="en-US"/>
        </w:rPr>
        <w:t xml:space="preserve"> or </w:t>
      </w:r>
      <w:r>
        <w:rPr>
          <w:b/>
          <w:lang w:eastAsia="en-US"/>
        </w:rPr>
        <w:t>tortellini</w:t>
      </w:r>
      <w:r>
        <w:rPr>
          <w:lang w:eastAsia="en-US"/>
        </w:rPr>
        <w:t xml:space="preserve">?  </w:t>
      </w:r>
      <w:r>
        <w:rPr>
          <w:i/>
          <w:lang w:eastAsia="en-US"/>
        </w:rPr>
        <w:t>(Please do not include spaghetti or other pasta.)</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2" w:name="__Fieldmark__1150_3630043062"/>
      <w:bookmarkStart w:id="2303" w:name="__Fieldmark__1150_3630043062"/>
      <w:bookmarkEnd w:id="2303"/>
      <w:r/>
      <w:r>
        <w:rPr>
          <w:sz w:val="18"/>
          <w:lang w:val="en-US"/>
        </w:rPr>
        <w:fldChar w:fldCharType="end"/>
      </w:r>
      <w:r>
        <w:rPr>
          <w:sz w:val="18"/>
          <w:lang w:val="en-US"/>
        </w:rPr>
      </w:r>
      <w:r>
        <w:rPr>
          <w:sz w:val="18"/>
          <w:lang w:val="en-US"/>
        </w:rPr>
        <w:tab/>
      </w:r>
      <w:r>
        <w:rPr>
          <w:sz w:val="18"/>
          <w:lang w:eastAsia="en-US"/>
        </w:rPr>
        <w:t>NEVER (GO TO QUESTION 5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4" w:name="__Fieldmark__1151_3630043062"/>
            <w:bookmarkStart w:id="2305" w:name="__Fieldmark__1151_3630043062"/>
            <w:bookmarkEnd w:id="230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6" w:name="__Fieldmark__1152_3630043062"/>
            <w:bookmarkStart w:id="2307" w:name="__Fieldmark__1152_3630043062"/>
            <w:bookmarkEnd w:id="230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8" w:name="__Fieldmark__1153_3630043062"/>
            <w:bookmarkStart w:id="2309" w:name="__Fieldmark__1153_3630043062"/>
            <w:bookmarkEnd w:id="230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0" w:name="__Fieldmark__1154_3630043062"/>
            <w:bookmarkStart w:id="2311" w:name="__Fieldmark__1154_3630043062"/>
            <w:bookmarkEnd w:id="231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2" w:name="__Fieldmark__1155_3630043062"/>
            <w:bookmarkStart w:id="2313" w:name="__Fieldmark__1155_3630043062"/>
            <w:bookmarkEnd w:id="231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4" w:name="__Fieldmark__1156_3630043062"/>
            <w:bookmarkStart w:id="2315" w:name="__Fieldmark__1156_3630043062"/>
            <w:bookmarkEnd w:id="231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6" w:name="__Fieldmark__1157_3630043062"/>
            <w:bookmarkStart w:id="2317" w:name="__Fieldmark__1157_3630043062"/>
            <w:bookmarkEnd w:id="231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8" w:name="__Fieldmark__1158_3630043062"/>
            <w:bookmarkStart w:id="2319" w:name="__Fieldmark__1158_3630043062"/>
            <w:bookmarkEnd w:id="23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0" w:name="__Fieldmark__1159_3630043062"/>
            <w:bookmarkStart w:id="2321" w:name="__Fieldmark__1159_3630043062"/>
            <w:bookmarkEnd w:id="232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2" w:name="__Fieldmark__1160_3630043062"/>
            <w:bookmarkStart w:id="2323" w:name="__Fieldmark__1160_3630043062"/>
            <w:bookmarkEnd w:id="232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4" w:name="__Fieldmark__1161_3630043062"/>
            <w:bookmarkStart w:id="2325" w:name="__Fieldmark__1161_3630043062"/>
            <w:bookmarkEnd w:id="232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7a.</w:t>
        <w:tab/>
        <w:t xml:space="preserve">Each time you ate </w:t>
      </w:r>
      <w:r>
        <w:rPr>
          <w:b/>
          <w:lang w:eastAsia="en-US"/>
        </w:rPr>
        <w:t>lasagna, stuffed shells, stuffed manicotti, ravioli,</w:t>
      </w:r>
      <w:r>
        <w:rPr>
          <w:lang w:eastAsia="en-US"/>
        </w:rPr>
        <w:t xml:space="preserve"> or </w:t>
      </w:r>
      <w:r>
        <w:rPr>
          <w:b/>
          <w:lang w:eastAsia="en-US"/>
        </w:rPr>
        <w:t>tortellin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6" w:name="__Fieldmark__1162_3630043062"/>
      <w:bookmarkStart w:id="2327" w:name="__Fieldmark__1162_3630043062"/>
      <w:bookmarkEnd w:id="232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8" w:name="__Fieldmark__1163_3630043062"/>
      <w:bookmarkStart w:id="2329" w:name="__Fieldmark__1163_3630043062"/>
      <w:bookmarkEnd w:id="2329"/>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0" w:name="__Fieldmark__1164_3630043062"/>
      <w:bookmarkStart w:id="2331" w:name="__Fieldmark__1164_3630043062"/>
      <w:bookmarkEnd w:id="2331"/>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58.</w:t>
        <w:tab/>
        <w:t xml:space="preserve">How often did you eat </w:t>
      </w:r>
      <w:r>
        <w:rPr>
          <w:b/>
          <w:lang w:eastAsia="en-US"/>
        </w:rPr>
        <w:t>macaroni and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2" w:name="__Fieldmark__1165_3630043062"/>
      <w:bookmarkStart w:id="2333" w:name="__Fieldmark__1165_3630043062"/>
      <w:bookmarkEnd w:id="2333"/>
      <w:r>
        <w:rPr>
          <w:sz w:val="18"/>
          <w:lang w:val="en-US"/>
        </w:rPr>
      </w:r>
      <w:r>
        <w:rPr>
          <w:sz w:val="18"/>
          <w:lang w:val="en-US"/>
        </w:rPr>
        <w:fldChar w:fldCharType="end"/>
      </w:r>
      <w:r>
        <w:rPr>
          <w:sz w:val="18"/>
          <w:lang w:val="en-US"/>
        </w:rPr>
        <w:tab/>
      </w:r>
      <w:r>
        <w:rPr>
          <w:sz w:val="18"/>
          <w:lang w:eastAsia="en-US"/>
        </w:rPr>
        <w:t>NEVER (GO TO QUESTION 5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4" w:name="__Fieldmark__1166_3630043062"/>
            <w:bookmarkStart w:id="2335" w:name="__Fieldmark__1166_3630043062"/>
            <w:bookmarkEnd w:id="23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6" w:name="__Fieldmark__1167_3630043062"/>
            <w:bookmarkStart w:id="2337" w:name="__Fieldmark__1167_3630043062"/>
            <w:bookmarkEnd w:id="233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8" w:name="__Fieldmark__1168_3630043062"/>
            <w:bookmarkStart w:id="2339" w:name="__Fieldmark__1168_3630043062"/>
            <w:bookmarkEnd w:id="23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0" w:name="__Fieldmark__1169_3630043062"/>
            <w:bookmarkStart w:id="2341" w:name="__Fieldmark__1169_3630043062"/>
            <w:bookmarkEnd w:id="234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2" w:name="__Fieldmark__1170_3630043062"/>
            <w:bookmarkStart w:id="2343" w:name="__Fieldmark__1170_3630043062"/>
            <w:bookmarkEnd w:id="23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4" w:name="__Fieldmark__1171_3630043062"/>
            <w:bookmarkStart w:id="2345" w:name="__Fieldmark__1171_3630043062"/>
            <w:bookmarkEnd w:id="234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6" w:name="__Fieldmark__1172_3630043062"/>
            <w:bookmarkStart w:id="2347" w:name="__Fieldmark__1172_3630043062"/>
            <w:bookmarkEnd w:id="23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8" w:name="__Fieldmark__1173_3630043062"/>
            <w:bookmarkStart w:id="2349" w:name="__Fieldmark__1173_3630043062"/>
            <w:bookmarkEnd w:id="23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0" w:name="__Fieldmark__1174_3630043062"/>
            <w:bookmarkStart w:id="2351" w:name="__Fieldmark__1174_3630043062"/>
            <w:bookmarkEnd w:id="23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2" w:name="__Fieldmark__1175_3630043062"/>
            <w:bookmarkStart w:id="2353" w:name="__Fieldmark__1175_3630043062"/>
            <w:bookmarkEnd w:id="23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4" w:name="__Fieldmark__1176_3630043062"/>
            <w:bookmarkStart w:id="2355" w:name="__Fieldmark__1176_3630043062"/>
            <w:bookmarkEnd w:id="23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8a.</w:t>
        <w:tab/>
        <w:t xml:space="preserve">Each time you ate </w:t>
      </w:r>
      <w:r>
        <w:rPr>
          <w:b/>
          <w:lang w:eastAsia="en-US"/>
        </w:rPr>
        <w:t>macaroni and chees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6" w:name="__Fieldmark__1177_3630043062"/>
      <w:bookmarkStart w:id="2357" w:name="__Fieldmark__1177_3630043062"/>
      <w:bookmarkEnd w:id="235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8" w:name="__Fieldmark__1178_3630043062"/>
      <w:bookmarkStart w:id="2359" w:name="__Fieldmark__1178_3630043062"/>
      <w:bookmarkEnd w:id="2359"/>
      <w:r>
        <w:rPr>
          <w:sz w:val="18"/>
          <w:lang w:val="en-US"/>
        </w:rPr>
      </w:r>
      <w:r>
        <w:rPr>
          <w:sz w:val="18"/>
          <w:lang w:val="en-US"/>
        </w:rPr>
        <w:fldChar w:fldCharType="end"/>
      </w:r>
      <w:r>
        <w:rPr>
          <w:sz w:val="18"/>
          <w:lang w:val="en-US"/>
        </w:rPr>
        <w:t xml:space="preserve"> </w:t>
      </w:r>
      <w:r>
        <w:rPr>
          <w:sz w:val="18"/>
          <w:lang w:eastAsia="en-US"/>
        </w:rPr>
        <w:t>1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0" w:name="__Fieldmark__1179_3630043062"/>
      <w:bookmarkStart w:id="2361" w:name="__Fieldmark__1179_3630043062"/>
      <w:bookmarkEnd w:id="2361"/>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9.</w:t>
        <w:tab/>
        <w:t xml:space="preserve">How often did you eat </w:t>
      </w:r>
      <w:r>
        <w:rPr>
          <w:b/>
          <w:lang w:eastAsia="en-US"/>
        </w:rPr>
        <w:t>pasta salad</w:t>
      </w:r>
      <w:r>
        <w:rPr>
          <w:lang w:eastAsia="en-US"/>
        </w:rPr>
        <w:t xml:space="preserve"> or </w:t>
      </w:r>
      <w:r>
        <w:rPr>
          <w:b/>
          <w:lang w:eastAsia="en-US"/>
        </w:rPr>
        <w:t>macaroni salad</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2" w:name="__Fieldmark__1180_3630043062"/>
      <w:bookmarkStart w:id="2363" w:name="__Fieldmark__1180_3630043062"/>
      <w:bookmarkEnd w:id="2363"/>
      <w:r>
        <w:rPr>
          <w:sz w:val="18"/>
          <w:lang w:val="en-US"/>
        </w:rPr>
      </w:r>
      <w:r>
        <w:rPr>
          <w:sz w:val="18"/>
          <w:lang w:val="en-US"/>
        </w:rPr>
        <w:fldChar w:fldCharType="end"/>
      </w:r>
      <w:r>
        <w:rPr>
          <w:sz w:val="18"/>
          <w:lang w:val="en-US"/>
        </w:rPr>
        <w:tab/>
      </w:r>
      <w:r>
        <w:rPr>
          <w:sz w:val="18"/>
          <w:lang w:eastAsia="en-US"/>
        </w:rPr>
        <w:t>NEVER (GO TO QUESTION 6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4" w:name="__Fieldmark__1181_3630043062"/>
            <w:bookmarkStart w:id="2365" w:name="__Fieldmark__1181_3630043062"/>
            <w:bookmarkEnd w:id="23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6" w:name="__Fieldmark__1182_3630043062"/>
            <w:bookmarkStart w:id="2367" w:name="__Fieldmark__1182_3630043062"/>
            <w:bookmarkEnd w:id="236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8" w:name="__Fieldmark__1183_3630043062"/>
            <w:bookmarkStart w:id="2369" w:name="__Fieldmark__1183_3630043062"/>
            <w:bookmarkEnd w:id="23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0" w:name="__Fieldmark__1184_3630043062"/>
            <w:bookmarkStart w:id="2371" w:name="__Fieldmark__1184_3630043062"/>
            <w:bookmarkEnd w:id="237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2" w:name="__Fieldmark__1185_3630043062"/>
            <w:bookmarkStart w:id="2373" w:name="__Fieldmark__1185_3630043062"/>
            <w:bookmarkEnd w:id="23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4" w:name="__Fieldmark__1186_3630043062"/>
            <w:bookmarkStart w:id="2375" w:name="__Fieldmark__1186_3630043062"/>
            <w:bookmarkEnd w:id="237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6" w:name="__Fieldmark__1187_3630043062"/>
            <w:bookmarkStart w:id="2377" w:name="__Fieldmark__1187_3630043062"/>
            <w:bookmarkEnd w:id="23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8" w:name="__Fieldmark__1188_3630043062"/>
            <w:bookmarkStart w:id="2379" w:name="__Fieldmark__1188_3630043062"/>
            <w:bookmarkEnd w:id="23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0" w:name="__Fieldmark__1189_3630043062"/>
            <w:bookmarkStart w:id="2381" w:name="__Fieldmark__1189_3630043062"/>
            <w:bookmarkEnd w:id="23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2" w:name="__Fieldmark__1190_3630043062"/>
            <w:bookmarkStart w:id="2383" w:name="__Fieldmark__1190_3630043062"/>
            <w:bookmarkEnd w:id="23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4" w:name="__Fieldmark__1191_3630043062"/>
            <w:bookmarkStart w:id="2385" w:name="__Fieldmark__1191_3630043062"/>
            <w:bookmarkEnd w:id="23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rPr>
          <w:b/>
          <w:b/>
          <w:sz w:val="18"/>
          <w:lang w:eastAsia="en-US"/>
        </w:rPr>
      </w:pPr>
      <w:r>
        <w:rPr>
          <w:b/>
          <w:sz w:val="18"/>
          <w:lang w:eastAsia="en-US"/>
        </w:rPr>
      </w:r>
    </w:p>
    <w:p>
      <w:pPr>
        <w:pStyle w:val="Q2SecondLevelQuestion"/>
        <w:rPr/>
      </w:pPr>
      <w:r>
        <w:rPr>
          <w:lang w:eastAsia="en-US"/>
        </w:rPr>
        <w:t>59a.</w:t>
        <w:tab/>
        <w:t xml:space="preserve">Each time you ate </w:t>
      </w:r>
      <w:r>
        <w:rPr>
          <w:b/>
          <w:lang w:eastAsia="en-US"/>
        </w:rPr>
        <w:t>pasta salad</w:t>
      </w:r>
      <w:r>
        <w:rPr>
          <w:lang w:eastAsia="en-US"/>
        </w:rPr>
        <w:t xml:space="preserve"> or </w:t>
      </w:r>
      <w:r>
        <w:rPr>
          <w:b/>
          <w:lang w:eastAsia="en-US"/>
        </w:rPr>
        <w:t>macaroni salad</w:t>
      </w:r>
      <w:r>
        <w:rPr>
          <w:lang w:eastAsia="en-US"/>
        </w:rPr>
        <w:t>, how much did you usually eat?</w:t>
      </w:r>
    </w:p>
    <w:p>
      <w:pPr>
        <w:pStyle w:val="Q2SecondLevelQuestion"/>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6" w:name="__Fieldmark__1192_3630043062"/>
      <w:bookmarkStart w:id="2387" w:name="__Fieldmark__1192_3630043062"/>
      <w:bookmarkEnd w:id="2387"/>
      <w:r>
        <w:rPr>
          <w:sz w:val="18"/>
          <w:lang w:val="en-US"/>
        </w:rPr>
      </w:r>
      <w:r>
        <w:rPr>
          <w:sz w:val="18"/>
          <w:lang w:val="en-US"/>
        </w:rPr>
        <w:fldChar w:fldCharType="end"/>
      </w:r>
      <w:r>
        <w:rPr>
          <w:sz w:val="18"/>
          <w:lang w:val="en-US"/>
        </w:rPr>
        <w:t xml:space="preserve">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8" w:name="__Fieldmark__1193_3630043062"/>
      <w:bookmarkStart w:id="2389" w:name="__Fieldmark__1193_3630043062"/>
      <w:bookmarkEnd w:id="2389"/>
      <w:r>
        <w:rPr>
          <w:sz w:val="18"/>
          <w:lang w:val="en-US"/>
        </w:rPr>
      </w:r>
      <w:r>
        <w:rPr>
          <w:sz w:val="18"/>
          <w:lang w:val="en-US"/>
        </w:rPr>
        <w:fldChar w:fldCharType="end"/>
      </w:r>
      <w:r>
        <w:rPr>
          <w:sz w:val="18"/>
          <w:lang w:val="en-US"/>
        </w:rPr>
        <w:t xml:space="preserve">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0" w:name="__Fieldmark__1194_3630043062"/>
      <w:bookmarkStart w:id="2391" w:name="__Fieldmark__1194_3630043062"/>
      <w:bookmarkEnd w:id="2391"/>
      <w:r>
        <w:rPr>
          <w:sz w:val="18"/>
          <w:lang w:val="en-US"/>
        </w:rPr>
      </w:r>
      <w:r>
        <w:rPr>
          <w:sz w:val="18"/>
          <w:lang w:val="en-US"/>
        </w:rPr>
        <w:fldChar w:fldCharType="end"/>
      </w:r>
      <w:r>
        <w:rPr>
          <w:sz w:val="18"/>
          <w:lang w:val="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lang w:eastAsia="en-US"/>
        </w:rPr>
        <w:t>60.</w:t>
        <w:tab/>
        <w:t xml:space="preserve">Other than the pastas listed in Questions 57, 58, and 59, how often did you eat </w:t>
      </w:r>
      <w:r>
        <w:rPr>
          <w:b/>
          <w:lang w:eastAsia="en-US"/>
        </w:rPr>
        <w:t>pasta, spaghetti</w:t>
      </w:r>
      <w:r>
        <w:rPr>
          <w:lang w:eastAsia="en-US"/>
        </w:rPr>
        <w:t xml:space="preserve">, or </w:t>
      </w:r>
      <w:r>
        <w:rPr>
          <w:b/>
          <w:lang w:eastAsia="en-US"/>
        </w:rPr>
        <w:t>other noodl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2" w:name="__Fieldmark__1195_3630043062"/>
      <w:bookmarkStart w:id="2393" w:name="__Fieldmark__1195_3630043062"/>
      <w:bookmarkEnd w:id="2393"/>
      <w:r>
        <w:rPr>
          <w:sz w:val="18"/>
          <w:lang w:val="en-US"/>
        </w:rPr>
      </w:r>
      <w:r>
        <w:rPr>
          <w:sz w:val="18"/>
          <w:lang w:val="en-US"/>
        </w:rPr>
        <w:fldChar w:fldCharType="end"/>
      </w:r>
      <w:r>
        <w:rPr>
          <w:sz w:val="18"/>
          <w:lang w:val="en-US"/>
        </w:rPr>
        <w:tab/>
      </w:r>
      <w:r>
        <w:rPr>
          <w:sz w:val="18"/>
          <w:lang w:eastAsia="en-US"/>
        </w:rPr>
        <w:t>NEVER (GO TO QUESTION 6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4" w:name="__Fieldmark__1196_3630043062"/>
            <w:bookmarkStart w:id="2395" w:name="__Fieldmark__1196_3630043062"/>
            <w:bookmarkEnd w:id="23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6" w:name="__Fieldmark__1197_3630043062"/>
            <w:bookmarkStart w:id="2397" w:name="__Fieldmark__1197_3630043062"/>
            <w:bookmarkEnd w:id="23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8" w:name="__Fieldmark__1198_3630043062"/>
            <w:bookmarkStart w:id="2399" w:name="__Fieldmark__1198_3630043062"/>
            <w:bookmarkEnd w:id="23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0" w:name="__Fieldmark__1199_3630043062"/>
            <w:bookmarkStart w:id="2401" w:name="__Fieldmark__1199_3630043062"/>
            <w:bookmarkEnd w:id="24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2" w:name="__Fieldmark__1200_3630043062"/>
            <w:bookmarkStart w:id="2403" w:name="__Fieldmark__1200_3630043062"/>
            <w:bookmarkEnd w:id="24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4" w:name="__Fieldmark__1201_3630043062"/>
            <w:bookmarkStart w:id="2405" w:name="__Fieldmark__1201_3630043062"/>
            <w:bookmarkEnd w:id="24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6" w:name="__Fieldmark__1202_3630043062"/>
            <w:bookmarkStart w:id="2407" w:name="__Fieldmark__1202_3630043062"/>
            <w:bookmarkEnd w:id="24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8" w:name="__Fieldmark__1203_3630043062"/>
            <w:bookmarkStart w:id="2409" w:name="__Fieldmark__1203_3630043062"/>
            <w:bookmarkEnd w:id="24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0" w:name="__Fieldmark__1204_3630043062"/>
            <w:bookmarkStart w:id="2411" w:name="__Fieldmark__1204_3630043062"/>
            <w:bookmarkEnd w:id="24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2" w:name="__Fieldmark__1205_3630043062"/>
            <w:bookmarkStart w:id="2413" w:name="__Fieldmark__1205_3630043062"/>
            <w:bookmarkEnd w:id="24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4" w:name="__Fieldmark__1206_3630043062"/>
            <w:bookmarkStart w:id="2415" w:name="__Fieldmark__1206_3630043062"/>
            <w:bookmarkEnd w:id="24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0a.</w:t>
        <w:tab/>
        <w:t xml:space="preserve">Each time you ate </w:t>
      </w:r>
      <w:r>
        <w:rPr>
          <w:b/>
          <w:lang w:eastAsia="en-US"/>
        </w:rPr>
        <w:t>pasta, spaghetti</w:t>
      </w:r>
      <w:r>
        <w:rPr>
          <w:lang w:eastAsia="en-US"/>
        </w:rPr>
        <w:t xml:space="preserve">, </w:t>
      </w:r>
      <w:r>
        <w:rPr>
          <w:b/>
          <w:lang w:eastAsia="en-US"/>
        </w:rPr>
        <w:t>or other nood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6" w:name="__Fieldmark__1207_3630043062"/>
      <w:bookmarkStart w:id="2417" w:name="__Fieldmark__1207_3630043062"/>
      <w:bookmarkEnd w:id="241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8" w:name="__Fieldmark__1208_3630043062"/>
      <w:bookmarkStart w:id="2419" w:name="__Fieldmark__1208_3630043062"/>
      <w:bookmarkEnd w:id="2419"/>
      <w:r>
        <w:rPr>
          <w:sz w:val="18"/>
          <w:lang w:val="en-US"/>
        </w:rPr>
      </w:r>
      <w:r>
        <w:rPr>
          <w:sz w:val="18"/>
          <w:lang w:val="en-US"/>
        </w:rPr>
        <w:fldChar w:fldCharType="end"/>
      </w:r>
      <w:r>
        <w:rPr>
          <w:sz w:val="18"/>
          <w:lang w:val="en-US"/>
        </w:rPr>
        <w:t xml:space="preserve"> </w:t>
      </w:r>
      <w:r>
        <w:rPr>
          <w:sz w:val="18"/>
          <w:lang w:eastAsia="en-US"/>
        </w:rPr>
        <w:t>1 to 3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0" w:name="__Fieldmark__1209_3630043062"/>
      <w:bookmarkStart w:id="2421" w:name="__Fieldmark__1209_3630043062"/>
      <w:bookmarkEnd w:id="2421"/>
      <w:r>
        <w:rPr>
          <w:sz w:val="18"/>
          <w:lang w:val="en-US"/>
        </w:rPr>
      </w:r>
      <w:r>
        <w:rPr>
          <w:sz w:val="18"/>
          <w:lang w:val="en-US"/>
        </w:rPr>
        <w:fldChar w:fldCharType="end"/>
      </w:r>
      <w:r>
        <w:rPr>
          <w:sz w:val="18"/>
          <w:lang w:val="en-US"/>
        </w:rPr>
        <w:t xml:space="preserve"> </w:t>
      </w:r>
      <w:r>
        <w:rPr>
          <w:sz w:val="18"/>
          <w:lang w:eastAsia="en-US"/>
        </w:rPr>
        <w:t>More than 3 cups</w:t>
      </w:r>
    </w:p>
    <w:p>
      <w:pPr>
        <w:pStyle w:val="Q1FirstLevelQuestiona"/>
        <w:rPr>
          <w:sz w:val="18"/>
          <w:lang w:eastAsia="en-US"/>
        </w:rPr>
      </w:pPr>
      <w:r>
        <w:rPr>
          <w:sz w:val="18"/>
          <w:lang w:eastAsia="en-US"/>
        </w:rPr>
      </w:r>
    </w:p>
    <w:p>
      <w:pPr>
        <w:pStyle w:val="Q2SecondLevelQuestion"/>
        <w:rPr/>
      </w:pPr>
      <w:r>
        <w:rPr>
          <w:lang w:eastAsia="en-US"/>
        </w:rPr>
        <w:t>60b.</w:t>
        <w:tab/>
        <w:t xml:space="preserve">How often did you eat your pasta, spaghetti, or other noodles with </w:t>
      </w:r>
      <w:r>
        <w:rPr>
          <w:b/>
          <w:lang w:eastAsia="en-US"/>
        </w:rPr>
        <w:t>tomato sauce</w:t>
      </w:r>
      <w:r>
        <w:rPr>
          <w:lang w:eastAsia="en-US"/>
        </w:rPr>
        <w:t xml:space="preserve"> or </w:t>
      </w:r>
      <w:r>
        <w:rPr>
          <w:b/>
          <w:lang w:eastAsia="en-US"/>
        </w:rPr>
        <w:t>spaghetti sauce made WITH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2" w:name="__Fieldmark__1210_3630043062"/>
            <w:bookmarkStart w:id="2423" w:name="__Fieldmark__1210_3630043062"/>
            <w:bookmarkEnd w:id="242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4" w:name="__Fieldmark__1211_3630043062"/>
            <w:bookmarkStart w:id="2425" w:name="__Fieldmark__1211_3630043062"/>
            <w:bookmarkEnd w:id="242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6" w:name="__Fieldmark__1212_3630043062"/>
            <w:bookmarkStart w:id="2427" w:name="__Fieldmark__1212_3630043062"/>
            <w:bookmarkEnd w:id="242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8" w:name="__Fieldmark__1213_3630043062"/>
            <w:bookmarkStart w:id="2429" w:name="__Fieldmark__1213_3630043062"/>
            <w:bookmarkEnd w:id="242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0" w:name="__Fieldmark__1214_3630043062"/>
            <w:bookmarkStart w:id="2431" w:name="__Fieldmark__1214_3630043062"/>
            <w:bookmarkEnd w:id="243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60c.</w:t>
        <w:tab/>
        <w:t xml:space="preserve">How often did you eat your pasta, spaghetti, or other noodles with </w:t>
      </w:r>
      <w:r>
        <w:rPr>
          <w:b/>
          <w:lang w:eastAsia="en-US"/>
        </w:rPr>
        <w:t>tomato sauce</w:t>
      </w:r>
      <w:r>
        <w:rPr>
          <w:lang w:eastAsia="en-US"/>
        </w:rPr>
        <w:t xml:space="preserve"> or </w:t>
      </w:r>
      <w:r>
        <w:rPr>
          <w:b/>
          <w:lang w:eastAsia="en-US"/>
        </w:rPr>
        <w:t>spaghetti sauce made WITHOUT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2" w:name="__Fieldmark__1215_3630043062"/>
            <w:bookmarkStart w:id="2433" w:name="__Fieldmark__1215_3630043062"/>
            <w:bookmarkEnd w:id="243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4" w:name="__Fieldmark__1216_3630043062"/>
            <w:bookmarkStart w:id="2435" w:name="__Fieldmark__1216_3630043062"/>
            <w:bookmarkEnd w:id="243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6" w:name="__Fieldmark__1217_3630043062"/>
            <w:bookmarkStart w:id="2437" w:name="__Fieldmark__1217_3630043062"/>
            <w:bookmarkEnd w:id="243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8" w:name="__Fieldmark__1218_3630043062"/>
            <w:bookmarkStart w:id="2439" w:name="__Fieldmark__1218_3630043062"/>
            <w:bookmarkEnd w:id="243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0" w:name="__Fieldmark__1219_3630043062"/>
            <w:bookmarkStart w:id="2441" w:name="__Fieldmark__1219_3630043062"/>
            <w:bookmarkEnd w:id="244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lang w:eastAsia="en-US"/>
        </w:rPr>
        <w:t>60d.</w:t>
        <w:tab/>
        <w:t xml:space="preserve">How </w:t>
      </w:r>
      <w:r>
        <w:rPr/>
        <w:t>often did you eat your pasta, spaghetti, or other</w:t>
      </w:r>
      <w:r>
        <w:rPr>
          <w:lang w:eastAsia="en-US"/>
        </w:rPr>
        <w:t xml:space="preserve"> noodles with </w:t>
      </w:r>
      <w:r>
        <w:rPr>
          <w:b/>
          <w:lang w:eastAsia="en-US"/>
        </w:rPr>
        <w:t>margarine, butter, oil,</w:t>
      </w:r>
      <w:r>
        <w:rPr>
          <w:lang w:eastAsia="en-US"/>
        </w:rPr>
        <w:t xml:space="preserve"> or </w:t>
      </w:r>
      <w:r>
        <w:rPr>
          <w:b/>
          <w:lang w:eastAsia="en-US"/>
        </w:rPr>
        <w:t>cream sauc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2" w:name="__Fieldmark__1220_3630043062"/>
            <w:bookmarkStart w:id="2443" w:name="__Fieldmark__1220_3630043062"/>
            <w:bookmarkEnd w:id="244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4" w:name="__Fieldmark__1221_3630043062"/>
            <w:bookmarkStart w:id="2445" w:name="__Fieldmark__1221_3630043062"/>
            <w:bookmarkEnd w:id="244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6" w:name="__Fieldmark__1222_3630043062"/>
            <w:bookmarkStart w:id="2447" w:name="__Fieldmark__1222_3630043062"/>
            <w:bookmarkEnd w:id="244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8" w:name="__Fieldmark__1223_3630043062"/>
            <w:bookmarkStart w:id="2449" w:name="__Fieldmark__1223_3630043062"/>
            <w:bookmarkEnd w:id="244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0" w:name="__Fieldmark__1224_3630043062"/>
            <w:bookmarkStart w:id="2451" w:name="__Fieldmark__1224_3630043062"/>
            <w:bookmarkEnd w:id="245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61.</w:t>
        <w:tab/>
        <w:t xml:space="preserve">How often did you eat </w:t>
      </w:r>
      <w:r>
        <w:rPr>
          <w:b/>
          <w:lang w:eastAsia="en-US"/>
        </w:rPr>
        <w:t>bagels</w:t>
      </w:r>
      <w:r>
        <w:rPr>
          <w:lang w:eastAsia="en-US"/>
        </w:rPr>
        <w:t xml:space="preserve"> or </w:t>
      </w:r>
      <w:r>
        <w:rPr>
          <w:b/>
          <w:lang w:eastAsia="en-US"/>
        </w:rPr>
        <w:t>English muffins</w:t>
      </w:r>
      <w:r>
        <w:rPr>
          <w:lang w:eastAsia="en-US"/>
        </w:rPr>
        <w:t>?</w:t>
      </w:r>
    </w:p>
    <w:p>
      <w:pPr>
        <w:pStyle w:val="Q1FirstLevelQuestiona"/>
        <w:rPr>
          <w:lang w:eastAsia="en-US"/>
        </w:rPr>
      </w:pPr>
      <w:r>
        <w:rPr>
          <w:lang w:eastAsia="en-US"/>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2" w:name="__Fieldmark__1225_3630043062"/>
      <w:bookmarkStart w:id="2453" w:name="__Fieldmark__1225_3630043062"/>
      <w:bookmarkEnd w:id="2453"/>
      <w:r>
        <w:rPr>
          <w:sz w:val="18"/>
          <w:lang w:val="en-US"/>
        </w:rPr>
      </w:r>
      <w:r>
        <w:rPr>
          <w:sz w:val="18"/>
          <w:lang w:val="en-US"/>
        </w:rPr>
        <w:fldChar w:fldCharType="end"/>
      </w:r>
      <w:r>
        <w:rPr>
          <w:sz w:val="18"/>
          <w:lang w:val="en-US"/>
        </w:rPr>
        <w:tab/>
      </w:r>
      <w:r>
        <w:rPr>
          <w:sz w:val="18"/>
          <w:lang w:eastAsia="en-US"/>
        </w:rPr>
        <w:t>NEVER  (GO TO INTRODUCTION TO QUESTION 62)</w:t>
      </w:r>
    </w:p>
    <w:p>
      <w:pPr>
        <w:pStyle w:val="Q1FirstLevelQuestiona"/>
        <w:rPr>
          <w:sz w:val="18"/>
          <w:lang w:eastAsia="en-US"/>
        </w:rPr>
      </w:pPr>
      <w:r>
        <w:rPr>
          <w:sz w:val="18"/>
          <w:lang w:eastAsia="en-US"/>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4" w:name="__Fieldmark__1226_3630043062"/>
            <w:bookmarkStart w:id="2455" w:name="__Fieldmark__1226_3630043062"/>
            <w:bookmarkEnd w:id="2455"/>
            <w:r>
              <w:rPr>
                <w:sz w:val="18"/>
                <w:lang w:val="en-US"/>
              </w:rPr>
            </w:r>
            <w:r>
              <w:rPr>
                <w:sz w:val="18"/>
                <w:lang w:val="en-US"/>
              </w:rPr>
              <w:fldChar w:fldCharType="end"/>
            </w:r>
            <w:r>
              <w:rPr>
                <w:sz w:val="18"/>
                <w:lang w:val="en-US"/>
              </w:rPr>
              <w:tab/>
            </w:r>
            <w:r>
              <w:rPr>
                <w:sz w:val="18"/>
                <w:lang w:eastAsia="en-US"/>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6" w:name="__Fieldmark__1227_3630043062"/>
            <w:bookmarkStart w:id="2457" w:name="__Fieldmark__1227_3630043062"/>
            <w:bookmarkEnd w:id="24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8" w:name="__Fieldmark__1228_3630043062"/>
            <w:bookmarkStart w:id="2459" w:name="__Fieldmark__1228_3630043062"/>
            <w:bookmarkEnd w:id="2459"/>
            <w:r>
              <w:rPr>
                <w:sz w:val="18"/>
                <w:lang w:val="en-US"/>
              </w:rPr>
            </w:r>
            <w:r>
              <w:rPr>
                <w:sz w:val="18"/>
                <w:lang w:val="en-US"/>
              </w:rPr>
              <w:fldChar w:fldCharType="end"/>
            </w:r>
            <w:r>
              <w:rPr>
                <w:sz w:val="18"/>
                <w:lang w:val="en-US"/>
              </w:rPr>
              <w:tab/>
            </w:r>
            <w:r>
              <w:rPr>
                <w:sz w:val="18"/>
                <w:lang w:eastAsia="en-US"/>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0" w:name="__Fieldmark__1229_3630043062"/>
            <w:bookmarkStart w:id="2461" w:name="__Fieldmark__1229_3630043062"/>
            <w:bookmarkEnd w:id="24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2" w:name="__Fieldmark__1230_3630043062"/>
            <w:bookmarkStart w:id="2463" w:name="__Fieldmark__1230_3630043062"/>
            <w:bookmarkEnd w:id="2463"/>
            <w:r>
              <w:rPr>
                <w:sz w:val="18"/>
                <w:lang w:val="en-US"/>
              </w:rPr>
            </w:r>
            <w:r>
              <w:rPr>
                <w:sz w:val="18"/>
                <w:lang w:val="en-US"/>
              </w:rPr>
              <w:fldChar w:fldCharType="end"/>
            </w:r>
            <w:r>
              <w:rPr>
                <w:sz w:val="18"/>
                <w:lang w:val="en-US"/>
              </w:rPr>
              <w:tab/>
            </w:r>
            <w:r>
              <w:rPr>
                <w:sz w:val="18"/>
                <w:lang w:eastAsia="en-US"/>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4" w:name="__Fieldmark__1231_3630043062"/>
            <w:bookmarkStart w:id="2465" w:name="__Fieldmark__1231_3630043062"/>
            <w:bookmarkEnd w:id="24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6" w:name="__Fieldmark__1232_3630043062"/>
            <w:bookmarkStart w:id="2467" w:name="__Fieldmark__1232_3630043062"/>
            <w:bookmarkEnd w:id="2467"/>
            <w:r>
              <w:rPr>
                <w:sz w:val="18"/>
                <w:lang w:val="en-US"/>
              </w:rPr>
            </w:r>
            <w:r>
              <w:rPr>
                <w:sz w:val="18"/>
                <w:lang w:val="en-US"/>
              </w:rPr>
              <w:fldChar w:fldCharType="end"/>
            </w:r>
            <w:r>
              <w:rPr>
                <w:sz w:val="18"/>
                <w:lang w:val="en-US"/>
              </w:rPr>
              <w:tab/>
            </w:r>
            <w:r>
              <w:rPr>
                <w:sz w:val="18"/>
                <w:lang w:eastAsia="en-US"/>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8" w:name="__Fieldmark__1233_3630043062"/>
            <w:bookmarkStart w:id="2469" w:name="__Fieldmark__1233_3630043062"/>
            <w:bookmarkEnd w:id="24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0" w:name="__Fieldmark__1234_3630043062"/>
            <w:bookmarkStart w:id="2471" w:name="__Fieldmark__1234_3630043062"/>
            <w:bookmarkEnd w:id="2471"/>
            <w:r>
              <w:rPr>
                <w:sz w:val="18"/>
                <w:lang w:val="en-US"/>
              </w:rPr>
            </w:r>
            <w:r>
              <w:rPr>
                <w:sz w:val="18"/>
                <w:lang w:val="en-US"/>
              </w:rPr>
              <w:fldChar w:fldCharType="end"/>
            </w:r>
            <w:r>
              <w:rPr>
                <w:sz w:val="18"/>
                <w:lang w:val="en-US"/>
              </w:rPr>
              <w:tab/>
            </w:r>
            <w:r>
              <w:rPr>
                <w:sz w:val="18"/>
                <w:lang w:eastAsia="en-US"/>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2" w:name="__Fieldmark__1235_3630043062"/>
            <w:bookmarkStart w:id="2473" w:name="__Fieldmark__1235_3630043062"/>
            <w:bookmarkEnd w:id="24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4" w:name="__Fieldmark__1236_3630043062"/>
            <w:bookmarkStart w:id="2475" w:name="__Fieldmark__1236_3630043062"/>
            <w:bookmarkEnd w:id="24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1a.</w:t>
        <w:tab/>
        <w:t xml:space="preserve">Each time you ate </w:t>
      </w:r>
      <w:r>
        <w:rPr>
          <w:b/>
          <w:lang w:eastAsia="en-US"/>
        </w:rPr>
        <w:t>bagels</w:t>
      </w:r>
      <w:r>
        <w:rPr>
          <w:lang w:eastAsia="en-US"/>
        </w:rPr>
        <w:t xml:space="preserve"> or </w:t>
      </w:r>
      <w:r>
        <w:rPr>
          <w:b/>
          <w:lang w:eastAsia="en-US"/>
        </w:rPr>
        <w:t>English muffin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6" w:name="__Fieldmark__1237_3630043062"/>
      <w:bookmarkStart w:id="2477" w:name="__Fieldmark__1237_3630043062"/>
      <w:bookmarkEnd w:id="2477"/>
      <w:r>
        <w:rPr>
          <w:sz w:val="18"/>
          <w:lang w:val="en-US"/>
        </w:rPr>
      </w:r>
      <w:r>
        <w:rPr>
          <w:sz w:val="18"/>
          <w:lang w:val="en-US"/>
        </w:rPr>
        <w:fldChar w:fldCharType="end"/>
      </w:r>
      <w:r>
        <w:rPr>
          <w:sz w:val="18"/>
          <w:lang w:val="en-US"/>
        </w:rPr>
        <w:t xml:space="preserve"> </w:t>
      </w:r>
      <w:r>
        <w:rPr>
          <w:sz w:val="18"/>
          <w:lang w:eastAsia="en-US"/>
        </w:rPr>
        <w:t>Less than 1 bagel or English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8" w:name="__Fieldmark__1238_3630043062"/>
      <w:bookmarkStart w:id="2479" w:name="__Fieldmark__1238_3630043062"/>
      <w:bookmarkEnd w:id="2479"/>
      <w:r>
        <w:rPr>
          <w:sz w:val="18"/>
          <w:lang w:val="en-US"/>
        </w:rPr>
      </w:r>
      <w:r>
        <w:rPr>
          <w:sz w:val="18"/>
          <w:lang w:val="en-US"/>
        </w:rPr>
        <w:fldChar w:fldCharType="end"/>
      </w:r>
      <w:r>
        <w:rPr>
          <w:sz w:val="18"/>
          <w:lang w:val="en-US"/>
        </w:rPr>
        <w:t xml:space="preserve"> </w:t>
      </w:r>
      <w:r>
        <w:rPr>
          <w:sz w:val="18"/>
          <w:lang w:eastAsia="en-US"/>
        </w:rPr>
        <w:t>1 bagel or English muffi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0" w:name="__Fieldmark__1239_3630043062"/>
      <w:bookmarkStart w:id="2481" w:name="__Fieldmark__1239_3630043062"/>
      <w:bookmarkEnd w:id="2481"/>
      <w:r>
        <w:rPr>
          <w:sz w:val="18"/>
          <w:lang w:val="en-US"/>
        </w:rPr>
      </w:r>
      <w:r>
        <w:rPr>
          <w:sz w:val="18"/>
          <w:lang w:val="en-US"/>
        </w:rPr>
        <w:fldChar w:fldCharType="end"/>
      </w:r>
      <w:r>
        <w:rPr>
          <w:sz w:val="18"/>
          <w:lang w:val="en-US"/>
        </w:rPr>
        <w:t xml:space="preserve"> </w:t>
      </w:r>
      <w:r>
        <w:rPr>
          <w:sz w:val="18"/>
          <w:lang w:eastAsia="en-US"/>
        </w:rPr>
        <w:t>More than 1 bagel or English muffin</w:t>
      </w:r>
    </w:p>
    <w:p>
      <w:pPr>
        <w:pStyle w:val="Q1FirstLevelQuestiona"/>
        <w:rPr>
          <w:sz w:val="18"/>
          <w:lang w:eastAsia="en-US"/>
        </w:rPr>
      </w:pPr>
      <w:r>
        <w:rPr>
          <w:sz w:val="18"/>
          <w:lang w:eastAsia="en-US"/>
        </w:rPr>
      </w:r>
    </w:p>
    <w:p>
      <w:pPr>
        <w:pStyle w:val="Q2SecondLevelQuestion"/>
        <w:rPr/>
      </w:pPr>
      <w:r>
        <w:rPr>
          <w:lang w:eastAsia="en-US"/>
        </w:rPr>
        <w:t>61b.</w:t>
        <w:tab/>
        <w:t xml:space="preserve">How often was </w:t>
      </w:r>
      <w:r>
        <w:rPr>
          <w:b/>
          <w:lang w:eastAsia="en-US"/>
        </w:rPr>
        <w:t>margarine</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2" w:name="__Fieldmark__1240_3630043062"/>
            <w:bookmarkStart w:id="2483" w:name="__Fieldmark__1240_3630043062"/>
            <w:bookmarkEnd w:id="24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4" w:name="__Fieldmark__1241_3630043062"/>
            <w:bookmarkStart w:id="2485" w:name="__Fieldmark__1241_3630043062"/>
            <w:bookmarkEnd w:id="24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6" w:name="__Fieldmark__1242_3630043062"/>
            <w:bookmarkStart w:id="2487" w:name="__Fieldmark__1242_3630043062"/>
            <w:bookmarkEnd w:id="24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8" w:name="__Fieldmark__1243_3630043062"/>
            <w:bookmarkStart w:id="2489" w:name="__Fieldmark__1243_3630043062"/>
            <w:bookmarkEnd w:id="24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0" w:name="__Fieldmark__1244_3630043062"/>
            <w:bookmarkStart w:id="2491" w:name="__Fieldmark__1244_3630043062"/>
            <w:bookmarkEnd w:id="24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c.</w:t>
        <w:tab/>
        <w:t xml:space="preserve">How often was </w:t>
      </w:r>
      <w:r>
        <w:rPr>
          <w:b/>
          <w:lang w:eastAsia="en-US"/>
        </w:rPr>
        <w:t>butter</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2" w:name="__Fieldmark__1245_3630043062"/>
            <w:bookmarkStart w:id="2493" w:name="__Fieldmark__1245_3630043062"/>
            <w:bookmarkEnd w:id="24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4" w:name="__Fieldmark__1246_3630043062"/>
            <w:bookmarkStart w:id="2495" w:name="__Fieldmark__1246_3630043062"/>
            <w:bookmarkEnd w:id="24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6" w:name="__Fieldmark__1247_3630043062"/>
            <w:bookmarkStart w:id="2497" w:name="__Fieldmark__1247_3630043062"/>
            <w:bookmarkEnd w:id="24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8" w:name="__Fieldmark__1248_3630043062"/>
            <w:bookmarkStart w:id="2499" w:name="__Fieldmark__1248_3630043062"/>
            <w:bookmarkEnd w:id="24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0" w:name="__Fieldmark__1249_3630043062"/>
            <w:bookmarkStart w:id="2501" w:name="__Fieldmark__1249_3630043062"/>
            <w:bookmarkEnd w:id="25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d.</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2" w:name="__Fieldmark__1250_3630043062"/>
      <w:bookmarkStart w:id="2503" w:name="__Fieldmark__1250_3630043062"/>
      <w:bookmarkEnd w:id="25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4" w:name="__Fieldmark__1251_3630043062"/>
      <w:bookmarkStart w:id="2505" w:name="__Fieldmark__1251_3630043062"/>
      <w:bookmarkEnd w:id="25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6" w:name="__Fieldmark__1252_3630043062"/>
      <w:bookmarkStart w:id="2507" w:name="__Fieldmark__1252_3630043062"/>
      <w:bookmarkEnd w:id="25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8" w:name="__Fieldmark__1253_3630043062"/>
      <w:bookmarkStart w:id="2509" w:name="__Fieldmark__1253_3630043062"/>
      <w:bookmarkEnd w:id="25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1e.</w:t>
        <w:tab/>
        <w:t xml:space="preserve">How often was </w:t>
      </w:r>
      <w:r>
        <w:rPr>
          <w:b/>
          <w:lang w:eastAsia="en-US"/>
        </w:rPr>
        <w:t>cream cheese</w:t>
      </w:r>
      <w:r>
        <w:rPr>
          <w:lang w:eastAsia="en-US"/>
        </w:rPr>
        <w:t xml:space="preserve"> (including low-fat) spread on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0" w:name="__Fieldmark__1254_3630043062"/>
            <w:bookmarkStart w:id="2511" w:name="__Fieldmark__1254_3630043062"/>
            <w:bookmarkEnd w:id="2511"/>
            <w:r>
              <w:rPr>
                <w:sz w:val="18"/>
                <w:lang w:val="en-US"/>
              </w:rPr>
            </w:r>
            <w:r>
              <w:rPr>
                <w:sz w:val="18"/>
                <w:lang w:val="en-US"/>
              </w:rPr>
              <w:fldChar w:fldCharType="end"/>
            </w:r>
            <w:r>
              <w:rPr>
                <w:sz w:val="18"/>
                <w:lang w:val="en-US"/>
              </w:rPr>
              <w:tab/>
            </w:r>
            <w:r>
              <w:rPr>
                <w:sz w:val="18"/>
              </w:rPr>
              <w:t xml:space="preserve">Almost never or never </w:t>
            </w:r>
            <w:r>
              <w:rPr>
                <w:sz w:val="18"/>
                <w:lang w:eastAsia="en-US"/>
              </w:rPr>
              <w:t>(GO TO INTRODUCTION TO QUESTION 62)</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2" w:name="__Fieldmark__1255_3630043062"/>
            <w:bookmarkStart w:id="2513" w:name="__Fieldmark__1255_3630043062"/>
            <w:bookmarkEnd w:id="25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4" w:name="__Fieldmark__1256_3630043062"/>
            <w:bookmarkStart w:id="2515" w:name="__Fieldmark__1256_3630043062"/>
            <w:bookmarkEnd w:id="25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6" w:name="__Fieldmark__1257_3630043062"/>
            <w:bookmarkStart w:id="2517" w:name="__Fieldmark__1257_3630043062"/>
            <w:bookmarkEnd w:id="25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8" w:name="__Fieldmark__1258_3630043062"/>
            <w:bookmarkStart w:id="2519" w:name="__Fieldmark__1258_3630043062"/>
            <w:bookmarkEnd w:id="25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61f.</w:t>
        <w:tab/>
        <w:t xml:space="preserve">Each time </w:t>
      </w:r>
      <w:r>
        <w:rPr>
          <w:b/>
          <w:lang w:eastAsia="en-US"/>
        </w:rPr>
        <w:t>cream cheese</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0" w:name="__Fieldmark__1259_3630043062"/>
      <w:bookmarkStart w:id="2521" w:name="__Fieldmark__1259_3630043062"/>
      <w:bookmarkEnd w:id="25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2" w:name="__Fieldmark__1260_3630043062"/>
      <w:bookmarkStart w:id="2523" w:name="__Fieldmark__1260_3630043062"/>
      <w:bookmarkEnd w:id="25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4" w:name="__Fieldmark__1261_3630043062"/>
      <w:bookmarkStart w:id="2525" w:name="__Fieldmark__1261_3630043062"/>
      <w:bookmarkEnd w:id="25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0" w:right="-108" w:hanging="0"/>
        <w:rPr>
          <w:b/>
          <w:b/>
          <w:lang w:eastAsia="en-US"/>
        </w:rPr>
      </w:pPr>
      <w:r>
        <w:rPr>
          <w:b/>
          <w:lang w:eastAsia="en-US"/>
        </w:rPr>
        <w:t>The next questions ask about your intake of breads other than bagels or English muffins.  First, we will ask about bread you ate as part of sandwiches only.  Then we will ask about all other bread you ate.</w:t>
      </w:r>
    </w:p>
    <w:p>
      <w:pPr>
        <w:pStyle w:val="Q1FirstLevelQuestiona"/>
        <w:rPr>
          <w:b/>
          <w:b/>
          <w:lang w:eastAsia="en-US"/>
        </w:rPr>
      </w:pPr>
      <w:r>
        <w:rPr>
          <w:b/>
          <w:lang w:eastAsia="en-US"/>
        </w:rPr>
      </w:r>
    </w:p>
    <w:p>
      <w:pPr>
        <w:pStyle w:val="Q1FirstLevelQuestiona"/>
        <w:ind w:left="360" w:hanging="360"/>
        <w:rPr/>
      </w:pPr>
      <w:r>
        <w:rPr>
          <w:lang w:eastAsia="en-US"/>
        </w:rPr>
        <w:t>62.</w:t>
        <w:tab/>
        <w:t xml:space="preserve">How often did you eat </w:t>
      </w:r>
      <w:r>
        <w:rPr>
          <w:b/>
          <w:lang w:eastAsia="en-US"/>
        </w:rPr>
        <w:t>breads</w:t>
      </w:r>
      <w:r>
        <w:rPr>
          <w:lang w:eastAsia="en-US"/>
        </w:rPr>
        <w:t xml:space="preserve"> or</w:t>
      </w:r>
      <w:r>
        <w:rPr>
          <w:b/>
          <w:lang w:eastAsia="en-US"/>
        </w:rPr>
        <w:t xml:space="preserve"> rolls AS PART OF SANDWICHES</w:t>
      </w:r>
      <w:r>
        <w:rPr>
          <w:lang w:eastAsia="en-US"/>
        </w:rPr>
        <w:t xml:space="preserve"> (including burger and hot dog roll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6" w:name="__Fieldmark__1262_3630043062"/>
      <w:bookmarkStart w:id="2527" w:name="__Fieldmark__1262_3630043062"/>
      <w:bookmarkEnd w:id="2527"/>
      <w:r>
        <w:rPr>
          <w:sz w:val="18"/>
          <w:lang w:val="en-US"/>
        </w:rPr>
      </w:r>
      <w:r>
        <w:rPr>
          <w:sz w:val="18"/>
          <w:lang w:val="en-US"/>
        </w:rPr>
        <w:fldChar w:fldCharType="end"/>
      </w:r>
      <w:r>
        <w:rPr>
          <w:sz w:val="18"/>
          <w:lang w:val="en-US"/>
        </w:rPr>
        <w:tab/>
      </w:r>
      <w:r>
        <w:rPr>
          <w:sz w:val="18"/>
          <w:lang w:eastAsia="en-US"/>
        </w:rPr>
        <w:t>NEVER (GO TO QUESTION 6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8" w:name="__Fieldmark__1263_3630043062"/>
            <w:bookmarkStart w:id="2529" w:name="__Fieldmark__1263_3630043062"/>
            <w:bookmarkEnd w:id="25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0" w:name="__Fieldmark__1264_3630043062"/>
            <w:bookmarkStart w:id="2531" w:name="__Fieldmark__1264_3630043062"/>
            <w:bookmarkEnd w:id="25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2" w:name="__Fieldmark__1265_3630043062"/>
            <w:bookmarkStart w:id="2533" w:name="__Fieldmark__1265_3630043062"/>
            <w:bookmarkEnd w:id="25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4" w:name="__Fieldmark__1266_3630043062"/>
            <w:bookmarkStart w:id="2535" w:name="__Fieldmark__1266_3630043062"/>
            <w:bookmarkEnd w:id="25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6" w:name="__Fieldmark__1267_3630043062"/>
            <w:bookmarkStart w:id="2537" w:name="__Fieldmark__1267_3630043062"/>
            <w:bookmarkEnd w:id="25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8" w:name="__Fieldmark__1268_3630043062"/>
            <w:bookmarkStart w:id="2539" w:name="__Fieldmark__1268_3630043062"/>
            <w:bookmarkEnd w:id="25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0" w:name="__Fieldmark__1269_3630043062"/>
            <w:bookmarkStart w:id="2541" w:name="__Fieldmark__1269_3630043062"/>
            <w:bookmarkEnd w:id="25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2" w:name="__Fieldmark__1270_3630043062"/>
            <w:bookmarkStart w:id="2543" w:name="__Fieldmark__1270_3630043062"/>
            <w:bookmarkEnd w:id="25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4" w:name="__Fieldmark__1271_3630043062"/>
            <w:bookmarkStart w:id="2545" w:name="__Fieldmark__1271_3630043062"/>
            <w:bookmarkEnd w:id="25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6" w:name="__Fieldmark__1272_3630043062"/>
            <w:bookmarkStart w:id="2547" w:name="__Fieldmark__1272_3630043062"/>
            <w:bookmarkEnd w:id="25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8" w:name="__Fieldmark__1273_3630043062"/>
            <w:bookmarkStart w:id="2549" w:name="__Fieldmark__1273_3630043062"/>
            <w:bookmarkEnd w:id="25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2a.</w:t>
        <w:tab/>
        <w:t xml:space="preserve">Each time you ate </w:t>
      </w:r>
      <w:r>
        <w:rPr>
          <w:b/>
          <w:lang w:eastAsia="en-US"/>
        </w:rPr>
        <w:t xml:space="preserve">breads </w:t>
      </w:r>
      <w:r>
        <w:rPr>
          <w:lang w:eastAsia="en-US"/>
        </w:rPr>
        <w:t>or</w:t>
      </w:r>
      <w:r>
        <w:rPr>
          <w:b/>
          <w:lang w:eastAsia="en-US"/>
        </w:rPr>
        <w:t xml:space="preserve"> rolls AS PART OF SANDWICH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0" w:name="__Fieldmark__1274_3630043062"/>
      <w:bookmarkStart w:id="2551" w:name="__Fieldmark__1274_3630043062"/>
      <w:bookmarkEnd w:id="2551"/>
      <w:r>
        <w:rPr>
          <w:sz w:val="18"/>
          <w:lang w:val="en-US"/>
        </w:rPr>
      </w:r>
      <w:r>
        <w:rPr>
          <w:sz w:val="18"/>
          <w:lang w:val="en-US"/>
        </w:rPr>
        <w:fldChar w:fldCharType="end"/>
      </w:r>
      <w:r>
        <w:rPr>
          <w:sz w:val="18"/>
          <w:lang w:val="en-US"/>
        </w:rPr>
        <w:t xml:space="preserve"> </w:t>
      </w:r>
      <w:r>
        <w:rPr>
          <w:sz w:val="18"/>
          <w:lang w:eastAsia="en-US"/>
        </w:rPr>
        <w:t>1 slice or ½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2" w:name="__Fieldmark__1275_3630043062"/>
      <w:bookmarkStart w:id="2553" w:name="__Fieldmark__1275_3630043062"/>
      <w:bookmarkEnd w:id="2553"/>
      <w:r>
        <w:rPr>
          <w:sz w:val="18"/>
          <w:lang w:val="en-US"/>
        </w:rPr>
      </w:r>
      <w:r>
        <w:rPr>
          <w:sz w:val="18"/>
          <w:lang w:val="en-US"/>
        </w:rPr>
        <w:fldChar w:fldCharType="end"/>
      </w:r>
      <w:r>
        <w:rPr>
          <w:sz w:val="18"/>
          <w:lang w:val="en-US"/>
        </w:rPr>
        <w:t xml:space="preserve"> </w:t>
      </w:r>
      <w:r>
        <w:rPr>
          <w:sz w:val="18"/>
          <w:lang w:eastAsia="en-US"/>
        </w:rPr>
        <w:t>2 slices or 1 roll</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4" w:name="__Fieldmark__1276_3630043062"/>
      <w:bookmarkStart w:id="2555" w:name="__Fieldmark__1276_3630043062"/>
      <w:bookmarkEnd w:id="2555"/>
      <w:r>
        <w:rPr>
          <w:sz w:val="18"/>
          <w:lang w:val="en-US"/>
        </w:rPr>
      </w:r>
      <w:r>
        <w:rPr>
          <w:sz w:val="18"/>
          <w:lang w:val="en-US"/>
        </w:rPr>
        <w:fldChar w:fldCharType="end"/>
      </w:r>
      <w:r>
        <w:rPr>
          <w:sz w:val="18"/>
          <w:lang w:val="en-US"/>
        </w:rPr>
        <w:t xml:space="preserve"> </w:t>
      </w:r>
      <w:r>
        <w:rPr>
          <w:sz w:val="18"/>
          <w:lang w:eastAsia="en-US"/>
        </w:rPr>
        <w:t>More than 2 slices or more than 1 roll</w:t>
      </w:r>
    </w:p>
    <w:p>
      <w:pPr>
        <w:pStyle w:val="Q1FirstLevelQuestiona"/>
        <w:rPr>
          <w:sz w:val="18"/>
          <w:lang w:eastAsia="en-US"/>
        </w:rPr>
      </w:pPr>
      <w:r>
        <w:rPr>
          <w:sz w:val="18"/>
          <w:lang w:eastAsia="en-US"/>
        </w:rPr>
      </w:r>
    </w:p>
    <w:p>
      <w:pPr>
        <w:pStyle w:val="Q2SecondLevelQuestion"/>
        <w:rPr/>
      </w:pPr>
      <w:r>
        <w:rPr>
          <w:lang w:eastAsia="en-US"/>
        </w:rPr>
        <w:t>62b.</w:t>
        <w:tab/>
        <w:t xml:space="preserve">How often were the breads or rolls that you used for your sandwiches </w:t>
      </w:r>
      <w:r>
        <w:rPr>
          <w:b/>
          <w:lang w:eastAsia="en-US"/>
        </w:rPr>
        <w:t>white bread</w:t>
      </w:r>
      <w:r>
        <w:rPr>
          <w:lang w:eastAsia="en-US"/>
        </w:rPr>
        <w:t xml:space="preserve"> (including burger and hot dog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6" w:name="__Fieldmark__1277_3630043062"/>
            <w:bookmarkStart w:id="2557" w:name="__Fieldmark__1277_3630043062"/>
            <w:bookmarkEnd w:id="25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8" w:name="__Fieldmark__1278_3630043062"/>
            <w:bookmarkStart w:id="2559" w:name="__Fieldmark__1278_3630043062"/>
            <w:bookmarkEnd w:id="25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0" w:name="__Fieldmark__1279_3630043062"/>
            <w:bookmarkStart w:id="2561" w:name="__Fieldmark__1279_3630043062"/>
            <w:bookmarkEnd w:id="25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2" w:name="__Fieldmark__1280_3630043062"/>
            <w:bookmarkStart w:id="2563" w:name="__Fieldmark__1280_3630043062"/>
            <w:bookmarkEnd w:id="25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4" w:name="__Fieldmark__1281_3630043062"/>
            <w:bookmarkStart w:id="2565" w:name="__Fieldmark__1281_3630043062"/>
            <w:bookmarkEnd w:id="256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c.</w:t>
        <w:tab/>
        <w:t xml:space="preserve">How often was </w:t>
      </w:r>
      <w:r>
        <w:rPr>
          <w:b/>
          <w:lang w:eastAsia="en-US"/>
        </w:rPr>
        <w:t>mayonnaise</w:t>
      </w:r>
      <w:r>
        <w:rPr>
          <w:lang w:eastAsia="en-US"/>
        </w:rPr>
        <w:t xml:space="preserve"> or </w:t>
      </w:r>
      <w:r>
        <w:rPr>
          <w:b/>
          <w:lang w:eastAsia="en-US"/>
        </w:rPr>
        <w:t>mayonnaise-type dressing</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6" w:name="__Fieldmark__1282_3630043062"/>
            <w:bookmarkStart w:id="2567" w:name="__Fieldmark__1282_3630043062"/>
            <w:bookmarkEnd w:id="256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2e)</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8" w:name="__Fieldmark__1283_3630043062"/>
            <w:bookmarkStart w:id="2569" w:name="__Fieldmark__1283_3630043062"/>
            <w:bookmarkEnd w:id="25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0" w:name="__Fieldmark__1284_3630043062"/>
            <w:bookmarkStart w:id="2571" w:name="__Fieldmark__1284_3630043062"/>
            <w:bookmarkEnd w:id="25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2" w:name="__Fieldmark__1285_3630043062"/>
            <w:bookmarkStart w:id="2573" w:name="__Fieldmark__1285_3630043062"/>
            <w:bookmarkEnd w:id="25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4" w:name="__Fieldmark__1286_3630043062"/>
            <w:bookmarkStart w:id="2575" w:name="__Fieldmark__1286_3630043062"/>
            <w:bookmarkEnd w:id="257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lang w:eastAsia="en-US"/>
        </w:rPr>
        <w:t>62d.</w:t>
        <w:tab/>
        <w:t xml:space="preserve">Each time </w:t>
      </w:r>
      <w:r>
        <w:rPr>
          <w:b/>
          <w:lang w:eastAsia="en-US"/>
        </w:rPr>
        <w:t>mayonnaise</w:t>
      </w:r>
      <w:r>
        <w:rPr>
          <w:lang w:eastAsia="en-US"/>
        </w:rPr>
        <w:t xml:space="preserve"> or </w:t>
      </w:r>
      <w:r>
        <w:rPr>
          <w:b/>
          <w:lang w:eastAsia="en-US"/>
        </w:rPr>
        <w:t>mayonnaise-type dressing</w:t>
      </w:r>
      <w:r>
        <w:rPr>
          <w:lang w:eastAsia="en-US"/>
        </w:rPr>
        <w:t xml:space="preserve"> was added to your sandwich breads or roll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6" w:name="__Fieldmark__1287_3630043062"/>
      <w:bookmarkStart w:id="2577" w:name="__Fieldmark__1287_3630043062"/>
      <w:bookmarkEnd w:id="257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8" w:name="__Fieldmark__1288_3630043062"/>
      <w:bookmarkStart w:id="2579" w:name="__Fieldmark__1288_3630043062"/>
      <w:bookmarkEnd w:id="257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0" w:name="__Fieldmark__1289_3630043062"/>
      <w:bookmarkStart w:id="2581" w:name="__Fieldmark__1289_3630043062"/>
      <w:bookmarkEnd w:id="258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62e.</w:t>
        <w:tab/>
        <w:t xml:space="preserve">How often was </w:t>
      </w:r>
      <w:r>
        <w:rPr>
          <w:b/>
          <w:lang w:eastAsia="en-US"/>
        </w:rPr>
        <w:t>margarine</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2" w:name="__Fieldmark__1290_3630043062"/>
            <w:bookmarkStart w:id="2583" w:name="__Fieldmark__1290_3630043062"/>
            <w:bookmarkEnd w:id="25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4" w:name="__Fieldmark__1291_3630043062"/>
            <w:bookmarkStart w:id="2585" w:name="__Fieldmark__1291_3630043062"/>
            <w:bookmarkEnd w:id="25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6" w:name="__Fieldmark__1292_3630043062"/>
            <w:bookmarkStart w:id="2587" w:name="__Fieldmark__1292_3630043062"/>
            <w:bookmarkEnd w:id="25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8" w:name="__Fieldmark__1293_3630043062"/>
            <w:bookmarkStart w:id="2589" w:name="__Fieldmark__1293_3630043062"/>
            <w:bookmarkEnd w:id="25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0" w:name="__Fieldmark__1294_3630043062"/>
            <w:bookmarkStart w:id="2591" w:name="__Fieldmark__1294_3630043062"/>
            <w:bookmarkEnd w:id="25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2f.</w:t>
        <w:tab/>
        <w:t xml:space="preserve">How often was </w:t>
      </w:r>
      <w:r>
        <w:rPr>
          <w:b/>
          <w:lang w:eastAsia="en-US"/>
        </w:rPr>
        <w:t>butter</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2" w:name="__Fieldmark__1295_3630043062"/>
            <w:bookmarkStart w:id="2593" w:name="__Fieldmark__1295_3630043062"/>
            <w:bookmarkEnd w:id="25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4" w:name="__Fieldmark__1296_3630043062"/>
            <w:bookmarkStart w:id="2595" w:name="__Fieldmark__1296_3630043062"/>
            <w:bookmarkEnd w:id="25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6" w:name="__Fieldmark__1297_3630043062"/>
            <w:bookmarkStart w:id="2597" w:name="__Fieldmark__1297_3630043062"/>
            <w:bookmarkEnd w:id="25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8" w:name="__Fieldmark__1298_3630043062"/>
            <w:bookmarkStart w:id="2599" w:name="__Fieldmark__1298_3630043062"/>
            <w:bookmarkEnd w:id="25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0" w:name="__Fieldmark__1299_3630043062"/>
            <w:bookmarkStart w:id="2601" w:name="__Fieldmark__1299_3630043062"/>
            <w:bookmarkEnd w:id="260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g.</w:t>
        <w:tab/>
        <w:t xml:space="preserve">Each time </w:t>
      </w:r>
      <w:r>
        <w:rPr>
          <w:b/>
          <w:lang w:eastAsia="en-US"/>
        </w:rPr>
        <w:t>margarine</w:t>
      </w:r>
      <w:r>
        <w:rPr>
          <w:lang w:eastAsia="en-US"/>
        </w:rPr>
        <w:t xml:space="preserve"> or </w:t>
      </w:r>
      <w:r>
        <w:rPr>
          <w:b/>
          <w:lang w:eastAsia="en-US"/>
        </w:rPr>
        <w:t xml:space="preserve">butter </w:t>
      </w:r>
      <w:r>
        <w:rPr>
          <w:lang w:eastAsia="en-US"/>
        </w:rPr>
        <w:t>was added to your sandwich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2" w:name="__Fieldmark__1300_3630043062"/>
      <w:bookmarkStart w:id="2603" w:name="__Fieldmark__1300_3630043062"/>
      <w:bookmarkEnd w:id="26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4" w:name="__Fieldmark__1301_3630043062"/>
      <w:bookmarkStart w:id="2605" w:name="__Fieldmark__1301_3630043062"/>
      <w:bookmarkEnd w:id="26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6" w:name="__Fieldmark__1302_3630043062"/>
      <w:bookmarkStart w:id="2607" w:name="__Fieldmark__1302_3630043062"/>
      <w:bookmarkEnd w:id="26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8" w:name="__Fieldmark__1303_3630043062"/>
      <w:bookmarkStart w:id="2609" w:name="__Fieldmark__1303_3630043062"/>
      <w:bookmarkEnd w:id="26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1FirstLevelQuestiona"/>
        <w:ind w:left="360" w:hanging="360"/>
        <w:rPr/>
      </w:pPr>
      <w:r>
        <w:rPr>
          <w:lang w:eastAsia="en-US"/>
        </w:rPr>
        <w:t>63.</w:t>
        <w:tab/>
        <w:t xml:space="preserve">How often did you eat </w:t>
      </w:r>
      <w:r>
        <w:rPr>
          <w:b/>
          <w:lang w:eastAsia="en-US"/>
        </w:rPr>
        <w:t xml:space="preserve">breads </w:t>
      </w:r>
      <w:r>
        <w:rPr>
          <w:lang w:eastAsia="en-US"/>
        </w:rPr>
        <w:t>or</w:t>
      </w:r>
      <w:r>
        <w:rPr>
          <w:b/>
          <w:lang w:eastAsia="en-US"/>
        </w:rPr>
        <w:t xml:space="preserve"> dinner rolls, NOT AS PART OF SANDWICHE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0" w:name="__Fieldmark__1304_3630043062"/>
      <w:bookmarkStart w:id="2611" w:name="__Fieldmark__1304_3630043062"/>
      <w:bookmarkEnd w:id="2611"/>
      <w:r>
        <w:rPr>
          <w:sz w:val="18"/>
          <w:lang w:val="en-US"/>
        </w:rPr>
      </w:r>
      <w:r>
        <w:rPr>
          <w:sz w:val="18"/>
          <w:lang w:val="en-US"/>
        </w:rPr>
        <w:fldChar w:fldCharType="end"/>
      </w:r>
      <w:r>
        <w:rPr>
          <w:sz w:val="18"/>
          <w:lang w:val="en-US"/>
        </w:rPr>
        <w:tab/>
      </w:r>
      <w:r>
        <w:rPr>
          <w:sz w:val="18"/>
          <w:lang w:eastAsia="en-US"/>
        </w:rPr>
        <w:t>NEVER (GO TO QUESTION 6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2" w:name="__Fieldmark__1305_3630043062"/>
            <w:bookmarkStart w:id="2613" w:name="__Fieldmark__1305_3630043062"/>
            <w:bookmarkEnd w:id="261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4" w:name="__Fieldmark__1306_3630043062"/>
            <w:bookmarkStart w:id="2615" w:name="__Fieldmark__1306_3630043062"/>
            <w:bookmarkEnd w:id="261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6" w:name="__Fieldmark__1307_3630043062"/>
            <w:bookmarkStart w:id="2617" w:name="__Fieldmark__1307_3630043062"/>
            <w:bookmarkEnd w:id="261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8" w:name="__Fieldmark__1308_3630043062"/>
            <w:bookmarkStart w:id="2619" w:name="__Fieldmark__1308_3630043062"/>
            <w:bookmarkEnd w:id="261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0" w:name="__Fieldmark__1309_3630043062"/>
            <w:bookmarkStart w:id="2621" w:name="__Fieldmark__1309_3630043062"/>
            <w:bookmarkEnd w:id="262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2" w:name="__Fieldmark__1310_3630043062"/>
            <w:bookmarkStart w:id="2623" w:name="__Fieldmark__1310_3630043062"/>
            <w:bookmarkEnd w:id="262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4" w:name="__Fieldmark__1311_3630043062"/>
            <w:bookmarkStart w:id="2625" w:name="__Fieldmark__1311_3630043062"/>
            <w:bookmarkEnd w:id="262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6" w:name="__Fieldmark__1312_3630043062"/>
            <w:bookmarkStart w:id="2627" w:name="__Fieldmark__1312_3630043062"/>
            <w:bookmarkEnd w:id="26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8" w:name="__Fieldmark__1313_3630043062"/>
            <w:bookmarkStart w:id="2629" w:name="__Fieldmark__1313_3630043062"/>
            <w:bookmarkEnd w:id="26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0" w:name="__Fieldmark__1314_3630043062"/>
            <w:bookmarkStart w:id="2631" w:name="__Fieldmark__1314_3630043062"/>
            <w:bookmarkEnd w:id="263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2" w:name="__Fieldmark__1315_3630043062"/>
            <w:bookmarkStart w:id="2633" w:name="__Fieldmark__1315_3630043062"/>
            <w:bookmarkEnd w:id="263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3a.</w:t>
        <w:tab/>
        <w:t xml:space="preserve">Each time you ate </w:t>
      </w:r>
      <w:r>
        <w:rPr>
          <w:b/>
          <w:lang w:eastAsia="en-US"/>
        </w:rPr>
        <w:t>breads</w:t>
      </w:r>
      <w:r>
        <w:rPr>
          <w:lang w:eastAsia="en-US"/>
        </w:rPr>
        <w:t xml:space="preserve"> or </w:t>
      </w:r>
      <w:r>
        <w:rPr>
          <w:b/>
          <w:lang w:eastAsia="en-US"/>
        </w:rPr>
        <w:t>dinner rolls, NOT AS PART OF SANDWICH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4" w:name="__Fieldmark__1316_3630043062"/>
      <w:bookmarkStart w:id="2635" w:name="__Fieldmark__1316_3630043062"/>
      <w:bookmarkEnd w:id="2635"/>
      <w:r>
        <w:rPr>
          <w:sz w:val="18"/>
          <w:lang w:val="en-US"/>
        </w:rPr>
      </w:r>
      <w:r>
        <w:rPr>
          <w:sz w:val="18"/>
          <w:lang w:val="en-US"/>
        </w:rPr>
        <w:fldChar w:fldCharType="end"/>
      </w:r>
      <w:r>
        <w:rPr>
          <w:sz w:val="18"/>
          <w:lang w:val="en-US"/>
        </w:rPr>
        <w:t xml:space="preserve"> </w:t>
      </w:r>
      <w:r>
        <w:rPr>
          <w:sz w:val="18"/>
          <w:lang w:eastAsia="en-US"/>
        </w:rPr>
        <w:t>1 slice or 1 dinner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6" w:name="__Fieldmark__1317_3630043062"/>
      <w:bookmarkStart w:id="2637" w:name="__Fieldmark__1317_3630043062"/>
      <w:bookmarkEnd w:id="2637"/>
      <w:r>
        <w:rPr>
          <w:sz w:val="18"/>
          <w:lang w:val="en-US"/>
        </w:rPr>
      </w:r>
      <w:r>
        <w:rPr>
          <w:sz w:val="18"/>
          <w:lang w:val="en-US"/>
        </w:rPr>
        <w:fldChar w:fldCharType="end"/>
      </w:r>
      <w:r>
        <w:rPr>
          <w:sz w:val="18"/>
          <w:lang w:val="en-US"/>
        </w:rPr>
        <w:t xml:space="preserve"> </w:t>
      </w:r>
      <w:r>
        <w:rPr>
          <w:sz w:val="18"/>
          <w:lang w:eastAsia="en-US"/>
        </w:rPr>
        <w:t>2 slices or 2 dinner roll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8" w:name="__Fieldmark__1318_3630043062"/>
      <w:bookmarkStart w:id="2639" w:name="__Fieldmark__1318_3630043062"/>
      <w:bookmarkEnd w:id="2639"/>
      <w:r>
        <w:rPr>
          <w:sz w:val="18"/>
          <w:lang w:val="en-US"/>
        </w:rPr>
      </w:r>
      <w:r>
        <w:rPr>
          <w:sz w:val="18"/>
          <w:lang w:val="en-US"/>
        </w:rPr>
        <w:fldChar w:fldCharType="end"/>
      </w:r>
      <w:r>
        <w:rPr>
          <w:sz w:val="18"/>
          <w:lang w:val="en-US"/>
        </w:rPr>
        <w:t xml:space="preserve"> </w:t>
      </w:r>
      <w:r>
        <w:rPr>
          <w:sz w:val="18"/>
          <w:lang w:eastAsia="en-US"/>
        </w:rPr>
        <w:t>More than 2 slices or 2 dinner roll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068705" cy="684530"/>
            <wp:effectExtent l="0" t="0" r="0" b="0"/>
            <wp:docPr id="128" name="FODBK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ODBK004"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2SecondLevelQuestion"/>
        <w:rPr>
          <w:b/>
          <w:b/>
          <w:sz w:val="18"/>
          <w:lang w:eastAsia="en-US"/>
        </w:rPr>
      </w:pPr>
      <w:r>
        <w:rPr>
          <w:b/>
          <w:sz w:val="18"/>
          <w:lang w:eastAsia="en-US"/>
        </w:rPr>
      </w:r>
    </w:p>
    <w:p>
      <w:pPr>
        <w:pStyle w:val="Q2SecondLevelQuestion"/>
        <w:rPr/>
      </w:pPr>
      <w:r>
        <w:rPr>
          <w:lang w:eastAsia="en-US"/>
        </w:rPr>
        <w:t>63b.</w:t>
        <w:tab/>
        <w:t xml:space="preserve">How often were the breads or rolls you ate </w:t>
      </w:r>
      <w:r>
        <w:rPr>
          <w:b/>
          <w:lang w:eastAsia="en-US"/>
        </w:rPr>
        <w:t>white bread</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0" w:name="__Fieldmark__1319_3630043062"/>
            <w:bookmarkStart w:id="2641" w:name="__Fieldmark__1319_3630043062"/>
            <w:bookmarkEnd w:id="26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2" w:name="__Fieldmark__1320_3630043062"/>
            <w:bookmarkStart w:id="2643" w:name="__Fieldmark__1320_3630043062"/>
            <w:bookmarkEnd w:id="26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4" w:name="__Fieldmark__1321_3630043062"/>
            <w:bookmarkStart w:id="2645" w:name="__Fieldmark__1321_3630043062"/>
            <w:bookmarkEnd w:id="26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6" w:name="__Fieldmark__1322_3630043062"/>
            <w:bookmarkStart w:id="2647" w:name="__Fieldmark__1322_3630043062"/>
            <w:bookmarkEnd w:id="26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8" w:name="__Fieldmark__1323_3630043062"/>
            <w:bookmarkStart w:id="2649" w:name="__Fieldmark__1323_3630043062"/>
            <w:bookmarkEnd w:id="26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c.</w:t>
        <w:tab/>
        <w:t xml:space="preserve">How often was </w:t>
      </w:r>
      <w:r>
        <w:rPr>
          <w:b/>
          <w:lang w:eastAsia="en-US"/>
        </w:rPr>
        <w:t>margarin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0" w:name="__Fieldmark__1324_3630043062"/>
            <w:bookmarkStart w:id="2651" w:name="__Fieldmark__1324_3630043062"/>
            <w:bookmarkEnd w:id="26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2" w:name="__Fieldmark__1325_3630043062"/>
            <w:bookmarkStart w:id="2653" w:name="__Fieldmark__1325_3630043062"/>
            <w:bookmarkEnd w:id="26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4" w:name="__Fieldmark__1326_3630043062"/>
            <w:bookmarkStart w:id="2655" w:name="__Fieldmark__1326_3630043062"/>
            <w:bookmarkEnd w:id="26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6" w:name="__Fieldmark__1327_3630043062"/>
            <w:bookmarkStart w:id="2657" w:name="__Fieldmark__1327_3630043062"/>
            <w:bookmarkEnd w:id="26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8" w:name="__Fieldmark__1328_3630043062"/>
            <w:bookmarkStart w:id="2659" w:name="__Fieldmark__1328_3630043062"/>
            <w:bookmarkEnd w:id="26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d.</w:t>
        <w:tab/>
        <w:t>How</w:t>
      </w:r>
      <w:r>
        <w:rPr>
          <w:sz w:val="12"/>
          <w:lang w:eastAsia="en-US"/>
        </w:rPr>
        <w:t xml:space="preserve"> </w:t>
      </w:r>
      <w:r>
        <w:rPr>
          <w:lang w:eastAsia="en-US"/>
        </w:rPr>
        <w:t>often</w:t>
      </w:r>
      <w:r>
        <w:rPr>
          <w:sz w:val="12"/>
          <w:lang w:eastAsia="en-US"/>
        </w:rPr>
        <w:t xml:space="preserve"> </w:t>
      </w:r>
      <w:r>
        <w:rPr>
          <w:lang w:eastAsia="en-US"/>
        </w:rPr>
        <w:t>was</w:t>
      </w:r>
      <w:r>
        <w:rPr>
          <w:sz w:val="12"/>
          <w:lang w:eastAsia="en-US"/>
        </w:rPr>
        <w:t xml:space="preserve"> </w:t>
      </w:r>
      <w:r>
        <w:rPr>
          <w:b/>
          <w:lang w:eastAsia="en-US"/>
        </w:rPr>
        <w:t>butter</w:t>
      </w:r>
      <w:r>
        <w:rPr>
          <w:lang w:eastAsia="en-US"/>
        </w:rPr>
        <w:t xml:space="preserve"> (including low-fat) added</w:t>
      </w:r>
      <w:r>
        <w:rPr>
          <w:sz w:val="12"/>
          <w:lang w:eastAsia="en-US"/>
        </w:rPr>
        <w:t xml:space="preserve"> </w:t>
      </w:r>
      <w:r>
        <w:rPr>
          <w:lang w:eastAsia="en-US"/>
        </w:rPr>
        <w:t>to</w:t>
      </w:r>
      <w:r>
        <w:rPr>
          <w:sz w:val="12"/>
          <w:lang w:eastAsia="en-US"/>
        </w:rPr>
        <w:t xml:space="preserve"> </w:t>
      </w:r>
      <w:r>
        <w:rPr>
          <w:lang w:eastAsia="en-US"/>
        </w:rPr>
        <w:t>your</w:t>
      </w:r>
      <w:r>
        <w:rPr>
          <w:sz w:val="12"/>
          <w:lang w:eastAsia="en-US"/>
        </w:rPr>
        <w:t xml:space="preserve"> </w:t>
      </w:r>
      <w:r>
        <w:rPr>
          <w:lang w:eastAsia="en-US"/>
        </w:rPr>
        <w:t>breads</w:t>
      </w:r>
      <w:r>
        <w:rPr>
          <w:sz w:val="12"/>
          <w:lang w:eastAsia="en-US"/>
        </w:rPr>
        <w:t xml:space="preserve"> </w:t>
      </w:r>
      <w:r>
        <w:rPr>
          <w:lang w:eastAsia="en-US"/>
        </w:rPr>
        <w:t>or</w:t>
      </w:r>
      <w:r>
        <w:rPr>
          <w:sz w:val="12"/>
          <w:lang w:eastAsia="en-US"/>
        </w:rPr>
        <w:t xml:space="preserve"> </w:t>
      </w:r>
      <w:r>
        <w:rPr>
          <w:lang w:eastAsia="en-US"/>
        </w:rPr>
        <w:t>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0" w:name="__Fieldmark__1329_3630043062"/>
            <w:bookmarkStart w:id="2661" w:name="__Fieldmark__1329_3630043062"/>
            <w:bookmarkEnd w:id="266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2" w:name="__Fieldmark__1330_3630043062"/>
            <w:bookmarkStart w:id="2663" w:name="__Fieldmark__1330_3630043062"/>
            <w:bookmarkEnd w:id="266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4" w:name="__Fieldmark__1331_3630043062"/>
            <w:bookmarkStart w:id="2665" w:name="__Fieldmark__1331_3630043062"/>
            <w:bookmarkEnd w:id="266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6" w:name="__Fieldmark__1332_3630043062"/>
            <w:bookmarkStart w:id="2667" w:name="__Fieldmark__1332_3630043062"/>
            <w:bookmarkEnd w:id="266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8" w:name="__Fieldmark__1333_3630043062"/>
            <w:bookmarkStart w:id="2669" w:name="__Fieldmark__1333_3630043062"/>
            <w:bookmarkEnd w:id="266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e.</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0" w:name="__Fieldmark__1334_3630043062"/>
      <w:bookmarkStart w:id="2671" w:name="__Fieldmark__1334_3630043062"/>
      <w:bookmarkEnd w:id="2671"/>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2" w:name="__Fieldmark__1335_3630043062"/>
      <w:bookmarkStart w:id="2673" w:name="__Fieldmark__1335_3630043062"/>
      <w:bookmarkEnd w:id="267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4" w:name="__Fieldmark__1336_3630043062"/>
      <w:bookmarkStart w:id="2675" w:name="__Fieldmark__1336_3630043062"/>
      <w:bookmarkEnd w:id="2675"/>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6" w:name="__Fieldmark__1337_3630043062"/>
      <w:bookmarkStart w:id="2677" w:name="__Fieldmark__1337_3630043062"/>
      <w:bookmarkEnd w:id="2677"/>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3f.</w:t>
        <w:tab/>
        <w:t xml:space="preserve">How often was </w:t>
      </w:r>
      <w:r>
        <w:rPr>
          <w:b/>
          <w:lang w:eastAsia="en-US"/>
        </w:rPr>
        <w:t>cream chees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8" w:name="__Fieldmark__1338_3630043062"/>
            <w:bookmarkStart w:id="2679" w:name="__Fieldmark__1338_3630043062"/>
            <w:bookmarkEnd w:id="267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4)</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0" w:name="__Fieldmark__1339_3630043062"/>
            <w:bookmarkStart w:id="2681" w:name="__Fieldmark__1339_3630043062"/>
            <w:bookmarkEnd w:id="26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2" w:name="__Fieldmark__1340_3630043062"/>
            <w:bookmarkStart w:id="2683" w:name="__Fieldmark__1340_3630043062"/>
            <w:bookmarkEnd w:id="26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4" w:name="__Fieldmark__1341_3630043062"/>
            <w:bookmarkStart w:id="2685" w:name="__Fieldmark__1341_3630043062"/>
            <w:bookmarkEnd w:id="26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6" w:name="__Fieldmark__1342_3630043062"/>
            <w:bookmarkStart w:id="2687" w:name="__Fieldmark__1342_3630043062"/>
            <w:bookmarkEnd w:id="26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3g.</w:t>
        <w:tab/>
        <w:t xml:space="preserve">Each time </w:t>
      </w:r>
      <w:r>
        <w:rPr>
          <w:b/>
          <w:lang w:eastAsia="en-US"/>
        </w:rPr>
        <w:t>cream cheese</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8" w:name="__Fieldmark__1343_3630043062"/>
      <w:bookmarkStart w:id="2689" w:name="__Fieldmark__1343_3630043062"/>
      <w:bookmarkEnd w:id="268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0" w:name="__Fieldmark__1344_3630043062"/>
      <w:bookmarkStart w:id="2691" w:name="__Fieldmark__1344_3630043062"/>
      <w:bookmarkEnd w:id="2691"/>
      <w:r>
        <w:rPr>
          <w:sz w:val="18"/>
          <w:lang w:val="en-US"/>
        </w:rPr>
      </w:r>
      <w:r>
        <w:rPr>
          <w:sz w:val="18"/>
          <w:lang w:val="en-US"/>
        </w:rPr>
        <w:fldChar w:fldCharType="end"/>
      </w:r>
      <w:r>
        <w:rPr>
          <w:sz w:val="18"/>
          <w:lang w:val="en-US"/>
        </w:rPr>
        <w:t xml:space="preserve"> </w:t>
      </w:r>
      <w:r>
        <w:rPr>
          <w:sz w:val="18"/>
          <w:lang w:eastAsia="en-US"/>
        </w:rPr>
        <w:t>1 to 2 tablespoons</w:t>
      </w:r>
    </w:p>
    <w:p>
      <w:pPr>
        <w:pStyle w:val="Q2SecondLevelQuestion"/>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2" w:name="__Fieldmark__1345_3630043062"/>
      <w:bookmarkStart w:id="2693" w:name="__Fieldmark__1345_3630043062"/>
      <w:bookmarkEnd w:id="2693"/>
      <w:r>
        <w:rPr>
          <w:sz w:val="18"/>
          <w:lang w:val="en-US"/>
        </w:rPr>
      </w:r>
      <w:r>
        <w:rPr>
          <w:sz w:val="18"/>
          <w:lang w:val="en-US"/>
        </w:rPr>
        <w:fldChar w:fldCharType="end"/>
      </w:r>
      <w:r>
        <w:rPr>
          <w:sz w:val="18"/>
          <w:lang w:val="en-US"/>
        </w:rPr>
        <w:t xml:space="preserve"> </w:t>
      </w:r>
      <w:r>
        <w:rPr>
          <w:sz w:val="18"/>
          <w:lang w:eastAsia="en-US"/>
        </w:rPr>
        <w:t>More than 2 tablespoons</w:t>
      </w:r>
    </w:p>
    <w:p>
      <w:pPr>
        <w:pStyle w:val="Q2SecondLevelQuestion"/>
        <w:rPr>
          <w:sz w:val="18"/>
          <w:lang w:eastAsia="en-US"/>
        </w:rPr>
      </w:pPr>
      <w:r>
        <w:rPr>
          <w:sz w:val="18"/>
          <w:lang w:eastAsia="en-US"/>
        </w:rPr>
      </w:r>
    </w:p>
    <w:p>
      <w:pPr>
        <w:pStyle w:val="Q2SecondLevelQuestion"/>
        <w:rPr/>
      </w:pPr>
      <w:r>
        <w:rPr>
          <w:rFonts w:eastAsia="Arial"/>
          <w:lang w:eastAsia="en-US"/>
        </w:rPr>
        <w:t xml:space="preserve">    </w:t>
      </w:r>
      <w:r>
        <w:rPr>
          <w:lang w:eastAsia="en-US"/>
        </w:rPr>
        <w:tab/>
      </w:r>
      <w:r>
        <w:rPr>
          <w:lang w:eastAsia="en-US"/>
        </w:rPr>
        <w:drawing>
          <wp:inline distT="0" distB="0" distL="0" distR="0">
            <wp:extent cx="1283335" cy="805815"/>
            <wp:effectExtent l="0" t="0" r="0" b="0"/>
            <wp:docPr id="131" name="B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utter"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lang w:eastAsia="en-US"/>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lang w:eastAsia="en-US"/>
        </w:rPr>
        <w:t>64.</w:t>
        <w:tab/>
        <w:t xml:space="preserve">How often did you eat </w:t>
      </w:r>
      <w:r>
        <w:rPr>
          <w:b/>
          <w:lang w:eastAsia="en-US"/>
        </w:rPr>
        <w:t xml:space="preserve">jam, jelly, </w:t>
      </w:r>
      <w:r>
        <w:rPr>
          <w:lang w:eastAsia="en-US"/>
        </w:rPr>
        <w:t>or</w:t>
      </w:r>
      <w:r>
        <w:rPr>
          <w:b/>
          <w:lang w:eastAsia="en-US"/>
        </w:rPr>
        <w:t xml:space="preserve"> honey</w:t>
      </w:r>
      <w:r>
        <w:rPr>
          <w:lang w:eastAsia="en-US"/>
        </w:rPr>
        <w:t xml:space="preserve"> on bagels, muffins, bread, rolls, or cracker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4" w:name="__Fieldmark__1346_3630043062"/>
      <w:bookmarkStart w:id="2695" w:name="__Fieldmark__1346_3630043062"/>
      <w:bookmarkEnd w:id="2695"/>
      <w:r/>
      <w:r>
        <w:rPr>
          <w:sz w:val="18"/>
          <w:lang w:val="en-US"/>
        </w:rPr>
        <w:fldChar w:fldCharType="end"/>
      </w:r>
      <w:r>
        <w:rPr>
          <w:sz w:val="18"/>
          <w:lang w:val="en-US"/>
        </w:rPr>
      </w:r>
      <w:r>
        <w:rPr>
          <w:sz w:val="18"/>
          <w:lang w:val="en-US"/>
        </w:rPr>
        <w:tab/>
      </w:r>
      <w:r>
        <w:rPr>
          <w:sz w:val="18"/>
          <w:lang w:eastAsia="en-US"/>
        </w:rPr>
        <w:t>NEVER (GO TO QUESTION 6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6" w:name="__Fieldmark__1347_3630043062"/>
            <w:bookmarkStart w:id="2697" w:name="__Fieldmark__1347_3630043062"/>
            <w:bookmarkEnd w:id="26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8" w:name="__Fieldmark__1348_3630043062"/>
            <w:bookmarkStart w:id="2699" w:name="__Fieldmark__1348_3630043062"/>
            <w:bookmarkEnd w:id="26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0" w:name="__Fieldmark__1349_3630043062"/>
            <w:bookmarkStart w:id="2701" w:name="__Fieldmark__1349_3630043062"/>
            <w:bookmarkEnd w:id="27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2" w:name="__Fieldmark__1350_3630043062"/>
            <w:bookmarkStart w:id="2703" w:name="__Fieldmark__1350_3630043062"/>
            <w:bookmarkEnd w:id="27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4" w:name="__Fieldmark__1351_3630043062"/>
            <w:bookmarkStart w:id="2705" w:name="__Fieldmark__1351_3630043062"/>
            <w:bookmarkEnd w:id="27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6" w:name="__Fieldmark__1352_3630043062"/>
            <w:bookmarkStart w:id="2707" w:name="__Fieldmark__1352_3630043062"/>
            <w:bookmarkEnd w:id="27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8" w:name="__Fieldmark__1353_3630043062"/>
            <w:bookmarkStart w:id="2709" w:name="__Fieldmark__1353_3630043062"/>
            <w:bookmarkEnd w:id="27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0" w:name="__Fieldmark__1354_3630043062"/>
            <w:bookmarkStart w:id="2711" w:name="__Fieldmark__1354_3630043062"/>
            <w:bookmarkEnd w:id="27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2" w:name="__Fieldmark__1355_3630043062"/>
            <w:bookmarkStart w:id="2713" w:name="__Fieldmark__1355_3630043062"/>
            <w:bookmarkEnd w:id="27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4" w:name="__Fieldmark__1356_3630043062"/>
            <w:bookmarkStart w:id="2715" w:name="__Fieldmark__1356_3630043062"/>
            <w:bookmarkEnd w:id="27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6" w:name="__Fieldmark__1357_3630043062"/>
            <w:bookmarkStart w:id="2717" w:name="__Fieldmark__1357_3630043062"/>
            <w:bookmarkEnd w:id="27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64a.</w:t>
        <w:tab/>
        <w:t xml:space="preserve">Each time you ate </w:t>
      </w:r>
      <w:r>
        <w:rPr>
          <w:b/>
          <w:lang w:eastAsia="en-US"/>
        </w:rPr>
        <w:t>jam, jelly,</w:t>
      </w:r>
      <w:r>
        <w:rPr>
          <w:lang w:eastAsia="en-US"/>
        </w:rPr>
        <w:t xml:space="preserve"> or </w:t>
      </w:r>
      <w:r>
        <w:rPr>
          <w:b/>
          <w:lang w:eastAsia="en-US"/>
        </w:rPr>
        <w:t>hon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8" w:name="__Fieldmark__1358_3630043062"/>
      <w:bookmarkStart w:id="2719" w:name="__Fieldmark__1358_3630043062"/>
      <w:bookmarkEnd w:id="2719"/>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0" w:name="__Fieldmark__1359_3630043062"/>
      <w:bookmarkStart w:id="2721" w:name="__Fieldmark__1359_3630043062"/>
      <w:bookmarkEnd w:id="2721"/>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2" w:name="__Fieldmark__1360_3630043062"/>
      <w:bookmarkStart w:id="2723" w:name="__Fieldmark__1360_3630043062"/>
      <w:bookmarkEnd w:id="2723"/>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360" w:hanging="360"/>
        <w:rPr/>
      </w:pPr>
      <w:r>
        <w:rPr>
          <w:lang w:eastAsia="en-US"/>
        </w:rPr>
        <w:t>65.</w:t>
        <w:tab/>
        <w:t xml:space="preserve">How often did you eat </w:t>
      </w:r>
      <w:r>
        <w:rPr>
          <w:b/>
          <w:lang w:eastAsia="en-US"/>
        </w:rPr>
        <w:t>peanut butter</w:t>
      </w:r>
      <w:r>
        <w:rPr>
          <w:lang w:eastAsia="en-US"/>
        </w:rPr>
        <w:t xml:space="preserve"> or </w:t>
      </w:r>
      <w:r>
        <w:rPr>
          <w:b/>
          <w:lang w:eastAsia="en-US"/>
        </w:rPr>
        <w:t>other nut butter</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4" w:name="__Fieldmark__1361_3630043062"/>
      <w:bookmarkStart w:id="2725" w:name="__Fieldmark__1361_3630043062"/>
      <w:bookmarkEnd w:id="2725"/>
      <w:r/>
      <w:r>
        <w:rPr>
          <w:sz w:val="18"/>
          <w:lang w:val="en-US"/>
        </w:rPr>
        <w:fldChar w:fldCharType="end"/>
      </w:r>
      <w:r>
        <w:rPr>
          <w:sz w:val="18"/>
          <w:lang w:val="en-US"/>
        </w:rPr>
      </w:r>
      <w:r>
        <w:rPr>
          <w:sz w:val="18"/>
          <w:lang w:val="en-US"/>
        </w:rPr>
        <w:tab/>
      </w:r>
      <w:r>
        <w:rPr>
          <w:sz w:val="18"/>
          <w:lang w:eastAsia="en-US"/>
        </w:rPr>
        <w:t>NEVER (GO TO QUESTION 6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6" w:name="__Fieldmark__1362_3630043062"/>
            <w:bookmarkStart w:id="2727" w:name="__Fieldmark__1362_3630043062"/>
            <w:bookmarkEnd w:id="27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8" w:name="__Fieldmark__1363_3630043062"/>
            <w:bookmarkStart w:id="2729" w:name="__Fieldmark__1363_3630043062"/>
            <w:bookmarkEnd w:id="27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0" w:name="__Fieldmark__1364_3630043062"/>
            <w:bookmarkStart w:id="2731" w:name="__Fieldmark__1364_3630043062"/>
            <w:bookmarkEnd w:id="27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2" w:name="__Fieldmark__1365_3630043062"/>
            <w:bookmarkStart w:id="2733" w:name="__Fieldmark__1365_3630043062"/>
            <w:bookmarkEnd w:id="27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4" w:name="__Fieldmark__1366_3630043062"/>
            <w:bookmarkStart w:id="2735" w:name="__Fieldmark__1366_3630043062"/>
            <w:bookmarkEnd w:id="27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6" w:name="__Fieldmark__1367_3630043062"/>
            <w:bookmarkStart w:id="2737" w:name="__Fieldmark__1367_3630043062"/>
            <w:bookmarkEnd w:id="27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8" w:name="__Fieldmark__1368_3630043062"/>
            <w:bookmarkStart w:id="2739" w:name="__Fieldmark__1368_3630043062"/>
            <w:bookmarkEnd w:id="27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0" w:name="__Fieldmark__1369_3630043062"/>
            <w:bookmarkStart w:id="2741" w:name="__Fieldmark__1369_3630043062"/>
            <w:bookmarkEnd w:id="27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2" w:name="__Fieldmark__1370_3630043062"/>
            <w:bookmarkStart w:id="2743" w:name="__Fieldmark__1370_3630043062"/>
            <w:bookmarkEnd w:id="27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4" w:name="__Fieldmark__1371_3630043062"/>
            <w:bookmarkStart w:id="2745" w:name="__Fieldmark__1371_3630043062"/>
            <w:bookmarkEnd w:id="27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6" w:name="__Fieldmark__1372_3630043062"/>
            <w:bookmarkStart w:id="2747" w:name="__Fieldmark__1372_3630043062"/>
            <w:bookmarkEnd w:id="27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65a.</w:t>
        <w:tab/>
        <w:t xml:space="preserve">Each time you ate </w:t>
      </w:r>
      <w:r>
        <w:rPr>
          <w:b/>
          <w:lang w:eastAsia="en-US"/>
        </w:rPr>
        <w:t>peanut butter</w:t>
      </w:r>
      <w:r>
        <w:rPr>
          <w:lang w:eastAsia="en-US"/>
        </w:rPr>
        <w:t xml:space="preserve"> or </w:t>
      </w:r>
      <w:r>
        <w:rPr>
          <w:b/>
          <w:lang w:eastAsia="en-US"/>
        </w:rPr>
        <w:t>other nut butter</w:t>
      </w:r>
      <w:r>
        <w:rPr>
          <w:lang w:eastAsia="en-US"/>
        </w:rPr>
        <w:t>, how much did you usually eat?</w:t>
      </w:r>
    </w:p>
    <w:p>
      <w:pPr>
        <w:pStyle w:val="Q1FirstLevelQuestiona"/>
        <w:ind w:left="1238" w:hanging="432"/>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8" w:name="__Fieldmark__1373_3630043062"/>
      <w:bookmarkStart w:id="2749" w:name="__Fieldmark__1373_3630043062"/>
      <w:bookmarkEnd w:id="274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0" w:name="__Fieldmark__1374_3630043062"/>
      <w:bookmarkStart w:id="2751" w:name="__Fieldmark__1374_3630043062"/>
      <w:bookmarkEnd w:id="2751"/>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2" w:name="__Fieldmark__1375_3630043062"/>
      <w:bookmarkStart w:id="2753" w:name="__Fieldmark__1375_3630043062"/>
      <w:bookmarkEnd w:id="2753"/>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6.</w:t>
        <w:tab/>
        <w:t xml:space="preserve">How often did you eat </w:t>
      </w:r>
      <w:r>
        <w:rPr>
          <w:b/>
          <w:lang w:eastAsia="en-US"/>
        </w:rPr>
        <w:t>roast beef</w:t>
      </w:r>
      <w:r>
        <w:rPr>
          <w:lang w:eastAsia="en-US"/>
        </w:rPr>
        <w:t xml:space="preserve"> or </w:t>
      </w:r>
      <w:r>
        <w:rPr>
          <w:b/>
          <w:lang w:eastAsia="en-US"/>
        </w:rPr>
        <w:t>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4" w:name="__Fieldmark__1376_3630043062"/>
      <w:bookmarkStart w:id="2755" w:name="__Fieldmark__1376_3630043062"/>
      <w:bookmarkEnd w:id="2755"/>
      <w:r>
        <w:rPr>
          <w:sz w:val="18"/>
          <w:lang w:val="en-US"/>
        </w:rPr>
      </w:r>
      <w:r>
        <w:rPr>
          <w:sz w:val="18"/>
          <w:lang w:val="en-US"/>
        </w:rPr>
        <w:fldChar w:fldCharType="end"/>
      </w:r>
      <w:r>
        <w:rPr>
          <w:sz w:val="18"/>
          <w:lang w:val="en-US"/>
        </w:rPr>
        <w:tab/>
      </w:r>
      <w:r>
        <w:rPr>
          <w:sz w:val="18"/>
          <w:lang w:eastAsia="en-US"/>
        </w:rPr>
        <w:t>NEVER (GO TO QUESTION 6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6" w:name="__Fieldmark__1377_3630043062"/>
            <w:bookmarkStart w:id="2757" w:name="__Fieldmark__1377_3630043062"/>
            <w:bookmarkEnd w:id="27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8" w:name="__Fieldmark__1378_3630043062"/>
            <w:bookmarkStart w:id="2759" w:name="__Fieldmark__1378_3630043062"/>
            <w:bookmarkEnd w:id="27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0" w:name="__Fieldmark__1379_3630043062"/>
            <w:bookmarkStart w:id="2761" w:name="__Fieldmark__1379_3630043062"/>
            <w:bookmarkEnd w:id="27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2" w:name="__Fieldmark__1380_3630043062"/>
            <w:bookmarkStart w:id="2763" w:name="__Fieldmark__1380_3630043062"/>
            <w:bookmarkEnd w:id="27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4" w:name="__Fieldmark__1381_3630043062"/>
            <w:bookmarkStart w:id="2765" w:name="__Fieldmark__1381_3630043062"/>
            <w:bookmarkEnd w:id="27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6" w:name="__Fieldmark__1382_3630043062"/>
            <w:bookmarkStart w:id="2767" w:name="__Fieldmark__1382_3630043062"/>
            <w:bookmarkEnd w:id="27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8" w:name="__Fieldmark__1383_3630043062"/>
            <w:bookmarkStart w:id="2769" w:name="__Fieldmark__1383_3630043062"/>
            <w:bookmarkEnd w:id="27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0" w:name="__Fieldmark__1384_3630043062"/>
            <w:bookmarkStart w:id="2771" w:name="__Fieldmark__1384_3630043062"/>
            <w:bookmarkEnd w:id="27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2" w:name="__Fieldmark__1385_3630043062"/>
            <w:bookmarkStart w:id="2773" w:name="__Fieldmark__1385_3630043062"/>
            <w:bookmarkEnd w:id="27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4" w:name="__Fieldmark__1386_3630043062"/>
            <w:bookmarkStart w:id="2775" w:name="__Fieldmark__1386_3630043062"/>
            <w:bookmarkEnd w:id="27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6" w:name="__Fieldmark__1387_3630043062"/>
            <w:bookmarkStart w:id="2777" w:name="__Fieldmark__1387_3630043062"/>
            <w:bookmarkEnd w:id="27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6a.</w:t>
        <w:tab/>
        <w:t xml:space="preserve">Each time you ate </w:t>
      </w:r>
      <w:r>
        <w:rPr>
          <w:b/>
          <w:lang w:eastAsia="en-US"/>
        </w:rPr>
        <w:t>roast beef</w:t>
      </w:r>
      <w:r>
        <w:rPr>
          <w:lang w:eastAsia="en-US"/>
        </w:rPr>
        <w:t xml:space="preserve"> or </w:t>
      </w:r>
      <w:r>
        <w:rPr>
          <w:b/>
          <w:lang w:eastAsia="en-US"/>
        </w:rPr>
        <w:t>steak IN SANDWICH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8" w:name="__Fieldmark__1388_3630043062"/>
      <w:bookmarkStart w:id="2779" w:name="__Fieldmark__1388_3630043062"/>
      <w:bookmarkEnd w:id="2779"/>
      <w:r>
        <w:rPr>
          <w:sz w:val="18"/>
          <w:lang w:val="en-US"/>
        </w:rPr>
      </w:r>
      <w:r>
        <w:rPr>
          <w:sz w:val="18"/>
          <w:lang w:val="en-US"/>
        </w:rPr>
        <w:fldChar w:fldCharType="end"/>
      </w:r>
      <w:r>
        <w:rPr>
          <w:sz w:val="18"/>
          <w:lang w:val="en-US"/>
        </w:rPr>
        <w:t xml:space="preserve"> </w:t>
      </w:r>
      <w:r>
        <w:rPr>
          <w:sz w:val="18"/>
          <w:lang w:eastAsia="en-US"/>
        </w:rPr>
        <w:t>Less than 1 slice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0" w:name="__Fieldmark__1389_3630043062"/>
      <w:bookmarkStart w:id="2781" w:name="__Fieldmark__1389_3630043062"/>
      <w:bookmarkEnd w:id="2781"/>
      <w:r>
        <w:rPr>
          <w:sz w:val="18"/>
          <w:lang w:val="en-US"/>
        </w:rPr>
      </w:r>
      <w:r>
        <w:rPr>
          <w:sz w:val="18"/>
          <w:lang w:val="en-US"/>
        </w:rPr>
        <w:fldChar w:fldCharType="end"/>
      </w:r>
      <w:r>
        <w:rPr>
          <w:sz w:val="18"/>
          <w:lang w:val="en-US"/>
        </w:rPr>
        <w:t xml:space="preserve"> </w:t>
      </w:r>
      <w:r>
        <w:rPr>
          <w:sz w:val="18"/>
          <w:lang w:eastAsia="en-US"/>
        </w:rPr>
        <w:t>1 to 2 slices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2" w:name="__Fieldmark__1390_3630043062"/>
      <w:bookmarkStart w:id="2783" w:name="__Fieldmark__1390_3630043062"/>
      <w:bookmarkEnd w:id="2783"/>
      <w:r>
        <w:rPr>
          <w:sz w:val="18"/>
          <w:lang w:val="en-US"/>
        </w:rPr>
      </w:r>
      <w:r>
        <w:rPr>
          <w:sz w:val="18"/>
          <w:lang w:val="en-US"/>
        </w:rPr>
        <w:fldChar w:fldCharType="end"/>
      </w:r>
      <w:r>
        <w:rPr>
          <w:sz w:val="18"/>
          <w:lang w:val="en-US"/>
        </w:rPr>
        <w:t xml:space="preserve"> </w:t>
      </w:r>
      <w:r>
        <w:rPr>
          <w:sz w:val="18"/>
          <w:lang w:eastAsia="en-US"/>
        </w:rPr>
        <w:t>More than 2 slices or more than 4 ounces</w:t>
      </w:r>
    </w:p>
    <w:p>
      <w:pPr>
        <w:pStyle w:val="Q1FirstLevelQuestiona"/>
        <w:rPr>
          <w:sz w:val="18"/>
          <w:lang w:eastAsia="en-US"/>
        </w:rPr>
      </w:pPr>
      <w:r>
        <w:rPr>
          <w:sz w:val="18"/>
          <w:lang w:eastAsia="en-US"/>
        </w:rPr>
      </w:r>
    </w:p>
    <w:p>
      <w:pPr>
        <w:pStyle w:val="Q1FirstLevelQuestiona"/>
        <w:rPr/>
      </w:pPr>
      <w:r>
        <w:rPr/>
      </w:r>
    </w:p>
    <w:p>
      <w:pPr>
        <w:pStyle w:val="Q2SecondLevelQuestion"/>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67.</w:t>
        <w:tab/>
        <w:t xml:space="preserve">How often did you eat </w:t>
      </w:r>
      <w:r>
        <w:rPr>
          <w:b/>
          <w:lang w:eastAsia="en-US"/>
        </w:rPr>
        <w:t>turkey</w:t>
      </w:r>
      <w:r>
        <w:rPr>
          <w:lang w:eastAsia="en-US"/>
        </w:rPr>
        <w:t xml:space="preserve"> or </w:t>
      </w:r>
      <w:r>
        <w:rPr>
          <w:b/>
          <w:lang w:eastAsia="en-US"/>
        </w:rPr>
        <w:t>chicken COLD</w:t>
      </w:r>
      <w:r>
        <w:rPr>
          <w:lang w:eastAsia="en-US"/>
        </w:rPr>
        <w:t xml:space="preserve"> </w:t>
      </w:r>
      <w:r>
        <w:rPr>
          <w:b/>
          <w:lang w:eastAsia="en-US"/>
        </w:rPr>
        <w:t>CUTS</w:t>
      </w:r>
      <w:r>
        <w:rPr>
          <w:lang w:eastAsia="en-US"/>
        </w:rPr>
        <w:t xml:space="preserve"> (such as loaf, luncheon meat, turkey ham, turkey salami, or turkey pastrami)?  (</w:t>
      </w:r>
      <w:r>
        <w:rPr>
          <w:i/>
          <w:lang w:eastAsia="en-US"/>
        </w:rPr>
        <w:t>We will ask about other turkey or chicken later.)</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4" w:name="__Fieldmark__1391_3630043062"/>
      <w:bookmarkStart w:id="2785" w:name="__Fieldmark__1391_3630043062"/>
      <w:bookmarkEnd w:id="2785"/>
      <w:r/>
      <w:r>
        <w:rPr>
          <w:sz w:val="18"/>
          <w:lang w:val="en-US"/>
        </w:rPr>
        <w:fldChar w:fldCharType="end"/>
      </w:r>
      <w:r>
        <w:rPr>
          <w:sz w:val="18"/>
          <w:lang w:val="en-US"/>
        </w:rPr>
      </w:r>
      <w:r>
        <w:rPr>
          <w:sz w:val="18"/>
          <w:lang w:val="en-US"/>
        </w:rPr>
        <w:tab/>
      </w:r>
      <w:r>
        <w:rPr>
          <w:sz w:val="18"/>
          <w:lang w:eastAsia="en-US"/>
        </w:rPr>
        <w:t>NEVER (GO TO QUESTION 6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6" w:name="__Fieldmark__1392_3630043062"/>
            <w:bookmarkStart w:id="2787" w:name="__Fieldmark__1392_3630043062"/>
            <w:bookmarkEnd w:id="27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8" w:name="__Fieldmark__1393_3630043062"/>
            <w:bookmarkStart w:id="2789" w:name="__Fieldmark__1393_3630043062"/>
            <w:bookmarkEnd w:id="27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0" w:name="__Fieldmark__1394_3630043062"/>
            <w:bookmarkStart w:id="2791" w:name="__Fieldmark__1394_3630043062"/>
            <w:bookmarkEnd w:id="27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2" w:name="__Fieldmark__1395_3630043062"/>
            <w:bookmarkStart w:id="2793" w:name="__Fieldmark__1395_3630043062"/>
            <w:bookmarkEnd w:id="27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4" w:name="__Fieldmark__1396_3630043062"/>
            <w:bookmarkStart w:id="2795" w:name="__Fieldmark__1396_3630043062"/>
            <w:bookmarkEnd w:id="27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6" w:name="__Fieldmark__1397_3630043062"/>
            <w:bookmarkStart w:id="2797" w:name="__Fieldmark__1397_3630043062"/>
            <w:bookmarkEnd w:id="27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8" w:name="__Fieldmark__1398_3630043062"/>
            <w:bookmarkStart w:id="2799" w:name="__Fieldmark__1398_3630043062"/>
            <w:bookmarkEnd w:id="27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0" w:name="__Fieldmark__1399_3630043062"/>
            <w:bookmarkStart w:id="2801" w:name="__Fieldmark__1399_3630043062"/>
            <w:bookmarkEnd w:id="28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2" w:name="__Fieldmark__1400_3630043062"/>
            <w:bookmarkStart w:id="2803" w:name="__Fieldmark__1400_3630043062"/>
            <w:bookmarkEnd w:id="28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4" w:name="__Fieldmark__1401_3630043062"/>
            <w:bookmarkStart w:id="2805" w:name="__Fieldmark__1401_3630043062"/>
            <w:bookmarkEnd w:id="28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6" w:name="__Fieldmark__1402_3630043062"/>
            <w:bookmarkStart w:id="2807" w:name="__Fieldmark__1402_3630043062"/>
            <w:bookmarkEnd w:id="28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7a.</w:t>
        <w:tab/>
        <w:t xml:space="preserve">Each time you ate </w:t>
      </w:r>
      <w:r>
        <w:rPr>
          <w:b/>
          <w:lang w:eastAsia="en-US"/>
        </w:rPr>
        <w:t>turkey</w:t>
      </w:r>
      <w:r>
        <w:rPr>
          <w:lang w:eastAsia="en-US"/>
        </w:rPr>
        <w:t xml:space="preserve"> </w:t>
      </w:r>
      <w:r>
        <w:rPr>
          <w:b/>
          <w:lang w:eastAsia="en-US"/>
        </w:rPr>
        <w:t>or chicken COLD C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8" w:name="__Fieldmark__1403_3630043062"/>
      <w:bookmarkStart w:id="2809" w:name="__Fieldmark__1403_3630043062"/>
      <w:bookmarkEnd w:id="280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0" w:name="__Fieldmark__1404_3630043062"/>
      <w:bookmarkStart w:id="2811" w:name="__Fieldmark__1404_3630043062"/>
      <w:bookmarkEnd w:id="281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2" w:name="__Fieldmark__1405_3630043062"/>
      <w:bookmarkStart w:id="2813" w:name="__Fieldmark__1405_3630043062"/>
      <w:bookmarkEnd w:id="281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8.</w:t>
        <w:tab/>
        <w:t xml:space="preserve">How often did you eat </w:t>
      </w:r>
      <w:r>
        <w:rPr>
          <w:b/>
          <w:lang w:eastAsia="en-US"/>
        </w:rPr>
        <w:t>luncheon</w:t>
      </w:r>
      <w:r>
        <w:rPr>
          <w:lang w:eastAsia="en-US"/>
        </w:rPr>
        <w:t xml:space="preserve"> or </w:t>
      </w:r>
      <w:r>
        <w:rPr>
          <w:b/>
          <w:lang w:eastAsia="en-US"/>
        </w:rPr>
        <w:t>deli-style ham</w:t>
      </w:r>
      <w:r>
        <w:rPr>
          <w:lang w:eastAsia="en-US"/>
        </w:rPr>
        <w:t xml:space="preserve">?  </w:t>
      </w:r>
      <w:r>
        <w:rPr>
          <w:i/>
          <w:lang w:eastAsia="en-US"/>
        </w:rPr>
        <w:t>(We will ask about other ham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4" w:name="__Fieldmark__1406_3630043062"/>
      <w:bookmarkStart w:id="2815" w:name="__Fieldmark__1406_3630043062"/>
      <w:bookmarkEnd w:id="2815"/>
      <w:r>
        <w:rPr>
          <w:sz w:val="18"/>
          <w:lang w:val="en-US"/>
        </w:rPr>
      </w:r>
      <w:r>
        <w:rPr>
          <w:sz w:val="18"/>
          <w:lang w:val="en-US"/>
        </w:rPr>
        <w:fldChar w:fldCharType="end"/>
      </w:r>
      <w:r>
        <w:rPr>
          <w:sz w:val="18"/>
          <w:lang w:val="en-US"/>
        </w:rPr>
        <w:tab/>
      </w:r>
      <w:r>
        <w:rPr>
          <w:sz w:val="18"/>
          <w:lang w:eastAsia="en-US"/>
        </w:rPr>
        <w:t>NEVER (GO TO QUESTION 6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6" w:name="__Fieldmark__1407_3630043062"/>
            <w:bookmarkStart w:id="2817" w:name="__Fieldmark__1407_3630043062"/>
            <w:bookmarkEnd w:id="28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8" w:name="__Fieldmark__1408_3630043062"/>
            <w:bookmarkStart w:id="2819" w:name="__Fieldmark__1408_3630043062"/>
            <w:bookmarkEnd w:id="28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0" w:name="__Fieldmark__1409_3630043062"/>
            <w:bookmarkStart w:id="2821" w:name="__Fieldmark__1409_3630043062"/>
            <w:bookmarkEnd w:id="28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2" w:name="__Fieldmark__1410_3630043062"/>
            <w:bookmarkStart w:id="2823" w:name="__Fieldmark__1410_3630043062"/>
            <w:bookmarkEnd w:id="28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4" w:name="__Fieldmark__1411_3630043062"/>
            <w:bookmarkStart w:id="2825" w:name="__Fieldmark__1411_3630043062"/>
            <w:bookmarkEnd w:id="28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6" w:name="__Fieldmark__1412_3630043062"/>
            <w:bookmarkStart w:id="2827" w:name="__Fieldmark__1412_3630043062"/>
            <w:bookmarkEnd w:id="28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8" w:name="__Fieldmark__1413_3630043062"/>
            <w:bookmarkStart w:id="2829" w:name="__Fieldmark__1413_3630043062"/>
            <w:bookmarkEnd w:id="28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0" w:name="__Fieldmark__1414_3630043062"/>
            <w:bookmarkStart w:id="2831" w:name="__Fieldmark__1414_3630043062"/>
            <w:bookmarkEnd w:id="28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2" w:name="__Fieldmark__1415_3630043062"/>
            <w:bookmarkStart w:id="2833" w:name="__Fieldmark__1415_3630043062"/>
            <w:bookmarkEnd w:id="28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4" w:name="__Fieldmark__1416_3630043062"/>
            <w:bookmarkStart w:id="2835" w:name="__Fieldmark__1416_3630043062"/>
            <w:bookmarkEnd w:id="28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6" w:name="__Fieldmark__1417_3630043062"/>
            <w:bookmarkStart w:id="2837" w:name="__Fieldmark__1417_3630043062"/>
            <w:bookmarkEnd w:id="28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8a.</w:t>
        <w:tab/>
        <w:t xml:space="preserve">Each time you ate </w:t>
      </w:r>
      <w:r>
        <w:rPr>
          <w:b/>
          <w:lang w:eastAsia="en-US"/>
        </w:rPr>
        <w:t>luncheon</w:t>
      </w:r>
      <w:r>
        <w:rPr>
          <w:lang w:eastAsia="en-US"/>
        </w:rPr>
        <w:t xml:space="preserve"> or </w:t>
      </w:r>
      <w:r>
        <w:rPr>
          <w:b/>
          <w:lang w:eastAsia="en-US"/>
        </w:rPr>
        <w:t>deli-style ham</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8" w:name="__Fieldmark__1418_3630043062"/>
      <w:bookmarkStart w:id="2839" w:name="__Fieldmark__1418_3630043062"/>
      <w:bookmarkEnd w:id="2839"/>
      <w:r>
        <w:rPr>
          <w:sz w:val="18"/>
          <w:lang w:val="en-US"/>
        </w:rPr>
      </w:r>
      <w:r>
        <w:rPr>
          <w:sz w:val="18"/>
          <w:lang w:val="en-US"/>
        </w:rPr>
        <w:fldChar w:fldCharType="end"/>
      </w:r>
      <w:r>
        <w:rPr>
          <w:sz w:val="18"/>
          <w:lang w:val="en-US"/>
        </w:rPr>
        <w:t xml:space="preserve"> </w:t>
      </w:r>
      <w:r>
        <w:rPr>
          <w:sz w:val="18"/>
          <w:lang w:eastAsia="en-US"/>
        </w:rPr>
        <w:t xml:space="preserve">Less than 1 slice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0" w:name="__Fieldmark__1419_3630043062"/>
      <w:bookmarkStart w:id="2841" w:name="__Fieldmark__1419_3630043062"/>
      <w:bookmarkEnd w:id="284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2" w:name="__Fieldmark__1420_3630043062"/>
      <w:bookmarkStart w:id="2843" w:name="__Fieldmark__1420_3630043062"/>
      <w:bookmarkEnd w:id="284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2SecondLevelQuestion"/>
        <w:rPr/>
      </w:pPr>
      <w:r>
        <w:rPr>
          <w:lang w:eastAsia="en-US"/>
        </w:rPr>
        <w:t>68b.</w:t>
        <w:tab/>
        <w:t xml:space="preserve">How often was the luncheon or deli-style ham you ate </w:t>
      </w:r>
      <w:r>
        <w:rPr>
          <w:b/>
          <w:lang w:eastAsia="en-US"/>
        </w:rPr>
        <w:t>light</w:t>
      </w:r>
      <w:r>
        <w:rPr>
          <w:lang w:eastAsia="en-US"/>
        </w:rPr>
        <w:t xml:space="preserve">, </w:t>
      </w:r>
      <w:r>
        <w:rPr>
          <w:b/>
          <w:lang w:eastAsia="en-US"/>
        </w:rPr>
        <w:t>low-fat</w:t>
      </w:r>
      <w:r>
        <w:rPr>
          <w:lang w:eastAsia="en-US"/>
        </w:rPr>
        <w:t xml:space="preserve">, or </w:t>
      </w:r>
      <w:r>
        <w:rPr>
          <w:b/>
          <w:lang w:eastAsia="en-US"/>
        </w:rPr>
        <w:t>fat-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4" w:name="__Fieldmark__1421_3630043062"/>
            <w:bookmarkStart w:id="2845" w:name="__Fieldmark__1421_3630043062"/>
            <w:bookmarkEnd w:id="284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6" w:name="__Fieldmark__1422_3630043062"/>
            <w:bookmarkStart w:id="2847" w:name="__Fieldmark__1422_3630043062"/>
            <w:bookmarkEnd w:id="284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8" w:name="__Fieldmark__1423_3630043062"/>
            <w:bookmarkStart w:id="2849" w:name="__Fieldmark__1423_3630043062"/>
            <w:bookmarkEnd w:id="284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0" w:name="__Fieldmark__1424_3630043062"/>
            <w:bookmarkStart w:id="2851" w:name="__Fieldmark__1424_3630043062"/>
            <w:bookmarkEnd w:id="285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2" w:name="__Fieldmark__1425_3630043062"/>
            <w:bookmarkStart w:id="2853" w:name="__Fieldmark__1425_3630043062"/>
            <w:bookmarkEnd w:id="285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lang w:eastAsia="en-US"/>
        </w:rPr>
      </w:pPr>
      <w:r>
        <w:rPr>
          <w:rFonts w:eastAsia="Arial"/>
          <w:lang w:eastAsia="en-US"/>
        </w:rPr>
        <w:t xml:space="preserve">                     </w:t>
      </w:r>
      <w:r>
        <w:rPr>
          <w:lang w:eastAsia="en-US"/>
        </w:rPr>
        <w:drawing>
          <wp:inline distT="0" distB="0" distL="0" distR="0">
            <wp:extent cx="1543685" cy="990600"/>
            <wp:effectExtent l="0" t="0" r="0" b="0"/>
            <wp:docPr id="141" name="Sal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alami"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lang w:eastAsia="en-US"/>
        </w:rPr>
        <w:t>69.</w:t>
        <w:tab/>
        <w:t xml:space="preserve">How often did you eat </w:t>
      </w:r>
      <w:r>
        <w:rPr>
          <w:b/>
          <w:lang w:eastAsia="en-US"/>
        </w:rPr>
        <w:t>other cold cuts</w:t>
      </w:r>
      <w:r>
        <w:rPr>
          <w:lang w:eastAsia="en-US"/>
        </w:rPr>
        <w:t xml:space="preserve"> or </w:t>
      </w:r>
      <w:r>
        <w:rPr>
          <w:b/>
          <w:lang w:eastAsia="en-US"/>
        </w:rPr>
        <w:t>luncheon meats</w:t>
      </w:r>
      <w:r>
        <w:rPr>
          <w:lang w:eastAsia="en-US"/>
        </w:rPr>
        <w:t xml:space="preserve"> (such as bologna, salami, corned beef, pastrami, or others, including low-fat)?  </w:t>
      </w:r>
      <w:r>
        <w:rPr>
          <w:i/>
          <w:lang w:eastAsia="en-US"/>
        </w:rPr>
        <w:t>(Please do not include ham, turkey, or chicken cold cut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4" w:name="__Fieldmark__1426_3630043062"/>
      <w:bookmarkStart w:id="2855" w:name="__Fieldmark__1426_3630043062"/>
      <w:bookmarkEnd w:id="2855"/>
      <w:r/>
      <w:r>
        <w:rPr>
          <w:sz w:val="18"/>
          <w:lang w:val="en-US"/>
        </w:rPr>
        <w:fldChar w:fldCharType="end"/>
      </w:r>
      <w:r>
        <w:rPr>
          <w:sz w:val="18"/>
          <w:lang w:val="en-US"/>
        </w:rPr>
      </w:r>
      <w:r>
        <w:rPr>
          <w:sz w:val="18"/>
          <w:lang w:val="en-US"/>
        </w:rPr>
        <w:tab/>
      </w:r>
      <w:r>
        <w:rPr>
          <w:sz w:val="18"/>
          <w:lang w:eastAsia="en-US"/>
        </w:rPr>
        <w:t>NEVER (GO TO QUESTION 7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6" w:name="__Fieldmark__1427_3630043062"/>
            <w:bookmarkStart w:id="2857" w:name="__Fieldmark__1427_3630043062"/>
            <w:bookmarkEnd w:id="28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8" w:name="__Fieldmark__1428_3630043062"/>
            <w:bookmarkStart w:id="2859" w:name="__Fieldmark__1428_3630043062"/>
            <w:bookmarkEnd w:id="28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0" w:name="__Fieldmark__1429_3630043062"/>
            <w:bookmarkStart w:id="2861" w:name="__Fieldmark__1429_3630043062"/>
            <w:bookmarkEnd w:id="28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2" w:name="__Fieldmark__1430_3630043062"/>
            <w:bookmarkStart w:id="2863" w:name="__Fieldmark__1430_3630043062"/>
            <w:bookmarkEnd w:id="28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4" w:name="__Fieldmark__1431_3630043062"/>
            <w:bookmarkStart w:id="2865" w:name="__Fieldmark__1431_3630043062"/>
            <w:bookmarkEnd w:id="28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6" w:name="__Fieldmark__1432_3630043062"/>
            <w:bookmarkStart w:id="2867" w:name="__Fieldmark__1432_3630043062"/>
            <w:bookmarkEnd w:id="28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8" w:name="__Fieldmark__1433_3630043062"/>
            <w:bookmarkStart w:id="2869" w:name="__Fieldmark__1433_3630043062"/>
            <w:bookmarkEnd w:id="28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0" w:name="__Fieldmark__1434_3630043062"/>
            <w:bookmarkStart w:id="2871" w:name="__Fieldmark__1434_3630043062"/>
            <w:bookmarkEnd w:id="28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2" w:name="__Fieldmark__1435_3630043062"/>
            <w:bookmarkStart w:id="2873" w:name="__Fieldmark__1435_3630043062"/>
            <w:bookmarkEnd w:id="28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4" w:name="__Fieldmark__1436_3630043062"/>
            <w:bookmarkStart w:id="2875" w:name="__Fieldmark__1436_3630043062"/>
            <w:bookmarkEnd w:id="28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6" w:name="__Fieldmark__1437_3630043062"/>
            <w:bookmarkStart w:id="2877" w:name="__Fieldmark__1437_3630043062"/>
            <w:bookmarkEnd w:id="28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ind w:left="720" w:right="-108" w:hanging="504"/>
        <w:rPr/>
      </w:pPr>
      <w:r>
        <w:rPr>
          <w:lang w:eastAsia="en-US"/>
        </w:rPr>
        <w:t>69a.</w:t>
        <w:tab/>
        <w:t xml:space="preserve">Each time you ate </w:t>
      </w:r>
      <w:r>
        <w:rPr>
          <w:b/>
          <w:lang w:eastAsia="en-US"/>
        </w:rPr>
        <w:t>other cold cuts</w:t>
      </w:r>
      <w:r>
        <w:rPr>
          <w:lang w:eastAsia="en-US"/>
        </w:rPr>
        <w:t xml:space="preserve"> or </w:t>
      </w:r>
      <w:r>
        <w:rPr>
          <w:b/>
          <w:lang w:eastAsia="en-US"/>
        </w:rPr>
        <w:t>luncheon meat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8" w:name="__Fieldmark__1438_3630043062"/>
      <w:bookmarkStart w:id="2879" w:name="__Fieldmark__1438_3630043062"/>
      <w:bookmarkEnd w:id="287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0" w:name="__Fieldmark__1439_3630043062"/>
      <w:bookmarkStart w:id="2881" w:name="__Fieldmark__1439_3630043062"/>
      <w:bookmarkEnd w:id="2881"/>
      <w:r>
        <w:rPr>
          <w:sz w:val="18"/>
          <w:lang w:val="en-US"/>
        </w:rPr>
      </w:r>
      <w:r>
        <w:rPr>
          <w:sz w:val="18"/>
          <w:lang w:val="en-US"/>
        </w:rPr>
        <w:fldChar w:fldCharType="end"/>
      </w:r>
      <w:r>
        <w:rPr>
          <w:sz w:val="18"/>
          <w:lang w:val="en-US"/>
        </w:rPr>
        <w:t xml:space="preserve"> </w:t>
      </w:r>
      <w:r>
        <w:rPr>
          <w:sz w:val="18"/>
          <w:lang w:eastAsia="en-US"/>
        </w:rPr>
        <w:t>1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2" w:name="__Fieldmark__1440_3630043062"/>
      <w:bookmarkStart w:id="2883" w:name="__Fieldmark__1440_3630043062"/>
      <w:bookmarkEnd w:id="28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69b.</w:t>
        <w:tab/>
        <w:t xml:space="preserve">How often were the other cold cuts or luncheon meats you ate </w:t>
      </w:r>
      <w:r>
        <w:rPr>
          <w:b/>
          <w:lang w:eastAsia="en-US"/>
        </w:rPr>
        <w:t>light, low-fat</w:t>
      </w:r>
      <w:r>
        <w:rPr>
          <w:lang w:eastAsia="en-US"/>
        </w:rPr>
        <w:t xml:space="preserve">, or </w:t>
      </w:r>
      <w:r>
        <w:rPr>
          <w:b/>
          <w:lang w:eastAsia="en-US"/>
        </w:rPr>
        <w:t>fat-free cold cuts</w:t>
      </w:r>
      <w:r>
        <w:rPr>
          <w:lang w:eastAsia="en-US"/>
        </w:rPr>
        <w:t xml:space="preserve"> or </w:t>
      </w:r>
      <w:r>
        <w:rPr>
          <w:b/>
          <w:lang w:eastAsia="en-US"/>
        </w:rPr>
        <w:t>luncheon meats</w:t>
      </w:r>
      <w:r>
        <w:rPr>
          <w:lang w:eastAsia="en-US"/>
        </w:rPr>
        <w:t xml:space="preserve">?  </w:t>
      </w:r>
      <w:r>
        <w:rPr>
          <w:i/>
          <w:lang w:eastAsia="en-US"/>
        </w:rPr>
        <w:t xml:space="preserve">(Please do not include ham, turkey, or chicken cold cuts.) </w:t>
      </w:r>
    </w:p>
    <w:p>
      <w:pPr>
        <w:pStyle w:val="Q1FirstLevelQuestiona"/>
        <w:rPr>
          <w:i/>
          <w:i/>
          <w:sz w:val="18"/>
          <w:lang w:eastAsia="en-US"/>
        </w:rPr>
      </w:pPr>
      <w:r>
        <w:rPr>
          <w:i/>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4" w:name="__Fieldmark__1441_3630043062"/>
            <w:bookmarkStart w:id="2885" w:name="__Fieldmark__1441_3630043062"/>
            <w:bookmarkEnd w:id="28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6" w:name="__Fieldmark__1442_3630043062"/>
            <w:bookmarkStart w:id="2887" w:name="__Fieldmark__1442_3630043062"/>
            <w:bookmarkEnd w:id="28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8" w:name="__Fieldmark__1443_3630043062"/>
            <w:bookmarkStart w:id="2889" w:name="__Fieldmark__1443_3630043062"/>
            <w:bookmarkEnd w:id="28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0" w:name="__Fieldmark__1444_3630043062"/>
            <w:bookmarkStart w:id="2891" w:name="__Fieldmark__1444_3630043062"/>
            <w:bookmarkEnd w:id="28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2" w:name="__Fieldmark__1445_3630043062"/>
            <w:bookmarkStart w:id="2893" w:name="__Fieldmark__1445_3630043062"/>
            <w:bookmarkEnd w:id="28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1FirstLevelQuestiona"/>
        <w:rPr/>
      </w:pPr>
      <w:r>
        <w:rPr>
          <w:lang w:eastAsia="en-US"/>
        </w:rPr>
        <w:t>70.</w:t>
        <w:tab/>
        <w:t xml:space="preserve">How often did you eat </w:t>
      </w:r>
      <w:r>
        <w:rPr>
          <w:b/>
          <w:lang w:eastAsia="en-US"/>
        </w:rPr>
        <w:t>canned tuna</w:t>
      </w:r>
      <w:r>
        <w:rPr>
          <w:lang w:eastAsia="en-US"/>
        </w:rPr>
        <w:t xml:space="preserve"> (including in salads, sandwiches, or casseroles)?</w:t>
      </w:r>
    </w:p>
    <w:p>
      <w:pPr>
        <w:pStyle w:val="Q1FirstLevelQuestiona"/>
        <w:ind w:left="0" w:hanging="0"/>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4" w:name="__Fieldmark__1446_3630043062"/>
      <w:bookmarkStart w:id="2895" w:name="__Fieldmark__1446_3630043062"/>
      <w:bookmarkEnd w:id="2895"/>
      <w:r/>
      <w:r>
        <w:rPr>
          <w:sz w:val="18"/>
          <w:lang w:val="en-US"/>
        </w:rPr>
        <w:fldChar w:fldCharType="end"/>
      </w:r>
      <w:r>
        <w:rPr>
          <w:sz w:val="18"/>
          <w:lang w:val="en-US"/>
        </w:rPr>
      </w:r>
      <w:r>
        <w:rPr>
          <w:sz w:val="18"/>
          <w:lang w:val="en-US"/>
        </w:rPr>
        <w:tab/>
      </w:r>
      <w:r>
        <w:rPr>
          <w:sz w:val="18"/>
          <w:lang w:eastAsia="en-US"/>
        </w:rPr>
        <w:t>NEVER (GO TO QUESTION 7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6" w:name="__Fieldmark__1447_3630043062"/>
            <w:bookmarkStart w:id="2897" w:name="__Fieldmark__1447_3630043062"/>
            <w:bookmarkEnd w:id="28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8" w:name="__Fieldmark__1448_3630043062"/>
            <w:bookmarkStart w:id="2899" w:name="__Fieldmark__1448_3630043062"/>
            <w:bookmarkEnd w:id="28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0" w:name="__Fieldmark__1449_3630043062"/>
            <w:bookmarkStart w:id="2901" w:name="__Fieldmark__1449_3630043062"/>
            <w:bookmarkEnd w:id="29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2" w:name="__Fieldmark__1450_3630043062"/>
            <w:bookmarkStart w:id="2903" w:name="__Fieldmark__1450_3630043062"/>
            <w:bookmarkEnd w:id="29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4" w:name="__Fieldmark__1451_3630043062"/>
            <w:bookmarkStart w:id="2905" w:name="__Fieldmark__1451_3630043062"/>
            <w:bookmarkEnd w:id="29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6" w:name="__Fieldmark__1452_3630043062"/>
            <w:bookmarkStart w:id="2907" w:name="__Fieldmark__1452_3630043062"/>
            <w:bookmarkEnd w:id="29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8" w:name="__Fieldmark__1453_3630043062"/>
            <w:bookmarkStart w:id="2909" w:name="__Fieldmark__1453_3630043062"/>
            <w:bookmarkEnd w:id="29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0" w:name="__Fieldmark__1454_3630043062"/>
            <w:bookmarkStart w:id="2911" w:name="__Fieldmark__1454_3630043062"/>
            <w:bookmarkEnd w:id="29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2" w:name="__Fieldmark__1455_3630043062"/>
            <w:bookmarkStart w:id="2913" w:name="__Fieldmark__1455_3630043062"/>
            <w:bookmarkEnd w:id="29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4" w:name="__Fieldmark__1456_3630043062"/>
            <w:bookmarkStart w:id="2915" w:name="__Fieldmark__1456_3630043062"/>
            <w:bookmarkEnd w:id="29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6" w:name="__Fieldmark__1457_3630043062"/>
            <w:bookmarkStart w:id="2917" w:name="__Fieldmark__1457_3630043062"/>
            <w:bookmarkEnd w:id="29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70a.</w:t>
        <w:tab/>
        <w:t xml:space="preserve">Each time you ate </w:t>
      </w:r>
      <w:r>
        <w:rPr>
          <w:b/>
          <w:lang w:eastAsia="en-US"/>
        </w:rPr>
        <w:t>canned tun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8" w:name="__Fieldmark__1458_3630043062"/>
      <w:bookmarkStart w:id="2919" w:name="__Fieldmark__1458_3630043062"/>
      <w:bookmarkEnd w:id="2919"/>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0" w:name="__Fieldmark__1459_3630043062"/>
      <w:bookmarkStart w:id="2921" w:name="__Fieldmark__1459_3630043062"/>
      <w:bookmarkEnd w:id="2921"/>
      <w:r>
        <w:rPr>
          <w:sz w:val="18"/>
          <w:lang w:val="en-US"/>
        </w:rPr>
      </w:r>
      <w:r>
        <w:rPr>
          <w:sz w:val="18"/>
          <w:lang w:val="en-US"/>
        </w:rPr>
        <w:fldChar w:fldCharType="end"/>
      </w:r>
      <w:r>
        <w:rPr>
          <w:sz w:val="18"/>
          <w:lang w:val="en-US"/>
        </w:rPr>
        <w:t xml:space="preserve"> ¼</w:t>
      </w:r>
      <w:r>
        <w:rPr>
          <w:sz w:val="18"/>
          <w:lang w:eastAsia="en-US"/>
        </w:rPr>
        <w:t xml:space="preserve"> to ½ cup or 2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2" w:name="__Fieldmark__1460_3630043062"/>
      <w:bookmarkStart w:id="2923" w:name="__Fieldmark__1460_3630043062"/>
      <w:bookmarkEnd w:id="2923"/>
      <w:r>
        <w:rPr>
          <w:sz w:val="18"/>
          <w:lang w:val="en-US"/>
        </w:rPr>
      </w:r>
      <w:r>
        <w:rPr>
          <w:sz w:val="18"/>
          <w:lang w:val="en-US"/>
        </w:rPr>
        <w:fldChar w:fldCharType="end"/>
      </w:r>
      <w:r>
        <w:rPr>
          <w:sz w:val="18"/>
          <w:lang w:val="en-US"/>
        </w:rPr>
        <w:t xml:space="preserve"> </w:t>
      </w:r>
      <w:r>
        <w:rPr>
          <w:sz w:val="18"/>
          <w:lang w:eastAsia="en-US"/>
        </w:rPr>
        <w:t>More than ½ cup or more than 3 ounces</w:t>
      </w:r>
    </w:p>
    <w:p>
      <w:pPr>
        <w:pStyle w:val="Q1FirstLevelQuestiona"/>
        <w:rPr>
          <w:sz w:val="18"/>
          <w:lang w:eastAsia="en-US"/>
        </w:rPr>
      </w:pPr>
      <w:r>
        <w:rPr>
          <w:sz w:val="18"/>
          <w:lang w:eastAsia="en-US"/>
        </w:rPr>
      </w:r>
    </w:p>
    <w:p>
      <w:pPr>
        <w:pStyle w:val="Q2SecondLevelQuestion"/>
        <w:rPr/>
      </w:pPr>
      <w:r>
        <w:rPr>
          <w:lang w:eastAsia="en-US"/>
        </w:rPr>
        <w:t>70b.</w:t>
        <w:tab/>
        <w:t xml:space="preserve">How often was the canned tuna you ate </w:t>
      </w:r>
      <w:r>
        <w:rPr>
          <w:b/>
          <w:lang w:eastAsia="en-US"/>
        </w:rPr>
        <w:t>water-packed tuna</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4" w:name="__Fieldmark__1461_3630043062"/>
            <w:bookmarkStart w:id="2925" w:name="__Fieldmark__1461_3630043062"/>
            <w:bookmarkEnd w:id="2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6" w:name="__Fieldmark__1462_3630043062"/>
            <w:bookmarkStart w:id="2927" w:name="__Fieldmark__1462_3630043062"/>
            <w:bookmarkEnd w:id="2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8" w:name="__Fieldmark__1463_3630043062"/>
            <w:bookmarkStart w:id="2929" w:name="__Fieldmark__1463_3630043062"/>
            <w:bookmarkEnd w:id="2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0" w:name="__Fieldmark__1464_3630043062"/>
            <w:bookmarkStart w:id="2931" w:name="__Fieldmark__1464_3630043062"/>
            <w:bookmarkEnd w:id="2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2" w:name="__Fieldmark__1465_3630043062"/>
            <w:bookmarkStart w:id="2933" w:name="__Fieldmark__1465_3630043062"/>
            <w:bookmarkEnd w:id="2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70c.</w:t>
        <w:tab/>
        <w:t xml:space="preserve">How often was the canned tuna you ate </w:t>
      </w:r>
      <w:r>
        <w:rPr>
          <w:b/>
          <w:lang w:eastAsia="en-US"/>
        </w:rPr>
        <w:t xml:space="preserve">prepared with mayonnaise </w:t>
      </w:r>
      <w:r>
        <w:rPr>
          <w:lang w:eastAsia="en-US"/>
        </w:rPr>
        <w:t>or</w:t>
      </w:r>
      <w:r>
        <w:rPr>
          <w:b/>
          <w:lang w:eastAsia="en-US"/>
        </w:rPr>
        <w:t xml:space="preserve"> other dressing</w:t>
      </w:r>
      <w:r>
        <w:rPr>
          <w:lang w:eastAsia="en-US"/>
        </w:rPr>
        <w:t xml:space="preserve"> (including low-fa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4" w:name="__Fieldmark__1466_3630043062"/>
            <w:bookmarkStart w:id="2935" w:name="__Fieldmark__1466_3630043062"/>
            <w:bookmarkEnd w:id="2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6" w:name="__Fieldmark__1467_3630043062"/>
            <w:bookmarkStart w:id="2937" w:name="__Fieldmark__1467_3630043062"/>
            <w:bookmarkEnd w:id="2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8" w:name="__Fieldmark__1468_3630043062"/>
            <w:bookmarkStart w:id="2939" w:name="__Fieldmark__1468_3630043062"/>
            <w:bookmarkEnd w:id="2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0" w:name="__Fieldmark__1469_3630043062"/>
            <w:bookmarkStart w:id="2941" w:name="__Fieldmark__1469_3630043062"/>
            <w:bookmarkEnd w:id="2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2" w:name="__Fieldmark__1470_3630043062"/>
            <w:bookmarkStart w:id="2943" w:name="__Fieldmark__1470_3630043062"/>
            <w:bookmarkEnd w:id="2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lang w:eastAsia="en-US"/>
        </w:rPr>
      </w:pPr>
      <w:r>
        <w:rPr>
          <w:lang w:eastAsia="en-US"/>
        </w:rPr>
        <w:t>71.</w:t>
        <w:tab/>
        <w:t xml:space="preserve">How often did you eat </w:t>
      </w:r>
      <w:r>
        <w:rPr>
          <w:b/>
          <w:lang w:eastAsia="en-US"/>
        </w:rPr>
        <w:t>GROUND chicken</w:t>
      </w:r>
      <w:r>
        <w:rPr>
          <w:lang w:eastAsia="en-US"/>
        </w:rPr>
        <w:t xml:space="preserve"> or </w:t>
      </w:r>
      <w:r>
        <w:rPr>
          <w:b/>
          <w:lang w:eastAsia="en-US"/>
        </w:rPr>
        <w:t>turkey</w:t>
      </w:r>
      <w:r>
        <w:rPr>
          <w:lang w:eastAsia="en-US"/>
        </w:rPr>
        <w:t xml:space="preserve">?  </w:t>
      </w:r>
      <w:r>
        <w:rPr>
          <w:i/>
          <w:lang w:eastAsia="en-US"/>
        </w:rPr>
        <w:t>(We will ask about other chicken and turkey later.)</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4" w:name="__Fieldmark__1471_3630043062"/>
      <w:bookmarkStart w:id="2945" w:name="__Fieldmark__1471_3630043062"/>
      <w:bookmarkEnd w:id="2945"/>
      <w:r/>
      <w:r>
        <w:rPr>
          <w:sz w:val="18"/>
          <w:lang w:val="en-US"/>
        </w:rPr>
        <w:fldChar w:fldCharType="end"/>
      </w:r>
      <w:r>
        <w:rPr>
          <w:sz w:val="18"/>
          <w:lang w:val="en-US"/>
        </w:rPr>
      </w:r>
      <w:r>
        <w:rPr>
          <w:sz w:val="18"/>
          <w:lang w:val="en-US"/>
        </w:rPr>
        <w:tab/>
      </w:r>
      <w:r>
        <w:rPr>
          <w:sz w:val="18"/>
          <w:lang w:eastAsia="en-US"/>
        </w:rPr>
        <w:t>NEVER (GO TO QUESTION 7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6" w:name="__Fieldmark__1472_3630043062"/>
            <w:bookmarkStart w:id="2947" w:name="__Fieldmark__1472_3630043062"/>
            <w:bookmarkEnd w:id="29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8" w:name="__Fieldmark__1473_3630043062"/>
            <w:bookmarkStart w:id="2949" w:name="__Fieldmark__1473_3630043062"/>
            <w:bookmarkEnd w:id="29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0" w:name="__Fieldmark__1474_3630043062"/>
            <w:bookmarkStart w:id="2951" w:name="__Fieldmark__1474_3630043062"/>
            <w:bookmarkEnd w:id="29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2" w:name="__Fieldmark__1475_3630043062"/>
            <w:bookmarkStart w:id="2953" w:name="__Fieldmark__1475_3630043062"/>
            <w:bookmarkEnd w:id="29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4" w:name="__Fieldmark__1476_3630043062"/>
            <w:bookmarkStart w:id="2955" w:name="__Fieldmark__1476_3630043062"/>
            <w:bookmarkEnd w:id="29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6" w:name="__Fieldmark__1477_3630043062"/>
            <w:bookmarkStart w:id="2957" w:name="__Fieldmark__1477_3630043062"/>
            <w:bookmarkEnd w:id="29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8" w:name="__Fieldmark__1478_3630043062"/>
            <w:bookmarkStart w:id="2959" w:name="__Fieldmark__1478_3630043062"/>
            <w:bookmarkEnd w:id="29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0" w:name="__Fieldmark__1479_3630043062"/>
            <w:bookmarkStart w:id="2961" w:name="__Fieldmark__1479_3630043062"/>
            <w:bookmarkEnd w:id="29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2" w:name="__Fieldmark__1480_3630043062"/>
            <w:bookmarkStart w:id="2963" w:name="__Fieldmark__1480_3630043062"/>
            <w:bookmarkEnd w:id="29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4" w:name="__Fieldmark__1481_3630043062"/>
            <w:bookmarkStart w:id="2965" w:name="__Fieldmark__1481_3630043062"/>
            <w:bookmarkEnd w:id="29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6" w:name="__Fieldmark__1482_3630043062"/>
            <w:bookmarkStart w:id="2967" w:name="__Fieldmark__1482_3630043062"/>
            <w:bookmarkEnd w:id="29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2SecondLevelQuestion"/>
        <w:rPr/>
      </w:pPr>
      <w:r>
        <w:rPr>
          <w:lang w:eastAsia="en-US"/>
        </w:rPr>
        <w:t>71a.</w:t>
        <w:tab/>
        <w:t xml:space="preserve">Each time you ate </w:t>
      </w:r>
      <w:r>
        <w:rPr>
          <w:b/>
          <w:lang w:eastAsia="en-US"/>
        </w:rPr>
        <w:t>GROUND chicken</w:t>
      </w:r>
      <w:r>
        <w:rPr>
          <w:lang w:eastAsia="en-US"/>
        </w:rPr>
        <w:t xml:space="preserve"> or </w:t>
      </w:r>
      <w:r>
        <w:rPr>
          <w:b/>
          <w:lang w:eastAsia="en-US"/>
        </w:rPr>
        <w:t>turk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8" w:name="__Fieldmark__1483_3630043062"/>
      <w:bookmarkStart w:id="2969" w:name="__Fieldmark__1483_3630043062"/>
      <w:bookmarkEnd w:id="2969"/>
      <w:r>
        <w:rPr>
          <w:sz w:val="18"/>
          <w:lang w:val="en-US"/>
        </w:rPr>
      </w:r>
      <w:r>
        <w:rPr>
          <w:sz w:val="18"/>
          <w:lang w:val="en-US"/>
        </w:rPr>
        <w:fldChar w:fldCharType="end"/>
      </w:r>
      <w:r>
        <w:rPr>
          <w:sz w:val="18"/>
          <w:lang w:val="en-US"/>
        </w:rPr>
        <w:t xml:space="preserve"> </w:t>
      </w:r>
      <w:r>
        <w:rPr>
          <w:sz w:val="18"/>
          <w:lang w:eastAsia="en-US"/>
        </w:rPr>
        <w:t xml:space="preserve">Less than 2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0" w:name="__Fieldmark__1484_3630043062"/>
      <w:bookmarkStart w:id="2971" w:name="__Fieldmark__1484_3630043062"/>
      <w:bookmarkEnd w:id="2971"/>
      <w:r>
        <w:rPr>
          <w:sz w:val="18"/>
          <w:lang w:val="en-US"/>
        </w:rPr>
      </w:r>
      <w:r>
        <w:rPr>
          <w:sz w:val="18"/>
          <w:lang w:val="en-US"/>
        </w:rPr>
        <w:fldChar w:fldCharType="end"/>
      </w:r>
      <w:r>
        <w:rPr>
          <w:sz w:val="18"/>
          <w:lang w:val="en-US"/>
        </w:rPr>
        <w:t xml:space="preserve"> </w:t>
      </w:r>
      <w:r>
        <w:rPr>
          <w:sz w:val="18"/>
          <w:lang w:eastAsia="en-US"/>
        </w:rPr>
        <w:t>2 to 4 ounc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2" w:name="__Fieldmark__1485_3630043062"/>
      <w:bookmarkStart w:id="2973" w:name="__Fieldmark__1485_3630043062"/>
      <w:bookmarkEnd w:id="2973"/>
      <w:r>
        <w:rPr>
          <w:sz w:val="18"/>
          <w:lang w:val="en-US"/>
        </w:rPr>
      </w:r>
      <w:r>
        <w:rPr>
          <w:sz w:val="18"/>
          <w:lang w:val="en-US"/>
        </w:rPr>
        <w:fldChar w:fldCharType="end"/>
      </w:r>
      <w:r>
        <w:rPr>
          <w:sz w:val="18"/>
          <w:lang w:val="en-US"/>
        </w:rPr>
        <w:t xml:space="preserve"> </w:t>
      </w:r>
      <w:r>
        <w:rPr>
          <w:sz w:val="18"/>
          <w:lang w:eastAsia="en-US"/>
        </w:rPr>
        <w:t>More than 4 ounc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72.</w:t>
        <w:tab/>
        <w:t xml:space="preserve">How often did you eat </w:t>
      </w:r>
      <w:r>
        <w:rPr>
          <w:b/>
          <w:lang w:eastAsia="en-US"/>
        </w:rPr>
        <w:t>beef hamburgers</w:t>
      </w:r>
      <w:r>
        <w:rPr>
          <w:lang w:eastAsia="en-US"/>
        </w:rPr>
        <w:t xml:space="preserve"> or </w:t>
      </w:r>
      <w:r>
        <w:rPr>
          <w:b/>
          <w:lang w:eastAsia="en-US"/>
        </w:rPr>
        <w:t>cheeseburg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4" w:name="__Fieldmark__1486_3630043062"/>
      <w:bookmarkStart w:id="2975" w:name="__Fieldmark__1486_3630043062"/>
      <w:bookmarkEnd w:id="2975"/>
      <w:r>
        <w:rPr>
          <w:sz w:val="18"/>
          <w:lang w:val="en-US"/>
        </w:rPr>
      </w:r>
      <w:r>
        <w:rPr>
          <w:sz w:val="18"/>
          <w:lang w:val="en-US"/>
        </w:rPr>
        <w:fldChar w:fldCharType="end"/>
      </w:r>
      <w:r>
        <w:rPr>
          <w:sz w:val="18"/>
          <w:lang w:val="en-US"/>
        </w:rPr>
        <w:tab/>
      </w:r>
      <w:r>
        <w:rPr>
          <w:sz w:val="18"/>
          <w:lang w:eastAsia="en-US"/>
        </w:rPr>
        <w:t>NEVER (GO TO QUESTION 7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6" w:name="__Fieldmark__1487_3630043062"/>
            <w:bookmarkStart w:id="2977" w:name="__Fieldmark__1487_3630043062"/>
            <w:bookmarkEnd w:id="29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8" w:name="__Fieldmark__1488_3630043062"/>
            <w:bookmarkStart w:id="2979" w:name="__Fieldmark__1488_3630043062"/>
            <w:bookmarkEnd w:id="29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0" w:name="__Fieldmark__1489_3630043062"/>
            <w:bookmarkStart w:id="2981" w:name="__Fieldmark__1489_3630043062"/>
            <w:bookmarkEnd w:id="29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2" w:name="__Fieldmark__1490_3630043062"/>
            <w:bookmarkStart w:id="2983" w:name="__Fieldmark__1490_3630043062"/>
            <w:bookmarkEnd w:id="29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4" w:name="__Fieldmark__1491_3630043062"/>
            <w:bookmarkStart w:id="2985" w:name="__Fieldmark__1491_3630043062"/>
            <w:bookmarkEnd w:id="29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6" w:name="__Fieldmark__1492_3630043062"/>
            <w:bookmarkStart w:id="2987" w:name="__Fieldmark__1492_3630043062"/>
            <w:bookmarkEnd w:id="29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8" w:name="__Fieldmark__1493_3630043062"/>
            <w:bookmarkStart w:id="2989" w:name="__Fieldmark__1493_3630043062"/>
            <w:bookmarkEnd w:id="29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0" w:name="__Fieldmark__1494_3630043062"/>
            <w:bookmarkStart w:id="2991" w:name="__Fieldmark__1494_3630043062"/>
            <w:bookmarkEnd w:id="29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2" w:name="__Fieldmark__1495_3630043062"/>
            <w:bookmarkStart w:id="2993" w:name="__Fieldmark__1495_3630043062"/>
            <w:bookmarkEnd w:id="29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4" w:name="__Fieldmark__1496_3630043062"/>
            <w:bookmarkStart w:id="2995" w:name="__Fieldmark__1496_3630043062"/>
            <w:bookmarkEnd w:id="29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6" w:name="__Fieldmark__1497_3630043062"/>
            <w:bookmarkStart w:id="2997" w:name="__Fieldmark__1497_3630043062"/>
            <w:bookmarkEnd w:id="29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2a.</w:t>
        <w:tab/>
        <w:t xml:space="preserve">Each time you ate </w:t>
      </w:r>
      <w:r>
        <w:rPr>
          <w:b/>
          <w:lang w:eastAsia="en-US"/>
        </w:rPr>
        <w:t>beef hamburgers</w:t>
      </w:r>
      <w:r>
        <w:rPr>
          <w:lang w:eastAsia="en-US"/>
        </w:rPr>
        <w:t xml:space="preserve"> or </w:t>
      </w:r>
      <w:r>
        <w:rPr>
          <w:b/>
          <w:lang w:eastAsia="en-US"/>
        </w:rPr>
        <w:t>cheeseburg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8" w:name="__Fieldmark__1498_3630043062"/>
      <w:bookmarkStart w:id="2999" w:name="__Fieldmark__1498_3630043062"/>
      <w:bookmarkEnd w:id="2999"/>
      <w:r>
        <w:rPr>
          <w:sz w:val="18"/>
          <w:lang w:val="en-US"/>
        </w:rPr>
      </w:r>
      <w:r>
        <w:rPr>
          <w:sz w:val="18"/>
          <w:lang w:val="en-US"/>
        </w:rPr>
        <w:fldChar w:fldCharType="end"/>
      </w:r>
      <w:r>
        <w:rPr>
          <w:sz w:val="18"/>
          <w:lang w:val="en-US"/>
        </w:rPr>
        <w:t xml:space="preserve"> </w:t>
      </w:r>
      <w:r>
        <w:rPr>
          <w:sz w:val="18"/>
          <w:lang w:eastAsia="en-US"/>
        </w:rPr>
        <w:t>Less than 1 patty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0" w:name="__Fieldmark__1499_3630043062"/>
      <w:bookmarkStart w:id="3001" w:name="__Fieldmark__1499_3630043062"/>
      <w:bookmarkEnd w:id="3001"/>
      <w:r>
        <w:rPr>
          <w:sz w:val="18"/>
          <w:lang w:val="en-US"/>
        </w:rPr>
      </w:r>
      <w:r>
        <w:rPr>
          <w:sz w:val="18"/>
          <w:lang w:val="en-US"/>
        </w:rPr>
        <w:fldChar w:fldCharType="end"/>
      </w:r>
      <w:r>
        <w:rPr>
          <w:sz w:val="18"/>
          <w:lang w:val="en-US"/>
        </w:rPr>
        <w:t xml:space="preserve"> </w:t>
      </w:r>
      <w:r>
        <w:rPr>
          <w:sz w:val="18"/>
          <w:lang w:eastAsia="en-US"/>
        </w:rPr>
        <w:t>1 patty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2" w:name="__Fieldmark__1500_3630043062"/>
      <w:bookmarkStart w:id="3003" w:name="__Fieldmark__1500_3630043062"/>
      <w:bookmarkEnd w:id="3003"/>
      <w:r>
        <w:rPr>
          <w:sz w:val="18"/>
          <w:lang w:val="en-US"/>
        </w:rPr>
      </w:r>
      <w:r>
        <w:rPr>
          <w:sz w:val="18"/>
          <w:lang w:val="en-US"/>
        </w:rPr>
        <w:fldChar w:fldCharType="end"/>
      </w:r>
      <w:r>
        <w:rPr>
          <w:sz w:val="18"/>
          <w:lang w:val="en-US"/>
        </w:rPr>
        <w:t xml:space="preserve"> </w:t>
      </w:r>
      <w:r>
        <w:rPr>
          <w:sz w:val="18"/>
          <w:lang w:eastAsia="en-US"/>
        </w:rPr>
        <w:t>More than 1 patty or more than 4 ounces</w:t>
      </w:r>
    </w:p>
    <w:p>
      <w:pPr>
        <w:pStyle w:val="Q1FirstLevelQuestiona"/>
        <w:rPr>
          <w:sz w:val="18"/>
          <w:lang w:eastAsia="en-US"/>
        </w:rPr>
      </w:pPr>
      <w:r>
        <w:rPr>
          <w:sz w:val="18"/>
          <w:lang w:eastAsia="en-US"/>
        </w:rPr>
      </w:r>
    </w:p>
    <w:p>
      <w:pPr>
        <w:pStyle w:val="Q2SecondLevelQuestion"/>
        <w:rPr/>
      </w:pPr>
      <w:r>
        <w:rPr>
          <w:lang w:eastAsia="en-US"/>
        </w:rPr>
        <w:t>72b.</w:t>
        <w:tab/>
        <w:t xml:space="preserve">How often were the beef hamburgers or cheeseburgers you ate made with </w:t>
      </w:r>
      <w:r>
        <w:rPr>
          <w:b/>
          <w:lang w:eastAsia="en-US"/>
        </w:rPr>
        <w:t>lean ground beef</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4" w:name="__Fieldmark__1501_3630043062"/>
            <w:bookmarkStart w:id="3005" w:name="__Fieldmark__1501_3630043062"/>
            <w:bookmarkEnd w:id="30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6" w:name="__Fieldmark__1502_3630043062"/>
            <w:bookmarkStart w:id="3007" w:name="__Fieldmark__1502_3630043062"/>
            <w:bookmarkEnd w:id="30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8" w:name="__Fieldmark__1503_3630043062"/>
            <w:bookmarkStart w:id="3009" w:name="__Fieldmark__1503_3630043062"/>
            <w:bookmarkEnd w:id="30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0" w:name="__Fieldmark__1504_3630043062"/>
            <w:bookmarkStart w:id="3011" w:name="__Fieldmark__1504_3630043062"/>
            <w:bookmarkEnd w:id="30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2" w:name="__Fieldmark__1505_3630043062"/>
            <w:bookmarkStart w:id="3013" w:name="__Fieldmark__1505_3630043062"/>
            <w:bookmarkEnd w:id="3013"/>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ind w:left="360" w:hanging="360"/>
        <w:rPr/>
      </w:pPr>
      <w:r>
        <w:br w:type="column"/>
      </w:r>
      <w:r>
        <w:rPr>
          <w:lang w:eastAsia="en-US"/>
        </w:rPr>
        <w:t>73.</w:t>
        <w:tab/>
        <w:t xml:space="preserve">How often did you eat </w:t>
      </w:r>
      <w:r>
        <w:rPr>
          <w:b/>
          <w:lang w:eastAsia="en-US"/>
        </w:rPr>
        <w:t>ground beef in mixtures</w:t>
      </w:r>
      <w:r>
        <w:rPr>
          <w:lang w:eastAsia="en-US"/>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4" w:name="__Fieldmark__1506_3630043062"/>
      <w:bookmarkStart w:id="3015" w:name="__Fieldmark__1506_3630043062"/>
      <w:bookmarkEnd w:id="3015"/>
      <w:r/>
      <w:r>
        <w:rPr>
          <w:sz w:val="18"/>
          <w:lang w:val="en-US"/>
        </w:rPr>
        <w:fldChar w:fldCharType="end"/>
      </w:r>
      <w:r>
        <w:rPr>
          <w:sz w:val="18"/>
          <w:lang w:val="en-US"/>
        </w:rPr>
      </w:r>
      <w:r>
        <w:rPr>
          <w:sz w:val="18"/>
          <w:lang w:val="en-US"/>
        </w:rPr>
        <w:tab/>
      </w:r>
      <w:r>
        <w:rPr>
          <w:sz w:val="18"/>
          <w:lang w:eastAsia="en-US"/>
        </w:rPr>
        <w:t>NEVER (GO TO QUESTION 7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6" w:name="__Fieldmark__1507_3630043062"/>
            <w:bookmarkStart w:id="3017" w:name="__Fieldmark__1507_3630043062"/>
            <w:bookmarkEnd w:id="30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8" w:name="__Fieldmark__1508_3630043062"/>
            <w:bookmarkStart w:id="3019" w:name="__Fieldmark__1508_3630043062"/>
            <w:bookmarkEnd w:id="30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0" w:name="__Fieldmark__1509_3630043062"/>
            <w:bookmarkStart w:id="3021" w:name="__Fieldmark__1509_3630043062"/>
            <w:bookmarkEnd w:id="30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2" w:name="__Fieldmark__1510_3630043062"/>
            <w:bookmarkStart w:id="3023" w:name="__Fieldmark__1510_3630043062"/>
            <w:bookmarkEnd w:id="30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4" w:name="__Fieldmark__1511_3630043062"/>
            <w:bookmarkStart w:id="3025" w:name="__Fieldmark__1511_3630043062"/>
            <w:bookmarkEnd w:id="30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6" w:name="__Fieldmark__1512_3630043062"/>
            <w:bookmarkStart w:id="3027" w:name="__Fieldmark__1512_3630043062"/>
            <w:bookmarkEnd w:id="30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8" w:name="__Fieldmark__1513_3630043062"/>
            <w:bookmarkStart w:id="3029" w:name="__Fieldmark__1513_3630043062"/>
            <w:bookmarkEnd w:id="30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0" w:name="__Fieldmark__1514_3630043062"/>
            <w:bookmarkStart w:id="3031" w:name="__Fieldmark__1514_3630043062"/>
            <w:bookmarkEnd w:id="30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2" w:name="__Fieldmark__1515_3630043062"/>
            <w:bookmarkStart w:id="3033" w:name="__Fieldmark__1515_3630043062"/>
            <w:bookmarkEnd w:id="30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4" w:name="__Fieldmark__1516_3630043062"/>
            <w:bookmarkStart w:id="3035" w:name="__Fieldmark__1516_3630043062"/>
            <w:bookmarkEnd w:id="30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6" w:name="__Fieldmark__1517_3630043062"/>
            <w:bookmarkStart w:id="3037" w:name="__Fieldmark__1517_3630043062"/>
            <w:bookmarkEnd w:id="30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3a.</w:t>
        <w:tab/>
        <w:t xml:space="preserve">Each time you ate </w:t>
      </w:r>
      <w:r>
        <w:rPr>
          <w:b/>
          <w:lang w:eastAsia="en-US"/>
        </w:rPr>
        <w:t>ground beef in mixtur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8" w:name="__Fieldmark__1518_3630043062"/>
      <w:bookmarkStart w:id="3039" w:name="__Fieldmark__1518_3630043062"/>
      <w:bookmarkEnd w:id="3039"/>
      <w:r>
        <w:rPr>
          <w:sz w:val="18"/>
          <w:lang w:val="en-US"/>
        </w:rPr>
      </w:r>
      <w:r>
        <w:rPr>
          <w:sz w:val="18"/>
          <w:lang w:val="en-US"/>
        </w:rPr>
        <w:fldChar w:fldCharType="end"/>
      </w:r>
      <w:r>
        <w:rPr>
          <w:sz w:val="18"/>
          <w:lang w:val="en-US"/>
        </w:rPr>
        <w:t xml:space="preserve"> </w:t>
      </w:r>
      <w:r>
        <w:rPr>
          <w:sz w:val="18"/>
          <w:lang w:eastAsia="en-US"/>
        </w:rPr>
        <w:t xml:space="preserve">Less than 3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0" w:name="__Fieldmark__1519_3630043062"/>
      <w:bookmarkStart w:id="3041" w:name="__Fieldmark__1519_3630043062"/>
      <w:bookmarkEnd w:id="3041"/>
      <w:r>
        <w:rPr>
          <w:sz w:val="18"/>
          <w:lang w:val="en-US"/>
        </w:rPr>
      </w:r>
      <w:r>
        <w:rPr>
          <w:sz w:val="18"/>
          <w:lang w:val="en-US"/>
        </w:rPr>
        <w:fldChar w:fldCharType="end"/>
      </w:r>
      <w:r>
        <w:rPr>
          <w:sz w:val="18"/>
          <w:lang w:val="en-US"/>
        </w:rPr>
        <w:t xml:space="preserve"> </w:t>
      </w:r>
      <w:r>
        <w:rPr>
          <w:sz w:val="18"/>
          <w:lang w:eastAsia="en-US"/>
        </w:rPr>
        <w:t xml:space="preserve">3 to 8 ounces or ½ to 1 cup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2" w:name="__Fieldmark__1520_3630043062"/>
      <w:bookmarkStart w:id="3043" w:name="__Fieldmark__1520_3630043062"/>
      <w:bookmarkEnd w:id="3043"/>
      <w:r>
        <w:rPr>
          <w:sz w:val="18"/>
          <w:lang w:val="en-US"/>
        </w:rPr>
      </w:r>
      <w:r>
        <w:rPr>
          <w:sz w:val="18"/>
          <w:lang w:val="en-US"/>
        </w:rPr>
        <w:fldChar w:fldCharType="end"/>
      </w:r>
      <w:r>
        <w:rPr>
          <w:sz w:val="18"/>
          <w:lang w:val="en-US"/>
        </w:rPr>
        <w:t xml:space="preserve"> </w:t>
      </w:r>
      <w:r>
        <w:rPr>
          <w:sz w:val="18"/>
          <w:lang w:eastAsia="en-US"/>
        </w:rPr>
        <w:t xml:space="preserve">More than 8 ounces or more than 1 cup </w:t>
      </w:r>
    </w:p>
    <w:p>
      <w:pPr>
        <w:pStyle w:val="Q1FirstLevelQuestiona"/>
        <w:rPr>
          <w:sz w:val="18"/>
          <w:lang w:eastAsia="en-US"/>
        </w:rPr>
      </w:pPr>
      <w:r>
        <w:rPr>
          <w:sz w:val="18"/>
          <w:lang w:eastAsia="en-US"/>
        </w:rPr>
      </w:r>
    </w:p>
    <w:p>
      <w:pPr>
        <w:pStyle w:val="Q1FirstLevelQuestiona"/>
        <w:ind w:left="360" w:hanging="360"/>
        <w:rPr/>
      </w:pPr>
      <w:r>
        <w:rPr>
          <w:lang w:eastAsia="en-US"/>
        </w:rPr>
        <w:t>74.</w:t>
        <w:tab/>
        <w:t xml:space="preserve">How often did you eat </w:t>
      </w:r>
      <w:r>
        <w:rPr>
          <w:b/>
          <w:lang w:eastAsia="en-US"/>
        </w:rPr>
        <w:t>hot dogs</w:t>
      </w:r>
      <w:r>
        <w:rPr>
          <w:lang w:eastAsia="en-US"/>
        </w:rPr>
        <w:t xml:space="preserve"> or </w:t>
      </w:r>
      <w:r>
        <w:rPr>
          <w:b/>
          <w:lang w:eastAsia="en-US"/>
        </w:rPr>
        <w:t>frankfurters</w:t>
      </w:r>
      <w:r>
        <w:rPr>
          <w:lang w:eastAsia="en-US"/>
        </w:rPr>
        <w:t xml:space="preserve">?  </w:t>
      </w:r>
      <w:r>
        <w:rPr>
          <w:i/>
          <w:lang w:eastAsia="en-US"/>
        </w:rPr>
        <w:t>(Please do not include sausages or vegetarian hot dog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4" w:name="__Fieldmark__1521_3630043062"/>
      <w:bookmarkStart w:id="3045" w:name="__Fieldmark__1521_3630043062"/>
      <w:bookmarkEnd w:id="3045"/>
      <w:r>
        <w:rPr>
          <w:sz w:val="18"/>
          <w:lang w:val="en-US"/>
        </w:rPr>
      </w:r>
      <w:r>
        <w:rPr>
          <w:sz w:val="18"/>
          <w:lang w:val="en-US"/>
        </w:rPr>
        <w:fldChar w:fldCharType="end"/>
      </w:r>
      <w:r>
        <w:rPr>
          <w:sz w:val="18"/>
          <w:lang w:val="en-US"/>
        </w:rPr>
        <w:tab/>
      </w:r>
      <w:r>
        <w:rPr>
          <w:sz w:val="18"/>
          <w:lang w:eastAsia="en-US"/>
        </w:rPr>
        <w:t>NEVER (GO TO QUESTION 7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6" w:name="__Fieldmark__1522_3630043062"/>
            <w:bookmarkStart w:id="3047" w:name="__Fieldmark__1522_3630043062"/>
            <w:bookmarkEnd w:id="30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8" w:name="__Fieldmark__1523_3630043062"/>
            <w:bookmarkStart w:id="3049" w:name="__Fieldmark__1523_3630043062"/>
            <w:bookmarkEnd w:id="30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0" w:name="__Fieldmark__1524_3630043062"/>
            <w:bookmarkStart w:id="3051" w:name="__Fieldmark__1524_3630043062"/>
            <w:bookmarkEnd w:id="30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2" w:name="__Fieldmark__1525_3630043062"/>
            <w:bookmarkStart w:id="3053" w:name="__Fieldmark__1525_3630043062"/>
            <w:bookmarkEnd w:id="30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4" w:name="__Fieldmark__1526_3630043062"/>
            <w:bookmarkStart w:id="3055" w:name="__Fieldmark__1526_3630043062"/>
            <w:bookmarkEnd w:id="30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6" w:name="__Fieldmark__1527_3630043062"/>
            <w:bookmarkStart w:id="3057" w:name="__Fieldmark__1527_3630043062"/>
            <w:bookmarkEnd w:id="30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8" w:name="__Fieldmark__1528_3630043062"/>
            <w:bookmarkStart w:id="3059" w:name="__Fieldmark__1528_3630043062"/>
            <w:bookmarkEnd w:id="30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0" w:name="__Fieldmark__1529_3630043062"/>
            <w:bookmarkStart w:id="3061" w:name="__Fieldmark__1529_3630043062"/>
            <w:bookmarkEnd w:id="30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2" w:name="__Fieldmark__1530_3630043062"/>
            <w:bookmarkStart w:id="3063" w:name="__Fieldmark__1530_3630043062"/>
            <w:bookmarkEnd w:id="30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4" w:name="__Fieldmark__1531_3630043062"/>
            <w:bookmarkStart w:id="3065" w:name="__Fieldmark__1531_3630043062"/>
            <w:bookmarkEnd w:id="30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6" w:name="__Fieldmark__1532_3630043062"/>
            <w:bookmarkStart w:id="3067" w:name="__Fieldmark__1532_3630043062"/>
            <w:bookmarkEnd w:id="30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4a.</w:t>
        <w:tab/>
        <w:t xml:space="preserve">Each time you ate </w:t>
      </w:r>
      <w:r>
        <w:rPr>
          <w:b/>
          <w:lang w:eastAsia="en-US"/>
        </w:rPr>
        <w:t>hot dogs</w:t>
      </w:r>
      <w:r>
        <w:rPr>
          <w:lang w:eastAsia="en-US"/>
        </w:rPr>
        <w:t xml:space="preserve"> or </w:t>
      </w:r>
      <w:r>
        <w:rPr>
          <w:b/>
          <w:lang w:eastAsia="en-US"/>
        </w:rPr>
        <w:t>frankfurt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8" w:name="__Fieldmark__1533_3630043062"/>
      <w:bookmarkStart w:id="3069" w:name="__Fieldmark__1533_3630043062"/>
      <w:bookmarkEnd w:id="3069"/>
      <w:r>
        <w:rPr>
          <w:sz w:val="18"/>
          <w:lang w:val="en-US"/>
        </w:rPr>
      </w:r>
      <w:r>
        <w:rPr>
          <w:sz w:val="18"/>
          <w:lang w:val="en-US"/>
        </w:rPr>
        <w:fldChar w:fldCharType="end"/>
      </w:r>
      <w:r>
        <w:rPr>
          <w:sz w:val="18"/>
          <w:lang w:val="en-US"/>
        </w:rPr>
        <w:t xml:space="preserve"> </w:t>
      </w:r>
      <w:r>
        <w:rPr>
          <w:sz w:val="18"/>
          <w:lang w:eastAsia="en-US"/>
        </w:rPr>
        <w:t>Less than 1 hot do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0" w:name="__Fieldmark__1534_3630043062"/>
      <w:bookmarkStart w:id="3071" w:name="__Fieldmark__1534_3630043062"/>
      <w:bookmarkEnd w:id="3071"/>
      <w:r>
        <w:rPr>
          <w:sz w:val="18"/>
          <w:lang w:val="en-US"/>
        </w:rPr>
      </w:r>
      <w:r>
        <w:rPr>
          <w:sz w:val="18"/>
          <w:lang w:val="en-US"/>
        </w:rPr>
        <w:fldChar w:fldCharType="end"/>
      </w:r>
      <w:r>
        <w:rPr>
          <w:sz w:val="18"/>
          <w:lang w:val="en-US"/>
        </w:rPr>
        <w:t xml:space="preserve"> </w:t>
      </w:r>
      <w:r>
        <w:rPr>
          <w:sz w:val="18"/>
          <w:lang w:eastAsia="en-US"/>
        </w:rPr>
        <w:t>1 to 2 hot do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2" w:name="__Fieldmark__1535_3630043062"/>
      <w:bookmarkStart w:id="3073" w:name="__Fieldmark__1535_3630043062"/>
      <w:bookmarkEnd w:id="3073"/>
      <w:r>
        <w:rPr>
          <w:sz w:val="18"/>
          <w:lang w:val="en-US"/>
        </w:rPr>
      </w:r>
      <w:r>
        <w:rPr>
          <w:sz w:val="18"/>
          <w:lang w:val="en-US"/>
        </w:rPr>
        <w:fldChar w:fldCharType="end"/>
      </w:r>
      <w:r>
        <w:rPr>
          <w:sz w:val="18"/>
          <w:lang w:val="en-US"/>
        </w:rPr>
        <w:t xml:space="preserve"> </w:t>
      </w:r>
      <w:r>
        <w:rPr>
          <w:sz w:val="18"/>
          <w:lang w:eastAsia="en-US"/>
        </w:rPr>
        <w:t>More than 2 hot dogs</w:t>
      </w:r>
    </w:p>
    <w:p>
      <w:pPr>
        <w:pStyle w:val="Q1FirstLevelQuestiona"/>
        <w:rPr>
          <w:sz w:val="18"/>
          <w:lang w:eastAsia="en-US"/>
        </w:rPr>
      </w:pPr>
      <w:r>
        <w:rPr>
          <w:sz w:val="18"/>
          <w:lang w:eastAsia="en-US"/>
        </w:rPr>
      </w:r>
    </w:p>
    <w:p>
      <w:pPr>
        <w:pStyle w:val="Q2SecondLevelQuestion"/>
        <w:rPr/>
      </w:pPr>
      <w:r>
        <w:rPr>
          <w:lang w:eastAsia="en-US"/>
        </w:rPr>
        <w:t>74b.</w:t>
        <w:tab/>
        <w:t xml:space="preserve">How often were the hot dogs or frankfurters you ate </w:t>
      </w:r>
      <w:r>
        <w:rPr>
          <w:b/>
          <w:lang w:eastAsia="en-US"/>
        </w:rPr>
        <w:t>light</w:t>
      </w:r>
      <w:r>
        <w:rPr>
          <w:lang w:eastAsia="en-US"/>
        </w:rPr>
        <w:t xml:space="preserve"> or </w:t>
      </w:r>
      <w:r>
        <w:rPr>
          <w:b/>
          <w:lang w:eastAsia="en-US"/>
        </w:rPr>
        <w:t>low-fat hot dog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4" w:name="__Fieldmark__1536_3630043062"/>
            <w:bookmarkStart w:id="3075" w:name="__Fieldmark__1536_3630043062"/>
            <w:bookmarkEnd w:id="30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6" w:name="__Fieldmark__1537_3630043062"/>
            <w:bookmarkStart w:id="3077" w:name="__Fieldmark__1537_3630043062"/>
            <w:bookmarkEnd w:id="30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8" w:name="__Fieldmark__1538_3630043062"/>
            <w:bookmarkStart w:id="3079" w:name="__Fieldmark__1538_3630043062"/>
            <w:bookmarkEnd w:id="30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0" w:name="__Fieldmark__1539_3630043062"/>
            <w:bookmarkStart w:id="3081" w:name="__Fieldmark__1539_3630043062"/>
            <w:bookmarkEnd w:id="30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2" w:name="__Fieldmark__1540_3630043062"/>
            <w:bookmarkStart w:id="3083" w:name="__Fieldmark__1540_3630043062"/>
            <w:bookmarkEnd w:id="30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lang w:eastAsia="en-US"/>
        </w:rPr>
        <w:t xml:space="preserve">                       </w:t>
      </w:r>
      <w:r>
        <w:rPr>
          <w:lang w:eastAsia="en-US"/>
        </w:rPr>
        <w:drawing>
          <wp:inline distT="0" distB="0" distL="0" distR="0">
            <wp:extent cx="1599565" cy="1012190"/>
            <wp:effectExtent l="0" t="0" r="0" b="0"/>
            <wp:docPr id="150" name="Hot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Hotdog"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75.</w:t>
        <w:tab/>
        <w:t xml:space="preserve">How often did you eat beef mixtures such as </w:t>
      </w:r>
      <w:r>
        <w:rPr>
          <w:b/>
          <w:lang w:eastAsia="en-US"/>
        </w:rPr>
        <w:t>beef stew, beef pot pie, beef and noodles,</w:t>
      </w:r>
      <w:r>
        <w:rPr>
          <w:lang w:eastAsia="en-US"/>
        </w:rPr>
        <w:t xml:space="preserve"> or </w:t>
      </w:r>
      <w:r>
        <w:rPr>
          <w:b/>
          <w:lang w:eastAsia="en-US"/>
        </w:rPr>
        <w:t>beef and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4" w:name="__Fieldmark__1541_3630043062"/>
      <w:bookmarkStart w:id="3085" w:name="__Fieldmark__1541_3630043062"/>
      <w:bookmarkEnd w:id="3085"/>
      <w:r/>
      <w:r>
        <w:rPr>
          <w:sz w:val="18"/>
          <w:lang w:val="en-US"/>
        </w:rPr>
        <w:fldChar w:fldCharType="end"/>
      </w:r>
      <w:r>
        <w:rPr>
          <w:sz w:val="18"/>
          <w:lang w:val="en-US"/>
        </w:rPr>
      </w:r>
      <w:r>
        <w:rPr>
          <w:sz w:val="18"/>
          <w:lang w:val="en-US"/>
        </w:rPr>
        <w:tab/>
      </w:r>
      <w:r>
        <w:rPr>
          <w:sz w:val="18"/>
          <w:lang w:eastAsia="en-US"/>
        </w:rPr>
        <w:t>NEVER (GO TO QUESTION 7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6" w:name="__Fieldmark__1542_3630043062"/>
            <w:bookmarkStart w:id="3087" w:name="__Fieldmark__1542_3630043062"/>
            <w:bookmarkEnd w:id="30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8" w:name="__Fieldmark__1543_3630043062"/>
            <w:bookmarkStart w:id="3089" w:name="__Fieldmark__1543_3630043062"/>
            <w:bookmarkEnd w:id="30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0" w:name="__Fieldmark__1544_3630043062"/>
            <w:bookmarkStart w:id="3091" w:name="__Fieldmark__1544_3630043062"/>
            <w:bookmarkEnd w:id="30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2" w:name="__Fieldmark__1545_3630043062"/>
            <w:bookmarkStart w:id="3093" w:name="__Fieldmark__1545_3630043062"/>
            <w:bookmarkEnd w:id="30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4" w:name="__Fieldmark__1546_3630043062"/>
            <w:bookmarkStart w:id="3095" w:name="__Fieldmark__1546_3630043062"/>
            <w:bookmarkEnd w:id="30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6" w:name="__Fieldmark__1547_3630043062"/>
            <w:bookmarkStart w:id="3097" w:name="__Fieldmark__1547_3630043062"/>
            <w:bookmarkEnd w:id="30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8" w:name="__Fieldmark__1548_3630043062"/>
            <w:bookmarkStart w:id="3099" w:name="__Fieldmark__1548_3630043062"/>
            <w:bookmarkEnd w:id="30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0" w:name="__Fieldmark__1549_3630043062"/>
            <w:bookmarkStart w:id="3101" w:name="__Fieldmark__1549_3630043062"/>
            <w:bookmarkEnd w:id="31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2" w:name="__Fieldmark__1550_3630043062"/>
            <w:bookmarkStart w:id="3103" w:name="__Fieldmark__1550_3630043062"/>
            <w:bookmarkEnd w:id="31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4" w:name="__Fieldmark__1551_3630043062"/>
            <w:bookmarkStart w:id="3105" w:name="__Fieldmark__1551_3630043062"/>
            <w:bookmarkEnd w:id="31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6" w:name="__Fieldmark__1552_3630043062"/>
            <w:bookmarkStart w:id="3107" w:name="__Fieldmark__1552_3630043062"/>
            <w:bookmarkEnd w:id="31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5a.</w:t>
        <w:tab/>
        <w:t xml:space="preserve">Each time you ate </w:t>
      </w:r>
      <w:r>
        <w:rPr>
          <w:b/>
          <w:lang w:eastAsia="en-US"/>
        </w:rPr>
        <w:t>beef stew, beef pot pie, beef and noodles,</w:t>
      </w:r>
      <w:r>
        <w:rPr>
          <w:lang w:eastAsia="en-US"/>
        </w:rPr>
        <w:t xml:space="preserve"> or </w:t>
      </w:r>
      <w:r>
        <w:rPr>
          <w:b/>
          <w:lang w:eastAsia="en-US"/>
        </w:rPr>
        <w:t>beef and vegetable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8" w:name="__Fieldmark__1553_3630043062"/>
      <w:bookmarkStart w:id="3109" w:name="__Fieldmark__1553_3630043062"/>
      <w:bookmarkEnd w:id="3109"/>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0" w:name="__Fieldmark__1554_3630043062"/>
      <w:bookmarkStart w:id="3111" w:name="__Fieldmark__1554_3630043062"/>
      <w:bookmarkEnd w:id="3111"/>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2" w:name="__Fieldmark__1555_3630043062"/>
      <w:bookmarkStart w:id="3113" w:name="__Fieldmark__1555_3630043062"/>
      <w:bookmarkEnd w:id="3113"/>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76.</w:t>
        <w:tab/>
        <w:t xml:space="preserve">How often did you eat </w:t>
      </w:r>
      <w:r>
        <w:rPr>
          <w:b/>
          <w:lang w:eastAsia="en-US"/>
        </w:rPr>
        <w:t>roast beef</w:t>
      </w:r>
      <w:r>
        <w:rPr>
          <w:lang w:eastAsia="en-US"/>
        </w:rPr>
        <w:t xml:space="preserve"> or </w:t>
      </w:r>
      <w:r>
        <w:rPr>
          <w:b/>
          <w:lang w:eastAsia="en-US"/>
        </w:rPr>
        <w:t>pot roast</w:t>
      </w:r>
      <w:r>
        <w:rPr>
          <w:lang w:eastAsia="en-US"/>
        </w:rPr>
        <w:t xml:space="preserve">?  </w:t>
      </w:r>
      <w:r>
        <w:rPr>
          <w:i/>
          <w:lang w:eastAsia="en-US"/>
        </w:rPr>
        <w:t>(Please do not include roast beef or pot roast in sandwiches.)</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4" w:name="__Fieldmark__1556_3630043062"/>
      <w:bookmarkStart w:id="3115" w:name="__Fieldmark__1556_3630043062"/>
      <w:bookmarkEnd w:id="3115"/>
      <w:r/>
      <w:r>
        <w:rPr>
          <w:sz w:val="18"/>
          <w:lang w:val="en-US"/>
        </w:rPr>
        <w:fldChar w:fldCharType="end"/>
      </w:r>
      <w:r>
        <w:rPr>
          <w:sz w:val="18"/>
          <w:lang w:val="en-US"/>
        </w:rPr>
      </w:r>
      <w:r>
        <w:rPr>
          <w:sz w:val="18"/>
          <w:lang w:val="en-US"/>
        </w:rPr>
        <w:tab/>
      </w:r>
      <w:r>
        <w:rPr>
          <w:sz w:val="18"/>
          <w:lang w:eastAsia="en-US"/>
        </w:rPr>
        <w:t>NEVER (GO TO QUESTION 7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6" w:name="__Fieldmark__1557_3630043062"/>
            <w:bookmarkStart w:id="3117" w:name="__Fieldmark__1557_3630043062"/>
            <w:bookmarkEnd w:id="31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8" w:name="__Fieldmark__1558_3630043062"/>
            <w:bookmarkStart w:id="3119" w:name="__Fieldmark__1558_3630043062"/>
            <w:bookmarkEnd w:id="31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0" w:name="__Fieldmark__1559_3630043062"/>
            <w:bookmarkStart w:id="3121" w:name="__Fieldmark__1559_3630043062"/>
            <w:bookmarkEnd w:id="31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2" w:name="__Fieldmark__1560_3630043062"/>
            <w:bookmarkStart w:id="3123" w:name="__Fieldmark__1560_3630043062"/>
            <w:bookmarkEnd w:id="31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4" w:name="__Fieldmark__1561_3630043062"/>
            <w:bookmarkStart w:id="3125" w:name="__Fieldmark__1561_3630043062"/>
            <w:bookmarkEnd w:id="31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6" w:name="__Fieldmark__1562_3630043062"/>
            <w:bookmarkStart w:id="3127" w:name="__Fieldmark__1562_3630043062"/>
            <w:bookmarkEnd w:id="31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8" w:name="__Fieldmark__1563_3630043062"/>
            <w:bookmarkStart w:id="3129" w:name="__Fieldmark__1563_3630043062"/>
            <w:bookmarkEnd w:id="31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0" w:name="__Fieldmark__1564_3630043062"/>
            <w:bookmarkStart w:id="3131" w:name="__Fieldmark__1564_3630043062"/>
            <w:bookmarkEnd w:id="31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2" w:name="__Fieldmark__1565_3630043062"/>
            <w:bookmarkStart w:id="3133" w:name="__Fieldmark__1565_3630043062"/>
            <w:bookmarkEnd w:id="31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4" w:name="__Fieldmark__1566_3630043062"/>
            <w:bookmarkStart w:id="3135" w:name="__Fieldmark__1566_3630043062"/>
            <w:bookmarkEnd w:id="31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6" w:name="__Fieldmark__1567_3630043062"/>
            <w:bookmarkStart w:id="3137" w:name="__Fieldmark__1567_3630043062"/>
            <w:bookmarkEnd w:id="31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6a.</w:t>
        <w:tab/>
        <w:t xml:space="preserve">Each time you ate </w:t>
      </w:r>
      <w:r>
        <w:rPr>
          <w:b/>
          <w:lang w:eastAsia="en-US"/>
        </w:rPr>
        <w:t>roast beef</w:t>
      </w:r>
      <w:r>
        <w:rPr>
          <w:lang w:eastAsia="en-US"/>
        </w:rPr>
        <w:t xml:space="preserve"> or </w:t>
      </w:r>
      <w:r>
        <w:rPr>
          <w:b/>
          <w:lang w:eastAsia="en-US"/>
        </w:rPr>
        <w:t>pot roast</w:t>
      </w:r>
      <w:r>
        <w:rPr>
          <w:lang w:eastAsia="en-US"/>
        </w:rPr>
        <w:t xml:space="preserve"> (including in mixture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8" w:name="__Fieldmark__1568_3630043062"/>
      <w:bookmarkStart w:id="3139" w:name="__Fieldmark__1568_3630043062"/>
      <w:bookmarkEnd w:id="31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0" w:name="__Fieldmark__1569_3630043062"/>
      <w:bookmarkStart w:id="3141" w:name="__Fieldmark__1569_3630043062"/>
      <w:bookmarkEnd w:id="3141"/>
      <w:r>
        <w:rPr>
          <w:sz w:val="18"/>
          <w:lang w:val="en-US"/>
        </w:rPr>
      </w:r>
      <w:r>
        <w:rPr>
          <w:sz w:val="18"/>
          <w:lang w:val="en-US"/>
        </w:rPr>
        <w:fldChar w:fldCharType="end"/>
      </w:r>
      <w:r>
        <w:rPr>
          <w:sz w:val="18"/>
          <w:lang w:val="en-US"/>
        </w:rPr>
        <w:t xml:space="preserve"> </w:t>
      </w:r>
      <w:r>
        <w:rPr>
          <w:sz w:val="18"/>
          <w:lang w:eastAsia="en-US"/>
        </w:rPr>
        <w:t>2 to 5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2" w:name="__Fieldmark__1570_3630043062"/>
      <w:bookmarkStart w:id="3143" w:name="__Fieldmark__1570_3630043062"/>
      <w:bookmarkEnd w:id="3143"/>
      <w:r>
        <w:rPr>
          <w:sz w:val="18"/>
          <w:lang w:val="en-US"/>
        </w:rPr>
      </w:r>
      <w:r>
        <w:rPr>
          <w:sz w:val="18"/>
          <w:lang w:val="en-US"/>
        </w:rPr>
        <w:fldChar w:fldCharType="end"/>
      </w:r>
      <w:r>
        <w:rPr>
          <w:sz w:val="18"/>
          <w:lang w:val="en-US"/>
        </w:rPr>
        <w:t xml:space="preserve"> </w:t>
      </w:r>
      <w:r>
        <w:rPr>
          <w:sz w:val="18"/>
          <w:lang w:eastAsia="en-US"/>
        </w:rPr>
        <w:t xml:space="preserve">More than 5 ounces </w:t>
      </w:r>
    </w:p>
    <w:p>
      <w:pPr>
        <w:pStyle w:val="Q1FirstLevelQuestiona"/>
        <w:rPr>
          <w:sz w:val="18"/>
          <w:lang w:eastAsia="en-US"/>
        </w:rPr>
      </w:pPr>
      <w:r>
        <w:rPr>
          <w:sz w:val="18"/>
          <w:lang w:eastAsia="en-US"/>
        </w:rPr>
      </w:r>
    </w:p>
    <w:p>
      <w:pPr>
        <w:pStyle w:val="Q1FirstLevelQuestiona"/>
        <w:ind w:left="360" w:hanging="360"/>
        <w:rPr/>
      </w:pPr>
      <w:r>
        <w:rPr>
          <w:lang w:eastAsia="en-US"/>
        </w:rPr>
        <w:t>77.</w:t>
        <w:tab/>
        <w:t xml:space="preserve">How often did you eat </w:t>
      </w:r>
      <w:r>
        <w:rPr>
          <w:b/>
          <w:lang w:eastAsia="en-US"/>
        </w:rPr>
        <w:t>steak</w:t>
      </w:r>
      <w:r>
        <w:rPr>
          <w:lang w:eastAsia="en-US"/>
        </w:rPr>
        <w:t xml:space="preserve"> (beef)?  (</w:t>
      </w:r>
      <w:r>
        <w:rPr>
          <w:i/>
          <w:lang w:eastAsia="en-US"/>
        </w:rPr>
        <w:t>Do not include 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4" w:name="__Fieldmark__1571_3630043062"/>
      <w:bookmarkStart w:id="3145" w:name="__Fieldmark__1571_3630043062"/>
      <w:bookmarkEnd w:id="3145"/>
      <w:r>
        <w:rPr>
          <w:sz w:val="18"/>
          <w:lang w:val="en-US"/>
        </w:rPr>
      </w:r>
      <w:r>
        <w:rPr>
          <w:sz w:val="18"/>
          <w:lang w:val="en-US"/>
        </w:rPr>
        <w:fldChar w:fldCharType="end"/>
      </w:r>
      <w:r>
        <w:rPr>
          <w:sz w:val="18"/>
          <w:lang w:val="en-US"/>
        </w:rPr>
        <w:tab/>
      </w:r>
      <w:r>
        <w:rPr>
          <w:sz w:val="18"/>
          <w:lang w:eastAsia="en-US"/>
        </w:rPr>
        <w:t>NEVER (GO TO QUESTION 7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6" w:name="__Fieldmark__1572_3630043062"/>
            <w:bookmarkStart w:id="3147" w:name="__Fieldmark__1572_3630043062"/>
            <w:bookmarkEnd w:id="31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8" w:name="__Fieldmark__1573_3630043062"/>
            <w:bookmarkStart w:id="3149" w:name="__Fieldmark__1573_3630043062"/>
            <w:bookmarkEnd w:id="31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0" w:name="__Fieldmark__1574_3630043062"/>
            <w:bookmarkStart w:id="3151" w:name="__Fieldmark__1574_3630043062"/>
            <w:bookmarkEnd w:id="31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2" w:name="__Fieldmark__1575_3630043062"/>
            <w:bookmarkStart w:id="3153" w:name="__Fieldmark__1575_3630043062"/>
            <w:bookmarkEnd w:id="31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4" w:name="__Fieldmark__1576_3630043062"/>
            <w:bookmarkStart w:id="3155" w:name="__Fieldmark__1576_3630043062"/>
            <w:bookmarkEnd w:id="31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6" w:name="__Fieldmark__1577_3630043062"/>
            <w:bookmarkStart w:id="3157" w:name="__Fieldmark__1577_3630043062"/>
            <w:bookmarkEnd w:id="31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8" w:name="__Fieldmark__1578_3630043062"/>
            <w:bookmarkStart w:id="3159" w:name="__Fieldmark__1578_3630043062"/>
            <w:bookmarkEnd w:id="31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0" w:name="__Fieldmark__1579_3630043062"/>
            <w:bookmarkStart w:id="3161" w:name="__Fieldmark__1579_3630043062"/>
            <w:bookmarkEnd w:id="31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2" w:name="__Fieldmark__1580_3630043062"/>
            <w:bookmarkStart w:id="3163" w:name="__Fieldmark__1580_3630043062"/>
            <w:bookmarkEnd w:id="31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4" w:name="__Fieldmark__1581_3630043062"/>
            <w:bookmarkStart w:id="3165" w:name="__Fieldmark__1581_3630043062"/>
            <w:bookmarkEnd w:id="31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6" w:name="__Fieldmark__1582_3630043062"/>
            <w:bookmarkStart w:id="3167" w:name="__Fieldmark__1582_3630043062"/>
            <w:bookmarkEnd w:id="31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7a.</w:t>
        <w:tab/>
        <w:t xml:space="preserve">Each time you ate </w:t>
      </w:r>
      <w:r>
        <w:rPr>
          <w:b/>
          <w:lang w:eastAsia="en-US"/>
        </w:rPr>
        <w:t>steak</w:t>
      </w:r>
      <w:r>
        <w:rPr>
          <w:lang w:eastAsia="en-US"/>
        </w:rPr>
        <w:t xml:space="preserve"> (beef),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8" w:name="__Fieldmark__1583_3630043062"/>
      <w:bookmarkStart w:id="3169" w:name="__Fieldmark__1583_3630043062"/>
      <w:bookmarkEnd w:id="3169"/>
      <w:r>
        <w:rPr>
          <w:sz w:val="18"/>
          <w:lang w:val="en-US"/>
        </w:rPr>
      </w:r>
      <w:r>
        <w:rPr>
          <w:sz w:val="18"/>
          <w:lang w:val="en-US"/>
        </w:rPr>
        <w:fldChar w:fldCharType="end"/>
      </w:r>
      <w:r>
        <w:rPr>
          <w:sz w:val="18"/>
          <w:lang w:val="en-US"/>
        </w:rPr>
        <w:t xml:space="preserve"> </w:t>
      </w:r>
      <w:r>
        <w:rPr>
          <w:sz w:val="18"/>
          <w:lang w:eastAsia="en-US"/>
        </w:rPr>
        <w:t>Less than 3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0" w:name="__Fieldmark__1584_3630043062"/>
      <w:bookmarkStart w:id="3171" w:name="__Fieldmark__1584_3630043062"/>
      <w:bookmarkEnd w:id="3171"/>
      <w:r>
        <w:rPr>
          <w:sz w:val="18"/>
          <w:lang w:val="en-US"/>
        </w:rPr>
      </w:r>
      <w:r>
        <w:rPr>
          <w:sz w:val="18"/>
          <w:lang w:val="en-US"/>
        </w:rPr>
        <w:fldChar w:fldCharType="end"/>
      </w:r>
      <w:r>
        <w:rPr>
          <w:sz w:val="18"/>
          <w:lang w:val="en-US"/>
        </w:rPr>
        <w:t xml:space="preserve"> </w:t>
      </w:r>
      <w:r>
        <w:rPr>
          <w:sz w:val="18"/>
          <w:lang w:eastAsia="en-US"/>
        </w:rPr>
        <w:t>3 to 7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2" w:name="__Fieldmark__1585_3630043062"/>
      <w:bookmarkStart w:id="3173" w:name="__Fieldmark__1585_3630043062"/>
      <w:bookmarkEnd w:id="3173"/>
      <w:r>
        <w:rPr>
          <w:sz w:val="18"/>
          <w:lang w:val="en-US"/>
        </w:rPr>
      </w:r>
      <w:r>
        <w:rPr>
          <w:sz w:val="18"/>
          <w:lang w:val="en-US"/>
        </w:rPr>
        <w:fldChar w:fldCharType="end"/>
      </w:r>
      <w:r>
        <w:rPr>
          <w:sz w:val="18"/>
          <w:lang w:val="en-US"/>
        </w:rPr>
        <w:t xml:space="preserve"> </w:t>
      </w:r>
      <w:r>
        <w:rPr>
          <w:sz w:val="18"/>
          <w:lang w:eastAsia="en-US"/>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lang w:eastAsia="en-US"/>
        </w:rPr>
        <w:t>77b.</w:t>
        <w:tab/>
        <w:t xml:space="preserve">How often was the steak you ate </w:t>
      </w:r>
      <w:r>
        <w:rPr>
          <w:b/>
          <w:lang w:eastAsia="en-US"/>
        </w:rPr>
        <w:t>lean steak</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4" w:name="__Fieldmark__1586_3630043062"/>
            <w:bookmarkStart w:id="3175" w:name="__Fieldmark__1586_3630043062"/>
            <w:bookmarkEnd w:id="31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6" w:name="__Fieldmark__1587_3630043062"/>
            <w:bookmarkStart w:id="3177" w:name="__Fieldmark__1587_3630043062"/>
            <w:bookmarkEnd w:id="31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8" w:name="__Fieldmark__1588_3630043062"/>
            <w:bookmarkStart w:id="3179" w:name="__Fieldmark__1588_3630043062"/>
            <w:bookmarkEnd w:id="31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0" w:name="__Fieldmark__1589_3630043062"/>
            <w:bookmarkStart w:id="3181" w:name="__Fieldmark__1589_3630043062"/>
            <w:bookmarkEnd w:id="31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2" w:name="__Fieldmark__1590_3630043062"/>
            <w:bookmarkStart w:id="3183" w:name="__Fieldmark__1590_3630043062"/>
            <w:bookmarkEnd w:id="31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78.</w:t>
        <w:tab/>
        <w:t xml:space="preserve">How often did you eat </w:t>
      </w:r>
      <w:r>
        <w:rPr>
          <w:b/>
          <w:lang w:eastAsia="en-US"/>
        </w:rPr>
        <w:t>pork</w:t>
      </w:r>
      <w:r>
        <w:rPr>
          <w:lang w:eastAsia="en-US"/>
        </w:rPr>
        <w:t xml:space="preserve"> or </w:t>
      </w:r>
      <w:r>
        <w:rPr>
          <w:b/>
          <w:lang w:eastAsia="en-US"/>
        </w:rPr>
        <w:t>beef sparerib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4" w:name="__Fieldmark__1591_3630043062"/>
      <w:bookmarkStart w:id="3185" w:name="__Fieldmark__1591_3630043062"/>
      <w:bookmarkEnd w:id="3185"/>
      <w:r/>
      <w:r>
        <w:rPr>
          <w:sz w:val="18"/>
          <w:lang w:val="en-US"/>
        </w:rPr>
        <w:fldChar w:fldCharType="end"/>
      </w:r>
      <w:r>
        <w:rPr>
          <w:sz w:val="18"/>
          <w:lang w:val="en-US"/>
        </w:rPr>
      </w:r>
      <w:r>
        <w:rPr>
          <w:sz w:val="18"/>
          <w:lang w:val="en-US"/>
        </w:rPr>
        <w:tab/>
      </w:r>
      <w:r>
        <w:rPr>
          <w:sz w:val="18"/>
          <w:lang w:eastAsia="en-US"/>
        </w:rPr>
        <w:t>NEVER (GO TO QUESTION 7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6" w:name="__Fieldmark__1592_3630043062"/>
            <w:bookmarkStart w:id="3187" w:name="__Fieldmark__1592_3630043062"/>
            <w:bookmarkEnd w:id="31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8" w:name="__Fieldmark__1593_3630043062"/>
            <w:bookmarkStart w:id="3189" w:name="__Fieldmark__1593_3630043062"/>
            <w:bookmarkEnd w:id="31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0" w:name="__Fieldmark__1594_3630043062"/>
            <w:bookmarkStart w:id="3191" w:name="__Fieldmark__1594_3630043062"/>
            <w:bookmarkEnd w:id="31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2" w:name="__Fieldmark__1595_3630043062"/>
            <w:bookmarkStart w:id="3193" w:name="__Fieldmark__1595_3630043062"/>
            <w:bookmarkEnd w:id="31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4" w:name="__Fieldmark__1596_3630043062"/>
            <w:bookmarkStart w:id="3195" w:name="__Fieldmark__1596_3630043062"/>
            <w:bookmarkEnd w:id="31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6" w:name="__Fieldmark__1597_3630043062"/>
            <w:bookmarkStart w:id="3197" w:name="__Fieldmark__1597_3630043062"/>
            <w:bookmarkEnd w:id="31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8" w:name="__Fieldmark__1598_3630043062"/>
            <w:bookmarkStart w:id="3199" w:name="__Fieldmark__1598_3630043062"/>
            <w:bookmarkEnd w:id="31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0" w:name="__Fieldmark__1599_3630043062"/>
            <w:bookmarkStart w:id="3201" w:name="__Fieldmark__1599_3630043062"/>
            <w:bookmarkEnd w:id="32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2" w:name="__Fieldmark__1600_3630043062"/>
            <w:bookmarkStart w:id="3203" w:name="__Fieldmark__1600_3630043062"/>
            <w:bookmarkEnd w:id="32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4" w:name="__Fieldmark__1601_3630043062"/>
            <w:bookmarkStart w:id="3205" w:name="__Fieldmark__1601_3630043062"/>
            <w:bookmarkEnd w:id="32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6" w:name="__Fieldmark__1602_3630043062"/>
            <w:bookmarkStart w:id="3207" w:name="__Fieldmark__1602_3630043062"/>
            <w:bookmarkEnd w:id="32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8a.</w:t>
        <w:tab/>
        <w:t xml:space="preserve">Each time you ate </w:t>
      </w:r>
      <w:r>
        <w:rPr>
          <w:b/>
          <w:lang w:eastAsia="en-US"/>
        </w:rPr>
        <w:t>pork</w:t>
      </w:r>
      <w:r>
        <w:rPr>
          <w:lang w:eastAsia="en-US"/>
        </w:rPr>
        <w:t xml:space="preserve"> or </w:t>
      </w:r>
      <w:r>
        <w:rPr>
          <w:b/>
          <w:lang w:eastAsia="en-US"/>
        </w:rPr>
        <w:t>beef sparerib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8" w:name="__Fieldmark__1603_3630043062"/>
      <w:bookmarkStart w:id="3209" w:name="__Fieldmark__1603_3630043062"/>
      <w:bookmarkEnd w:id="3209"/>
      <w:r>
        <w:rPr>
          <w:sz w:val="18"/>
          <w:lang w:val="en-US"/>
        </w:rPr>
      </w:r>
      <w:r>
        <w:rPr>
          <w:sz w:val="18"/>
          <w:lang w:val="en-US"/>
        </w:rPr>
        <w:fldChar w:fldCharType="end"/>
      </w:r>
      <w:r>
        <w:rPr>
          <w:sz w:val="18"/>
          <w:lang w:val="en-US"/>
        </w:rPr>
        <w:t xml:space="preserve"> </w:t>
      </w:r>
      <w:r>
        <w:rPr>
          <w:sz w:val="18"/>
          <w:lang w:eastAsia="en-US"/>
        </w:rPr>
        <w:t>Less than 4 rib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0" w:name="__Fieldmark__1604_3630043062"/>
      <w:bookmarkStart w:id="3211" w:name="__Fieldmark__1604_3630043062"/>
      <w:bookmarkEnd w:id="3211"/>
      <w:r>
        <w:rPr>
          <w:sz w:val="18"/>
          <w:lang w:val="en-US"/>
        </w:rPr>
      </w:r>
      <w:r>
        <w:rPr>
          <w:sz w:val="18"/>
          <w:lang w:val="en-US"/>
        </w:rPr>
        <w:fldChar w:fldCharType="end"/>
      </w:r>
      <w:r>
        <w:rPr>
          <w:sz w:val="18"/>
          <w:lang w:val="en-US"/>
        </w:rPr>
        <w:t xml:space="preserve"> </w:t>
      </w:r>
      <w:r>
        <w:rPr>
          <w:sz w:val="18"/>
          <w:lang w:eastAsia="en-US"/>
        </w:rPr>
        <w:t>4 to 12 rib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2" w:name="__Fieldmark__1605_3630043062"/>
      <w:bookmarkStart w:id="3213" w:name="__Fieldmark__1605_3630043062"/>
      <w:bookmarkEnd w:id="3213"/>
      <w:r>
        <w:rPr>
          <w:sz w:val="18"/>
          <w:lang w:val="en-US"/>
        </w:rPr>
      </w:r>
      <w:r>
        <w:rPr>
          <w:sz w:val="18"/>
          <w:lang w:val="en-US"/>
        </w:rPr>
        <w:fldChar w:fldCharType="end"/>
      </w:r>
      <w:r>
        <w:rPr>
          <w:sz w:val="18"/>
          <w:lang w:val="en-US"/>
        </w:rPr>
        <w:t xml:space="preserve"> </w:t>
      </w:r>
      <w:r>
        <w:rPr>
          <w:sz w:val="18"/>
          <w:lang w:eastAsia="en-US"/>
        </w:rPr>
        <w:t>More than 12 ribs</w:t>
      </w:r>
    </w:p>
    <w:p>
      <w:pPr>
        <w:pStyle w:val="Q1FirstLevelQuestiona"/>
        <w:rPr>
          <w:sz w:val="18"/>
          <w:lang w:eastAsia="en-US"/>
        </w:rPr>
      </w:pPr>
      <w:r>
        <w:rPr>
          <w:sz w:val="18"/>
          <w:lang w:eastAsia="en-US"/>
        </w:rPr>
      </w:r>
    </w:p>
    <w:p>
      <w:pPr>
        <w:pStyle w:val="Q1FirstLevelQuestiona"/>
        <w:ind w:left="360" w:hanging="360"/>
        <w:rPr/>
      </w:pPr>
      <w:r>
        <w:rPr>
          <w:lang w:eastAsia="en-US"/>
        </w:rPr>
        <w:t>79.</w:t>
        <w:tab/>
        <w:t xml:space="preserve">How often did you eat </w:t>
      </w:r>
      <w:r>
        <w:rPr>
          <w:b/>
          <w:lang w:eastAsia="en-US"/>
        </w:rPr>
        <w:t>roast turkey, turkey cutlets,</w:t>
      </w:r>
      <w:r>
        <w:rPr>
          <w:lang w:eastAsia="en-US"/>
        </w:rPr>
        <w:t xml:space="preserve"> or </w:t>
      </w:r>
      <w:r>
        <w:rPr>
          <w:b/>
          <w:lang w:eastAsia="en-US"/>
        </w:rPr>
        <w:t>turkey nuggets</w:t>
      </w:r>
      <w:r>
        <w:rPr>
          <w:lang w:eastAsia="en-US"/>
        </w:rPr>
        <w:t xml:space="preserve"> (including in sandwiche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4" w:name="__Fieldmark__1606_3630043062"/>
      <w:bookmarkStart w:id="3215" w:name="__Fieldmark__1606_3630043062"/>
      <w:bookmarkEnd w:id="3215"/>
      <w:r/>
      <w:r>
        <w:rPr>
          <w:sz w:val="18"/>
          <w:lang w:val="en-US"/>
        </w:rPr>
        <w:fldChar w:fldCharType="end"/>
      </w:r>
      <w:r>
        <w:rPr>
          <w:sz w:val="18"/>
          <w:lang w:val="en-US"/>
        </w:rPr>
      </w:r>
      <w:r>
        <w:rPr>
          <w:sz w:val="18"/>
          <w:lang w:val="en-US"/>
        </w:rPr>
        <w:tab/>
      </w:r>
      <w:r>
        <w:rPr>
          <w:sz w:val="18"/>
          <w:lang w:eastAsia="en-US"/>
        </w:rPr>
        <w:t>NEVER (GO TO QUESTION 8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6" w:name="__Fieldmark__1607_3630043062"/>
            <w:bookmarkStart w:id="3217" w:name="__Fieldmark__1607_3630043062"/>
            <w:bookmarkEnd w:id="32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8" w:name="__Fieldmark__1608_3630043062"/>
            <w:bookmarkStart w:id="3219" w:name="__Fieldmark__1608_3630043062"/>
            <w:bookmarkEnd w:id="32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0" w:name="__Fieldmark__1609_3630043062"/>
            <w:bookmarkStart w:id="3221" w:name="__Fieldmark__1609_3630043062"/>
            <w:bookmarkEnd w:id="32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2" w:name="__Fieldmark__1610_3630043062"/>
            <w:bookmarkStart w:id="3223" w:name="__Fieldmark__1610_3630043062"/>
            <w:bookmarkEnd w:id="32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4" w:name="__Fieldmark__1611_3630043062"/>
            <w:bookmarkStart w:id="3225" w:name="__Fieldmark__1611_3630043062"/>
            <w:bookmarkEnd w:id="32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6" w:name="__Fieldmark__1612_3630043062"/>
            <w:bookmarkStart w:id="3227" w:name="__Fieldmark__1612_3630043062"/>
            <w:bookmarkEnd w:id="32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8" w:name="__Fieldmark__1613_3630043062"/>
            <w:bookmarkStart w:id="3229" w:name="__Fieldmark__1613_3630043062"/>
            <w:bookmarkEnd w:id="32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0" w:name="__Fieldmark__1614_3630043062"/>
            <w:bookmarkStart w:id="3231" w:name="__Fieldmark__1614_3630043062"/>
            <w:bookmarkEnd w:id="32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2" w:name="__Fieldmark__1615_3630043062"/>
            <w:bookmarkStart w:id="3233" w:name="__Fieldmark__1615_3630043062"/>
            <w:bookmarkEnd w:id="32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4" w:name="__Fieldmark__1616_3630043062"/>
            <w:bookmarkStart w:id="3235" w:name="__Fieldmark__1616_3630043062"/>
            <w:bookmarkEnd w:id="32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6" w:name="__Fieldmark__1617_3630043062"/>
            <w:bookmarkStart w:id="3237" w:name="__Fieldmark__1617_3630043062"/>
            <w:bookmarkEnd w:id="32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9a.</w:t>
        <w:tab/>
        <w:t xml:space="preserve">Each time you ate </w:t>
      </w:r>
      <w:r>
        <w:rPr>
          <w:b/>
          <w:lang w:eastAsia="en-US"/>
        </w:rPr>
        <w:t>roast turkey, turkey cutlets,</w:t>
      </w:r>
      <w:r>
        <w:rPr>
          <w:lang w:eastAsia="en-US"/>
        </w:rPr>
        <w:t xml:space="preserve"> or </w:t>
      </w:r>
      <w:r>
        <w:rPr>
          <w:b/>
          <w:lang w:eastAsia="en-US"/>
        </w:rPr>
        <w:t>turkey nuggets</w:t>
      </w:r>
      <w:r>
        <w:rPr>
          <w:lang w:eastAsia="en-US"/>
        </w:rPr>
        <w:t>, how much did you usually eat?</w:t>
      </w:r>
      <w:r>
        <w:rPr>
          <w:i/>
          <w:lang w:eastAsia="en-US"/>
        </w:rPr>
        <w:t xml:space="preserve">  (Please note: 4</w:t>
      </w:r>
      <w:r>
        <w:rPr>
          <w:i/>
          <w:sz w:val="18"/>
          <w:lang w:eastAsia="en-US"/>
        </w:rPr>
        <w:t xml:space="preserve"> to </w:t>
      </w:r>
      <w:r>
        <w:rPr>
          <w:i/>
          <w:lang w:eastAsia="en-US"/>
        </w:rPr>
        <w:t>8 turkey nuggets = 3 ounces.)</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8" w:name="__Fieldmark__1618_3630043062"/>
      <w:bookmarkStart w:id="3239" w:name="__Fieldmark__1618_3630043062"/>
      <w:bookmarkEnd w:id="32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0" w:name="__Fieldmark__1619_3630043062"/>
      <w:bookmarkStart w:id="3241" w:name="__Fieldmark__1619_3630043062"/>
      <w:bookmarkEnd w:id="3241"/>
      <w:r>
        <w:rPr>
          <w:sz w:val="18"/>
          <w:lang w:val="en-US"/>
        </w:rPr>
      </w:r>
      <w:r>
        <w:rPr>
          <w:sz w:val="18"/>
          <w:lang w:val="en-US"/>
        </w:rPr>
        <w:fldChar w:fldCharType="end"/>
      </w:r>
      <w:r>
        <w:rPr>
          <w:sz w:val="18"/>
          <w:lang w:val="en-US"/>
        </w:rPr>
        <w:t xml:space="preserve"> </w:t>
      </w:r>
      <w:r>
        <w:rPr>
          <w:sz w:val="18"/>
          <w:lang w:eastAsia="en-US"/>
        </w:rPr>
        <w:t>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2" w:name="__Fieldmark__1620_3630043062"/>
      <w:bookmarkStart w:id="3243" w:name="__Fieldmark__1620_3630043062"/>
      <w:bookmarkEnd w:id="324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0.</w:t>
        <w:tab/>
        <w:t xml:space="preserve">How often did you eat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w:t>
      </w:r>
    </w:p>
    <w:p>
      <w:pPr>
        <w:pStyle w:val="Q1FirstLevelQuestiona"/>
        <w:ind w:left="360" w:hanging="360"/>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4" w:name="__Fieldmark__1621_3630043062"/>
      <w:bookmarkStart w:id="3245" w:name="__Fieldmark__1621_3630043062"/>
      <w:bookmarkEnd w:id="3245"/>
      <w:r>
        <w:rPr>
          <w:sz w:val="18"/>
          <w:lang w:val="en-US"/>
        </w:rPr>
      </w:r>
      <w:r>
        <w:rPr>
          <w:sz w:val="18"/>
          <w:lang w:val="en-US"/>
        </w:rPr>
        <w:fldChar w:fldCharType="end"/>
      </w:r>
      <w:r>
        <w:rPr>
          <w:sz w:val="18"/>
          <w:lang w:val="en-US"/>
        </w:rPr>
        <w:tab/>
      </w:r>
      <w:r>
        <w:rPr>
          <w:sz w:val="18"/>
          <w:lang w:eastAsia="en-US"/>
        </w:rPr>
        <w:t>NEVER (GO TO QUESTION 8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6" w:name="__Fieldmark__1622_3630043062"/>
            <w:bookmarkStart w:id="3247" w:name="__Fieldmark__1622_3630043062"/>
            <w:bookmarkEnd w:id="32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8" w:name="__Fieldmark__1623_3630043062"/>
            <w:bookmarkStart w:id="3249" w:name="__Fieldmark__1623_3630043062"/>
            <w:bookmarkEnd w:id="32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0" w:name="__Fieldmark__1624_3630043062"/>
            <w:bookmarkStart w:id="3251" w:name="__Fieldmark__1624_3630043062"/>
            <w:bookmarkEnd w:id="32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2" w:name="__Fieldmark__1625_3630043062"/>
            <w:bookmarkStart w:id="3253" w:name="__Fieldmark__1625_3630043062"/>
            <w:bookmarkEnd w:id="32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4" w:name="__Fieldmark__1626_3630043062"/>
            <w:bookmarkStart w:id="3255" w:name="__Fieldmark__1626_3630043062"/>
            <w:bookmarkEnd w:id="32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6" w:name="__Fieldmark__1627_3630043062"/>
            <w:bookmarkStart w:id="3257" w:name="__Fieldmark__1627_3630043062"/>
            <w:bookmarkEnd w:id="32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8" w:name="__Fieldmark__1628_3630043062"/>
            <w:bookmarkStart w:id="3259" w:name="__Fieldmark__1628_3630043062"/>
            <w:bookmarkEnd w:id="32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0" w:name="__Fieldmark__1629_3630043062"/>
            <w:bookmarkStart w:id="3261" w:name="__Fieldmark__1629_3630043062"/>
            <w:bookmarkEnd w:id="32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2" w:name="__Fieldmark__1630_3630043062"/>
            <w:bookmarkStart w:id="3263" w:name="__Fieldmark__1630_3630043062"/>
            <w:bookmarkEnd w:id="32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4" w:name="__Fieldmark__1631_3630043062"/>
            <w:bookmarkStart w:id="3265" w:name="__Fieldmark__1631_3630043062"/>
            <w:bookmarkEnd w:id="32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6" w:name="__Fieldmark__1632_3630043062"/>
            <w:bookmarkStart w:id="3267" w:name="__Fieldmark__1632_3630043062"/>
            <w:bookmarkEnd w:id="32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80a.</w:t>
        <w:tab/>
        <w:t xml:space="preserve">Each time you ate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 xml:space="preserve">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8" w:name="__Fieldmark__1633_3630043062"/>
      <w:bookmarkStart w:id="3269" w:name="__Fieldmark__1633_3630043062"/>
      <w:bookmarkEnd w:id="3269"/>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0" w:name="__Fieldmark__1634_3630043062"/>
      <w:bookmarkStart w:id="3271" w:name="__Fieldmark__1634_3630043062"/>
      <w:bookmarkEnd w:id="3271"/>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2" w:name="__Fieldmark__1635_3630043062"/>
      <w:bookmarkStart w:id="3273" w:name="__Fieldmark__1635_3630043062"/>
      <w:bookmarkEnd w:id="3273"/>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81.</w:t>
        <w:tab/>
        <w:t xml:space="preserve">How often did you eat </w:t>
      </w:r>
      <w:r>
        <w:rPr>
          <w:b/>
          <w:lang w:eastAsia="en-US"/>
        </w:rPr>
        <w:t>baked, broiled, roasted, stewed,</w:t>
      </w:r>
      <w:r>
        <w:rPr>
          <w:lang w:eastAsia="en-US"/>
        </w:rPr>
        <w:t xml:space="preserve"> or </w:t>
      </w:r>
      <w:r>
        <w:rPr>
          <w:b/>
          <w:lang w:eastAsia="en-US"/>
        </w:rPr>
        <w:t>fried chicken</w:t>
      </w:r>
      <w:r>
        <w:rPr>
          <w:lang w:eastAsia="en-US"/>
        </w:rPr>
        <w:t xml:space="preserve"> (including nuggets)?  </w:t>
      </w:r>
      <w:r>
        <w:rPr>
          <w:i/>
          <w:lang w:eastAsia="en-US"/>
        </w:rPr>
        <w:t>(Please do not include chicken in mixture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4" w:name="__Fieldmark__1636_3630043062"/>
      <w:bookmarkStart w:id="3275" w:name="__Fieldmark__1636_3630043062"/>
      <w:bookmarkEnd w:id="3275"/>
      <w:r/>
      <w:r>
        <w:rPr>
          <w:sz w:val="18"/>
          <w:lang w:val="en-US"/>
        </w:rPr>
        <w:fldChar w:fldCharType="end"/>
      </w:r>
      <w:r>
        <w:rPr>
          <w:sz w:val="18"/>
          <w:lang w:val="en-US"/>
        </w:rPr>
      </w:r>
      <w:r>
        <w:rPr>
          <w:sz w:val="18"/>
          <w:lang w:val="en-US"/>
        </w:rPr>
        <w:tab/>
      </w:r>
      <w:r>
        <w:rPr>
          <w:sz w:val="18"/>
          <w:lang w:eastAsia="en-US"/>
        </w:rPr>
        <w:t>NEVER (GO TO QUESTION 8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6" w:name="__Fieldmark__1637_3630043062"/>
            <w:bookmarkStart w:id="3277" w:name="__Fieldmark__1637_3630043062"/>
            <w:bookmarkEnd w:id="32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8" w:name="__Fieldmark__1638_3630043062"/>
            <w:bookmarkStart w:id="3279" w:name="__Fieldmark__1638_3630043062"/>
            <w:bookmarkEnd w:id="32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0" w:name="__Fieldmark__1639_3630043062"/>
            <w:bookmarkStart w:id="3281" w:name="__Fieldmark__1639_3630043062"/>
            <w:bookmarkEnd w:id="32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2" w:name="__Fieldmark__1640_3630043062"/>
            <w:bookmarkStart w:id="3283" w:name="__Fieldmark__1640_3630043062"/>
            <w:bookmarkEnd w:id="32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4" w:name="__Fieldmark__1641_3630043062"/>
            <w:bookmarkStart w:id="3285" w:name="__Fieldmark__1641_3630043062"/>
            <w:bookmarkEnd w:id="32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6" w:name="__Fieldmark__1642_3630043062"/>
            <w:bookmarkStart w:id="3287" w:name="__Fieldmark__1642_3630043062"/>
            <w:bookmarkEnd w:id="32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8" w:name="__Fieldmark__1643_3630043062"/>
            <w:bookmarkStart w:id="3289" w:name="__Fieldmark__1643_3630043062"/>
            <w:bookmarkEnd w:id="32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0" w:name="__Fieldmark__1644_3630043062"/>
            <w:bookmarkStart w:id="3291" w:name="__Fieldmark__1644_3630043062"/>
            <w:bookmarkEnd w:id="32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2" w:name="__Fieldmark__1645_3630043062"/>
            <w:bookmarkStart w:id="3293" w:name="__Fieldmark__1645_3630043062"/>
            <w:bookmarkEnd w:id="32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4" w:name="__Fieldmark__1646_3630043062"/>
            <w:bookmarkStart w:id="3295" w:name="__Fieldmark__1646_3630043062"/>
            <w:bookmarkEnd w:id="32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6" w:name="__Fieldmark__1647_3630043062"/>
            <w:bookmarkStart w:id="3297" w:name="__Fieldmark__1647_3630043062"/>
            <w:bookmarkEnd w:id="32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81a.</w:t>
        <w:tab/>
        <w:t xml:space="preserve">Each time you ate </w:t>
      </w:r>
      <w:r>
        <w:rPr>
          <w:b/>
          <w:lang w:eastAsia="en-US"/>
        </w:rPr>
        <w:t>baked, broiled, roasted, stewed,</w:t>
      </w:r>
      <w:r>
        <w:rPr>
          <w:lang w:eastAsia="en-US"/>
        </w:rPr>
        <w:t xml:space="preserve"> or </w:t>
      </w:r>
      <w:r>
        <w:rPr>
          <w:b/>
          <w:lang w:eastAsia="en-US"/>
        </w:rPr>
        <w:t>fried chicken</w:t>
      </w:r>
      <w:r>
        <w:rPr>
          <w:lang w:eastAsia="en-US"/>
        </w:rPr>
        <w:t xml:space="preserve"> (including nuggets), how much did you usually eat?</w:t>
      </w:r>
    </w:p>
    <w:p>
      <w:pPr>
        <w:pStyle w:val="Q1FirstLevelQuestiona"/>
        <w:rPr>
          <w:sz w:val="18"/>
          <w:lang w:eastAsia="en-US"/>
        </w:rPr>
      </w:pPr>
      <w:r>
        <w:rPr>
          <w:sz w:val="18"/>
          <w:lang w:eastAsia="en-US"/>
        </w:rPr>
      </w:r>
    </w:p>
    <w:p>
      <w:pPr>
        <w:pStyle w:val="Q1FirstLevelQuestiona"/>
        <w:keepNext w:val="true"/>
        <w:ind w:left="1166" w:right="72" w:hanging="36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8" w:name="__Fieldmark__1648_3630043062"/>
      <w:bookmarkStart w:id="3299" w:name="__Fieldmark__1648_3630043062"/>
      <w:bookmarkEnd w:id="3299"/>
      <w:r>
        <w:rPr>
          <w:sz w:val="18"/>
          <w:lang w:val="en-US"/>
        </w:rPr>
      </w:r>
      <w:r>
        <w:rPr>
          <w:sz w:val="18"/>
          <w:lang w:val="en-US"/>
        </w:rPr>
        <w:fldChar w:fldCharType="end"/>
      </w:r>
      <w:r>
        <w:rPr>
          <w:sz w:val="18"/>
          <w:lang w:val="en-US"/>
        </w:rPr>
        <w:t xml:space="preserve"> </w:t>
      </w:r>
      <w:r>
        <w:rPr>
          <w:sz w:val="18"/>
          <w:lang w:eastAsia="en-US"/>
        </w:rPr>
        <w:t>Less than 2 drumsticks or wings, less than 1 breast or thigh, or less than 4 nuggets</w:t>
      </w:r>
    </w:p>
    <w:p>
      <w:pPr>
        <w:pStyle w:val="Q1FirstLevelQuestiona"/>
        <w:ind w:left="1170"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0" w:name="__Fieldmark__1649_3630043062"/>
      <w:bookmarkStart w:id="3301" w:name="__Fieldmark__1649_3630043062"/>
      <w:bookmarkEnd w:id="3301"/>
      <w:r>
        <w:rPr>
          <w:sz w:val="18"/>
          <w:lang w:val="en-US"/>
        </w:rPr>
      </w:r>
      <w:r>
        <w:rPr>
          <w:sz w:val="18"/>
          <w:lang w:val="en-US"/>
        </w:rPr>
        <w:fldChar w:fldCharType="end"/>
      </w:r>
      <w:r>
        <w:rPr>
          <w:sz w:val="18"/>
          <w:lang w:val="en-US"/>
        </w:rPr>
        <w:t xml:space="preserve"> </w:t>
      </w:r>
      <w:r>
        <w:rPr>
          <w:sz w:val="18"/>
          <w:lang w:eastAsia="en-US"/>
        </w:rPr>
        <w:t>2 drumsticks or wings, 1 breast or thigh, or 4 to 8 nuggets</w:t>
      </w:r>
    </w:p>
    <w:p>
      <w:pPr>
        <w:pStyle w:val="Q1FirstLevelQuestiona"/>
        <w:ind w:left="1170"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2" w:name="__Fieldmark__1650_3630043062"/>
      <w:bookmarkStart w:id="3303" w:name="__Fieldmark__1650_3630043062"/>
      <w:bookmarkEnd w:id="3303"/>
      <w:r>
        <w:rPr>
          <w:sz w:val="18"/>
          <w:lang w:val="en-US"/>
        </w:rPr>
      </w:r>
      <w:r>
        <w:rPr>
          <w:sz w:val="18"/>
          <w:lang w:val="en-US"/>
        </w:rPr>
        <w:fldChar w:fldCharType="end"/>
      </w:r>
      <w:r>
        <w:rPr>
          <w:sz w:val="18"/>
          <w:lang w:val="en-US"/>
        </w:rPr>
        <w:t xml:space="preserve"> </w:t>
      </w:r>
      <w:r>
        <w:rPr>
          <w:sz w:val="18"/>
          <w:lang w:eastAsia="en-US"/>
        </w:rPr>
        <w:t>More than 2 drumsticks or wings, more than 1 breast or thigh, or more than 8 nuggets</w:t>
      </w:r>
    </w:p>
    <w:p>
      <w:pPr>
        <w:pStyle w:val="Q1FirstLevelQuestiona"/>
        <w:rPr>
          <w:sz w:val="18"/>
          <w:lang w:eastAsia="en-US"/>
        </w:rPr>
      </w:pPr>
      <w:r>
        <w:rPr>
          <w:sz w:val="18"/>
          <w:lang w:eastAsia="en-US"/>
        </w:rPr>
      </w:r>
    </w:p>
    <w:p>
      <w:pPr>
        <w:pStyle w:val="Q1FirstLevelQuestiona"/>
        <w:rPr>
          <w:sz w:val="18"/>
        </w:rPr>
      </w:pPr>
      <w:r>
        <w:rPr>
          <w:sz w:val="18"/>
        </w:rPr>
      </w:r>
    </w:p>
    <w:p>
      <w:pPr>
        <w:pStyle w:val="Q2SecondLevelQuestion"/>
        <w:rPr/>
      </w:pPr>
      <w:r>
        <w:rPr>
          <w:lang w:eastAsia="en-US"/>
        </w:rPr>
        <w:t>81b.</w:t>
        <w:tab/>
        <w:t xml:space="preserve">How often was the chicken you ate </w:t>
      </w:r>
      <w:r>
        <w:rPr>
          <w:b/>
          <w:lang w:eastAsia="en-US"/>
        </w:rPr>
        <w:t>fried chicken</w:t>
      </w:r>
      <w:r>
        <w:rPr>
          <w:lang w:eastAsia="en-US"/>
        </w:rPr>
        <w:t xml:space="preserve"> (including deep fried) or </w:t>
      </w:r>
      <w:r>
        <w:rPr>
          <w:b/>
          <w:lang w:eastAsia="en-US"/>
        </w:rPr>
        <w:t>chicken nugget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4" w:name="__Fieldmark__1651_3630043062"/>
            <w:bookmarkStart w:id="3305" w:name="__Fieldmark__1651_3630043062"/>
            <w:bookmarkEnd w:id="33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6" w:name="__Fieldmark__1652_3630043062"/>
            <w:bookmarkStart w:id="3307" w:name="__Fieldmark__1652_3630043062"/>
            <w:bookmarkEnd w:id="33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8" w:name="__Fieldmark__1653_3630043062"/>
            <w:bookmarkStart w:id="3309" w:name="__Fieldmark__1653_3630043062"/>
            <w:bookmarkEnd w:id="33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0" w:name="__Fieldmark__1654_3630043062"/>
            <w:bookmarkStart w:id="3311" w:name="__Fieldmark__1654_3630043062"/>
            <w:bookmarkEnd w:id="33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2" w:name="__Fieldmark__1655_3630043062"/>
            <w:bookmarkStart w:id="3313" w:name="__Fieldmark__1655_3630043062"/>
            <w:bookmarkEnd w:id="331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c.</w:t>
        <w:tab/>
        <w:t>How often was the chicken you ate</w:t>
      </w:r>
      <w:r>
        <w:rPr>
          <w:b/>
          <w:lang w:eastAsia="en-US"/>
        </w:rPr>
        <w:t xml:space="preserve"> WHITE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4" w:name="__Fieldmark__1656_3630043062"/>
            <w:bookmarkStart w:id="3315" w:name="__Fieldmark__1656_3630043062"/>
            <w:bookmarkEnd w:id="331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6" w:name="__Fieldmark__1657_3630043062"/>
            <w:bookmarkStart w:id="3317" w:name="__Fieldmark__1657_3630043062"/>
            <w:bookmarkEnd w:id="331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8" w:name="__Fieldmark__1658_3630043062"/>
            <w:bookmarkStart w:id="3319" w:name="__Fieldmark__1658_3630043062"/>
            <w:bookmarkEnd w:id="331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0" w:name="__Fieldmark__1659_3630043062"/>
            <w:bookmarkStart w:id="3321" w:name="__Fieldmark__1659_3630043062"/>
            <w:bookmarkEnd w:id="332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2" w:name="__Fieldmark__1660_3630043062"/>
            <w:bookmarkStart w:id="3323" w:name="__Fieldmark__1660_3630043062"/>
            <w:bookmarkEnd w:id="332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d.</w:t>
        <w:tab/>
        <w:t xml:space="preserve">How often did you eat chicken </w:t>
      </w:r>
      <w:r>
        <w:rPr>
          <w:b/>
          <w:lang w:eastAsia="en-US"/>
        </w:rPr>
        <w:t>WITH ski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4" w:name="__Fieldmark__1661_3630043062"/>
            <w:bookmarkStart w:id="3325" w:name="__Fieldmark__1661_3630043062"/>
            <w:bookmarkEnd w:id="3325"/>
            <w:r>
              <w:rPr>
                <w:sz w:val="18"/>
                <w:lang w:val="en-US"/>
              </w:rPr>
            </w:r>
            <w:r>
              <w:rPr>
                <w:sz w:val="18"/>
                <w:lang w:val="en-US"/>
              </w:rPr>
              <w:fldChar w:fldCharType="end"/>
            </w:r>
            <w:r>
              <w:rPr>
                <w:sz w:val="18"/>
                <w:lang w:val="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6" w:name="__Fieldmark__1662_3630043062"/>
            <w:bookmarkStart w:id="3327" w:name="__Fieldmark__1662_3630043062"/>
            <w:bookmarkEnd w:id="33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8" w:name="__Fieldmark__1663_3630043062"/>
            <w:bookmarkStart w:id="3329" w:name="__Fieldmark__1663_3630043062"/>
            <w:bookmarkEnd w:id="33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0" w:name="__Fieldmark__1664_3630043062"/>
            <w:bookmarkStart w:id="3331" w:name="__Fieldmark__1664_3630043062"/>
            <w:bookmarkEnd w:id="33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2" w:name="__Fieldmark__1665_3630043062"/>
            <w:bookmarkStart w:id="3333" w:name="__Fieldmark__1665_3630043062"/>
            <w:bookmarkEnd w:id="33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82.</w:t>
        <w:tab/>
        <w:t xml:space="preserve">How often did you eat </w:t>
      </w:r>
      <w:r>
        <w:rPr>
          <w:b/>
          <w:lang w:eastAsia="en-US"/>
        </w:rPr>
        <w:t>baked ham</w:t>
      </w:r>
      <w:r>
        <w:rPr>
          <w:lang w:eastAsia="en-US"/>
        </w:rPr>
        <w:t xml:space="preserve"> or </w:t>
      </w:r>
      <w:r>
        <w:rPr>
          <w:b/>
          <w:lang w:eastAsia="en-US"/>
        </w:rPr>
        <w:t>ham steak</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4" w:name="__Fieldmark__1666_3630043062"/>
      <w:bookmarkStart w:id="3335" w:name="__Fieldmark__1666_3630043062"/>
      <w:bookmarkEnd w:id="3335"/>
      <w:r/>
      <w:r>
        <w:rPr>
          <w:sz w:val="18"/>
          <w:lang w:val="en-US"/>
        </w:rPr>
        <w:fldChar w:fldCharType="end"/>
      </w:r>
      <w:r>
        <w:rPr>
          <w:sz w:val="18"/>
          <w:lang w:val="en-US"/>
        </w:rPr>
      </w:r>
      <w:r>
        <w:rPr>
          <w:sz w:val="18"/>
          <w:lang w:val="en-US"/>
        </w:rPr>
        <w:tab/>
      </w:r>
      <w:r>
        <w:rPr>
          <w:sz w:val="18"/>
          <w:lang w:eastAsia="en-US"/>
        </w:rPr>
        <w:t>NEVER (GO TO QUESTION 8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6" w:name="__Fieldmark__1667_3630043062"/>
            <w:bookmarkStart w:id="3337" w:name="__Fieldmark__1667_3630043062"/>
            <w:bookmarkEnd w:id="33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8" w:name="__Fieldmark__1668_3630043062"/>
            <w:bookmarkStart w:id="3339" w:name="__Fieldmark__1668_3630043062"/>
            <w:bookmarkEnd w:id="33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0" w:name="__Fieldmark__1669_3630043062"/>
            <w:bookmarkStart w:id="3341" w:name="__Fieldmark__1669_3630043062"/>
            <w:bookmarkEnd w:id="33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2" w:name="__Fieldmark__1670_3630043062"/>
            <w:bookmarkStart w:id="3343" w:name="__Fieldmark__1670_3630043062"/>
            <w:bookmarkEnd w:id="33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4" w:name="__Fieldmark__1671_3630043062"/>
            <w:bookmarkStart w:id="3345" w:name="__Fieldmark__1671_3630043062"/>
            <w:bookmarkEnd w:id="33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6" w:name="__Fieldmark__1672_3630043062"/>
            <w:bookmarkStart w:id="3347" w:name="__Fieldmark__1672_3630043062"/>
            <w:bookmarkEnd w:id="33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8" w:name="__Fieldmark__1673_3630043062"/>
            <w:bookmarkStart w:id="3349" w:name="__Fieldmark__1673_3630043062"/>
            <w:bookmarkEnd w:id="33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0" w:name="__Fieldmark__1674_3630043062"/>
            <w:bookmarkStart w:id="3351" w:name="__Fieldmark__1674_3630043062"/>
            <w:bookmarkEnd w:id="33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2" w:name="__Fieldmark__1675_3630043062"/>
            <w:bookmarkStart w:id="3353" w:name="__Fieldmark__1675_3630043062"/>
            <w:bookmarkEnd w:id="33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4" w:name="__Fieldmark__1676_3630043062"/>
            <w:bookmarkStart w:id="3355" w:name="__Fieldmark__1676_3630043062"/>
            <w:bookmarkEnd w:id="33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6" w:name="__Fieldmark__1677_3630043062"/>
            <w:bookmarkStart w:id="3357" w:name="__Fieldmark__1677_3630043062"/>
            <w:bookmarkEnd w:id="33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2a.</w:t>
        <w:tab/>
        <w:t xml:space="preserve">Each time you ate </w:t>
      </w:r>
      <w:r>
        <w:rPr>
          <w:b/>
          <w:lang w:eastAsia="en-US"/>
        </w:rPr>
        <w:t>baked ham</w:t>
      </w:r>
      <w:r>
        <w:rPr>
          <w:lang w:eastAsia="en-US"/>
        </w:rPr>
        <w:t xml:space="preserve"> or </w:t>
      </w:r>
      <w:r>
        <w:rPr>
          <w:b/>
          <w:lang w:eastAsia="en-US"/>
        </w:rPr>
        <w:t>ham stea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8" w:name="__Fieldmark__1678_3630043062"/>
      <w:bookmarkStart w:id="3359" w:name="__Fieldmark__1678_3630043062"/>
      <w:bookmarkEnd w:id="335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0" w:name="__Fieldmark__1679_3630043062"/>
      <w:bookmarkStart w:id="3361" w:name="__Fieldmark__1679_3630043062"/>
      <w:bookmarkEnd w:id="3361"/>
      <w:r>
        <w:rPr>
          <w:sz w:val="18"/>
          <w:lang w:val="en-US"/>
        </w:rPr>
      </w:r>
      <w:r>
        <w:rPr>
          <w:sz w:val="18"/>
          <w:lang w:val="en-US"/>
        </w:rPr>
        <w:fldChar w:fldCharType="end"/>
      </w:r>
      <w:r>
        <w:rPr>
          <w:sz w:val="18"/>
          <w:lang w:val="en-US"/>
        </w:rPr>
        <w:t xml:space="preserve"> </w:t>
      </w:r>
      <w:r>
        <w:rPr>
          <w:sz w:val="18"/>
          <w:lang w:eastAsia="en-US"/>
        </w:rPr>
        <w:t>1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2" w:name="__Fieldmark__1680_3630043062"/>
      <w:bookmarkStart w:id="3363" w:name="__Fieldmark__1680_3630043062"/>
      <w:bookmarkEnd w:id="3363"/>
      <w:r>
        <w:rPr>
          <w:sz w:val="18"/>
          <w:lang w:val="en-US"/>
        </w:rPr>
      </w:r>
      <w:r>
        <w:rPr>
          <w:sz w:val="18"/>
          <w:lang w:val="en-US"/>
        </w:rPr>
        <w:fldChar w:fldCharType="end"/>
      </w:r>
      <w:r>
        <w:rPr>
          <w:sz w:val="18"/>
          <w:lang w:val="en-US"/>
        </w:rPr>
        <w:t xml:space="preserve"> </w:t>
      </w:r>
      <w:r>
        <w:rPr>
          <w:sz w:val="18"/>
          <w:lang w:eastAsia="en-US"/>
        </w:rPr>
        <w:t>More than 3 ounces</w:t>
      </w:r>
    </w:p>
    <w:p>
      <w:pPr>
        <w:pStyle w:val="Q1FirstLevelQuestiona"/>
        <w:rPr>
          <w:sz w:val="18"/>
          <w:lang w:eastAsia="en-US"/>
        </w:rPr>
      </w:pPr>
      <w:r>
        <w:rPr>
          <w:sz w:val="18"/>
          <w:lang w:eastAsia="en-US"/>
        </w:rPr>
      </w:r>
    </w:p>
    <w:p>
      <w:pPr>
        <w:pStyle w:val="Q1FirstLevelQuestiona"/>
        <w:ind w:left="360" w:hanging="360"/>
        <w:rPr/>
      </w:pPr>
      <w:r>
        <w:rPr>
          <w:lang w:eastAsia="en-US"/>
        </w:rPr>
        <w:t>83.</w:t>
        <w:tab/>
        <w:t xml:space="preserve">How often did you eat </w:t>
      </w:r>
      <w:r>
        <w:rPr>
          <w:b/>
          <w:lang w:eastAsia="en-US"/>
        </w:rPr>
        <w:t>pork</w:t>
      </w:r>
      <w:r>
        <w:rPr>
          <w:lang w:eastAsia="en-US"/>
        </w:rPr>
        <w:t xml:space="preserve"> (including chops, roasts, and in mixed dishes)?  </w:t>
      </w:r>
      <w:r>
        <w:rPr>
          <w:i/>
          <w:lang w:eastAsia="en-US"/>
        </w:rPr>
        <w:t>(Please do not include ham, ham steak, or sausage.)</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4" w:name="__Fieldmark__1681_3630043062"/>
      <w:bookmarkStart w:id="3365" w:name="__Fieldmark__1681_3630043062"/>
      <w:bookmarkEnd w:id="3365"/>
      <w:r/>
      <w:r>
        <w:rPr>
          <w:sz w:val="18"/>
          <w:lang w:val="en-US"/>
        </w:rPr>
        <w:fldChar w:fldCharType="end"/>
      </w:r>
      <w:r>
        <w:rPr>
          <w:sz w:val="18"/>
          <w:lang w:val="en-US"/>
        </w:rPr>
      </w:r>
      <w:r>
        <w:rPr>
          <w:sz w:val="18"/>
          <w:lang w:val="en-US"/>
        </w:rPr>
        <w:tab/>
      </w:r>
      <w:r>
        <w:rPr>
          <w:sz w:val="18"/>
          <w:lang w:eastAsia="en-US"/>
        </w:rPr>
        <w:t>NEVER (GO TO QUESTION 8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6" w:name="__Fieldmark__1682_3630043062"/>
            <w:bookmarkStart w:id="3367" w:name="__Fieldmark__1682_3630043062"/>
            <w:bookmarkEnd w:id="33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8" w:name="__Fieldmark__1683_3630043062"/>
            <w:bookmarkStart w:id="3369" w:name="__Fieldmark__1683_3630043062"/>
            <w:bookmarkEnd w:id="33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0" w:name="__Fieldmark__1684_3630043062"/>
            <w:bookmarkStart w:id="3371" w:name="__Fieldmark__1684_3630043062"/>
            <w:bookmarkEnd w:id="33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2" w:name="__Fieldmark__1685_3630043062"/>
            <w:bookmarkStart w:id="3373" w:name="__Fieldmark__1685_3630043062"/>
            <w:bookmarkEnd w:id="33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4" w:name="__Fieldmark__1686_3630043062"/>
            <w:bookmarkStart w:id="3375" w:name="__Fieldmark__1686_3630043062"/>
            <w:bookmarkEnd w:id="33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6" w:name="__Fieldmark__1687_3630043062"/>
            <w:bookmarkStart w:id="3377" w:name="__Fieldmark__1687_3630043062"/>
            <w:bookmarkEnd w:id="33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8" w:name="__Fieldmark__1688_3630043062"/>
            <w:bookmarkStart w:id="3379" w:name="__Fieldmark__1688_3630043062"/>
            <w:bookmarkEnd w:id="33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0" w:name="__Fieldmark__1689_3630043062"/>
            <w:bookmarkStart w:id="3381" w:name="__Fieldmark__1689_3630043062"/>
            <w:bookmarkEnd w:id="33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2" w:name="__Fieldmark__1690_3630043062"/>
            <w:bookmarkStart w:id="3383" w:name="__Fieldmark__1690_3630043062"/>
            <w:bookmarkEnd w:id="33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4" w:name="__Fieldmark__1691_3630043062"/>
            <w:bookmarkStart w:id="3385" w:name="__Fieldmark__1691_3630043062"/>
            <w:bookmarkEnd w:id="33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6" w:name="__Fieldmark__1692_3630043062"/>
            <w:bookmarkStart w:id="3387" w:name="__Fieldmark__1692_3630043062"/>
            <w:bookmarkEnd w:id="33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3a.</w:t>
        <w:tab/>
        <w:t xml:space="preserve">Each time you ate </w:t>
      </w:r>
      <w:r>
        <w:rPr>
          <w:b/>
          <w:lang w:eastAsia="en-US"/>
        </w:rPr>
        <w:t>por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8" w:name="__Fieldmark__1693_3630043062"/>
      <w:bookmarkStart w:id="3389" w:name="__Fieldmark__1693_3630043062"/>
      <w:bookmarkEnd w:id="3389"/>
      <w:r>
        <w:rPr>
          <w:sz w:val="18"/>
          <w:lang w:val="en-US"/>
        </w:rPr>
      </w:r>
      <w:r>
        <w:rPr>
          <w:sz w:val="18"/>
          <w:lang w:val="en-US"/>
        </w:rPr>
        <w:fldChar w:fldCharType="end"/>
      </w:r>
      <w:r>
        <w:rPr>
          <w:sz w:val="18"/>
          <w:lang w:val="en-US"/>
        </w:rPr>
        <w:t xml:space="preserve"> </w:t>
      </w:r>
      <w:r>
        <w:rPr>
          <w:sz w:val="18"/>
          <w:lang w:eastAsia="en-US"/>
        </w:rPr>
        <w:t>Less than 2 ounces or less than 1 ch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0" w:name="__Fieldmark__1694_3630043062"/>
      <w:bookmarkStart w:id="3391" w:name="__Fieldmark__1694_3630043062"/>
      <w:bookmarkEnd w:id="3391"/>
      <w:r>
        <w:rPr>
          <w:sz w:val="18"/>
          <w:lang w:val="en-US"/>
        </w:rPr>
      </w:r>
      <w:r>
        <w:rPr>
          <w:sz w:val="18"/>
          <w:lang w:val="en-US"/>
        </w:rPr>
        <w:fldChar w:fldCharType="end"/>
      </w:r>
      <w:r>
        <w:rPr>
          <w:sz w:val="18"/>
          <w:lang w:val="en-US"/>
        </w:rPr>
        <w:t xml:space="preserve"> </w:t>
      </w:r>
      <w:r>
        <w:rPr>
          <w:sz w:val="18"/>
          <w:lang w:eastAsia="en-US"/>
        </w:rPr>
        <w:t>2 to 5 ounces or 1 cho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2" w:name="__Fieldmark__1695_3630043062"/>
      <w:bookmarkStart w:id="3393" w:name="__Fieldmark__1695_3630043062"/>
      <w:bookmarkEnd w:id="3393"/>
      <w:r>
        <w:rPr>
          <w:sz w:val="18"/>
          <w:lang w:val="en-US"/>
        </w:rPr>
      </w:r>
      <w:r>
        <w:rPr>
          <w:sz w:val="18"/>
          <w:lang w:val="en-US"/>
        </w:rPr>
        <w:fldChar w:fldCharType="end"/>
      </w:r>
      <w:r>
        <w:rPr>
          <w:sz w:val="18"/>
          <w:lang w:val="en-US"/>
        </w:rPr>
        <w:t xml:space="preserve"> </w:t>
      </w:r>
      <w:r>
        <w:rPr>
          <w:sz w:val="18"/>
          <w:lang w:eastAsia="en-US"/>
        </w:rPr>
        <w:t>More than 5 ounces or more than 1 chop</w:t>
      </w:r>
    </w:p>
    <w:p>
      <w:pPr>
        <w:pStyle w:val="Q1FirstLevelQuestiona"/>
        <w:rPr>
          <w:sz w:val="18"/>
          <w:lang w:eastAsia="en-US"/>
        </w:rPr>
      </w:pPr>
      <w:r>
        <w:rPr>
          <w:sz w:val="18"/>
          <w:lang w:eastAsia="en-US"/>
        </w:rPr>
      </w:r>
    </w:p>
    <w:p>
      <w:pPr>
        <w:pStyle w:val="Q1FirstLevelQuestiona"/>
        <w:ind w:left="360" w:hanging="360"/>
        <w:rPr/>
      </w:pPr>
      <w:r>
        <w:rPr>
          <w:lang w:eastAsia="en-US"/>
        </w:rPr>
        <w:t>84.</w:t>
        <w:tab/>
        <w:t xml:space="preserve">How often did you eat </w:t>
      </w:r>
      <w:r>
        <w:rPr>
          <w:b/>
          <w:lang w:eastAsia="en-US"/>
        </w:rPr>
        <w:t>gravy</w:t>
      </w:r>
      <w:r>
        <w:rPr>
          <w:lang w:eastAsia="en-US"/>
        </w:rPr>
        <w:t xml:space="preserve"> on meat, chicken, potatoes, rice, etc.?</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4" w:name="__Fieldmark__1696_3630043062"/>
      <w:bookmarkStart w:id="3395" w:name="__Fieldmark__1696_3630043062"/>
      <w:bookmarkEnd w:id="3395"/>
      <w:r>
        <w:rPr>
          <w:sz w:val="18"/>
          <w:lang w:val="en-US"/>
        </w:rPr>
      </w:r>
      <w:r>
        <w:rPr>
          <w:sz w:val="18"/>
          <w:lang w:val="en-US"/>
        </w:rPr>
        <w:fldChar w:fldCharType="end"/>
      </w:r>
      <w:r>
        <w:rPr>
          <w:sz w:val="18"/>
          <w:lang w:val="en-US"/>
        </w:rPr>
        <w:tab/>
      </w:r>
      <w:r>
        <w:rPr>
          <w:sz w:val="18"/>
          <w:lang w:eastAsia="en-US"/>
        </w:rPr>
        <w:t>NEVER (GO TO QUESTION 8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6" w:name="__Fieldmark__1697_3630043062"/>
            <w:bookmarkStart w:id="3397" w:name="__Fieldmark__1697_3630043062"/>
            <w:bookmarkEnd w:id="33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8" w:name="__Fieldmark__1698_3630043062"/>
            <w:bookmarkStart w:id="3399" w:name="__Fieldmark__1698_3630043062"/>
            <w:bookmarkEnd w:id="33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0" w:name="__Fieldmark__1699_3630043062"/>
            <w:bookmarkStart w:id="3401" w:name="__Fieldmark__1699_3630043062"/>
            <w:bookmarkEnd w:id="34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2" w:name="__Fieldmark__1700_3630043062"/>
            <w:bookmarkStart w:id="3403" w:name="__Fieldmark__1700_3630043062"/>
            <w:bookmarkEnd w:id="34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4" w:name="__Fieldmark__1701_3630043062"/>
            <w:bookmarkStart w:id="3405" w:name="__Fieldmark__1701_3630043062"/>
            <w:bookmarkEnd w:id="34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6" w:name="__Fieldmark__1702_3630043062"/>
            <w:bookmarkStart w:id="3407" w:name="__Fieldmark__1702_3630043062"/>
            <w:bookmarkEnd w:id="34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8" w:name="__Fieldmark__1703_3630043062"/>
            <w:bookmarkStart w:id="3409" w:name="__Fieldmark__1703_3630043062"/>
            <w:bookmarkEnd w:id="34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0" w:name="__Fieldmark__1704_3630043062"/>
            <w:bookmarkStart w:id="3411" w:name="__Fieldmark__1704_3630043062"/>
            <w:bookmarkEnd w:id="34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2" w:name="__Fieldmark__1705_3630043062"/>
            <w:bookmarkStart w:id="3413" w:name="__Fieldmark__1705_3630043062"/>
            <w:bookmarkEnd w:id="34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4" w:name="__Fieldmark__1706_3630043062"/>
            <w:bookmarkStart w:id="3415" w:name="__Fieldmark__1706_3630043062"/>
            <w:bookmarkEnd w:id="34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6" w:name="__Fieldmark__1707_3630043062"/>
            <w:bookmarkStart w:id="3417" w:name="__Fieldmark__1707_3630043062"/>
            <w:bookmarkEnd w:id="34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4a.</w:t>
        <w:tab/>
        <w:t xml:space="preserve">Each time you ate </w:t>
      </w:r>
      <w:r>
        <w:rPr>
          <w:b/>
          <w:lang w:eastAsia="en-US"/>
        </w:rPr>
        <w:t>gravy</w:t>
      </w:r>
      <w:r>
        <w:rPr>
          <w:lang w:eastAsia="en-US"/>
        </w:rPr>
        <w:t xml:space="preserve"> on meat, chicken, potatoes, rice, etc.,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8" w:name="__Fieldmark__1708_3630043062"/>
      <w:bookmarkStart w:id="3419" w:name="__Fieldmark__1708_3630043062"/>
      <w:bookmarkEnd w:id="341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0" w:name="__Fieldmark__1709_3630043062"/>
      <w:bookmarkStart w:id="3421" w:name="__Fieldmark__1709_3630043062"/>
      <w:bookmarkEnd w:id="342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2" w:name="__Fieldmark__1710_3630043062"/>
      <w:bookmarkStart w:id="3423" w:name="__Fieldmark__1710_3630043062"/>
      <w:bookmarkEnd w:id="3423"/>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85.</w:t>
        <w:tab/>
        <w:t xml:space="preserve">How often did you eat </w:t>
      </w:r>
      <w:r>
        <w:rPr>
          <w:b/>
          <w:lang w:eastAsia="en-US"/>
        </w:rPr>
        <w:t>liver</w:t>
      </w:r>
      <w:r>
        <w:rPr>
          <w:lang w:eastAsia="en-US"/>
        </w:rPr>
        <w:t xml:space="preserve"> (all kinds) or </w:t>
      </w:r>
      <w:r>
        <w:rPr>
          <w:b/>
          <w:lang w:eastAsia="en-US"/>
        </w:rPr>
        <w:t>liverwurst</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4" w:name="__Fieldmark__1711_3630043062"/>
      <w:bookmarkStart w:id="3425" w:name="__Fieldmark__1711_3630043062"/>
      <w:bookmarkEnd w:id="3425"/>
      <w:r/>
      <w:r>
        <w:rPr>
          <w:sz w:val="18"/>
          <w:lang w:val="en-US"/>
        </w:rPr>
        <w:fldChar w:fldCharType="end"/>
      </w:r>
      <w:r>
        <w:rPr>
          <w:sz w:val="18"/>
          <w:lang w:val="en-US"/>
        </w:rPr>
      </w:r>
      <w:r>
        <w:rPr>
          <w:sz w:val="18"/>
          <w:lang w:val="en-US"/>
        </w:rPr>
        <w:tab/>
      </w:r>
      <w:r>
        <w:rPr>
          <w:sz w:val="18"/>
          <w:lang w:eastAsia="en-US"/>
        </w:rPr>
        <w:t>NEVER (GO TO QUESTION 8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6" w:name="__Fieldmark__1712_3630043062"/>
            <w:bookmarkStart w:id="3427" w:name="__Fieldmark__1712_3630043062"/>
            <w:bookmarkEnd w:id="34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8" w:name="__Fieldmark__1713_3630043062"/>
            <w:bookmarkStart w:id="3429" w:name="__Fieldmark__1713_3630043062"/>
            <w:bookmarkEnd w:id="34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0" w:name="__Fieldmark__1714_3630043062"/>
            <w:bookmarkStart w:id="3431" w:name="__Fieldmark__1714_3630043062"/>
            <w:bookmarkEnd w:id="34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2" w:name="__Fieldmark__1715_3630043062"/>
            <w:bookmarkStart w:id="3433" w:name="__Fieldmark__1715_3630043062"/>
            <w:bookmarkEnd w:id="34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4" w:name="__Fieldmark__1716_3630043062"/>
            <w:bookmarkStart w:id="3435" w:name="__Fieldmark__1716_3630043062"/>
            <w:bookmarkEnd w:id="34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6" w:name="__Fieldmark__1717_3630043062"/>
            <w:bookmarkStart w:id="3437" w:name="__Fieldmark__1717_3630043062"/>
            <w:bookmarkEnd w:id="34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8" w:name="__Fieldmark__1718_3630043062"/>
            <w:bookmarkStart w:id="3439" w:name="__Fieldmark__1718_3630043062"/>
            <w:bookmarkEnd w:id="3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0" w:name="__Fieldmark__1719_3630043062"/>
            <w:bookmarkStart w:id="3441" w:name="__Fieldmark__1719_3630043062"/>
            <w:bookmarkEnd w:id="34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2" w:name="__Fieldmark__1720_3630043062"/>
            <w:bookmarkStart w:id="3443" w:name="__Fieldmark__1720_3630043062"/>
            <w:bookmarkEnd w:id="34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4" w:name="__Fieldmark__1721_3630043062"/>
            <w:bookmarkStart w:id="3445" w:name="__Fieldmark__1721_3630043062"/>
            <w:bookmarkEnd w:id="34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6" w:name="__Fieldmark__1722_3630043062"/>
            <w:bookmarkStart w:id="3447" w:name="__Fieldmark__1722_3630043062"/>
            <w:bookmarkEnd w:id="34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5a.</w:t>
        <w:tab/>
        <w:t xml:space="preserve">Each time you ate </w:t>
      </w:r>
      <w:r>
        <w:rPr>
          <w:b/>
          <w:lang w:eastAsia="en-US"/>
        </w:rPr>
        <w:t>liver</w:t>
      </w:r>
      <w:r>
        <w:rPr>
          <w:lang w:eastAsia="en-US"/>
        </w:rPr>
        <w:t xml:space="preserve"> or </w:t>
      </w:r>
      <w:r>
        <w:rPr>
          <w:b/>
          <w:lang w:eastAsia="en-US"/>
        </w:rPr>
        <w:t>liverwurst</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8" w:name="__Fieldmark__1723_3630043062"/>
      <w:bookmarkStart w:id="3449" w:name="__Fieldmark__1723_3630043062"/>
      <w:bookmarkEnd w:id="344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0" w:name="__Fieldmark__1724_3630043062"/>
      <w:bookmarkStart w:id="3451" w:name="__Fieldmark__1724_3630043062"/>
      <w:bookmarkEnd w:id="3451"/>
      <w:r>
        <w:rPr>
          <w:sz w:val="18"/>
          <w:lang w:val="en-US"/>
        </w:rPr>
      </w:r>
      <w:r>
        <w:rPr>
          <w:sz w:val="18"/>
          <w:lang w:val="en-US"/>
        </w:rPr>
        <w:fldChar w:fldCharType="end"/>
      </w:r>
      <w:r>
        <w:rPr>
          <w:sz w:val="18"/>
          <w:lang w:val="en-US"/>
        </w:rPr>
        <w:t xml:space="preserve"> </w:t>
      </w:r>
      <w:r>
        <w:rPr>
          <w:sz w:val="18"/>
          <w:lang w:eastAsia="en-US"/>
        </w:rPr>
        <w:t>1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2" w:name="__Fieldmark__1725_3630043062"/>
      <w:bookmarkStart w:id="3453" w:name="__Fieldmark__1725_3630043062"/>
      <w:bookmarkEnd w:id="345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6.</w:t>
        <w:tab/>
        <w:t xml:space="preserve">How often did you eat </w:t>
      </w:r>
      <w:r>
        <w:rPr>
          <w:b/>
          <w:lang w:eastAsia="en-US"/>
        </w:rPr>
        <w:t>baco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4" w:name="__Fieldmark__1726_3630043062"/>
      <w:bookmarkStart w:id="3455" w:name="__Fieldmark__1726_3630043062"/>
      <w:bookmarkEnd w:id="3455"/>
      <w:r/>
      <w:r>
        <w:rPr>
          <w:sz w:val="18"/>
          <w:lang w:val="en-US"/>
        </w:rPr>
        <w:fldChar w:fldCharType="end"/>
      </w:r>
      <w:r>
        <w:rPr>
          <w:sz w:val="18"/>
          <w:lang w:val="en-US"/>
        </w:rPr>
      </w:r>
      <w:r>
        <w:rPr>
          <w:sz w:val="18"/>
          <w:lang w:val="en-US"/>
        </w:rPr>
        <w:tab/>
      </w:r>
      <w:r>
        <w:rPr>
          <w:sz w:val="18"/>
          <w:lang w:eastAsia="en-US"/>
        </w:rPr>
        <w:t>NEVER (GO TO QUESTION 8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6" w:name="__Fieldmark__1727_3630043062"/>
            <w:bookmarkStart w:id="3457" w:name="__Fieldmark__1727_3630043062"/>
            <w:bookmarkEnd w:id="34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8" w:name="__Fieldmark__1728_3630043062"/>
            <w:bookmarkStart w:id="3459" w:name="__Fieldmark__1728_3630043062"/>
            <w:bookmarkEnd w:id="34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0" w:name="__Fieldmark__1729_3630043062"/>
            <w:bookmarkStart w:id="3461" w:name="__Fieldmark__1729_3630043062"/>
            <w:bookmarkEnd w:id="34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2" w:name="__Fieldmark__1730_3630043062"/>
            <w:bookmarkStart w:id="3463" w:name="__Fieldmark__1730_3630043062"/>
            <w:bookmarkEnd w:id="34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4" w:name="__Fieldmark__1731_3630043062"/>
            <w:bookmarkStart w:id="3465" w:name="__Fieldmark__1731_3630043062"/>
            <w:bookmarkEnd w:id="34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6" w:name="__Fieldmark__1732_3630043062"/>
            <w:bookmarkStart w:id="3467" w:name="__Fieldmark__1732_3630043062"/>
            <w:bookmarkEnd w:id="34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8" w:name="__Fieldmark__1733_3630043062"/>
            <w:bookmarkStart w:id="3469" w:name="__Fieldmark__1733_3630043062"/>
            <w:bookmarkEnd w:id="34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0" w:name="__Fieldmark__1734_3630043062"/>
            <w:bookmarkStart w:id="3471" w:name="__Fieldmark__1734_3630043062"/>
            <w:bookmarkEnd w:id="34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2" w:name="__Fieldmark__1735_3630043062"/>
            <w:bookmarkStart w:id="3473" w:name="__Fieldmark__1735_3630043062"/>
            <w:bookmarkEnd w:id="34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4" w:name="__Fieldmark__1736_3630043062"/>
            <w:bookmarkStart w:id="3475" w:name="__Fieldmark__1736_3630043062"/>
            <w:bookmarkEnd w:id="34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6" w:name="__Fieldmark__1737_3630043062"/>
            <w:bookmarkStart w:id="3477" w:name="__Fieldmark__1737_3630043062"/>
            <w:bookmarkEnd w:id="34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6a.</w:t>
        <w:tab/>
        <w:t xml:space="preserve">Each time you ate </w:t>
      </w:r>
      <w:r>
        <w:rPr>
          <w:b/>
          <w:lang w:eastAsia="en-US"/>
        </w:rPr>
        <w:t>baco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8" w:name="__Fieldmark__1738_3630043062"/>
      <w:bookmarkStart w:id="3479" w:name="__Fieldmark__1738_3630043062"/>
      <w:bookmarkEnd w:id="3479"/>
      <w:r>
        <w:rPr>
          <w:sz w:val="18"/>
          <w:lang w:val="en-US"/>
        </w:rPr>
      </w:r>
      <w:r>
        <w:rPr>
          <w:sz w:val="18"/>
          <w:lang w:val="en-US"/>
        </w:rPr>
        <w:fldChar w:fldCharType="end"/>
      </w:r>
      <w:r>
        <w:rPr>
          <w:sz w:val="18"/>
          <w:lang w:val="en-US"/>
        </w:rPr>
        <w:t xml:space="preserve"> </w:t>
      </w:r>
      <w:r>
        <w:rPr>
          <w:sz w:val="18"/>
          <w:lang w:eastAsia="en-US"/>
        </w:rPr>
        <w:t>Fewer than 2 sli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0" w:name="__Fieldmark__1739_3630043062"/>
      <w:bookmarkStart w:id="3481" w:name="__Fieldmark__1739_3630043062"/>
      <w:bookmarkEnd w:id="3481"/>
      <w:r>
        <w:rPr>
          <w:sz w:val="18"/>
          <w:lang w:val="en-US"/>
        </w:rPr>
      </w:r>
      <w:r>
        <w:rPr>
          <w:sz w:val="18"/>
          <w:lang w:val="en-US"/>
        </w:rPr>
        <w:fldChar w:fldCharType="end"/>
      </w:r>
      <w:r>
        <w:rPr>
          <w:sz w:val="18"/>
          <w:lang w:val="en-US"/>
        </w:rPr>
        <w:t xml:space="preserve"> </w:t>
      </w:r>
      <w:r>
        <w:rPr>
          <w:sz w:val="18"/>
          <w:lang w:eastAsia="en-US"/>
        </w:rPr>
        <w:t>2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2" w:name="__Fieldmark__1740_3630043062"/>
      <w:bookmarkStart w:id="3483" w:name="__Fieldmark__1740_3630043062"/>
      <w:bookmarkEnd w:id="34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86b.</w:t>
        <w:tab/>
        <w:t>How often was the bacon you ate</w:t>
      </w:r>
      <w:r>
        <w:rPr>
          <w:b/>
          <w:lang w:eastAsia="en-US"/>
        </w:rPr>
        <w:t xml:space="preserve"> light, low-fat, </w:t>
      </w:r>
      <w:r>
        <w:rPr>
          <w:lang w:eastAsia="en-US"/>
        </w:rPr>
        <w:t>or</w:t>
      </w:r>
      <w:r>
        <w:rPr>
          <w:b/>
          <w:lang w:eastAsia="en-US"/>
        </w:rPr>
        <w:t xml:space="preserve"> lean baco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4" w:name="__Fieldmark__1741_3630043062"/>
            <w:bookmarkStart w:id="3485" w:name="__Fieldmark__1741_3630043062"/>
            <w:bookmarkEnd w:id="34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6" w:name="__Fieldmark__1742_3630043062"/>
            <w:bookmarkStart w:id="3487" w:name="__Fieldmark__1742_3630043062"/>
            <w:bookmarkEnd w:id="34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8" w:name="__Fieldmark__1743_3630043062"/>
            <w:bookmarkStart w:id="3489" w:name="__Fieldmark__1743_3630043062"/>
            <w:bookmarkEnd w:id="34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0" w:name="__Fieldmark__1744_3630043062"/>
            <w:bookmarkStart w:id="3491" w:name="__Fieldmark__1744_3630043062"/>
            <w:bookmarkEnd w:id="34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2" w:name="__Fieldmark__1745_3630043062"/>
            <w:bookmarkStart w:id="3493" w:name="__Fieldmark__1745_3630043062"/>
            <w:bookmarkEnd w:id="34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7.</w:t>
        <w:tab/>
        <w:t xml:space="preserve">How often did you eat </w:t>
      </w:r>
      <w:r>
        <w:rPr>
          <w:b/>
          <w:lang w:eastAsia="en-US"/>
        </w:rPr>
        <w:t>sausag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4" w:name="__Fieldmark__1746_3630043062"/>
      <w:bookmarkStart w:id="3495" w:name="__Fieldmark__1746_3630043062"/>
      <w:bookmarkEnd w:id="3495"/>
      <w:r/>
      <w:r>
        <w:rPr>
          <w:sz w:val="18"/>
          <w:lang w:val="en-US"/>
        </w:rPr>
        <w:fldChar w:fldCharType="end"/>
      </w:r>
      <w:r>
        <w:rPr>
          <w:sz w:val="18"/>
          <w:lang w:val="en-US"/>
        </w:rPr>
      </w:r>
      <w:r>
        <w:rPr>
          <w:sz w:val="18"/>
          <w:lang w:val="en-US"/>
        </w:rPr>
        <w:tab/>
      </w:r>
      <w:r>
        <w:rPr>
          <w:sz w:val="18"/>
          <w:lang w:eastAsia="en-US"/>
        </w:rPr>
        <w:t>NEVER (GO TO QUESTION 8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6" w:name="__Fieldmark__1747_3630043062"/>
            <w:bookmarkStart w:id="3497" w:name="__Fieldmark__1747_3630043062"/>
            <w:bookmarkEnd w:id="34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8" w:name="__Fieldmark__1748_3630043062"/>
            <w:bookmarkStart w:id="3499" w:name="__Fieldmark__1748_3630043062"/>
            <w:bookmarkEnd w:id="34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0" w:name="__Fieldmark__1749_3630043062"/>
            <w:bookmarkStart w:id="3501" w:name="__Fieldmark__1749_3630043062"/>
            <w:bookmarkEnd w:id="35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2" w:name="__Fieldmark__1750_3630043062"/>
            <w:bookmarkStart w:id="3503" w:name="__Fieldmark__1750_3630043062"/>
            <w:bookmarkEnd w:id="35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4" w:name="__Fieldmark__1751_3630043062"/>
            <w:bookmarkStart w:id="3505" w:name="__Fieldmark__1751_3630043062"/>
            <w:bookmarkEnd w:id="35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6" w:name="__Fieldmark__1752_3630043062"/>
            <w:bookmarkStart w:id="3507" w:name="__Fieldmark__1752_3630043062"/>
            <w:bookmarkEnd w:id="35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8" w:name="__Fieldmark__1753_3630043062"/>
            <w:bookmarkStart w:id="3509" w:name="__Fieldmark__1753_3630043062"/>
            <w:bookmarkEnd w:id="35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0" w:name="__Fieldmark__1754_3630043062"/>
            <w:bookmarkStart w:id="3511" w:name="__Fieldmark__1754_3630043062"/>
            <w:bookmarkEnd w:id="35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2" w:name="__Fieldmark__1755_3630043062"/>
            <w:bookmarkStart w:id="3513" w:name="__Fieldmark__1755_3630043062"/>
            <w:bookmarkEnd w:id="35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4" w:name="__Fieldmark__1756_3630043062"/>
            <w:bookmarkStart w:id="3515" w:name="__Fieldmark__1756_3630043062"/>
            <w:bookmarkEnd w:id="35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6" w:name="__Fieldmark__1757_3630043062"/>
            <w:bookmarkStart w:id="3517" w:name="__Fieldmark__1757_3630043062"/>
            <w:bookmarkEnd w:id="35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lang w:eastAsia="en-US"/>
        </w:rPr>
        <w:t>87a.</w:t>
        <w:tab/>
        <w:t xml:space="preserve">Each time you ate </w:t>
      </w:r>
      <w:r>
        <w:rPr>
          <w:b/>
          <w:lang w:eastAsia="en-US"/>
        </w:rPr>
        <w:t>saus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8" w:name="__Fieldmark__1758_3630043062"/>
      <w:bookmarkStart w:id="3519" w:name="__Fieldmark__1758_3630043062"/>
      <w:bookmarkEnd w:id="3519"/>
      <w:r>
        <w:rPr>
          <w:sz w:val="18"/>
          <w:lang w:val="en-US"/>
        </w:rPr>
      </w:r>
      <w:r>
        <w:rPr>
          <w:sz w:val="18"/>
          <w:lang w:val="en-US"/>
        </w:rPr>
        <w:fldChar w:fldCharType="end"/>
      </w:r>
      <w:r>
        <w:rPr>
          <w:sz w:val="18"/>
          <w:lang w:val="en-US"/>
        </w:rPr>
        <w:t xml:space="preserve"> </w:t>
      </w:r>
      <w:r>
        <w:rPr>
          <w:sz w:val="18"/>
          <w:lang w:eastAsia="en-US"/>
        </w:rPr>
        <w:t>Less than 1 patty or 2 link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0" w:name="__Fieldmark__1759_3630043062"/>
      <w:bookmarkStart w:id="3521" w:name="__Fieldmark__1759_3630043062"/>
      <w:bookmarkEnd w:id="3521"/>
      <w:r>
        <w:rPr>
          <w:sz w:val="18"/>
          <w:lang w:val="en-US"/>
        </w:rPr>
      </w:r>
      <w:r>
        <w:rPr>
          <w:sz w:val="18"/>
          <w:lang w:val="en-US"/>
        </w:rPr>
        <w:fldChar w:fldCharType="end"/>
      </w:r>
      <w:r>
        <w:rPr>
          <w:sz w:val="18"/>
          <w:lang w:val="en-US"/>
        </w:rPr>
        <w:t xml:space="preserve"> </w:t>
      </w:r>
      <w:r>
        <w:rPr>
          <w:sz w:val="18"/>
          <w:lang w:eastAsia="en-US"/>
        </w:rPr>
        <w:t>1 to 3 patties or 2 to 5 link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2" w:name="__Fieldmark__1760_3630043062"/>
      <w:bookmarkStart w:id="3523" w:name="__Fieldmark__1760_3630043062"/>
      <w:bookmarkEnd w:id="3523"/>
      <w:r>
        <w:rPr>
          <w:sz w:val="18"/>
          <w:lang w:val="en-US"/>
        </w:rPr>
      </w:r>
      <w:r>
        <w:rPr>
          <w:sz w:val="18"/>
          <w:lang w:val="en-US"/>
        </w:rPr>
        <w:fldChar w:fldCharType="end"/>
      </w:r>
      <w:r>
        <w:rPr>
          <w:sz w:val="18"/>
          <w:lang w:val="en-US"/>
        </w:rPr>
        <w:t xml:space="preserve"> </w:t>
      </w:r>
      <w:r>
        <w:rPr>
          <w:sz w:val="18"/>
          <w:lang w:eastAsia="en-US"/>
        </w:rPr>
        <w:t>More than 3 patties or 5 links</w:t>
      </w:r>
    </w:p>
    <w:p>
      <w:pPr>
        <w:pStyle w:val="Q1FirstLevelQuestiona"/>
        <w:rPr>
          <w:sz w:val="18"/>
          <w:lang w:eastAsia="en-US"/>
        </w:rPr>
      </w:pPr>
      <w:r>
        <w:rPr>
          <w:sz w:val="18"/>
          <w:lang w:eastAsia="en-US"/>
        </w:rPr>
      </w:r>
    </w:p>
    <w:p>
      <w:pPr>
        <w:pStyle w:val="Q2SecondLevelQuestion"/>
        <w:rPr/>
      </w:pPr>
      <w:r>
        <w:rPr>
          <w:lang w:eastAsia="en-US"/>
        </w:rPr>
        <w:t>87b.</w:t>
        <w:tab/>
        <w:t xml:space="preserve">How often was the sausage you ate </w:t>
      </w:r>
      <w:r>
        <w:rPr>
          <w:b/>
          <w:lang w:eastAsia="en-US"/>
        </w:rPr>
        <w:t>light, low-fat</w:t>
      </w:r>
      <w:r>
        <w:rPr>
          <w:lang w:eastAsia="en-US"/>
        </w:rPr>
        <w:t xml:space="preserve">, or </w:t>
      </w:r>
      <w:r>
        <w:rPr>
          <w:b/>
          <w:lang w:eastAsia="en-US"/>
        </w:rPr>
        <w:t>lean sausag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4" w:name="__Fieldmark__1761_3630043062"/>
            <w:bookmarkStart w:id="3525" w:name="__Fieldmark__1761_3630043062"/>
            <w:bookmarkEnd w:id="35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6" w:name="__Fieldmark__1762_3630043062"/>
            <w:bookmarkStart w:id="3527" w:name="__Fieldmark__1762_3630043062"/>
            <w:bookmarkEnd w:id="35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8" w:name="__Fieldmark__1763_3630043062"/>
            <w:bookmarkStart w:id="3529" w:name="__Fieldmark__1763_3630043062"/>
            <w:bookmarkEnd w:id="35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0" w:name="__Fieldmark__1764_3630043062"/>
            <w:bookmarkStart w:id="3531" w:name="__Fieldmark__1764_3630043062"/>
            <w:bookmarkEnd w:id="35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2" w:name="__Fieldmark__1765_3630043062"/>
            <w:bookmarkStart w:id="3533" w:name="__Fieldmark__1765_3630043062"/>
            <w:bookmarkEnd w:id="35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88.</w:t>
        <w:tab/>
        <w:t xml:space="preserve">How often did you eat </w:t>
      </w:r>
      <w:r>
        <w:rPr>
          <w:b/>
          <w:lang w:eastAsia="en-US"/>
        </w:rPr>
        <w:t>fish sticks</w:t>
      </w:r>
      <w:r>
        <w:rPr>
          <w:lang w:eastAsia="en-US"/>
        </w:rPr>
        <w:t xml:space="preserve"> or </w:t>
      </w:r>
      <w:r>
        <w:rPr>
          <w:b/>
          <w:lang w:eastAsia="en-US"/>
        </w:rPr>
        <w:t>fried fish</w:t>
      </w:r>
      <w:r>
        <w:rPr>
          <w:lang w:eastAsia="en-US"/>
        </w:rPr>
        <w:t xml:space="preserve"> (including fried seafood or shellfish)?</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4" w:name="__Fieldmark__1766_3630043062"/>
      <w:bookmarkStart w:id="3535" w:name="__Fieldmark__1766_3630043062"/>
      <w:bookmarkEnd w:id="3535"/>
      <w:r/>
      <w:r>
        <w:rPr>
          <w:sz w:val="18"/>
          <w:lang w:val="en-US"/>
        </w:rPr>
        <w:fldChar w:fldCharType="end"/>
      </w:r>
      <w:r>
        <w:rPr>
          <w:sz w:val="18"/>
          <w:lang w:val="en-US"/>
        </w:rPr>
      </w:r>
      <w:r>
        <w:rPr>
          <w:sz w:val="18"/>
          <w:lang w:val="en-US"/>
        </w:rPr>
        <w:tab/>
      </w:r>
      <w:r>
        <w:rPr>
          <w:sz w:val="18"/>
          <w:lang w:eastAsia="en-US"/>
        </w:rPr>
        <w:t>NEVER (GO TO QUESTION 8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6" w:name="__Fieldmark__1767_3630043062"/>
            <w:bookmarkStart w:id="3537" w:name="__Fieldmark__1767_3630043062"/>
            <w:bookmarkEnd w:id="35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8" w:name="__Fieldmark__1768_3630043062"/>
            <w:bookmarkStart w:id="3539" w:name="__Fieldmark__1768_3630043062"/>
            <w:bookmarkEnd w:id="35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0" w:name="__Fieldmark__1769_3630043062"/>
            <w:bookmarkStart w:id="3541" w:name="__Fieldmark__1769_3630043062"/>
            <w:bookmarkEnd w:id="35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2" w:name="__Fieldmark__1770_3630043062"/>
            <w:bookmarkStart w:id="3543" w:name="__Fieldmark__1770_3630043062"/>
            <w:bookmarkEnd w:id="35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4" w:name="__Fieldmark__1771_3630043062"/>
            <w:bookmarkStart w:id="3545" w:name="__Fieldmark__1771_3630043062"/>
            <w:bookmarkEnd w:id="35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6" w:name="__Fieldmark__1772_3630043062"/>
            <w:bookmarkStart w:id="3547" w:name="__Fieldmark__1772_3630043062"/>
            <w:bookmarkEnd w:id="35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8" w:name="__Fieldmark__1773_3630043062"/>
            <w:bookmarkStart w:id="3549" w:name="__Fieldmark__1773_3630043062"/>
            <w:bookmarkEnd w:id="35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0" w:name="__Fieldmark__1774_3630043062"/>
            <w:bookmarkStart w:id="3551" w:name="__Fieldmark__1774_3630043062"/>
            <w:bookmarkEnd w:id="35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2" w:name="__Fieldmark__1775_3630043062"/>
            <w:bookmarkStart w:id="3553" w:name="__Fieldmark__1775_3630043062"/>
            <w:bookmarkEnd w:id="35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4" w:name="__Fieldmark__1776_3630043062"/>
            <w:bookmarkStart w:id="3555" w:name="__Fieldmark__1776_3630043062"/>
            <w:bookmarkEnd w:id="35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6" w:name="__Fieldmark__1777_3630043062"/>
            <w:bookmarkStart w:id="3557" w:name="__Fieldmark__1777_3630043062"/>
            <w:bookmarkEnd w:id="35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8a.</w:t>
        <w:tab/>
        <w:t xml:space="preserve">Each time you ate </w:t>
      </w:r>
      <w:r>
        <w:rPr>
          <w:b/>
          <w:lang w:eastAsia="en-US"/>
        </w:rPr>
        <w:t xml:space="preserve">fish sticks </w:t>
      </w:r>
      <w:r>
        <w:rPr>
          <w:lang w:eastAsia="en-US"/>
        </w:rPr>
        <w:t>or</w:t>
      </w:r>
      <w:r>
        <w:rPr>
          <w:b/>
          <w:lang w:eastAsia="en-US"/>
        </w:rPr>
        <w:t xml:space="preserve"> fried fish</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8" w:name="__Fieldmark__1778_3630043062"/>
      <w:bookmarkStart w:id="3559" w:name="__Fieldmark__1778_3630043062"/>
      <w:bookmarkEnd w:id="355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0" w:name="__Fieldmark__1779_3630043062"/>
      <w:bookmarkStart w:id="3561" w:name="__Fieldmark__1779_3630043062"/>
      <w:bookmarkEnd w:id="3561"/>
      <w:r>
        <w:rPr>
          <w:sz w:val="18"/>
          <w:lang w:val="en-US"/>
        </w:rPr>
      </w:r>
      <w:r>
        <w:rPr>
          <w:sz w:val="18"/>
          <w:lang w:val="en-US"/>
        </w:rPr>
        <w:fldChar w:fldCharType="end"/>
      </w:r>
      <w:r>
        <w:rPr>
          <w:sz w:val="18"/>
          <w:lang w:val="en-US"/>
        </w:rPr>
        <w:t xml:space="preserve"> </w:t>
      </w:r>
      <w:r>
        <w:rPr>
          <w:sz w:val="18"/>
          <w:lang w:eastAsia="en-US"/>
        </w:rPr>
        <w:t>2 to 7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2" w:name="__Fieldmark__1780_3630043062"/>
      <w:bookmarkStart w:id="3563" w:name="__Fieldmark__1780_3630043062"/>
      <w:bookmarkEnd w:id="3563"/>
      <w:r>
        <w:rPr>
          <w:sz w:val="18"/>
          <w:lang w:val="en-US"/>
        </w:rPr>
      </w:r>
      <w:r>
        <w:rPr>
          <w:sz w:val="18"/>
          <w:lang w:val="en-US"/>
        </w:rPr>
        <w:fldChar w:fldCharType="end"/>
      </w:r>
      <w:r>
        <w:rPr>
          <w:sz w:val="18"/>
          <w:lang w:val="en-US"/>
        </w:rPr>
        <w:t xml:space="preserve"> </w:t>
      </w:r>
      <w:r>
        <w:rPr>
          <w:sz w:val="18"/>
          <w:lang w:eastAsia="en-US"/>
        </w:rPr>
        <w:t>More than 7 ounces or more than 1 fillet</w:t>
      </w:r>
    </w:p>
    <w:p>
      <w:pPr>
        <w:pStyle w:val="Q1FirstLevelQuestiona"/>
        <w:rPr>
          <w:sz w:val="18"/>
          <w:lang w:eastAsia="en-US"/>
        </w:rPr>
      </w:pPr>
      <w:r>
        <w:rPr>
          <w:sz w:val="18"/>
          <w:lang w:eastAsia="en-US"/>
        </w:rPr>
      </w:r>
    </w:p>
    <w:p>
      <w:pPr>
        <w:pStyle w:val="Q1FirstLevelQuestiona"/>
        <w:ind w:left="360" w:hanging="360"/>
        <w:rPr/>
      </w:pPr>
      <w:r>
        <w:rPr>
          <w:lang w:eastAsia="en-US"/>
        </w:rPr>
        <w:t>89.</w:t>
        <w:tab/>
        <w:t xml:space="preserve">How often did you eat </w:t>
      </w:r>
      <w:r>
        <w:rPr>
          <w:b/>
          <w:lang w:eastAsia="en-US"/>
        </w:rPr>
        <w:t xml:space="preserve">fish </w:t>
      </w:r>
      <w:r>
        <w:rPr>
          <w:lang w:eastAsia="en-US"/>
        </w:rPr>
        <w:t>or</w:t>
      </w:r>
      <w:r>
        <w:rPr>
          <w:b/>
          <w:lang w:eastAsia="en-US"/>
        </w:rPr>
        <w:t xml:space="preserve"> seafood that was NOT FRIED </w:t>
      </w:r>
      <w:r>
        <w:rPr>
          <w:lang w:eastAsia="en-US"/>
        </w:rPr>
        <w:t>(including shellfish)?</w:t>
      </w:r>
    </w:p>
    <w:p>
      <w:pPr>
        <w:pStyle w:val="Q1FirstLevelQuestiona"/>
        <w:rPr>
          <w:lang w:eastAsia="en-US"/>
        </w:rPr>
      </w:pPr>
      <w:r>
        <w:rPr>
          <w:lang w:eastAsia="en-US"/>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4" w:name="__Fieldmark__1781_3630043062"/>
      <w:bookmarkStart w:id="3565" w:name="__Fieldmark__1781_3630043062"/>
      <w:bookmarkEnd w:id="3565"/>
      <w:r>
        <w:rPr>
          <w:sz w:val="18"/>
          <w:lang w:val="en-US"/>
        </w:rPr>
      </w:r>
      <w:r>
        <w:rPr>
          <w:sz w:val="18"/>
          <w:lang w:val="en-US"/>
        </w:rPr>
        <w:fldChar w:fldCharType="end"/>
      </w:r>
      <w:r>
        <w:rPr>
          <w:sz w:val="18"/>
          <w:lang w:val="en-US"/>
        </w:rPr>
        <w:tab/>
      </w:r>
      <w:r>
        <w:rPr>
          <w:sz w:val="18"/>
          <w:lang w:eastAsia="en-US"/>
        </w:rPr>
        <w:t>NEVER (GO TO INTRODUCTION TO QUESTION 9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6" w:name="__Fieldmark__1782_3630043062"/>
            <w:bookmarkStart w:id="3567" w:name="__Fieldmark__1782_3630043062"/>
            <w:bookmarkEnd w:id="35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8" w:name="__Fieldmark__1783_3630043062"/>
            <w:bookmarkStart w:id="3569" w:name="__Fieldmark__1783_3630043062"/>
            <w:bookmarkEnd w:id="35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0" w:name="__Fieldmark__1784_3630043062"/>
            <w:bookmarkStart w:id="3571" w:name="__Fieldmark__1784_3630043062"/>
            <w:bookmarkEnd w:id="35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2" w:name="__Fieldmark__1785_3630043062"/>
            <w:bookmarkStart w:id="3573" w:name="__Fieldmark__1785_3630043062"/>
            <w:bookmarkEnd w:id="35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4" w:name="__Fieldmark__1786_3630043062"/>
            <w:bookmarkStart w:id="3575" w:name="__Fieldmark__1786_3630043062"/>
            <w:bookmarkEnd w:id="35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6" w:name="__Fieldmark__1787_3630043062"/>
            <w:bookmarkStart w:id="3577" w:name="__Fieldmark__1787_3630043062"/>
            <w:bookmarkEnd w:id="35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8" w:name="__Fieldmark__1788_3630043062"/>
            <w:bookmarkStart w:id="3579" w:name="__Fieldmark__1788_3630043062"/>
            <w:bookmarkEnd w:id="35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0" w:name="__Fieldmark__1789_3630043062"/>
            <w:bookmarkStart w:id="3581" w:name="__Fieldmark__1789_3630043062"/>
            <w:bookmarkEnd w:id="35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2" w:name="__Fieldmark__1790_3630043062"/>
            <w:bookmarkStart w:id="3583" w:name="__Fieldmark__1790_3630043062"/>
            <w:bookmarkEnd w:id="35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4" w:name="__Fieldmark__1791_3630043062"/>
            <w:bookmarkStart w:id="3585" w:name="__Fieldmark__1791_3630043062"/>
            <w:bookmarkEnd w:id="35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6" w:name="__Fieldmark__1792_3630043062"/>
            <w:bookmarkStart w:id="3587" w:name="__Fieldmark__1792_3630043062"/>
            <w:bookmarkEnd w:id="35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ind w:left="720" w:right="-198" w:hanging="504"/>
        <w:rPr/>
      </w:pPr>
      <w:r>
        <w:rPr>
          <w:lang w:eastAsia="en-US"/>
        </w:rPr>
        <w:t>89a.</w:t>
        <w:tab/>
        <w:t xml:space="preserve">Each time you ate eat </w:t>
      </w:r>
      <w:r>
        <w:rPr>
          <w:b/>
          <w:lang w:eastAsia="en-US"/>
        </w:rPr>
        <w:t xml:space="preserve">fish </w:t>
      </w:r>
      <w:r>
        <w:rPr>
          <w:lang w:eastAsia="en-US"/>
        </w:rPr>
        <w:t>or</w:t>
      </w:r>
      <w:r>
        <w:rPr>
          <w:b/>
          <w:lang w:eastAsia="en-US"/>
        </w:rPr>
        <w:t xml:space="preserve"> seafood that was NOT FRIE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8" w:name="__Fieldmark__1793_3630043062"/>
      <w:bookmarkStart w:id="3589" w:name="__Fieldmark__1793_3630043062"/>
      <w:bookmarkEnd w:id="358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0" w:name="__Fieldmark__1794_3630043062"/>
      <w:bookmarkStart w:id="3591" w:name="__Fieldmark__1794_3630043062"/>
      <w:bookmarkEnd w:id="3591"/>
      <w:r>
        <w:rPr>
          <w:sz w:val="18"/>
          <w:lang w:val="en-US"/>
        </w:rPr>
      </w:r>
      <w:r>
        <w:rPr>
          <w:sz w:val="18"/>
          <w:lang w:val="en-US"/>
        </w:rPr>
        <w:fldChar w:fldCharType="end"/>
      </w:r>
      <w:r>
        <w:rPr>
          <w:sz w:val="18"/>
          <w:lang w:val="en-US"/>
        </w:rPr>
        <w:t xml:space="preserve"> </w:t>
      </w:r>
      <w:r>
        <w:rPr>
          <w:sz w:val="18"/>
          <w:lang w:eastAsia="en-US"/>
        </w:rPr>
        <w:t>2 to 5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2" w:name="__Fieldmark__1795_3630043062"/>
      <w:bookmarkStart w:id="3593" w:name="__Fieldmark__1795_3630043062"/>
      <w:bookmarkEnd w:id="3593"/>
      <w:r>
        <w:rPr>
          <w:sz w:val="18"/>
          <w:lang w:val="en-US"/>
        </w:rPr>
      </w:r>
      <w:r>
        <w:rPr>
          <w:sz w:val="18"/>
          <w:lang w:val="en-US"/>
        </w:rPr>
        <w:fldChar w:fldCharType="end"/>
      </w:r>
      <w:r>
        <w:rPr>
          <w:sz w:val="18"/>
          <w:lang w:val="en-US"/>
        </w:rPr>
        <w:t xml:space="preserve"> </w:t>
      </w:r>
      <w:r>
        <w:rPr>
          <w:sz w:val="18"/>
          <w:lang w:eastAsia="en-US"/>
        </w:rPr>
        <w:t>More than 5 ounces or more than 1 fillet</w:t>
      </w:r>
    </w:p>
    <w:p>
      <w:pPr>
        <w:pStyle w:val="Q1FirstLevelQuestiona"/>
        <w:rPr>
          <w:sz w:val="18"/>
          <w:lang w:eastAsia="en-US"/>
        </w:rPr>
      </w:pPr>
      <w:r>
        <w:rPr>
          <w:sz w:val="18"/>
          <w:lang w:eastAsia="en-US"/>
        </w:rPr>
      </w:r>
    </w:p>
    <w:p>
      <w:pPr>
        <w:pStyle w:val="Q1FirstLevelQuestiona"/>
        <w:ind w:left="0" w:hanging="0"/>
        <w:rPr>
          <w:lang w:eastAsia="en-US"/>
        </w:rPr>
      </w:pPr>
      <w:r>
        <w:rPr>
          <w:rFonts w:eastAsia="Arial"/>
          <w:lang w:eastAsia="en-US"/>
        </w:rPr>
        <w:t xml:space="preserve">                       </w:t>
      </w:r>
      <w:r>
        <w:rPr>
          <w:lang w:eastAsia="en-US"/>
        </w:rPr>
        <w:drawing>
          <wp:inline distT="0" distB="0" distL="0" distR="0">
            <wp:extent cx="1011555" cy="706755"/>
            <wp:effectExtent l="0" t="0" r="0" b="0"/>
            <wp:docPr id="171" name="FODSF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FODSF022"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p>
    <w:p>
      <w:pPr>
        <w:pStyle w:val="Q1FirstLevelQuestiona"/>
        <w:ind w:left="0" w:hanging="0"/>
        <w:rPr>
          <w:b/>
          <w:b/>
          <w:lang w:eastAsia="en-US"/>
        </w:rPr>
      </w:pPr>
      <w:r>
        <w:rPr>
          <w:b/>
          <w:lang w:eastAsia="en-US"/>
        </w:rPr>
      </w:r>
    </w:p>
    <w:p>
      <w:pPr>
        <w:pStyle w:val="Q1FirstLevelQuestiona"/>
        <w:ind w:left="0" w:hanging="0"/>
        <w:rPr/>
      </w:pPr>
      <w:r>
        <w:rPr>
          <w:b/>
          <w:lang w:eastAsia="en-US"/>
        </w:rPr>
        <w:t xml:space="preserve">Now think about all the meat, poultry, and fish you ate in the </w:t>
      </w:r>
      <w:r>
        <w:rPr>
          <w:b/>
          <w:u w:val="single"/>
          <w:lang w:eastAsia="en-US"/>
        </w:rPr>
        <w:t>past 12 months</w:t>
      </w:r>
      <w:r>
        <w:rPr>
          <w:b/>
          <w:lang w:eastAsia="en-US"/>
        </w:rPr>
        <w:t xml:space="preserve"> and how they were prepared.</w:t>
      </w:r>
    </w:p>
    <w:p>
      <w:pPr>
        <w:pStyle w:val="Q1FirstLevelQuestiona"/>
        <w:rPr>
          <w:b/>
          <w:b/>
          <w:sz w:val="18"/>
          <w:lang w:eastAsia="en-US"/>
        </w:rPr>
      </w:pPr>
      <w:r>
        <w:rPr>
          <w:b/>
          <w:sz w:val="18"/>
          <w:lang w:eastAsia="en-US"/>
        </w:rPr>
      </w:r>
    </w:p>
    <w:p>
      <w:pPr>
        <w:pStyle w:val="Q1FirstLevelQuestiona"/>
        <w:ind w:left="360" w:hanging="360"/>
        <w:rPr/>
      </w:pPr>
      <w:r>
        <w:rPr>
          <w:lang w:eastAsia="en-US"/>
        </w:rPr>
        <w:t>90.</w:t>
        <w:tab/>
        <w:t xml:space="preserve">How often was </w:t>
      </w:r>
      <w:r>
        <w:rPr>
          <w:b/>
          <w:lang w:eastAsia="en-US"/>
        </w:rPr>
        <w:t>oil, butter, margarine</w:t>
      </w:r>
      <w:r>
        <w:rPr>
          <w:lang w:eastAsia="en-US"/>
        </w:rPr>
        <w:t xml:space="preserve">, </w:t>
      </w:r>
      <w:r>
        <w:rPr>
          <w:b/>
          <w:lang w:eastAsia="en-US"/>
        </w:rPr>
        <w:t>or other fat</w:t>
      </w:r>
      <w:r>
        <w:rPr>
          <w:lang w:eastAsia="en-US"/>
        </w:rPr>
        <w:t xml:space="preserve"> used to </w:t>
      </w:r>
      <w:r>
        <w:rPr>
          <w:b/>
          <w:lang w:eastAsia="en-US"/>
        </w:rPr>
        <w:t>FRY, SAUTE, BASTE, OR MARINATE</w:t>
      </w:r>
      <w:r>
        <w:rPr>
          <w:lang w:eastAsia="en-US"/>
        </w:rPr>
        <w:t xml:space="preserve"> any meat, poultry, or fish you ate?  </w:t>
      </w:r>
      <w:r>
        <w:rPr>
          <w:i/>
          <w:lang w:eastAsia="en-US"/>
        </w:rPr>
        <w:t>(Please do not include deep frying.)</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rPr>
        <w:t xml:space="preserve"> </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4" w:name="__Fieldmark__1796_3630043062"/>
      <w:bookmarkStart w:id="3595" w:name="__Fieldmark__1796_3630043062"/>
      <w:bookmarkEnd w:id="3595"/>
      <w:r>
        <w:rPr>
          <w:sz w:val="18"/>
          <w:lang w:val="en-US"/>
        </w:rPr>
      </w:r>
      <w:r>
        <w:rPr>
          <w:sz w:val="18"/>
          <w:lang w:val="en-US"/>
        </w:rPr>
        <w:fldChar w:fldCharType="end"/>
      </w:r>
      <w:r>
        <w:rPr>
          <w:sz w:val="18"/>
          <w:lang w:val="en-US"/>
        </w:rPr>
        <w:tab/>
      </w:r>
      <w:r>
        <w:rPr>
          <w:sz w:val="18"/>
          <w:lang w:eastAsia="en-US"/>
        </w:rPr>
        <w:t>NEVER (GO TO QUESTION 9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6" w:name="__Fieldmark__1797_3630043062"/>
            <w:bookmarkStart w:id="3597" w:name="__Fieldmark__1797_3630043062"/>
            <w:bookmarkEnd w:id="35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8" w:name="__Fieldmark__1798_3630043062"/>
            <w:bookmarkStart w:id="3599" w:name="__Fieldmark__1798_3630043062"/>
            <w:bookmarkEnd w:id="35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0" w:name="__Fieldmark__1799_3630043062"/>
            <w:bookmarkStart w:id="3601" w:name="__Fieldmark__1799_3630043062"/>
            <w:bookmarkEnd w:id="36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2" w:name="__Fieldmark__1800_3630043062"/>
            <w:bookmarkStart w:id="3603" w:name="__Fieldmark__1800_3630043062"/>
            <w:bookmarkEnd w:id="36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4" w:name="__Fieldmark__1801_3630043062"/>
            <w:bookmarkStart w:id="3605" w:name="__Fieldmark__1801_3630043062"/>
            <w:bookmarkEnd w:id="36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6" w:name="__Fieldmark__1802_3630043062"/>
            <w:bookmarkStart w:id="3607" w:name="__Fieldmark__1802_3630043062"/>
            <w:bookmarkEnd w:id="36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8" w:name="__Fieldmark__1803_3630043062"/>
            <w:bookmarkStart w:id="3609" w:name="__Fieldmark__1803_3630043062"/>
            <w:bookmarkEnd w:id="36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0" w:name="__Fieldmark__1804_3630043062"/>
            <w:bookmarkStart w:id="3611" w:name="__Fieldmark__1804_3630043062"/>
            <w:bookmarkEnd w:id="36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2" w:name="__Fieldmark__1805_3630043062"/>
            <w:bookmarkStart w:id="3613" w:name="__Fieldmark__1805_3630043062"/>
            <w:bookmarkEnd w:id="36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4" w:name="__Fieldmark__1806_3630043062"/>
            <w:bookmarkStart w:id="3615" w:name="__Fieldmark__1806_3630043062"/>
            <w:bookmarkEnd w:id="36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6" w:name="__Fieldmark__1807_3630043062"/>
            <w:bookmarkStart w:id="3617" w:name="__Fieldmark__1807_3630043062"/>
            <w:bookmarkEnd w:id="36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i/>
          <w:i/>
          <w:lang w:eastAsia="en-US"/>
        </w:rPr>
      </w:pPr>
      <w:r>
        <w:rPr>
          <w:lang w:eastAsia="en-US"/>
        </w:rPr>
        <w:t>90a.</w:t>
        <w:tab/>
        <w:t xml:space="preserve">Which of the following </w:t>
      </w:r>
      <w:r>
        <w:rPr>
          <w:b/>
          <w:lang w:eastAsia="en-US"/>
        </w:rPr>
        <w:t>fats</w:t>
      </w:r>
      <w:r>
        <w:rPr>
          <w:lang w:eastAsia="en-US"/>
        </w:rPr>
        <w:t xml:space="preserve"> were regularly used to prepare your meat, poultry, or fish?  </w:t>
      </w:r>
      <w:r>
        <w:rPr>
          <w:b/>
          <w:i/>
          <w:lang w:eastAsia="en-US"/>
        </w:rPr>
        <w:t>(Mark all that apply.)</w:t>
      </w:r>
    </w:p>
    <w:p>
      <w:pPr>
        <w:pStyle w:val="Q1FirstLevelQuestiona"/>
        <w:rPr>
          <w:i/>
          <w:i/>
          <w:sz w:val="18"/>
          <w:lang w:eastAsia="en-US"/>
        </w:rPr>
      </w:pPr>
      <w:r>
        <w:rPr>
          <w:i/>
          <w:sz w:val="18"/>
          <w:lang w:eastAsia="en-US"/>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8" w:name="__Fieldmark__1808_3630043062"/>
            <w:bookmarkStart w:id="3619" w:name="__Fieldmark__1808_3630043062"/>
            <w:bookmarkEnd w:id="3619"/>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0" w:name="__Fieldmark__1809_3630043062"/>
            <w:bookmarkStart w:id="3621" w:name="__Fieldmark__1809_3630043062"/>
            <w:bookmarkEnd w:id="3621"/>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2" w:name="__Fieldmark__1810_3630043062"/>
            <w:bookmarkStart w:id="3623" w:name="__Fieldmark__1810_3630043062"/>
            <w:bookmarkEnd w:id="3623"/>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4" w:name="__Fieldmark__1811_3630043062"/>
            <w:bookmarkStart w:id="3625" w:name="__Fieldmark__1811_3630043062"/>
            <w:bookmarkEnd w:id="3625"/>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6" w:name="__Fieldmark__1812_3630043062"/>
            <w:bookmarkStart w:id="3627" w:name="__Fieldmark__1812_3630043062"/>
            <w:bookmarkEnd w:id="3627"/>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8" w:name="__Fieldmark__1813_3630043062"/>
            <w:bookmarkStart w:id="3629" w:name="__Fieldmark__1813_3630043062"/>
            <w:bookmarkEnd w:id="3629"/>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0" w:name="__Fieldmark__1814_3630043062"/>
            <w:bookmarkStart w:id="3631" w:name="__Fieldmark__1814_3630043062"/>
            <w:bookmarkEnd w:id="3631"/>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2" w:name="__Fieldmark__1815_3630043062"/>
            <w:bookmarkStart w:id="3633" w:name="__Fieldmark__1815_3630043062"/>
            <w:bookmarkEnd w:id="3633"/>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4" w:name="__Fieldmark__1816_3630043062"/>
            <w:bookmarkStart w:id="3635" w:name="__Fieldmark__1816_3630043062"/>
            <w:bookmarkEnd w:id="3635"/>
            <w:r>
              <w:rPr>
                <w:sz w:val="18"/>
                <w:lang w:val="en-US"/>
              </w:rPr>
            </w:r>
            <w:r>
              <w:rPr>
                <w:sz w:val="18"/>
                <w:lang w:val="en-US"/>
              </w:rPr>
              <w:fldChar w:fldCharType="end"/>
            </w:r>
            <w:r>
              <w:rPr>
                <w:sz w:val="18"/>
                <w:lang w:val="en-US"/>
              </w:rPr>
              <w:tab/>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91.</w:t>
        <w:tab/>
        <w:t xml:space="preserve">How often did you eat </w:t>
      </w:r>
      <w:r>
        <w:rPr>
          <w:b/>
          <w:lang w:eastAsia="en-US"/>
        </w:rPr>
        <w:t>tofu, soy burgers,</w:t>
      </w:r>
      <w:r>
        <w:rPr>
          <w:lang w:eastAsia="en-US"/>
        </w:rPr>
        <w:t xml:space="preserve"> or </w:t>
      </w:r>
      <w:r>
        <w:rPr>
          <w:b/>
          <w:lang w:eastAsia="en-US"/>
        </w:rPr>
        <w:t>soy meat-substitutes</w:t>
      </w:r>
      <w:r>
        <w:rPr>
          <w:lang w:eastAsia="en-US"/>
        </w:rPr>
        <w:t>?</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6" w:name="__Fieldmark__1817_3630043062"/>
      <w:bookmarkStart w:id="3637" w:name="__Fieldmark__1817_3630043062"/>
      <w:bookmarkEnd w:id="3637"/>
      <w:r/>
      <w:r>
        <w:rPr>
          <w:sz w:val="18"/>
          <w:lang w:val="en-US"/>
        </w:rPr>
        <w:fldChar w:fldCharType="end"/>
      </w:r>
      <w:r>
        <w:rPr>
          <w:sz w:val="18"/>
          <w:lang w:val="en-US"/>
        </w:rPr>
      </w:r>
      <w:r>
        <w:rPr>
          <w:sz w:val="18"/>
          <w:lang w:val="en-US"/>
        </w:rPr>
        <w:tab/>
      </w:r>
      <w:r>
        <w:rPr>
          <w:sz w:val="18"/>
          <w:lang w:eastAsia="en-US"/>
        </w:rPr>
        <w:t>NEVER (GO TO QUESTION 9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8" w:name="__Fieldmark__1818_3630043062"/>
            <w:bookmarkStart w:id="3639" w:name="__Fieldmark__1818_3630043062"/>
            <w:bookmarkEnd w:id="36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0" w:name="__Fieldmark__1819_3630043062"/>
            <w:bookmarkStart w:id="3641" w:name="__Fieldmark__1819_3630043062"/>
            <w:bookmarkEnd w:id="36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2" w:name="__Fieldmark__1820_3630043062"/>
            <w:bookmarkStart w:id="3643" w:name="__Fieldmark__1820_3630043062"/>
            <w:bookmarkEnd w:id="36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4" w:name="__Fieldmark__1821_3630043062"/>
            <w:bookmarkStart w:id="3645" w:name="__Fieldmark__1821_3630043062"/>
            <w:bookmarkEnd w:id="36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6" w:name="__Fieldmark__1822_3630043062"/>
            <w:bookmarkStart w:id="3647" w:name="__Fieldmark__1822_3630043062"/>
            <w:bookmarkEnd w:id="36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8" w:name="__Fieldmark__1823_3630043062"/>
            <w:bookmarkStart w:id="3649" w:name="__Fieldmark__1823_3630043062"/>
            <w:bookmarkEnd w:id="36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0" w:name="__Fieldmark__1824_3630043062"/>
            <w:bookmarkStart w:id="3651" w:name="__Fieldmark__1824_3630043062"/>
            <w:bookmarkEnd w:id="36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2" w:name="__Fieldmark__1825_3630043062"/>
            <w:bookmarkStart w:id="3653" w:name="__Fieldmark__1825_3630043062"/>
            <w:bookmarkEnd w:id="36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4" w:name="__Fieldmark__1826_3630043062"/>
            <w:bookmarkStart w:id="3655" w:name="__Fieldmark__1826_3630043062"/>
            <w:bookmarkEnd w:id="36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6" w:name="__Fieldmark__1827_3630043062"/>
            <w:bookmarkStart w:id="3657" w:name="__Fieldmark__1827_3630043062"/>
            <w:bookmarkEnd w:id="36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8" w:name="__Fieldmark__1828_3630043062"/>
            <w:bookmarkStart w:id="3659" w:name="__Fieldmark__1828_3630043062"/>
            <w:bookmarkEnd w:id="36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91a.</w:t>
        <w:tab/>
        <w:t xml:space="preserve">Each time you ate </w:t>
      </w:r>
      <w:r>
        <w:rPr>
          <w:b/>
          <w:lang w:eastAsia="en-US"/>
        </w:rPr>
        <w:t>tofu, soy burgers,</w:t>
      </w:r>
      <w:r>
        <w:rPr>
          <w:lang w:eastAsia="en-US"/>
        </w:rPr>
        <w:t xml:space="preserve"> or </w:t>
      </w:r>
      <w:r>
        <w:rPr>
          <w:b/>
          <w:lang w:eastAsia="en-US"/>
        </w:rPr>
        <w:t>soy meat-substitut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0" w:name="__Fieldmark__1829_3630043062"/>
      <w:bookmarkStart w:id="3661" w:name="__Fieldmark__1829_3630043062"/>
      <w:bookmarkEnd w:id="3661"/>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2" w:name="__Fieldmark__1830_3630043062"/>
      <w:bookmarkStart w:id="3663" w:name="__Fieldmark__1830_3630043062"/>
      <w:bookmarkEnd w:id="3663"/>
      <w:r>
        <w:rPr>
          <w:sz w:val="18"/>
          <w:lang w:val="en-US"/>
        </w:rPr>
      </w:r>
      <w:r>
        <w:rPr>
          <w:sz w:val="18"/>
          <w:lang w:val="en-US"/>
        </w:rPr>
        <w:fldChar w:fldCharType="end"/>
      </w:r>
      <w:r>
        <w:rPr>
          <w:sz w:val="18"/>
          <w:lang w:val="en-US"/>
        </w:rPr>
        <w:t xml:space="preserve"> ¼</w:t>
      </w:r>
      <w:r>
        <w:rPr>
          <w:sz w:val="18"/>
          <w:lang w:eastAsia="en-US"/>
        </w:rPr>
        <w:t xml:space="preserve"> to ½ cup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4" w:name="__Fieldmark__1831_3630043062"/>
      <w:bookmarkStart w:id="3665" w:name="__Fieldmark__1831_3630043062"/>
      <w:bookmarkEnd w:id="3665"/>
      <w:r>
        <w:rPr>
          <w:sz w:val="18"/>
          <w:lang w:val="en-US"/>
        </w:rPr>
      </w:r>
      <w:r>
        <w:rPr>
          <w:sz w:val="18"/>
          <w:lang w:val="en-US"/>
        </w:rPr>
        <w:fldChar w:fldCharType="end"/>
      </w:r>
      <w:r>
        <w:rPr>
          <w:sz w:val="18"/>
          <w:lang w:val="en-US"/>
        </w:rPr>
        <w:t xml:space="preserve"> </w:t>
      </w:r>
      <w:r>
        <w:rPr>
          <w:sz w:val="18"/>
          <w:lang w:eastAsia="en-US"/>
        </w:rPr>
        <w:t>More than ½ cup or more than 4 ounces</w:t>
      </w:r>
    </w:p>
    <w:p>
      <w:pPr>
        <w:pStyle w:val="Q1FirstLevelQuestiona"/>
        <w:rPr>
          <w:sz w:val="18"/>
          <w:lang w:eastAsia="en-US"/>
        </w:rPr>
      </w:pPr>
      <w:r>
        <w:rPr>
          <w:sz w:val="18"/>
          <w:lang w:eastAsia="en-US"/>
        </w:rPr>
      </w:r>
    </w:p>
    <w:p>
      <w:pPr>
        <w:pStyle w:val="Q1FirstLevelQuestiona"/>
        <w:ind w:left="360" w:hanging="360"/>
        <w:rPr/>
      </w:pPr>
      <w:r>
        <w:br w:type="column"/>
      </w:r>
      <w:r>
        <w:rPr>
          <w:lang w:eastAsia="en-US"/>
        </w:rPr>
        <w:t>92.</w:t>
        <w:tab/>
        <w:t xml:space="preserve">Over the </w:t>
      </w:r>
      <w:r>
        <w:rPr>
          <w:u w:val="single"/>
          <w:lang w:eastAsia="en-US"/>
        </w:rPr>
        <w:t>past 12 months</w:t>
      </w:r>
      <w:r>
        <w:rPr>
          <w:lang w:eastAsia="en-US"/>
        </w:rPr>
        <w:t xml:space="preserve">, did you eat </w:t>
      </w:r>
      <w:r>
        <w:rPr>
          <w:b/>
          <w:lang w:eastAsia="en-US"/>
        </w:rPr>
        <w:t>soup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6" w:name="__Fieldmark__1832_3630043062"/>
      <w:bookmarkStart w:id="3667" w:name="__Fieldmark__1832_3630043062"/>
      <w:bookmarkEnd w:id="3667"/>
      <w:r>
        <w:rPr>
          <w:sz w:val="18"/>
          <w:lang w:val="en-US"/>
        </w:rPr>
      </w:r>
      <w:r>
        <w:rPr>
          <w:sz w:val="18"/>
          <w:lang w:val="en-US"/>
        </w:rPr>
        <w:fldChar w:fldCharType="end"/>
      </w:r>
      <w:r>
        <w:rPr>
          <w:sz w:val="18"/>
          <w:lang w:val="en-US"/>
        </w:rPr>
        <w:tab/>
      </w:r>
      <w:r>
        <w:rPr>
          <w:sz w:val="18"/>
          <w:lang w:eastAsia="en-US"/>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8" w:name="__Fieldmark__1833_3630043062"/>
      <w:bookmarkStart w:id="3669" w:name="__Fieldmark__1833_3630043062"/>
      <w:bookmarkEnd w:id="366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92a.</w:t>
        <w:tab/>
        <w:t xml:space="preserve">How often did you eat </w:t>
      </w:r>
      <w:r>
        <w:rPr>
          <w:b/>
          <w:lang w:eastAsia="en-US"/>
        </w:rPr>
        <w:t>soup DURING THE WINTE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0" w:name="__Fieldmark__1834_3630043062"/>
      <w:bookmarkStart w:id="3671" w:name="__Fieldmark__1834_3630043062"/>
      <w:bookmarkEnd w:id="36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2" w:name="__Fieldmark__1835_3630043062"/>
            <w:bookmarkStart w:id="3673" w:name="__Fieldmark__1835_3630043062"/>
            <w:bookmarkEnd w:id="3673"/>
            <w:r>
              <w:rPr>
                <w:sz w:val="18"/>
                <w:lang w:val="en-US"/>
              </w:rPr>
            </w:r>
            <w:r>
              <w:rPr>
                <w:sz w:val="18"/>
                <w:lang w:val="en-US"/>
              </w:rPr>
              <w:fldChar w:fldCharType="end"/>
            </w:r>
            <w:r>
              <w:rPr>
                <w:sz w:val="18"/>
                <w:lang w:val="en-US"/>
              </w:rPr>
              <w:tab/>
            </w:r>
            <w:r>
              <w:rPr>
                <w:sz w:val="18"/>
                <w:lang w:eastAsia="en-US"/>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4" w:name="__Fieldmark__1836_3630043062"/>
            <w:bookmarkStart w:id="3675" w:name="__Fieldmark__1836_3630043062"/>
            <w:bookmarkEnd w:id="367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6" w:name="__Fieldmark__1837_3630043062"/>
            <w:bookmarkStart w:id="3677" w:name="__Fieldmark__1837_3630043062"/>
            <w:bookmarkEnd w:id="3677"/>
            <w:r>
              <w:rPr>
                <w:sz w:val="18"/>
                <w:lang w:val="en-US"/>
              </w:rPr>
            </w:r>
            <w:r>
              <w:rPr>
                <w:sz w:val="18"/>
                <w:lang w:val="en-US"/>
              </w:rPr>
              <w:fldChar w:fldCharType="end"/>
            </w:r>
            <w:r>
              <w:rPr>
                <w:sz w:val="18"/>
                <w:lang w:val="en-US"/>
              </w:rPr>
              <w:tab/>
            </w:r>
            <w:r>
              <w:rPr>
                <w:sz w:val="18"/>
                <w:lang w:eastAsia="en-US"/>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8" w:name="__Fieldmark__1838_3630043062"/>
            <w:bookmarkStart w:id="3679" w:name="__Fieldmark__1838_3630043062"/>
            <w:bookmarkEnd w:id="367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0" w:name="__Fieldmark__1839_3630043062"/>
            <w:bookmarkStart w:id="3681" w:name="__Fieldmark__1839_3630043062"/>
            <w:bookmarkEnd w:id="36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2" w:name="__Fieldmark__1840_3630043062"/>
            <w:bookmarkStart w:id="3683" w:name="__Fieldmark__1840_3630043062"/>
            <w:bookmarkEnd w:id="368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4" w:name="__Fieldmark__1841_3630043062"/>
            <w:bookmarkStart w:id="3685" w:name="__Fieldmark__1841_3630043062"/>
            <w:bookmarkEnd w:id="36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6" w:name="__Fieldmark__1842_3630043062"/>
            <w:bookmarkStart w:id="3687" w:name="__Fieldmark__1842_3630043062"/>
            <w:bookmarkEnd w:id="36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8" w:name="__Fieldmark__1843_3630043062"/>
            <w:bookmarkStart w:id="3689" w:name="__Fieldmark__1843_3630043062"/>
            <w:bookmarkEnd w:id="36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0" w:name="__Fieldmark__1844_3630043062"/>
            <w:bookmarkStart w:id="3691" w:name="__Fieldmark__1844_3630043062"/>
            <w:bookmarkEnd w:id="36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b.</w:t>
        <w:tab/>
        <w:t xml:space="preserve">How often did you eat </w:t>
      </w:r>
      <w:r>
        <w:rPr>
          <w:b/>
          <w:lang w:eastAsia="en-US"/>
        </w:rPr>
        <w:t>soup DURING THE REST OF THE YEA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2" w:name="__Fieldmark__1845_3630043062"/>
      <w:bookmarkStart w:id="3693" w:name="__Fieldmark__1845_3630043062"/>
      <w:bookmarkEnd w:id="369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4" w:name="__Fieldmark__1846_3630043062"/>
            <w:bookmarkStart w:id="3695" w:name="__Fieldmark__1846_3630043062"/>
            <w:bookmarkEnd w:id="36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6" w:name="__Fieldmark__1847_3630043062"/>
            <w:bookmarkStart w:id="3697" w:name="__Fieldmark__1847_3630043062"/>
            <w:bookmarkEnd w:id="36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8" w:name="__Fieldmark__1848_3630043062"/>
            <w:bookmarkStart w:id="3699" w:name="__Fieldmark__1848_3630043062"/>
            <w:bookmarkEnd w:id="36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0" w:name="__Fieldmark__1849_3630043062"/>
            <w:bookmarkStart w:id="3701" w:name="__Fieldmark__1849_3630043062"/>
            <w:bookmarkEnd w:id="37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2" w:name="__Fieldmark__1850_3630043062"/>
            <w:bookmarkStart w:id="3703" w:name="__Fieldmark__1850_3630043062"/>
            <w:bookmarkEnd w:id="37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4" w:name="__Fieldmark__1851_3630043062"/>
            <w:bookmarkStart w:id="3705" w:name="__Fieldmark__1851_3630043062"/>
            <w:bookmarkEnd w:id="37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6" w:name="__Fieldmark__1852_3630043062"/>
            <w:bookmarkStart w:id="3707" w:name="__Fieldmark__1852_3630043062"/>
            <w:bookmarkEnd w:id="37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8" w:name="__Fieldmark__1853_3630043062"/>
            <w:bookmarkStart w:id="3709" w:name="__Fieldmark__1853_3630043062"/>
            <w:bookmarkEnd w:id="3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0" w:name="__Fieldmark__1854_3630043062"/>
            <w:bookmarkStart w:id="3711" w:name="__Fieldmark__1854_3630043062"/>
            <w:bookmarkEnd w:id="37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2" w:name="__Fieldmark__1855_3630043062"/>
            <w:bookmarkStart w:id="3713" w:name="__Fieldmark__1855_3630043062"/>
            <w:bookmarkEnd w:id="37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c.</w:t>
        <w:tab/>
        <w:t xml:space="preserve">Each time you ate </w:t>
      </w:r>
      <w:r>
        <w:rPr>
          <w:b/>
          <w:lang w:eastAsia="en-US"/>
        </w:rPr>
        <w:t>so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4" w:name="__Fieldmark__1856_3630043062"/>
      <w:bookmarkStart w:id="3715" w:name="__Fieldmark__1856_3630043062"/>
      <w:bookmarkEnd w:id="3715"/>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6" w:name="__Fieldmark__1857_3630043062"/>
      <w:bookmarkStart w:id="3717" w:name="__Fieldmark__1857_3630043062"/>
      <w:bookmarkEnd w:id="3717"/>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8" w:name="__Fieldmark__1858_3630043062"/>
      <w:bookmarkStart w:id="3719" w:name="__Fieldmark__1858_3630043062"/>
      <w:bookmarkEnd w:id="3719"/>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2SecondLevelQuestion"/>
        <w:rPr/>
      </w:pPr>
      <w:r>
        <w:rPr>
          <w:lang w:eastAsia="en-US"/>
        </w:rPr>
        <w:t>92d.</w:t>
        <w:tab/>
        <w:t xml:space="preserve">How often were the soups you ate </w:t>
      </w:r>
      <w:r>
        <w:rPr>
          <w:b/>
          <w:lang w:eastAsia="en-US"/>
        </w:rPr>
        <w:t>bean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0" w:name="__Fieldmark__1859_3630043062"/>
            <w:bookmarkStart w:id="3721" w:name="__Fieldmark__1859_3630043062"/>
            <w:bookmarkEnd w:id="37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2" w:name="__Fieldmark__1860_3630043062"/>
            <w:bookmarkStart w:id="3723" w:name="__Fieldmark__1860_3630043062"/>
            <w:bookmarkEnd w:id="37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4" w:name="__Fieldmark__1861_3630043062"/>
            <w:bookmarkStart w:id="3725" w:name="__Fieldmark__1861_3630043062"/>
            <w:bookmarkEnd w:id="37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6" w:name="__Fieldmark__1862_3630043062"/>
            <w:bookmarkStart w:id="3727" w:name="__Fieldmark__1862_3630043062"/>
            <w:bookmarkEnd w:id="37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8" w:name="__Fieldmark__1863_3630043062"/>
            <w:bookmarkStart w:id="3729" w:name="__Fieldmark__1863_3630043062"/>
            <w:bookmarkEnd w:id="37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92e.</w:t>
        <w:tab/>
        <w:t xml:space="preserve">How often were the soups you ate </w:t>
      </w:r>
      <w:r>
        <w:rPr>
          <w:b/>
          <w:lang w:eastAsia="en-US"/>
        </w:rPr>
        <w:t xml:space="preserve">cream soups </w:t>
      </w:r>
      <w:r>
        <w:rPr>
          <w:lang w:eastAsia="en-US"/>
        </w:rPr>
        <w:t>(including chowder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0" w:name="__Fieldmark__1864_3630043062"/>
            <w:bookmarkStart w:id="3731" w:name="__Fieldmark__1864_3630043062"/>
            <w:bookmarkEnd w:id="37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2" w:name="__Fieldmark__1865_3630043062"/>
            <w:bookmarkStart w:id="3733" w:name="__Fieldmark__1865_3630043062"/>
            <w:bookmarkEnd w:id="37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4" w:name="__Fieldmark__1866_3630043062"/>
            <w:bookmarkStart w:id="3735" w:name="__Fieldmark__1866_3630043062"/>
            <w:bookmarkEnd w:id="37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6" w:name="__Fieldmark__1867_3630043062"/>
            <w:bookmarkStart w:id="3737" w:name="__Fieldmark__1867_3630043062"/>
            <w:bookmarkEnd w:id="37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8" w:name="__Fieldmark__1868_3630043062"/>
            <w:bookmarkStart w:id="3739" w:name="__Fieldmark__1868_3630043062"/>
            <w:bookmarkEnd w:id="37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2f.</w:t>
        <w:tab/>
        <w:t xml:space="preserve">How often were the soups you ate </w:t>
      </w:r>
      <w:r>
        <w:rPr>
          <w:b/>
          <w:lang w:eastAsia="en-US"/>
        </w:rPr>
        <w:t>tomato</w:t>
      </w:r>
      <w:r>
        <w:rPr>
          <w:lang w:eastAsia="en-US"/>
        </w:rPr>
        <w:t xml:space="preserve"> or </w:t>
      </w:r>
      <w:r>
        <w:rPr>
          <w:b/>
          <w:lang w:eastAsia="en-US"/>
        </w:rPr>
        <w:t>vegetable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0" w:name="__Fieldmark__1869_3630043062"/>
            <w:bookmarkStart w:id="3741" w:name="__Fieldmark__1869_3630043062"/>
            <w:bookmarkEnd w:id="37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2" w:name="__Fieldmark__1870_3630043062"/>
            <w:bookmarkStart w:id="3743" w:name="__Fieldmark__1870_3630043062"/>
            <w:bookmarkEnd w:id="37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4" w:name="__Fieldmark__1871_3630043062"/>
            <w:bookmarkStart w:id="3745" w:name="__Fieldmark__1871_3630043062"/>
            <w:bookmarkEnd w:id="37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6" w:name="__Fieldmark__1872_3630043062"/>
            <w:bookmarkStart w:id="3747" w:name="__Fieldmark__1872_3630043062"/>
            <w:bookmarkEnd w:id="37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8" w:name="__Fieldmark__1873_3630043062"/>
            <w:bookmarkStart w:id="3749" w:name="__Fieldmark__1873_3630043062"/>
            <w:bookmarkEnd w:id="37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 xml:space="preserve">92g. </w:t>
        <w:tab/>
        <w:t xml:space="preserve">How often were the soups you ate </w:t>
      </w:r>
      <w:r>
        <w:rPr>
          <w:b/>
          <w:lang w:eastAsia="en-US"/>
        </w:rPr>
        <w:t>broth soups</w:t>
      </w:r>
      <w:r>
        <w:rPr>
          <w:lang w:eastAsia="en-US"/>
        </w:rPr>
        <w:t xml:space="preserve"> (including chicken) </w:t>
      </w:r>
      <w:r>
        <w:rPr>
          <w:b/>
          <w:lang w:eastAsia="en-US"/>
        </w:rPr>
        <w:t xml:space="preserve">with </w:t>
      </w:r>
      <w:r>
        <w:rPr>
          <w:lang w:eastAsia="en-US"/>
        </w:rPr>
        <w:t>or</w:t>
      </w:r>
      <w:r>
        <w:rPr>
          <w:b/>
          <w:lang w:eastAsia="en-US"/>
        </w:rPr>
        <w:t xml:space="preserve"> without noodles </w:t>
      </w:r>
      <w:r>
        <w:rPr>
          <w:lang w:eastAsia="en-US"/>
        </w:rPr>
        <w:t>or</w:t>
      </w:r>
      <w:r>
        <w:rPr>
          <w:b/>
          <w:lang w:eastAsia="en-US"/>
        </w:rPr>
        <w:t xml:space="preserve"> rice</w:t>
      </w:r>
      <w:r>
        <w:rPr>
          <w:lang w:eastAsia="en-US"/>
        </w:rPr>
        <w:t>?</w:t>
      </w:r>
    </w:p>
    <w:p>
      <w:pPr>
        <w:pStyle w:val="Q2SecondLevelQuestion"/>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0" w:name="__Fieldmark__1874_3630043062"/>
            <w:bookmarkStart w:id="3751" w:name="__Fieldmark__1874_3630043062"/>
            <w:bookmarkEnd w:id="37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2" w:name="__Fieldmark__1875_3630043062"/>
            <w:bookmarkStart w:id="3753" w:name="__Fieldmark__1875_3630043062"/>
            <w:bookmarkEnd w:id="37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4" w:name="__Fieldmark__1876_3630043062"/>
            <w:bookmarkStart w:id="3755" w:name="__Fieldmark__1876_3630043062"/>
            <w:bookmarkEnd w:id="37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6" w:name="__Fieldmark__1877_3630043062"/>
            <w:bookmarkStart w:id="3757" w:name="__Fieldmark__1877_3630043062"/>
            <w:bookmarkEnd w:id="37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8" w:name="__Fieldmark__1878_3630043062"/>
            <w:bookmarkStart w:id="3759" w:name="__Fieldmark__1878_3630043062"/>
            <w:bookmarkEnd w:id="3759"/>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1FirstLevelQuestiona"/>
        <w:ind w:left="360" w:hanging="360"/>
        <w:rPr/>
      </w:pPr>
      <w:r>
        <w:rPr>
          <w:lang w:eastAsia="en-US"/>
        </w:rPr>
        <w:t>93.</w:t>
        <w:tab/>
        <w:t xml:space="preserve">How often did you eat </w:t>
      </w:r>
      <w:r>
        <w:rPr>
          <w:b/>
          <w:lang w:eastAsia="en-US"/>
        </w:rPr>
        <w:t>pizz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0" w:name="__Fieldmark__1879_3630043062"/>
      <w:bookmarkStart w:id="3761" w:name="__Fieldmark__1879_3630043062"/>
      <w:bookmarkEnd w:id="3761"/>
      <w:r/>
      <w:r>
        <w:rPr>
          <w:sz w:val="18"/>
          <w:lang w:val="en-US"/>
        </w:rPr>
        <w:fldChar w:fldCharType="end"/>
      </w:r>
      <w:r>
        <w:rPr>
          <w:sz w:val="18"/>
          <w:lang w:val="en-US"/>
        </w:rPr>
      </w:r>
      <w:r>
        <w:rPr>
          <w:sz w:val="18"/>
          <w:lang w:val="en-US"/>
        </w:rPr>
        <w:tab/>
      </w:r>
      <w:r>
        <w:rPr>
          <w:sz w:val="18"/>
          <w:lang w:eastAsia="en-US"/>
        </w:rPr>
        <w:t>NEVER (GO TO QUESTION 9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2" w:name="__Fieldmark__1880_3630043062"/>
            <w:bookmarkStart w:id="3763" w:name="__Fieldmark__1880_3630043062"/>
            <w:bookmarkEnd w:id="37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4" w:name="__Fieldmark__1881_3630043062"/>
            <w:bookmarkStart w:id="3765" w:name="__Fieldmark__1881_3630043062"/>
            <w:bookmarkEnd w:id="37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6" w:name="__Fieldmark__1882_3630043062"/>
            <w:bookmarkStart w:id="3767" w:name="__Fieldmark__1882_3630043062"/>
            <w:bookmarkEnd w:id="37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8" w:name="__Fieldmark__1883_3630043062"/>
            <w:bookmarkStart w:id="3769" w:name="__Fieldmark__1883_3630043062"/>
            <w:bookmarkEnd w:id="37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0" w:name="__Fieldmark__1884_3630043062"/>
            <w:bookmarkStart w:id="3771" w:name="__Fieldmark__1884_3630043062"/>
            <w:bookmarkEnd w:id="37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2" w:name="__Fieldmark__1885_3630043062"/>
            <w:bookmarkStart w:id="3773" w:name="__Fieldmark__1885_3630043062"/>
            <w:bookmarkEnd w:id="37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4" w:name="__Fieldmark__1886_3630043062"/>
            <w:bookmarkStart w:id="3775" w:name="__Fieldmark__1886_3630043062"/>
            <w:bookmarkEnd w:id="37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6" w:name="__Fieldmark__1887_3630043062"/>
            <w:bookmarkStart w:id="3777" w:name="__Fieldmark__1887_3630043062"/>
            <w:bookmarkEnd w:id="37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8" w:name="__Fieldmark__1888_3630043062"/>
            <w:bookmarkStart w:id="3779" w:name="__Fieldmark__1888_3630043062"/>
            <w:bookmarkEnd w:id="3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0" w:name="__Fieldmark__1889_3630043062"/>
            <w:bookmarkStart w:id="3781" w:name="__Fieldmark__1889_3630043062"/>
            <w:bookmarkEnd w:id="37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2" w:name="__Fieldmark__1890_3630043062"/>
            <w:bookmarkStart w:id="3783" w:name="__Fieldmark__1890_3630043062"/>
            <w:bookmarkEnd w:id="37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3a.</w:t>
        <w:tab/>
        <w:t xml:space="preserve">Each time you ate </w:t>
      </w:r>
      <w:r>
        <w:rPr>
          <w:b/>
          <w:lang w:eastAsia="en-US"/>
        </w:rPr>
        <w:t>pizz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4" w:name="__Fieldmark__1891_3630043062"/>
      <w:bookmarkStart w:id="3785" w:name="__Fieldmark__1891_3630043062"/>
      <w:bookmarkEnd w:id="3785"/>
      <w:r>
        <w:rPr>
          <w:sz w:val="18"/>
          <w:lang w:val="en-US"/>
        </w:rPr>
      </w:r>
      <w:r>
        <w:rPr>
          <w:sz w:val="18"/>
          <w:lang w:val="en-US"/>
        </w:rPr>
        <w:fldChar w:fldCharType="end"/>
      </w:r>
      <w:r>
        <w:rPr>
          <w:sz w:val="18"/>
          <w:lang w:val="en-US"/>
        </w:rPr>
        <w:t xml:space="preserve"> </w:t>
      </w:r>
      <w:r>
        <w:rPr>
          <w:sz w:val="18"/>
          <w:lang w:eastAsia="en-US"/>
        </w:rPr>
        <w:t>Less than 1 slice or less than 1 mini pizz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6" w:name="__Fieldmark__1892_3630043062"/>
      <w:bookmarkStart w:id="3787" w:name="__Fieldmark__1892_3630043062"/>
      <w:bookmarkEnd w:id="3787"/>
      <w:r>
        <w:rPr>
          <w:sz w:val="18"/>
          <w:lang w:val="en-US"/>
        </w:rPr>
      </w:r>
      <w:r>
        <w:rPr>
          <w:sz w:val="18"/>
          <w:lang w:val="en-US"/>
        </w:rPr>
        <w:fldChar w:fldCharType="end"/>
      </w:r>
      <w:r>
        <w:rPr>
          <w:sz w:val="18"/>
          <w:lang w:val="en-US"/>
        </w:rPr>
        <w:t xml:space="preserve"> </w:t>
      </w:r>
      <w:r>
        <w:rPr>
          <w:sz w:val="18"/>
          <w:lang w:eastAsia="en-US"/>
        </w:rPr>
        <w:t>1 to 3 slices or 1 mini pizza</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8" w:name="__Fieldmark__1893_3630043062"/>
      <w:bookmarkStart w:id="3789" w:name="__Fieldmark__1893_3630043062"/>
      <w:bookmarkEnd w:id="3789"/>
      <w:r>
        <w:rPr>
          <w:sz w:val="18"/>
          <w:lang w:val="en-US"/>
        </w:rPr>
      </w:r>
      <w:r>
        <w:rPr>
          <w:sz w:val="18"/>
          <w:lang w:val="en-US"/>
        </w:rPr>
        <w:fldChar w:fldCharType="end"/>
      </w:r>
      <w:r>
        <w:rPr>
          <w:sz w:val="18"/>
          <w:lang w:val="en-US"/>
        </w:rPr>
        <w:t xml:space="preserve"> </w:t>
      </w:r>
      <w:r>
        <w:rPr>
          <w:sz w:val="18"/>
          <w:lang w:eastAsia="en-US"/>
        </w:rPr>
        <w:t>More than 3 slices or more than 1 mini pizza</w:t>
      </w:r>
    </w:p>
    <w:p>
      <w:pPr>
        <w:pStyle w:val="Q1FirstLevelQuestiona"/>
        <w:ind w:left="1238" w:hanging="432"/>
        <w:rPr>
          <w:sz w:val="18"/>
          <w:lang w:eastAsia="en-US"/>
        </w:rPr>
      </w:pPr>
      <w:r>
        <w:rPr>
          <w:sz w:val="18"/>
          <w:lang w:eastAsia="en-US"/>
        </w:rPr>
      </w:r>
    </w:p>
    <w:p>
      <w:pPr>
        <w:pStyle w:val="Q2SecondLevelQuestion"/>
        <w:rPr/>
      </w:pPr>
      <w:r>
        <w:rPr>
          <w:lang w:eastAsia="en-US"/>
        </w:rPr>
        <w:t>93b.</w:t>
        <w:tab/>
        <w:t xml:space="preserve">How often did you eat pizza with </w:t>
      </w:r>
      <w:r>
        <w:rPr>
          <w:b/>
          <w:lang w:eastAsia="en-US"/>
        </w:rPr>
        <w:t>pepperoni, sausage</w:t>
      </w:r>
      <w:r>
        <w:rPr>
          <w:lang w:eastAsia="en-US"/>
        </w:rPr>
        <w:t xml:space="preserve">, or </w:t>
      </w:r>
      <w:r>
        <w:rPr>
          <w:b/>
          <w:lang w:eastAsia="en-US"/>
        </w:rPr>
        <w:t>other meat</w:t>
      </w:r>
      <w:r>
        <w:rPr>
          <w:lang w:eastAsia="en-US"/>
        </w:rPr>
        <w:t xml:space="preserve">? </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0" w:name="__Fieldmark__1894_3630043062"/>
            <w:bookmarkStart w:id="3791" w:name="__Fieldmark__1894_3630043062"/>
            <w:bookmarkEnd w:id="379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2" w:name="__Fieldmark__1895_3630043062"/>
            <w:bookmarkStart w:id="3793" w:name="__Fieldmark__1895_3630043062"/>
            <w:bookmarkEnd w:id="379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4" w:name="__Fieldmark__1896_3630043062"/>
            <w:bookmarkStart w:id="3795" w:name="__Fieldmark__1896_3630043062"/>
            <w:bookmarkEnd w:id="379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6" w:name="__Fieldmark__1897_3630043062"/>
            <w:bookmarkStart w:id="3797" w:name="__Fieldmark__1897_3630043062"/>
            <w:bookmarkEnd w:id="379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8" w:name="__Fieldmark__1898_3630043062"/>
            <w:bookmarkStart w:id="3799" w:name="__Fieldmark__1898_3630043062"/>
            <w:bookmarkEnd w:id="379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4.</w:t>
        <w:tab/>
        <w:t xml:space="preserve">How often did you eat </w:t>
      </w:r>
      <w:r>
        <w:rPr>
          <w:b/>
          <w:lang w:eastAsia="en-US"/>
        </w:rPr>
        <w:t>crack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0" w:name="__Fieldmark__1899_3630043062"/>
      <w:bookmarkStart w:id="3801" w:name="__Fieldmark__1899_3630043062"/>
      <w:bookmarkEnd w:id="3801"/>
      <w:r>
        <w:rPr>
          <w:sz w:val="18"/>
          <w:lang w:val="en-US"/>
        </w:rPr>
      </w:r>
      <w:r>
        <w:rPr>
          <w:sz w:val="18"/>
          <w:lang w:val="en-US"/>
        </w:rPr>
        <w:fldChar w:fldCharType="end"/>
      </w:r>
      <w:r>
        <w:rPr>
          <w:sz w:val="18"/>
          <w:lang w:val="en-US"/>
        </w:rPr>
        <w:tab/>
      </w:r>
      <w:r>
        <w:rPr>
          <w:sz w:val="18"/>
          <w:lang w:eastAsia="en-US"/>
        </w:rPr>
        <w:t>NEVER (GO TO QUESTION 9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2" w:name="__Fieldmark__1900_3630043062"/>
            <w:bookmarkStart w:id="3803" w:name="__Fieldmark__1900_3630043062"/>
            <w:bookmarkEnd w:id="380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4" w:name="__Fieldmark__1901_3630043062"/>
            <w:bookmarkStart w:id="3805" w:name="__Fieldmark__1901_3630043062"/>
            <w:bookmarkEnd w:id="38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6" w:name="__Fieldmark__1902_3630043062"/>
            <w:bookmarkStart w:id="3807" w:name="__Fieldmark__1902_3630043062"/>
            <w:bookmarkEnd w:id="380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8" w:name="__Fieldmark__1903_3630043062"/>
            <w:bookmarkStart w:id="3809" w:name="__Fieldmark__1903_3630043062"/>
            <w:bookmarkEnd w:id="38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0" w:name="__Fieldmark__1904_3630043062"/>
            <w:bookmarkStart w:id="3811" w:name="__Fieldmark__1904_3630043062"/>
            <w:bookmarkEnd w:id="381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2" w:name="__Fieldmark__1905_3630043062"/>
            <w:bookmarkStart w:id="3813" w:name="__Fieldmark__1905_3630043062"/>
            <w:bookmarkEnd w:id="38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4" w:name="__Fieldmark__1906_3630043062"/>
            <w:bookmarkStart w:id="3815" w:name="__Fieldmark__1906_3630043062"/>
            <w:bookmarkEnd w:id="381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6" w:name="__Fieldmark__1907_3630043062"/>
            <w:bookmarkStart w:id="3817" w:name="__Fieldmark__1907_3630043062"/>
            <w:bookmarkEnd w:id="38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8" w:name="__Fieldmark__1908_3630043062"/>
            <w:bookmarkStart w:id="3819" w:name="__Fieldmark__1908_3630043062"/>
            <w:bookmarkEnd w:id="381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0" w:name="__Fieldmark__1909_3630043062"/>
            <w:bookmarkStart w:id="3821" w:name="__Fieldmark__1909_3630043062"/>
            <w:bookmarkEnd w:id="382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2" w:name="__Fieldmark__1910_3630043062"/>
            <w:bookmarkStart w:id="3823" w:name="__Fieldmark__1910_3630043062"/>
            <w:bookmarkEnd w:id="382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4a.</w:t>
        <w:tab/>
        <w:t xml:space="preserve">Each time you ate </w:t>
      </w:r>
      <w:r>
        <w:rPr>
          <w:b/>
          <w:lang w:eastAsia="en-US"/>
        </w:rPr>
        <w:t>crack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4" w:name="__Fieldmark__1911_3630043062"/>
      <w:bookmarkStart w:id="3825" w:name="__Fieldmark__1911_3630043062"/>
      <w:bookmarkEnd w:id="3825"/>
      <w:r>
        <w:rPr>
          <w:sz w:val="18"/>
          <w:lang w:val="en-US"/>
        </w:rPr>
      </w:r>
      <w:r>
        <w:rPr>
          <w:sz w:val="18"/>
          <w:lang w:val="en-US"/>
        </w:rPr>
        <w:fldChar w:fldCharType="end"/>
      </w:r>
      <w:r>
        <w:rPr>
          <w:sz w:val="18"/>
          <w:lang w:val="en-US"/>
        </w:rPr>
        <w:t xml:space="preserve"> </w:t>
      </w:r>
      <w:r>
        <w:rPr>
          <w:sz w:val="18"/>
          <w:lang w:eastAsia="en-US"/>
        </w:rPr>
        <w:t>Fewer than 4 cracker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6" w:name="__Fieldmark__1912_3630043062"/>
      <w:bookmarkStart w:id="3827" w:name="__Fieldmark__1912_3630043062"/>
      <w:bookmarkEnd w:id="3827"/>
      <w:r>
        <w:rPr>
          <w:sz w:val="18"/>
          <w:lang w:val="en-US"/>
        </w:rPr>
      </w:r>
      <w:r>
        <w:rPr>
          <w:sz w:val="18"/>
          <w:lang w:val="en-US"/>
        </w:rPr>
        <w:fldChar w:fldCharType="end"/>
      </w:r>
      <w:r>
        <w:rPr>
          <w:sz w:val="18"/>
          <w:lang w:val="en-US"/>
        </w:rPr>
        <w:t xml:space="preserve"> </w:t>
      </w:r>
      <w:r>
        <w:rPr>
          <w:sz w:val="18"/>
          <w:lang w:eastAsia="en-US"/>
        </w:rPr>
        <w:t>4 to 10 cracker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8" w:name="__Fieldmark__1913_3630043062"/>
      <w:bookmarkStart w:id="3829" w:name="__Fieldmark__1913_3630043062"/>
      <w:bookmarkEnd w:id="3829"/>
      <w:r>
        <w:rPr>
          <w:sz w:val="18"/>
          <w:lang w:val="en-US"/>
        </w:rPr>
      </w:r>
      <w:r>
        <w:rPr>
          <w:sz w:val="18"/>
          <w:lang w:val="en-US"/>
        </w:rPr>
        <w:fldChar w:fldCharType="end"/>
      </w:r>
      <w:r>
        <w:rPr>
          <w:sz w:val="18"/>
          <w:lang w:val="en-US"/>
        </w:rPr>
        <w:t xml:space="preserve"> </w:t>
      </w:r>
      <w:r>
        <w:rPr>
          <w:sz w:val="18"/>
          <w:lang w:eastAsia="en-US"/>
        </w:rPr>
        <w:t>More than 10 crackers</w:t>
      </w:r>
    </w:p>
    <w:p>
      <w:pPr>
        <w:pStyle w:val="Q1FirstLevelQuestiona"/>
        <w:rPr>
          <w:sz w:val="18"/>
          <w:lang w:eastAsia="en-US"/>
        </w:rPr>
      </w:pPr>
      <w:r>
        <w:rPr>
          <w:sz w:val="18"/>
          <w:lang w:eastAsia="en-US"/>
        </w:rPr>
      </w:r>
    </w:p>
    <w:p>
      <w:pPr>
        <w:pStyle w:val="Q1FirstLevelQuestiona"/>
        <w:ind w:left="360" w:hanging="360"/>
        <w:rPr/>
      </w:pPr>
      <w:r>
        <w:rPr>
          <w:lang w:eastAsia="en-US"/>
        </w:rPr>
        <w:t>95.</w:t>
        <w:tab/>
        <w:t xml:space="preserve">How often did you eat </w:t>
      </w:r>
      <w:r>
        <w:rPr>
          <w:b/>
          <w:lang w:eastAsia="en-US"/>
        </w:rPr>
        <w:t>corn bread</w:t>
      </w:r>
      <w:r>
        <w:rPr>
          <w:lang w:eastAsia="en-US"/>
        </w:rPr>
        <w:t xml:space="preserve"> or </w:t>
      </w:r>
      <w:r>
        <w:rPr>
          <w:b/>
          <w:lang w:eastAsia="en-US"/>
        </w:rPr>
        <w:t>corn muffins</w:t>
      </w:r>
      <w:r>
        <w:rPr>
          <w:lang w:eastAsia="en-US"/>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0" w:name="__Fieldmark__1914_3630043062"/>
      <w:bookmarkStart w:id="3831" w:name="__Fieldmark__1914_3630043062"/>
      <w:bookmarkEnd w:id="3831"/>
      <w:r/>
      <w:r>
        <w:rPr>
          <w:sz w:val="18"/>
          <w:lang w:val="en-US"/>
        </w:rPr>
        <w:fldChar w:fldCharType="end"/>
      </w:r>
      <w:r>
        <w:rPr>
          <w:sz w:val="18"/>
          <w:lang w:val="en-US"/>
        </w:rPr>
      </w:r>
      <w:r>
        <w:rPr>
          <w:sz w:val="18"/>
          <w:lang w:val="en-US"/>
        </w:rPr>
        <w:tab/>
      </w:r>
      <w:r>
        <w:rPr>
          <w:sz w:val="18"/>
          <w:lang w:eastAsia="en-US"/>
        </w:rPr>
        <w:t>NEVER (GO TO QUESTION 9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2" w:name="__Fieldmark__1915_3630043062"/>
            <w:bookmarkStart w:id="3833" w:name="__Fieldmark__1915_3630043062"/>
            <w:bookmarkEnd w:id="38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4" w:name="__Fieldmark__1916_3630043062"/>
            <w:bookmarkStart w:id="3835" w:name="__Fieldmark__1916_3630043062"/>
            <w:bookmarkEnd w:id="38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6" w:name="__Fieldmark__1917_3630043062"/>
            <w:bookmarkStart w:id="3837" w:name="__Fieldmark__1917_3630043062"/>
            <w:bookmarkEnd w:id="38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8" w:name="__Fieldmark__1918_3630043062"/>
            <w:bookmarkStart w:id="3839" w:name="__Fieldmark__1918_3630043062"/>
            <w:bookmarkEnd w:id="38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0" w:name="__Fieldmark__1919_3630043062"/>
            <w:bookmarkStart w:id="3841" w:name="__Fieldmark__1919_3630043062"/>
            <w:bookmarkEnd w:id="38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2" w:name="__Fieldmark__1920_3630043062"/>
            <w:bookmarkStart w:id="3843" w:name="__Fieldmark__1920_3630043062"/>
            <w:bookmarkEnd w:id="38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4" w:name="__Fieldmark__1921_3630043062"/>
            <w:bookmarkStart w:id="3845" w:name="__Fieldmark__1921_3630043062"/>
            <w:bookmarkEnd w:id="38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6" w:name="__Fieldmark__1922_3630043062"/>
            <w:bookmarkStart w:id="3847" w:name="__Fieldmark__1922_3630043062"/>
            <w:bookmarkEnd w:id="38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8" w:name="__Fieldmark__1923_3630043062"/>
            <w:bookmarkStart w:id="3849" w:name="__Fieldmark__1923_3630043062"/>
            <w:bookmarkEnd w:id="38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0" w:name="__Fieldmark__1924_3630043062"/>
            <w:bookmarkStart w:id="3851" w:name="__Fieldmark__1924_3630043062"/>
            <w:bookmarkEnd w:id="3851"/>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5a.</w:t>
        <w:tab/>
        <w:t xml:space="preserve">Each time you ate </w:t>
      </w:r>
      <w:r>
        <w:rPr>
          <w:b/>
          <w:lang w:eastAsia="en-US"/>
        </w:rPr>
        <w:t>corn bread</w:t>
      </w:r>
      <w:r>
        <w:rPr>
          <w:lang w:eastAsia="en-US"/>
        </w:rPr>
        <w:t xml:space="preserve"> or </w:t>
      </w:r>
      <w:r>
        <w:rPr>
          <w:b/>
          <w:lang w:eastAsia="en-US"/>
        </w:rPr>
        <w:t>corn muffin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2" w:name="__Fieldmark__1925_3630043062"/>
      <w:bookmarkStart w:id="3853" w:name="__Fieldmark__1925_3630043062"/>
      <w:bookmarkEnd w:id="3853"/>
      <w:r>
        <w:rPr>
          <w:sz w:val="18"/>
          <w:lang w:val="en-US"/>
        </w:rPr>
      </w:r>
      <w:r>
        <w:rPr>
          <w:sz w:val="18"/>
          <w:lang w:val="en-US"/>
        </w:rPr>
        <w:fldChar w:fldCharType="end"/>
      </w:r>
      <w:r>
        <w:rPr>
          <w:sz w:val="18"/>
          <w:lang w:val="en-US"/>
        </w:rPr>
        <w:t xml:space="preserve"> </w:t>
      </w:r>
      <w:r>
        <w:rPr>
          <w:sz w:val="18"/>
          <w:lang w:eastAsia="en-US"/>
        </w:rPr>
        <w:t>Less than 1 piece or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4" w:name="__Fieldmark__1926_3630043062"/>
      <w:bookmarkStart w:id="3855" w:name="__Fieldmark__1926_3630043062"/>
      <w:bookmarkEnd w:id="3855"/>
      <w:r>
        <w:rPr>
          <w:sz w:val="18"/>
          <w:lang w:val="en-US"/>
        </w:rPr>
      </w:r>
      <w:r>
        <w:rPr>
          <w:sz w:val="18"/>
          <w:lang w:val="en-US"/>
        </w:rPr>
        <w:fldChar w:fldCharType="end"/>
      </w:r>
      <w:r>
        <w:rPr>
          <w:sz w:val="18"/>
          <w:lang w:val="en-US"/>
        </w:rPr>
        <w:t xml:space="preserve"> </w:t>
      </w:r>
      <w:r>
        <w:rPr>
          <w:sz w:val="18"/>
          <w:lang w:eastAsia="en-US"/>
        </w:rPr>
        <w:t>1 to 2 pieces or muffi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6" w:name="__Fieldmark__1927_3630043062"/>
      <w:bookmarkStart w:id="3857" w:name="__Fieldmark__1927_3630043062"/>
      <w:bookmarkEnd w:id="3857"/>
      <w:r>
        <w:rPr>
          <w:sz w:val="18"/>
          <w:lang w:val="en-US"/>
        </w:rPr>
      </w:r>
      <w:r>
        <w:rPr>
          <w:sz w:val="18"/>
          <w:lang w:val="en-US"/>
        </w:rPr>
        <w:fldChar w:fldCharType="end"/>
      </w:r>
      <w:r>
        <w:rPr>
          <w:sz w:val="18"/>
          <w:lang w:val="en-US"/>
        </w:rPr>
        <w:t xml:space="preserve"> </w:t>
      </w:r>
      <w:r>
        <w:rPr>
          <w:sz w:val="18"/>
          <w:lang w:eastAsia="en-US"/>
        </w:rPr>
        <w:t>More than 2 pieces or muffins</w:t>
      </w:r>
    </w:p>
    <w:p>
      <w:pPr>
        <w:pStyle w:val="Q1FirstLevelQuestiona"/>
        <w:rPr>
          <w:sz w:val="18"/>
          <w:lang w:eastAsia="en-US"/>
        </w:rPr>
      </w:pPr>
      <w:r>
        <w:rPr>
          <w:sz w:val="18"/>
          <w:lang w:eastAsia="en-US"/>
        </w:rPr>
      </w:r>
    </w:p>
    <w:p>
      <w:pPr>
        <w:pStyle w:val="Q1FirstLevelQuestiona"/>
        <w:ind w:left="360" w:hanging="360"/>
        <w:rPr/>
      </w:pPr>
      <w:r>
        <w:rPr>
          <w:lang w:eastAsia="en-US"/>
        </w:rPr>
        <w:t>96.</w:t>
        <w:tab/>
        <w:t xml:space="preserve">How often did you eat </w:t>
      </w:r>
      <w:r>
        <w:rPr>
          <w:b/>
          <w:lang w:eastAsia="en-US"/>
        </w:rPr>
        <w:t>biscuit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8" w:name="__Fieldmark__1928_3630043062"/>
      <w:bookmarkStart w:id="3859" w:name="__Fieldmark__1928_3630043062"/>
      <w:bookmarkEnd w:id="3859"/>
      <w:r/>
      <w:r>
        <w:rPr>
          <w:sz w:val="18"/>
          <w:lang w:val="en-US"/>
        </w:rPr>
        <w:fldChar w:fldCharType="end"/>
      </w:r>
      <w:r>
        <w:rPr>
          <w:sz w:val="18"/>
          <w:lang w:val="en-US"/>
        </w:rPr>
      </w:r>
      <w:r>
        <w:rPr>
          <w:sz w:val="18"/>
          <w:lang w:val="en-US"/>
        </w:rPr>
        <w:tab/>
      </w:r>
      <w:r>
        <w:rPr>
          <w:sz w:val="18"/>
          <w:lang w:eastAsia="en-US"/>
        </w:rPr>
        <w:t>NEVER (GO TO QUESTION 9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0" w:name="__Fieldmark__1929_3630043062"/>
            <w:bookmarkStart w:id="3861" w:name="__Fieldmark__1929_3630043062"/>
            <w:bookmarkEnd w:id="38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2" w:name="__Fieldmark__1930_3630043062"/>
            <w:bookmarkStart w:id="3863" w:name="__Fieldmark__1930_3630043062"/>
            <w:bookmarkEnd w:id="38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4" w:name="__Fieldmark__1931_3630043062"/>
            <w:bookmarkStart w:id="3865" w:name="__Fieldmark__1931_3630043062"/>
            <w:bookmarkEnd w:id="38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6" w:name="__Fieldmark__1932_3630043062"/>
            <w:bookmarkStart w:id="3867" w:name="__Fieldmark__1932_3630043062"/>
            <w:bookmarkEnd w:id="38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8" w:name="__Fieldmark__1933_3630043062"/>
            <w:bookmarkStart w:id="3869" w:name="__Fieldmark__1933_3630043062"/>
            <w:bookmarkEnd w:id="38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0" w:name="__Fieldmark__1934_3630043062"/>
            <w:bookmarkStart w:id="3871" w:name="__Fieldmark__1934_3630043062"/>
            <w:bookmarkEnd w:id="38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2" w:name="__Fieldmark__1935_3630043062"/>
            <w:bookmarkStart w:id="3873" w:name="__Fieldmark__1935_3630043062"/>
            <w:bookmarkEnd w:id="38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4" w:name="__Fieldmark__1936_3630043062"/>
            <w:bookmarkStart w:id="3875" w:name="__Fieldmark__1936_3630043062"/>
            <w:bookmarkEnd w:id="38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6" w:name="__Fieldmark__1937_3630043062"/>
            <w:bookmarkStart w:id="3877" w:name="__Fieldmark__1937_3630043062"/>
            <w:bookmarkEnd w:id="38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8" w:name="__Fieldmark__1938_3630043062"/>
            <w:bookmarkStart w:id="3879" w:name="__Fieldmark__1938_3630043062"/>
            <w:bookmarkEnd w:id="3879"/>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6a.</w:t>
        <w:tab/>
        <w:t xml:space="preserve">Each time you ate </w:t>
      </w:r>
      <w:r>
        <w:rPr>
          <w:b/>
          <w:lang w:eastAsia="en-US"/>
        </w:rPr>
        <w:t>biscuit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0" w:name="__Fieldmark__1939_3630043062"/>
      <w:bookmarkStart w:id="3881" w:name="__Fieldmark__1939_3630043062"/>
      <w:bookmarkEnd w:id="3881"/>
      <w:r>
        <w:rPr>
          <w:sz w:val="18"/>
          <w:lang w:val="en-US"/>
        </w:rPr>
      </w:r>
      <w:r>
        <w:rPr>
          <w:sz w:val="18"/>
          <w:lang w:val="en-US"/>
        </w:rPr>
        <w:fldChar w:fldCharType="end"/>
      </w:r>
      <w:r>
        <w:rPr>
          <w:sz w:val="18"/>
          <w:lang w:val="en-US"/>
        </w:rPr>
        <w:t xml:space="preserve"> </w:t>
      </w:r>
      <w:r>
        <w:rPr>
          <w:sz w:val="18"/>
          <w:lang w:eastAsia="en-US"/>
        </w:rPr>
        <w:t>Fewer than 1 bisc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2" w:name="__Fieldmark__1940_3630043062"/>
      <w:bookmarkStart w:id="3883" w:name="__Fieldmark__1940_3630043062"/>
      <w:bookmarkEnd w:id="3883"/>
      <w:r>
        <w:rPr>
          <w:sz w:val="18"/>
          <w:lang w:val="en-US"/>
        </w:rPr>
      </w:r>
      <w:r>
        <w:rPr>
          <w:sz w:val="18"/>
          <w:lang w:val="en-US"/>
        </w:rPr>
        <w:fldChar w:fldCharType="end"/>
      </w:r>
      <w:r>
        <w:rPr>
          <w:sz w:val="18"/>
          <w:lang w:val="en-US"/>
        </w:rPr>
        <w:t xml:space="preserve"> </w:t>
      </w:r>
      <w:r>
        <w:rPr>
          <w:sz w:val="18"/>
          <w:lang w:eastAsia="en-US"/>
        </w:rPr>
        <w:t>1 to 2 biscui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4" w:name="__Fieldmark__1941_3630043062"/>
      <w:bookmarkStart w:id="3885" w:name="__Fieldmark__1941_3630043062"/>
      <w:bookmarkEnd w:id="3885"/>
      <w:r>
        <w:rPr>
          <w:sz w:val="18"/>
          <w:lang w:val="en-US"/>
        </w:rPr>
      </w:r>
      <w:r>
        <w:rPr>
          <w:sz w:val="18"/>
          <w:lang w:val="en-US"/>
        </w:rPr>
        <w:fldChar w:fldCharType="end"/>
      </w:r>
      <w:r>
        <w:rPr>
          <w:sz w:val="18"/>
          <w:lang w:val="en-US"/>
        </w:rPr>
        <w:t xml:space="preserve"> </w:t>
      </w:r>
      <w:r>
        <w:rPr>
          <w:sz w:val="18"/>
          <w:lang w:eastAsia="en-US"/>
        </w:rPr>
        <w:t>More than 2 biscuits</w:t>
      </w:r>
    </w:p>
    <w:p>
      <w:pPr>
        <w:pStyle w:val="Q1FirstLevelQuestiona"/>
        <w:rPr>
          <w:sz w:val="18"/>
          <w:lang w:eastAsia="en-US"/>
        </w:rPr>
      </w:pPr>
      <w:r>
        <w:rPr>
          <w:sz w:val="18"/>
          <w:lang w:eastAsia="en-US"/>
        </w:rPr>
      </w:r>
    </w:p>
    <w:p>
      <w:pPr>
        <w:pStyle w:val="Q1FirstLevelQuestiona"/>
        <w:ind w:left="360" w:hanging="360"/>
        <w:rPr/>
      </w:pPr>
      <w:r>
        <w:rPr>
          <w:lang w:eastAsia="en-US"/>
        </w:rPr>
        <w:t>97.</w:t>
        <w:tab/>
        <w:t xml:space="preserve">How often did you eat </w:t>
      </w:r>
      <w:r>
        <w:rPr>
          <w:b/>
          <w:lang w:eastAsia="en-US"/>
        </w:rPr>
        <w:t>potato chips, tortilla chips,</w:t>
      </w:r>
      <w:r>
        <w:rPr>
          <w:lang w:eastAsia="en-US"/>
        </w:rPr>
        <w:t xml:space="preserve"> or </w:t>
      </w:r>
      <w:r>
        <w:rPr>
          <w:b/>
          <w:lang w:eastAsia="en-US"/>
        </w:rPr>
        <w:t>corn chips</w:t>
      </w:r>
      <w:r>
        <w:rPr>
          <w:lang w:eastAsia="en-US"/>
        </w:rPr>
        <w:t xml:space="preserve"> (including low-fat, fat-free, or low-sal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6" w:name="__Fieldmark__1942_3630043062"/>
      <w:bookmarkStart w:id="3887" w:name="__Fieldmark__1942_3630043062"/>
      <w:bookmarkEnd w:id="3887"/>
      <w:r>
        <w:rPr>
          <w:sz w:val="18"/>
          <w:lang w:val="en-US"/>
        </w:rPr>
      </w:r>
      <w:r>
        <w:rPr>
          <w:sz w:val="18"/>
          <w:lang w:val="en-US"/>
        </w:rPr>
        <w:fldChar w:fldCharType="end"/>
      </w:r>
      <w:r>
        <w:rPr>
          <w:sz w:val="18"/>
          <w:lang w:val="en-US"/>
        </w:rPr>
        <w:tab/>
      </w:r>
      <w:r>
        <w:rPr>
          <w:sz w:val="18"/>
          <w:lang w:eastAsia="en-US"/>
        </w:rPr>
        <w:t>NEVER (GO TO QUESTION 9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8" w:name="__Fieldmark__1943_3630043062"/>
            <w:bookmarkStart w:id="3889" w:name="__Fieldmark__1943_3630043062"/>
            <w:bookmarkEnd w:id="38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0" w:name="__Fieldmark__1944_3630043062"/>
            <w:bookmarkStart w:id="3891" w:name="__Fieldmark__1944_3630043062"/>
            <w:bookmarkEnd w:id="38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2" w:name="__Fieldmark__1945_3630043062"/>
            <w:bookmarkStart w:id="3893" w:name="__Fieldmark__1945_3630043062"/>
            <w:bookmarkEnd w:id="38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4" w:name="__Fieldmark__1946_3630043062"/>
            <w:bookmarkStart w:id="3895" w:name="__Fieldmark__1946_3630043062"/>
            <w:bookmarkEnd w:id="38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6" w:name="__Fieldmark__1947_3630043062"/>
            <w:bookmarkStart w:id="3897" w:name="__Fieldmark__1947_3630043062"/>
            <w:bookmarkEnd w:id="38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8" w:name="__Fieldmark__1948_3630043062"/>
            <w:bookmarkStart w:id="3899" w:name="__Fieldmark__1948_3630043062"/>
            <w:bookmarkEnd w:id="38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0" w:name="__Fieldmark__1949_3630043062"/>
            <w:bookmarkStart w:id="3901" w:name="__Fieldmark__1949_3630043062"/>
            <w:bookmarkEnd w:id="39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2" w:name="__Fieldmark__1950_3630043062"/>
            <w:bookmarkStart w:id="3903" w:name="__Fieldmark__1950_3630043062"/>
            <w:bookmarkEnd w:id="39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4" w:name="__Fieldmark__1951_3630043062"/>
            <w:bookmarkStart w:id="3905" w:name="__Fieldmark__1951_3630043062"/>
            <w:bookmarkEnd w:id="39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6" w:name="__Fieldmark__1952_3630043062"/>
            <w:bookmarkStart w:id="3907" w:name="__Fieldmark__1952_3630043062"/>
            <w:bookmarkEnd w:id="39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8" w:name="__Fieldmark__1953_3630043062"/>
            <w:bookmarkStart w:id="3909" w:name="__Fieldmark__1953_3630043062"/>
            <w:bookmarkEnd w:id="39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7a.</w:t>
        <w:tab/>
        <w:t xml:space="preserve">Each time you ate </w:t>
      </w:r>
      <w:r>
        <w:rPr>
          <w:b/>
          <w:lang w:eastAsia="en-US"/>
        </w:rPr>
        <w:t>potato chips, tortilla chips,</w:t>
      </w:r>
      <w:r>
        <w:rPr>
          <w:lang w:eastAsia="en-US"/>
        </w:rPr>
        <w:t xml:space="preserve"> or </w:t>
      </w:r>
      <w:r>
        <w:rPr>
          <w:b/>
          <w:lang w:eastAsia="en-US"/>
        </w:rPr>
        <w:t>corn chip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0" w:name="__Fieldmark__1954_3630043062"/>
      <w:bookmarkStart w:id="3911" w:name="__Fieldmark__1954_3630043062"/>
      <w:bookmarkEnd w:id="3911"/>
      <w:r>
        <w:rPr>
          <w:sz w:val="18"/>
          <w:lang w:val="en-US"/>
        </w:rPr>
      </w:r>
      <w:r>
        <w:rPr>
          <w:sz w:val="18"/>
          <w:lang w:val="en-US"/>
        </w:rPr>
        <w:fldChar w:fldCharType="end"/>
      </w:r>
      <w:r>
        <w:rPr>
          <w:sz w:val="18"/>
          <w:lang w:val="en-US"/>
        </w:rPr>
        <w:t xml:space="preserve"> </w:t>
      </w:r>
      <w:r>
        <w:rPr>
          <w:sz w:val="18"/>
          <w:lang w:eastAsia="en-US"/>
        </w:rPr>
        <w:t>Fewer than 10 chips or 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2" w:name="__Fieldmark__1955_3630043062"/>
      <w:bookmarkStart w:id="3913" w:name="__Fieldmark__1955_3630043062"/>
      <w:bookmarkEnd w:id="3913"/>
      <w:r>
        <w:rPr>
          <w:sz w:val="18"/>
          <w:lang w:val="en-US"/>
        </w:rPr>
      </w:r>
      <w:r>
        <w:rPr>
          <w:sz w:val="18"/>
          <w:lang w:val="en-US"/>
        </w:rPr>
        <w:fldChar w:fldCharType="end"/>
      </w:r>
      <w:r>
        <w:rPr>
          <w:sz w:val="18"/>
          <w:lang w:val="en-US"/>
        </w:rPr>
        <w:t xml:space="preserve"> </w:t>
      </w:r>
      <w:r>
        <w:rPr>
          <w:sz w:val="18"/>
          <w:lang w:eastAsia="en-US"/>
        </w:rPr>
        <w:t>10 to 25 chips or 1 to 2 cups</w:t>
      </w:r>
    </w:p>
    <w:p>
      <w:pPr>
        <w:pStyle w:val="Q2SecondLevelQuestion"/>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4" w:name="__Fieldmark__1956_3630043062"/>
      <w:bookmarkStart w:id="3915" w:name="__Fieldmark__1956_3630043062"/>
      <w:bookmarkEnd w:id="3915"/>
      <w:r>
        <w:rPr>
          <w:sz w:val="18"/>
          <w:lang w:val="en-US"/>
        </w:rPr>
      </w:r>
      <w:r>
        <w:rPr>
          <w:sz w:val="18"/>
          <w:lang w:val="en-US"/>
        </w:rPr>
        <w:fldChar w:fldCharType="end"/>
      </w:r>
      <w:r>
        <w:rPr>
          <w:sz w:val="18"/>
          <w:lang w:val="en-US"/>
        </w:rPr>
        <w:t xml:space="preserve"> </w:t>
      </w:r>
      <w:r>
        <w:rPr>
          <w:sz w:val="18"/>
          <w:lang w:eastAsia="en-US"/>
        </w:rPr>
        <w:t>More than 25 chips or more than 2 cups</w:t>
      </w:r>
      <w:r>
        <w:rPr>
          <w:lang w:eastAsia="en-US"/>
        </w:rPr>
        <w:t xml:space="preserve"> </w:t>
      </w:r>
    </w:p>
    <w:p>
      <w:pPr>
        <w:pStyle w:val="Q2SecondLevelQuestion"/>
        <w:ind w:left="1238" w:hanging="432"/>
        <w:rPr>
          <w:lang w:eastAsia="en-US"/>
        </w:rPr>
      </w:pPr>
      <w:r>
        <w:rPr>
          <w:lang w:eastAsia="en-US"/>
        </w:rPr>
      </w:r>
    </w:p>
    <w:p>
      <w:pPr>
        <w:pStyle w:val="Q2SecondLevelQuestion"/>
        <w:rPr/>
      </w:pPr>
      <w:r>
        <w:rPr>
          <w:lang w:eastAsia="en-US"/>
        </w:rPr>
        <w:t>97b.</w:t>
        <w:tab/>
        <w:t xml:space="preserve">How often were the chips you ate </w:t>
      </w:r>
      <w:r>
        <w:rPr>
          <w:b/>
          <w:lang w:eastAsia="en-US"/>
        </w:rPr>
        <w:t>Wow chips</w:t>
      </w:r>
      <w:r>
        <w:rPr>
          <w:lang w:eastAsia="en-US"/>
        </w:rPr>
        <w:t xml:space="preserve"> or other </w:t>
      </w:r>
      <w:r>
        <w:rPr>
          <w:b/>
          <w:lang w:eastAsia="en-US"/>
        </w:rPr>
        <w:t>chips</w:t>
      </w:r>
      <w:r>
        <w:rPr>
          <w:lang w:eastAsia="en-US"/>
        </w:rPr>
        <w:t xml:space="preserve"> </w:t>
      </w:r>
      <w:r>
        <w:rPr>
          <w:b/>
          <w:lang w:eastAsia="en-US"/>
        </w:rPr>
        <w:t>made with fat substitute</w:t>
      </w:r>
      <w:r>
        <w:rPr>
          <w:lang w:eastAsia="en-US"/>
        </w:rPr>
        <w:t xml:space="preserve"> (Olean or Olestra)?</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6" w:name="__Fieldmark__1957_3630043062"/>
            <w:bookmarkStart w:id="3917" w:name="__Fieldmark__1957_3630043062"/>
            <w:bookmarkEnd w:id="39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8" w:name="__Fieldmark__1958_3630043062"/>
            <w:bookmarkStart w:id="3919" w:name="__Fieldmark__1958_3630043062"/>
            <w:bookmarkEnd w:id="39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0" w:name="__Fieldmark__1959_3630043062"/>
            <w:bookmarkStart w:id="3921" w:name="__Fieldmark__1959_3630043062"/>
            <w:bookmarkEnd w:id="39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2" w:name="__Fieldmark__1960_3630043062"/>
            <w:bookmarkStart w:id="3923" w:name="__Fieldmark__1960_3630043062"/>
            <w:bookmarkEnd w:id="39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4" w:name="__Fieldmark__1961_3630043062"/>
            <w:bookmarkStart w:id="3925" w:name="__Fieldmark__1961_3630043062"/>
            <w:bookmarkEnd w:id="39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97c.</w:t>
        <w:tab/>
        <w:t xml:space="preserve">How often were the chips you ate other </w:t>
      </w:r>
      <w:r>
        <w:rPr>
          <w:b/>
          <w:lang w:eastAsia="en-US"/>
        </w:rPr>
        <w:t>low-fat</w:t>
      </w:r>
      <w:r>
        <w:rPr>
          <w:lang w:eastAsia="en-US"/>
        </w:rPr>
        <w:t xml:space="preserve"> or </w:t>
      </w:r>
      <w:r>
        <w:rPr>
          <w:b/>
          <w:lang w:eastAsia="en-US"/>
        </w:rPr>
        <w:t>fat-free chi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6" w:name="__Fieldmark__1962_3630043062"/>
            <w:bookmarkStart w:id="3927" w:name="__Fieldmark__1962_3630043062"/>
            <w:bookmarkEnd w:id="39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8" w:name="__Fieldmark__1963_3630043062"/>
            <w:bookmarkStart w:id="3929" w:name="__Fieldmark__1963_3630043062"/>
            <w:bookmarkEnd w:id="39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0" w:name="__Fieldmark__1964_3630043062"/>
            <w:bookmarkStart w:id="3931" w:name="__Fieldmark__1964_3630043062"/>
            <w:bookmarkEnd w:id="39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2" w:name="__Fieldmark__1965_3630043062"/>
            <w:bookmarkStart w:id="3933" w:name="__Fieldmark__1965_3630043062"/>
            <w:bookmarkEnd w:id="39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4" w:name="__Fieldmark__1966_3630043062"/>
            <w:bookmarkStart w:id="3935" w:name="__Fieldmark__1966_3630043062"/>
            <w:bookmarkEnd w:id="39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8.</w:t>
        <w:tab/>
        <w:t xml:space="preserve">How often did you eat </w:t>
      </w:r>
      <w:r>
        <w:rPr>
          <w:b/>
          <w:lang w:eastAsia="en-US"/>
        </w:rPr>
        <w:t>popcor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6" w:name="__Fieldmark__1967_3630043062"/>
      <w:bookmarkStart w:id="3937" w:name="__Fieldmark__1967_3630043062"/>
      <w:bookmarkEnd w:id="3937"/>
      <w:r/>
      <w:r>
        <w:rPr>
          <w:sz w:val="18"/>
          <w:lang w:val="en-US"/>
        </w:rPr>
        <w:fldChar w:fldCharType="end"/>
      </w:r>
      <w:r>
        <w:rPr>
          <w:sz w:val="18"/>
          <w:lang w:val="en-US"/>
        </w:rPr>
      </w:r>
      <w:r>
        <w:rPr>
          <w:sz w:val="18"/>
          <w:lang w:val="en-US"/>
        </w:rPr>
        <w:tab/>
      </w:r>
      <w:r>
        <w:rPr>
          <w:sz w:val="18"/>
          <w:lang w:eastAsia="en-US"/>
        </w:rPr>
        <w:t>NEVER (GO TO QUESTION 9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8" w:name="__Fieldmark__1968_3630043062"/>
            <w:bookmarkStart w:id="3939" w:name="__Fieldmark__1968_3630043062"/>
            <w:bookmarkEnd w:id="39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0" w:name="__Fieldmark__1969_3630043062"/>
            <w:bookmarkStart w:id="3941" w:name="__Fieldmark__1969_3630043062"/>
            <w:bookmarkEnd w:id="39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2" w:name="__Fieldmark__1970_3630043062"/>
            <w:bookmarkStart w:id="3943" w:name="__Fieldmark__1970_3630043062"/>
            <w:bookmarkEnd w:id="39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4" w:name="__Fieldmark__1971_3630043062"/>
            <w:bookmarkStart w:id="3945" w:name="__Fieldmark__1971_3630043062"/>
            <w:bookmarkEnd w:id="39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6" w:name="__Fieldmark__1972_3630043062"/>
            <w:bookmarkStart w:id="3947" w:name="__Fieldmark__1972_3630043062"/>
            <w:bookmarkEnd w:id="39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8" w:name="__Fieldmark__1973_3630043062"/>
            <w:bookmarkStart w:id="3949" w:name="__Fieldmark__1973_3630043062"/>
            <w:bookmarkEnd w:id="39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0" w:name="__Fieldmark__1974_3630043062"/>
            <w:bookmarkStart w:id="3951" w:name="__Fieldmark__1974_3630043062"/>
            <w:bookmarkEnd w:id="39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2" w:name="__Fieldmark__1975_3630043062"/>
            <w:bookmarkStart w:id="3953" w:name="__Fieldmark__1975_3630043062"/>
            <w:bookmarkEnd w:id="39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4" w:name="__Fieldmark__1976_3630043062"/>
            <w:bookmarkStart w:id="3955" w:name="__Fieldmark__1976_3630043062"/>
            <w:bookmarkEnd w:id="39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6" w:name="__Fieldmark__1977_3630043062"/>
            <w:bookmarkStart w:id="3957" w:name="__Fieldmark__1977_3630043062"/>
            <w:bookmarkEnd w:id="39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8" w:name="__Fieldmark__1978_3630043062"/>
            <w:bookmarkStart w:id="3959" w:name="__Fieldmark__1978_3630043062"/>
            <w:bookmarkEnd w:id="39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8a.</w:t>
        <w:tab/>
        <w:t xml:space="preserve">Each time you ate </w:t>
      </w:r>
      <w:r>
        <w:rPr>
          <w:b/>
          <w:lang w:eastAsia="en-US"/>
        </w:rPr>
        <w:t>popcor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0" w:name="__Fieldmark__1979_3630043062"/>
      <w:bookmarkStart w:id="3961" w:name="__Fieldmark__1979_3630043062"/>
      <w:bookmarkEnd w:id="3961"/>
      <w:r>
        <w:rPr>
          <w:sz w:val="18"/>
          <w:lang w:val="en-US"/>
        </w:rPr>
      </w:r>
      <w:r>
        <w:rPr>
          <w:sz w:val="18"/>
          <w:lang w:val="en-US"/>
        </w:rPr>
        <w:fldChar w:fldCharType="end"/>
      </w:r>
      <w:r>
        <w:rPr>
          <w:sz w:val="18"/>
          <w:lang w:val="en-US"/>
        </w:rPr>
        <w:t xml:space="preserve"> </w:t>
      </w:r>
      <w:r>
        <w:rPr>
          <w:sz w:val="18"/>
          <w:lang w:eastAsia="en-US"/>
        </w:rPr>
        <w:t>Less than 2 cups, popp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2" w:name="__Fieldmark__1980_3630043062"/>
      <w:bookmarkStart w:id="3963" w:name="__Fieldmark__1980_3630043062"/>
      <w:bookmarkEnd w:id="3963"/>
      <w:r>
        <w:rPr>
          <w:sz w:val="18"/>
          <w:lang w:val="en-US"/>
        </w:rPr>
      </w:r>
      <w:r>
        <w:rPr>
          <w:sz w:val="18"/>
          <w:lang w:val="en-US"/>
        </w:rPr>
        <w:fldChar w:fldCharType="end"/>
      </w:r>
      <w:r>
        <w:rPr>
          <w:sz w:val="18"/>
          <w:lang w:val="en-US"/>
        </w:rPr>
        <w:t xml:space="preserve"> </w:t>
      </w:r>
      <w:r>
        <w:rPr>
          <w:sz w:val="18"/>
          <w:lang w:eastAsia="en-US"/>
        </w:rPr>
        <w:t>2 to 5 cups, popp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4" w:name="__Fieldmark__1981_3630043062"/>
      <w:bookmarkStart w:id="3965" w:name="__Fieldmark__1981_3630043062"/>
      <w:bookmarkEnd w:id="3965"/>
      <w:r>
        <w:rPr>
          <w:sz w:val="18"/>
          <w:lang w:val="en-US"/>
        </w:rPr>
      </w:r>
      <w:r>
        <w:rPr>
          <w:sz w:val="18"/>
          <w:lang w:val="en-US"/>
        </w:rPr>
        <w:fldChar w:fldCharType="end"/>
      </w:r>
      <w:r>
        <w:rPr>
          <w:sz w:val="18"/>
          <w:lang w:val="en-US"/>
        </w:rPr>
        <w:t xml:space="preserve"> </w:t>
      </w:r>
      <w:r>
        <w:rPr>
          <w:sz w:val="18"/>
          <w:lang w:eastAsia="en-US"/>
        </w:rPr>
        <w:t>More than 5 cups, popped</w:t>
      </w:r>
    </w:p>
    <w:p>
      <w:pPr>
        <w:pStyle w:val="Q1FirstLevelQuestiona"/>
        <w:rPr>
          <w:sz w:val="18"/>
          <w:lang w:eastAsia="en-US"/>
        </w:rPr>
      </w:pPr>
      <w:r>
        <w:rPr>
          <w:sz w:val="18"/>
          <w:lang w:eastAsia="en-US"/>
        </w:rPr>
      </w:r>
    </w:p>
    <w:p>
      <w:pPr>
        <w:pStyle w:val="Q1FirstLevelQuestiona"/>
        <w:ind w:left="360" w:hanging="360"/>
        <w:rPr/>
      </w:pPr>
      <w:r>
        <w:rPr>
          <w:lang w:eastAsia="en-US"/>
        </w:rPr>
        <w:t>99.</w:t>
        <w:tab/>
        <w:t xml:space="preserve">How often did you eat </w:t>
      </w:r>
      <w:r>
        <w:rPr>
          <w:b/>
          <w:lang w:eastAsia="en-US"/>
        </w:rPr>
        <w:t>pretzel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6" w:name="__Fieldmark__1982_3630043062"/>
      <w:bookmarkStart w:id="3967" w:name="__Fieldmark__1982_3630043062"/>
      <w:bookmarkEnd w:id="3967"/>
      <w:r>
        <w:rPr>
          <w:sz w:val="18"/>
          <w:lang w:val="en-US"/>
        </w:rPr>
      </w:r>
      <w:r>
        <w:rPr>
          <w:sz w:val="18"/>
          <w:lang w:val="en-US"/>
        </w:rPr>
        <w:fldChar w:fldCharType="end"/>
      </w:r>
      <w:r>
        <w:rPr>
          <w:sz w:val="18"/>
          <w:lang w:val="en-US"/>
        </w:rPr>
        <w:tab/>
      </w:r>
      <w:r>
        <w:rPr>
          <w:sz w:val="18"/>
          <w:lang w:eastAsia="en-US"/>
        </w:rPr>
        <w:t>NEVER (GO TO QUESTION 10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8" w:name="__Fieldmark__1983_3630043062"/>
            <w:bookmarkStart w:id="3969" w:name="__Fieldmark__1983_3630043062"/>
            <w:bookmarkEnd w:id="39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0" w:name="__Fieldmark__1984_3630043062"/>
            <w:bookmarkStart w:id="3971" w:name="__Fieldmark__1984_3630043062"/>
            <w:bookmarkEnd w:id="39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2" w:name="__Fieldmark__1985_3630043062"/>
            <w:bookmarkStart w:id="3973" w:name="__Fieldmark__1985_3630043062"/>
            <w:bookmarkEnd w:id="39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4" w:name="__Fieldmark__1986_3630043062"/>
            <w:bookmarkStart w:id="3975" w:name="__Fieldmark__1986_3630043062"/>
            <w:bookmarkEnd w:id="39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6" w:name="__Fieldmark__1987_3630043062"/>
            <w:bookmarkStart w:id="3977" w:name="__Fieldmark__1987_3630043062"/>
            <w:bookmarkEnd w:id="39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8" w:name="__Fieldmark__1988_3630043062"/>
            <w:bookmarkStart w:id="3979" w:name="__Fieldmark__1988_3630043062"/>
            <w:bookmarkEnd w:id="39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0" w:name="__Fieldmark__1989_3630043062"/>
            <w:bookmarkStart w:id="3981" w:name="__Fieldmark__1989_3630043062"/>
            <w:bookmarkEnd w:id="39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2" w:name="__Fieldmark__1990_3630043062"/>
            <w:bookmarkStart w:id="3983" w:name="__Fieldmark__1990_3630043062"/>
            <w:bookmarkEnd w:id="39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4" w:name="__Fieldmark__1991_3630043062"/>
            <w:bookmarkStart w:id="3985" w:name="__Fieldmark__1991_3630043062"/>
            <w:bookmarkEnd w:id="39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6" w:name="__Fieldmark__1992_3630043062"/>
            <w:bookmarkStart w:id="3987" w:name="__Fieldmark__1992_3630043062"/>
            <w:bookmarkEnd w:id="39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8" w:name="__Fieldmark__1993_3630043062"/>
            <w:bookmarkStart w:id="3989" w:name="__Fieldmark__1993_3630043062"/>
            <w:bookmarkEnd w:id="39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9a.</w:t>
        <w:tab/>
        <w:t xml:space="preserve">Each time you ate </w:t>
      </w:r>
      <w:r>
        <w:rPr>
          <w:b/>
          <w:lang w:eastAsia="en-US"/>
        </w:rPr>
        <w:t>pretzel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0" w:name="__Fieldmark__1994_3630043062"/>
      <w:bookmarkStart w:id="3991" w:name="__Fieldmark__1994_3630043062"/>
      <w:bookmarkEnd w:id="3991"/>
      <w:r>
        <w:rPr>
          <w:sz w:val="18"/>
          <w:lang w:val="en-US"/>
        </w:rPr>
      </w:r>
      <w:r>
        <w:rPr>
          <w:sz w:val="18"/>
          <w:lang w:val="en-US"/>
        </w:rPr>
        <w:fldChar w:fldCharType="end"/>
      </w:r>
      <w:r>
        <w:rPr>
          <w:sz w:val="18"/>
          <w:lang w:val="en-US"/>
        </w:rPr>
        <w:t xml:space="preserve"> </w:t>
      </w:r>
      <w:r>
        <w:rPr>
          <w:sz w:val="18"/>
          <w:lang w:eastAsia="en-US"/>
        </w:rPr>
        <w:t>Fewer than 5 average twist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2" w:name="__Fieldmark__1995_3630043062"/>
      <w:bookmarkStart w:id="3993" w:name="__Fieldmark__1995_3630043062"/>
      <w:bookmarkEnd w:id="3993"/>
      <w:r>
        <w:rPr>
          <w:sz w:val="18"/>
          <w:lang w:val="en-US"/>
        </w:rPr>
      </w:r>
      <w:r>
        <w:rPr>
          <w:sz w:val="18"/>
          <w:lang w:val="en-US"/>
        </w:rPr>
        <w:fldChar w:fldCharType="end"/>
      </w:r>
      <w:r>
        <w:rPr>
          <w:sz w:val="18"/>
          <w:lang w:val="en-US"/>
        </w:rPr>
        <w:t xml:space="preserve"> </w:t>
      </w:r>
      <w:r>
        <w:rPr>
          <w:sz w:val="18"/>
          <w:lang w:eastAsia="en-US"/>
        </w:rPr>
        <w:t>5 to 20 average twis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4" w:name="__Fieldmark__1996_3630043062"/>
      <w:bookmarkStart w:id="3995" w:name="__Fieldmark__1996_3630043062"/>
      <w:bookmarkEnd w:id="3995"/>
      <w:r>
        <w:rPr>
          <w:sz w:val="18"/>
          <w:lang w:val="en-US"/>
        </w:rPr>
      </w:r>
      <w:r>
        <w:rPr>
          <w:sz w:val="18"/>
          <w:lang w:val="en-US"/>
        </w:rPr>
        <w:fldChar w:fldCharType="end"/>
      </w:r>
      <w:r>
        <w:rPr>
          <w:sz w:val="18"/>
          <w:lang w:val="en-US"/>
        </w:rPr>
        <w:t xml:space="preserve"> </w:t>
      </w:r>
      <w:r>
        <w:rPr>
          <w:sz w:val="18"/>
          <w:lang w:eastAsia="en-US"/>
        </w:rPr>
        <w:t>More than 20 average twists</w:t>
      </w:r>
    </w:p>
    <w:p>
      <w:pPr>
        <w:pStyle w:val="Q1FirstLevelQuestiona"/>
        <w:rPr>
          <w:sz w:val="18"/>
          <w:lang w:eastAsia="en-US"/>
        </w:rPr>
      </w:pPr>
      <w:r>
        <w:rPr>
          <w:sz w:val="18"/>
          <w:lang w:eastAsia="en-US"/>
        </w:rPr>
      </w:r>
    </w:p>
    <w:p>
      <w:pPr>
        <w:pStyle w:val="Q1FirstLevelQuestiona"/>
        <w:rPr/>
      </w:pPr>
      <w:r>
        <w:rPr>
          <w:lang w:eastAsia="en-US"/>
        </w:rPr>
        <w:t>100.</w:t>
        <w:tab/>
        <w:t xml:space="preserve">How often did you eat </w:t>
      </w:r>
      <w:r>
        <w:rPr>
          <w:b/>
          <w:lang w:eastAsia="en-US"/>
        </w:rPr>
        <w:t>peanuts, walnuts, seeds,</w:t>
      </w:r>
      <w:r>
        <w:rPr>
          <w:lang w:eastAsia="en-US"/>
        </w:rPr>
        <w:t xml:space="preserve"> or </w:t>
      </w:r>
      <w:r>
        <w:rPr>
          <w:b/>
          <w:lang w:eastAsia="en-US"/>
        </w:rPr>
        <w:t>other nuts</w:t>
      </w:r>
      <w:r>
        <w:rPr>
          <w:lang w:eastAsia="en-US"/>
        </w:rPr>
        <w:t>?</w:t>
      </w:r>
      <w:r>
        <w:rPr>
          <w:sz w:val="16"/>
          <w:lang w:val="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rPr>
      </w:pPr>
      <w:r>
        <w:rPr>
          <w:sz w:val="16"/>
          <w:lang w:val="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6" w:name="__Fieldmark__1997_3630043062"/>
      <w:bookmarkStart w:id="3997" w:name="__Fieldmark__1997_3630043062"/>
      <w:bookmarkEnd w:id="3997"/>
      <w:r/>
      <w:r>
        <w:rPr>
          <w:sz w:val="18"/>
          <w:lang w:val="en-US"/>
        </w:rPr>
        <w:fldChar w:fldCharType="end"/>
      </w:r>
      <w:r>
        <w:rPr>
          <w:sz w:val="18"/>
          <w:lang w:val="en-US"/>
        </w:rPr>
      </w:r>
      <w:r>
        <w:rPr>
          <w:sz w:val="18"/>
          <w:lang w:val="en-US"/>
        </w:rPr>
        <w:tab/>
      </w:r>
      <w:r>
        <w:rPr>
          <w:sz w:val="18"/>
          <w:lang w:eastAsia="en-US"/>
        </w:rPr>
        <w:t>NEVER (GO TO QUESTION 10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8" w:name="__Fieldmark__1998_3630043062"/>
            <w:bookmarkStart w:id="3999" w:name="__Fieldmark__1998_3630043062"/>
            <w:bookmarkEnd w:id="39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0" w:name="__Fieldmark__1999_3630043062"/>
            <w:bookmarkStart w:id="4001" w:name="__Fieldmark__1999_3630043062"/>
            <w:bookmarkEnd w:id="40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2" w:name="__Fieldmark__2000_3630043062"/>
            <w:bookmarkStart w:id="4003" w:name="__Fieldmark__2000_3630043062"/>
            <w:bookmarkEnd w:id="40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4" w:name="__Fieldmark__2001_3630043062"/>
            <w:bookmarkStart w:id="4005" w:name="__Fieldmark__2001_3630043062"/>
            <w:bookmarkEnd w:id="40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6" w:name="__Fieldmark__2002_3630043062"/>
            <w:bookmarkStart w:id="4007" w:name="__Fieldmark__2002_3630043062"/>
            <w:bookmarkEnd w:id="40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8" w:name="__Fieldmark__2003_3630043062"/>
            <w:bookmarkStart w:id="4009" w:name="__Fieldmark__2003_3630043062"/>
            <w:bookmarkEnd w:id="40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0" w:name="__Fieldmark__2004_3630043062"/>
            <w:bookmarkStart w:id="4011" w:name="__Fieldmark__2004_3630043062"/>
            <w:bookmarkEnd w:id="40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2" w:name="__Fieldmark__2005_3630043062"/>
            <w:bookmarkStart w:id="4013" w:name="__Fieldmark__2005_3630043062"/>
            <w:bookmarkEnd w:id="40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4" w:name="__Fieldmark__2006_3630043062"/>
            <w:bookmarkStart w:id="4015" w:name="__Fieldmark__2006_3630043062"/>
            <w:bookmarkEnd w:id="40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6" w:name="__Fieldmark__2007_3630043062"/>
            <w:bookmarkStart w:id="4017" w:name="__Fieldmark__2007_3630043062"/>
            <w:bookmarkEnd w:id="40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8" w:name="__Fieldmark__2008_3630043062"/>
            <w:bookmarkStart w:id="4019" w:name="__Fieldmark__2008_3630043062"/>
            <w:bookmarkEnd w:id="40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0" w:name="__Fieldmark__2009_3630043062"/>
      <w:bookmarkStart w:id="4021" w:name="__Fieldmark__2009_3630043062"/>
      <w:bookmarkEnd w:id="402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2" w:name="__Fieldmark__2010_3630043062"/>
      <w:bookmarkStart w:id="4023" w:name="__Fieldmark__2010_3630043062"/>
      <w:bookmarkEnd w:id="4023"/>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4" w:name="__Fieldmark__2011_3630043062"/>
      <w:bookmarkStart w:id="4025" w:name="__Fieldmark__2011_3630043062"/>
      <w:bookmarkEnd w:id="4025"/>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pPr>
      <w:r>
        <w:rPr>
          <w:lang w:eastAsia="en-US"/>
        </w:rPr>
        <w:t>101.</w:t>
        <w:tab/>
        <w:t xml:space="preserve">How often did you eat </w:t>
      </w:r>
      <w:r>
        <w:rPr>
          <w:b/>
          <w:lang w:eastAsia="en-US"/>
        </w:rPr>
        <w:t>energy, high-protein</w:t>
      </w:r>
      <w:r>
        <w:rPr>
          <w:lang w:eastAsia="en-US"/>
        </w:rPr>
        <w:t xml:space="preserve">, or </w:t>
      </w:r>
      <w:r>
        <w:rPr>
          <w:b/>
          <w:lang w:eastAsia="en-US"/>
        </w:rPr>
        <w:t>breakfast bars</w:t>
      </w:r>
      <w:r>
        <w:rPr>
          <w:lang w:eastAsia="en-US"/>
        </w:rPr>
        <w:t xml:space="preserve"> such as </w:t>
      </w:r>
      <w:r>
        <w:rPr>
          <w:b/>
          <w:lang w:eastAsia="en-US"/>
        </w:rPr>
        <w:t xml:space="preserve">Power Bars, Balance, Clif, </w:t>
      </w:r>
      <w:r>
        <w:rPr>
          <w:lang w:eastAsia="en-US"/>
        </w:rPr>
        <w:t xml:space="preserve">or </w:t>
      </w:r>
      <w:r>
        <w:rPr>
          <w:b/>
          <w:lang w:eastAsia="en-US"/>
        </w:rPr>
        <w:t>other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6" w:name="__Fieldmark__2012_3630043062"/>
      <w:bookmarkStart w:id="4027" w:name="__Fieldmark__2012_3630043062"/>
      <w:bookmarkEnd w:id="4027"/>
      <w:r/>
      <w:r>
        <w:rPr>
          <w:sz w:val="18"/>
          <w:lang w:val="en-US"/>
        </w:rPr>
        <w:fldChar w:fldCharType="end"/>
      </w:r>
      <w:r>
        <w:rPr>
          <w:sz w:val="18"/>
          <w:lang w:val="en-US"/>
        </w:rPr>
      </w:r>
      <w:r>
        <w:rPr>
          <w:sz w:val="18"/>
          <w:lang w:val="en-US"/>
        </w:rPr>
        <w:tab/>
      </w:r>
      <w:r>
        <w:rPr>
          <w:sz w:val="18"/>
          <w:lang w:eastAsia="en-US"/>
        </w:rPr>
        <w:t>NEVER (GO TO QUESTION 10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8" w:name="__Fieldmark__2013_3630043062"/>
            <w:bookmarkStart w:id="4029" w:name="__Fieldmark__2013_3630043062"/>
            <w:bookmarkEnd w:id="40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0" w:name="__Fieldmark__2014_3630043062"/>
            <w:bookmarkStart w:id="4031" w:name="__Fieldmark__2014_3630043062"/>
            <w:bookmarkEnd w:id="40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2" w:name="__Fieldmark__2015_3630043062"/>
            <w:bookmarkStart w:id="4033" w:name="__Fieldmark__2015_3630043062"/>
            <w:bookmarkEnd w:id="40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4" w:name="__Fieldmark__2016_3630043062"/>
            <w:bookmarkStart w:id="4035" w:name="__Fieldmark__2016_3630043062"/>
            <w:bookmarkEnd w:id="40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6" w:name="__Fieldmark__2017_3630043062"/>
            <w:bookmarkStart w:id="4037" w:name="__Fieldmark__2017_3630043062"/>
            <w:bookmarkEnd w:id="40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8" w:name="__Fieldmark__2018_3630043062"/>
            <w:bookmarkStart w:id="4039" w:name="__Fieldmark__2018_3630043062"/>
            <w:bookmarkEnd w:id="40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0" w:name="__Fieldmark__2019_3630043062"/>
            <w:bookmarkStart w:id="4041" w:name="__Fieldmark__2019_3630043062"/>
            <w:bookmarkEnd w:id="40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2" w:name="__Fieldmark__2020_3630043062"/>
            <w:bookmarkStart w:id="4043" w:name="__Fieldmark__2020_3630043062"/>
            <w:bookmarkEnd w:id="40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4" w:name="__Fieldmark__2021_3630043062"/>
            <w:bookmarkStart w:id="4045" w:name="__Fieldmark__2021_3630043062"/>
            <w:bookmarkEnd w:id="40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6" w:name="__Fieldmark__2022_3630043062"/>
            <w:bookmarkStart w:id="4047" w:name="__Fieldmark__2022_3630043062"/>
            <w:bookmarkEnd w:id="40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8" w:name="__Fieldmark__2023_3630043062"/>
            <w:bookmarkStart w:id="4049" w:name="__Fieldmark__2023_3630043062"/>
            <w:bookmarkEnd w:id="40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0" w:name="__Fieldmark__2024_3630043062"/>
      <w:bookmarkStart w:id="4051" w:name="__Fieldmark__2024_3630043062"/>
      <w:bookmarkEnd w:id="4051"/>
      <w:r>
        <w:rPr>
          <w:sz w:val="18"/>
          <w:lang w:val="en-US"/>
        </w:rPr>
      </w:r>
      <w:r>
        <w:rPr>
          <w:sz w:val="18"/>
          <w:lang w:val="en-US"/>
        </w:rPr>
        <w:fldChar w:fldCharType="end"/>
      </w:r>
      <w:r>
        <w:rPr>
          <w:sz w:val="18"/>
          <w:lang w:val="en-US"/>
        </w:rPr>
        <w:t xml:space="preserve"> </w:t>
      </w:r>
      <w:r>
        <w:rPr>
          <w:sz w:val="18"/>
          <w:lang w:eastAsia="en-US"/>
        </w:rPr>
        <w:t xml:space="preserve">Less than 1 bar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2" w:name="__Fieldmark__2025_3630043062"/>
      <w:bookmarkStart w:id="4053" w:name="__Fieldmark__2025_3630043062"/>
      <w:bookmarkEnd w:id="4053"/>
      <w:r>
        <w:rPr>
          <w:sz w:val="18"/>
          <w:lang w:val="en-US"/>
        </w:rPr>
      </w:r>
      <w:r>
        <w:rPr>
          <w:sz w:val="18"/>
          <w:lang w:val="en-US"/>
        </w:rPr>
        <w:fldChar w:fldCharType="end"/>
      </w:r>
      <w:r>
        <w:rPr>
          <w:sz w:val="18"/>
          <w:lang w:val="en-US"/>
        </w:rPr>
        <w:t xml:space="preserve"> </w:t>
      </w:r>
      <w:r>
        <w:rPr>
          <w:sz w:val="18"/>
          <w:lang w:eastAsia="en-US"/>
        </w:rPr>
        <w:t xml:space="preserve">1 bar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4" w:name="__Fieldmark__2026_3630043062"/>
      <w:bookmarkStart w:id="4055" w:name="__Fieldmark__2026_3630043062"/>
      <w:bookmarkEnd w:id="4055"/>
      <w:r>
        <w:rPr>
          <w:sz w:val="18"/>
          <w:lang w:val="en-US"/>
        </w:rPr>
      </w:r>
      <w:r>
        <w:rPr>
          <w:sz w:val="18"/>
          <w:lang w:val="en-US"/>
        </w:rPr>
        <w:fldChar w:fldCharType="end"/>
      </w:r>
      <w:r>
        <w:rPr>
          <w:sz w:val="18"/>
          <w:lang w:val="en-US"/>
        </w:rPr>
        <w:t xml:space="preserve"> </w:t>
      </w:r>
      <w:r>
        <w:rPr>
          <w:sz w:val="18"/>
          <w:lang w:eastAsia="en-US"/>
        </w:rPr>
        <w:t xml:space="preserve">More than 1 bar </w:t>
      </w:r>
    </w:p>
    <w:p>
      <w:pPr>
        <w:pStyle w:val="Q1FirstLevelQuestiona"/>
        <w:rPr>
          <w:sz w:val="18"/>
          <w:lang w:eastAsia="en-US"/>
        </w:rPr>
      </w:pPr>
      <w:r>
        <w:rPr>
          <w:sz w:val="18"/>
          <w:lang w:eastAsia="en-US"/>
        </w:rPr>
      </w:r>
    </w:p>
    <w:p>
      <w:pPr>
        <w:pStyle w:val="Q1FirstLevelQuestiona"/>
        <w:rPr/>
      </w:pPr>
      <w:r>
        <w:rPr>
          <w:lang w:eastAsia="en-US"/>
        </w:rPr>
        <w:t>102.</w:t>
        <w:tab/>
        <w:t xml:space="preserve">How often did you eat </w:t>
      </w:r>
      <w:r>
        <w:rPr>
          <w:b/>
          <w:lang w:eastAsia="en-US"/>
        </w:rPr>
        <w:t>yogurt</w:t>
      </w:r>
      <w:r>
        <w:rPr>
          <w:lang w:eastAsia="en-US"/>
        </w:rPr>
        <w:t xml:space="preserve"> (NOT including frozen yogur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6" w:name="__Fieldmark__2027_3630043062"/>
      <w:bookmarkStart w:id="4057" w:name="__Fieldmark__2027_3630043062"/>
      <w:bookmarkEnd w:id="4057"/>
      <w:r>
        <w:rPr>
          <w:sz w:val="18"/>
          <w:lang w:val="en-US"/>
        </w:rPr>
      </w:r>
      <w:r>
        <w:rPr>
          <w:sz w:val="18"/>
          <w:lang w:val="en-US"/>
        </w:rPr>
        <w:fldChar w:fldCharType="end"/>
      </w:r>
      <w:r>
        <w:rPr>
          <w:sz w:val="18"/>
          <w:lang w:val="en-US"/>
        </w:rPr>
        <w:tab/>
      </w:r>
      <w:r>
        <w:rPr>
          <w:sz w:val="18"/>
          <w:lang w:eastAsia="en-US"/>
        </w:rPr>
        <w:t>NEVER (GO TO QUESTION 10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8" w:name="__Fieldmark__2028_3630043062"/>
            <w:bookmarkStart w:id="4059" w:name="__Fieldmark__2028_3630043062"/>
            <w:bookmarkEnd w:id="40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0" w:name="__Fieldmark__2029_3630043062"/>
            <w:bookmarkStart w:id="4061" w:name="__Fieldmark__2029_3630043062"/>
            <w:bookmarkEnd w:id="40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2" w:name="__Fieldmark__2030_3630043062"/>
            <w:bookmarkStart w:id="4063" w:name="__Fieldmark__2030_3630043062"/>
            <w:bookmarkEnd w:id="40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4" w:name="__Fieldmark__2031_3630043062"/>
            <w:bookmarkStart w:id="4065" w:name="__Fieldmark__2031_3630043062"/>
            <w:bookmarkEnd w:id="40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6" w:name="__Fieldmark__2032_3630043062"/>
            <w:bookmarkStart w:id="4067" w:name="__Fieldmark__2032_3630043062"/>
            <w:bookmarkEnd w:id="40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8" w:name="__Fieldmark__2033_3630043062"/>
            <w:bookmarkStart w:id="4069" w:name="__Fieldmark__2033_3630043062"/>
            <w:bookmarkEnd w:id="40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0" w:name="__Fieldmark__2034_3630043062"/>
            <w:bookmarkStart w:id="4071" w:name="__Fieldmark__2034_3630043062"/>
            <w:bookmarkEnd w:id="40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2" w:name="__Fieldmark__2035_3630043062"/>
            <w:bookmarkStart w:id="4073" w:name="__Fieldmark__2035_3630043062"/>
            <w:bookmarkEnd w:id="40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4" w:name="__Fieldmark__2036_3630043062"/>
            <w:bookmarkStart w:id="4075" w:name="__Fieldmark__2036_3630043062"/>
            <w:bookmarkEnd w:id="40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6" w:name="__Fieldmark__2037_3630043062"/>
            <w:bookmarkStart w:id="4077" w:name="__Fieldmark__2037_3630043062"/>
            <w:bookmarkEnd w:id="40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8" w:name="__Fieldmark__2038_3630043062"/>
            <w:bookmarkStart w:id="4079" w:name="__Fieldmark__2038_3630043062"/>
            <w:bookmarkEnd w:id="40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ind w:left="1238" w:hanging="432"/>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u w:val="single"/>
          <w:lang w:eastAsia="en-US"/>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lang w:eastAsia="en-US"/>
        </w:rPr>
      </w:pPr>
      <w:r>
        <w:rPr>
          <w:u w:val="single"/>
          <w:lang w:eastAsia="en-US"/>
        </w:rPr>
      </w:r>
    </w:p>
    <w:p>
      <w:pPr>
        <w:pStyle w:val="Q33digitSecondLevel"/>
        <w:rPr/>
      </w:pPr>
      <w:r>
        <w:rPr/>
        <w:t>102a.</w:t>
        <w:tab/>
        <w:t xml:space="preserve">Each time you ate </w:t>
      </w:r>
      <w:r>
        <w:rPr>
          <w:b/>
        </w:rPr>
        <w:t>yogur</w:t>
      </w:r>
      <w:r>
        <w:rPr/>
        <w:t>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0" w:name="__Fieldmark__2039_3630043062"/>
      <w:bookmarkStart w:id="4081" w:name="__Fieldmark__2039_3630043062"/>
      <w:bookmarkEnd w:id="4081"/>
      <w:r>
        <w:rPr>
          <w:sz w:val="18"/>
          <w:lang w:val="en-US"/>
        </w:rPr>
      </w:r>
      <w:r>
        <w:rPr>
          <w:sz w:val="18"/>
          <w:lang w:val="en-US"/>
        </w:rPr>
        <w:fldChar w:fldCharType="end"/>
      </w:r>
      <w:r>
        <w:rPr>
          <w:sz w:val="18"/>
          <w:lang w:val="en-US"/>
        </w:rPr>
        <w:t xml:space="preserve"> </w:t>
      </w:r>
      <w:r>
        <w:rPr>
          <w:sz w:val="18"/>
          <w:lang w:eastAsia="en-US"/>
        </w:rPr>
        <w:t>Less than ½ cup or less than 1 contain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2" w:name="__Fieldmark__2040_3630043062"/>
      <w:bookmarkStart w:id="4083" w:name="__Fieldmark__2040_3630043062"/>
      <w:bookmarkEnd w:id="4083"/>
      <w:r>
        <w:rPr>
          <w:sz w:val="18"/>
          <w:lang w:val="en-US"/>
        </w:rPr>
      </w:r>
      <w:r>
        <w:rPr>
          <w:sz w:val="18"/>
          <w:lang w:val="en-US"/>
        </w:rPr>
        <w:fldChar w:fldCharType="end"/>
      </w:r>
      <w:r>
        <w:rPr>
          <w:sz w:val="18"/>
          <w:lang w:val="en-US"/>
        </w:rPr>
        <w:t xml:space="preserve"> ½</w:t>
      </w:r>
      <w:r>
        <w:rPr>
          <w:sz w:val="18"/>
          <w:lang w:eastAsia="en-US"/>
        </w:rPr>
        <w:t xml:space="preserve"> to 1 cup or 1 contain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4" w:name="__Fieldmark__2041_3630043062"/>
      <w:bookmarkStart w:id="4085" w:name="__Fieldmark__2041_3630043062"/>
      <w:bookmarkEnd w:id="4085"/>
      <w:r>
        <w:rPr>
          <w:sz w:val="18"/>
          <w:lang w:val="en-US"/>
        </w:rPr>
      </w:r>
      <w:r>
        <w:rPr>
          <w:sz w:val="18"/>
          <w:lang w:val="en-US"/>
        </w:rPr>
        <w:fldChar w:fldCharType="end"/>
      </w:r>
      <w:r>
        <w:rPr>
          <w:sz w:val="18"/>
          <w:lang w:val="en-US"/>
        </w:rPr>
        <w:t xml:space="preserve"> </w:t>
      </w:r>
      <w:r>
        <w:rPr>
          <w:sz w:val="18"/>
          <w:lang w:eastAsia="en-US"/>
        </w:rPr>
        <w:t>More than 1 cup or more than 1 container</w:t>
      </w:r>
      <w:r>
        <w:rPr>
          <w:lang w:eastAsia="en-US"/>
        </w:rPr>
        <w:t xml:space="preserve"> </w:t>
      </w:r>
    </w:p>
    <w:p>
      <w:pPr>
        <w:pStyle w:val="Q1FirstLevelQuestiona"/>
        <w:rPr>
          <w:lang w:eastAsia="en-US"/>
        </w:rPr>
      </w:pPr>
      <w:r>
        <w:rPr>
          <w:lang w:eastAsia="en-US"/>
        </w:rPr>
      </w:r>
    </w:p>
    <w:p>
      <w:pPr>
        <w:pStyle w:val="Q1FirstLevelQuestiona"/>
        <w:rPr/>
      </w:pPr>
      <w:r>
        <w:rPr>
          <w:lang w:eastAsia="en-US"/>
        </w:rPr>
        <w:t>103.</w:t>
        <w:tab/>
        <w:t xml:space="preserve">How often did you eat </w:t>
      </w:r>
      <w:r>
        <w:rPr>
          <w:b/>
          <w:lang w:eastAsia="en-US"/>
        </w:rPr>
        <w:t>cottage chees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6" w:name="__Fieldmark__2042_3630043062"/>
      <w:bookmarkStart w:id="4087" w:name="__Fieldmark__2042_3630043062"/>
      <w:bookmarkEnd w:id="4087"/>
      <w:r/>
      <w:r>
        <w:rPr>
          <w:sz w:val="18"/>
          <w:lang w:val="en-US"/>
        </w:rPr>
        <w:fldChar w:fldCharType="end"/>
      </w:r>
      <w:r>
        <w:rPr>
          <w:sz w:val="18"/>
          <w:lang w:val="en-US"/>
        </w:rPr>
      </w:r>
      <w:r>
        <w:rPr>
          <w:sz w:val="18"/>
          <w:lang w:val="en-US"/>
        </w:rPr>
        <w:tab/>
      </w:r>
      <w:r>
        <w:rPr>
          <w:sz w:val="18"/>
          <w:lang w:eastAsia="en-US"/>
        </w:rPr>
        <w:t>NEVER (GO TO QUESTION 10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8" w:name="__Fieldmark__2043_3630043062"/>
            <w:bookmarkStart w:id="4089" w:name="__Fieldmark__2043_3630043062"/>
            <w:bookmarkEnd w:id="40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0" w:name="__Fieldmark__2044_3630043062"/>
            <w:bookmarkStart w:id="4091" w:name="__Fieldmark__2044_3630043062"/>
            <w:bookmarkEnd w:id="40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2" w:name="__Fieldmark__2045_3630043062"/>
            <w:bookmarkStart w:id="4093" w:name="__Fieldmark__2045_3630043062"/>
            <w:bookmarkEnd w:id="40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4" w:name="__Fieldmark__2046_3630043062"/>
            <w:bookmarkStart w:id="4095" w:name="__Fieldmark__2046_3630043062"/>
            <w:bookmarkEnd w:id="40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6" w:name="__Fieldmark__2047_3630043062"/>
            <w:bookmarkStart w:id="4097" w:name="__Fieldmark__2047_3630043062"/>
            <w:bookmarkEnd w:id="40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8" w:name="__Fieldmark__2048_3630043062"/>
            <w:bookmarkStart w:id="4099" w:name="__Fieldmark__2048_3630043062"/>
            <w:bookmarkEnd w:id="40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0" w:name="__Fieldmark__2049_3630043062"/>
            <w:bookmarkStart w:id="4101" w:name="__Fieldmark__2049_3630043062"/>
            <w:bookmarkEnd w:id="41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2" w:name="__Fieldmark__2050_3630043062"/>
            <w:bookmarkStart w:id="4103" w:name="__Fieldmark__2050_3630043062"/>
            <w:bookmarkEnd w:id="4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4" w:name="__Fieldmark__2051_3630043062"/>
            <w:bookmarkStart w:id="4105" w:name="__Fieldmark__2051_3630043062"/>
            <w:bookmarkEnd w:id="41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6" w:name="__Fieldmark__2052_3630043062"/>
            <w:bookmarkStart w:id="4107" w:name="__Fieldmark__2052_3630043062"/>
            <w:bookmarkEnd w:id="41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8" w:name="__Fieldmark__2053_3630043062"/>
            <w:bookmarkStart w:id="4109" w:name="__Fieldmark__2053_3630043062"/>
            <w:bookmarkEnd w:id="41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3a.</w:t>
        <w:tab/>
        <w:t xml:space="preserve">Each time you ate </w:t>
      </w:r>
      <w:r>
        <w:rPr>
          <w:b/>
        </w:rPr>
        <w:t>cottage 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0" w:name="__Fieldmark__2054_3630043062"/>
      <w:bookmarkStart w:id="4111" w:name="__Fieldmark__2054_3630043062"/>
      <w:bookmarkEnd w:id="411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2" w:name="__Fieldmark__2055_3630043062"/>
      <w:bookmarkStart w:id="4113" w:name="__Fieldmark__2055_3630043062"/>
      <w:bookmarkEnd w:id="411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4" w:name="__Fieldmark__2056_3630043062"/>
      <w:bookmarkStart w:id="4115" w:name="__Fieldmark__2056_3630043062"/>
      <w:bookmarkEnd w:id="41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ind w:left="1238" w:hanging="432"/>
        <w:rPr>
          <w:sz w:val="18"/>
          <w:lang w:eastAsia="en-US"/>
        </w:rPr>
      </w:pPr>
      <w:r>
        <w:rPr>
          <w:sz w:val="18"/>
          <w:lang w:eastAsia="en-US"/>
        </w:rPr>
      </w:r>
    </w:p>
    <w:p>
      <w:pPr>
        <w:pStyle w:val="Q1FirstLevelQuestiona"/>
        <w:rPr/>
      </w:pPr>
      <w:r>
        <w:rPr>
          <w:lang w:eastAsia="en-US"/>
        </w:rPr>
        <w:t>104.</w:t>
        <w:tab/>
        <w:t xml:space="preserve">How often did you eat </w:t>
      </w:r>
      <w:r>
        <w:rPr>
          <w:b/>
          <w:lang w:eastAsia="en-US"/>
        </w:rPr>
        <w:t>cheese</w:t>
      </w:r>
      <w:r>
        <w:rPr>
          <w:lang w:eastAsia="en-US"/>
        </w:rPr>
        <w:t xml:space="preserve"> (including low-fat; including on cheeseburgers or in sandwiches or sub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6" w:name="__Fieldmark__2057_3630043062"/>
      <w:bookmarkStart w:id="4117" w:name="__Fieldmark__2057_3630043062"/>
      <w:bookmarkEnd w:id="4117"/>
      <w:r/>
      <w:r>
        <w:rPr>
          <w:sz w:val="18"/>
          <w:lang w:val="en-US"/>
        </w:rPr>
        <w:fldChar w:fldCharType="end"/>
      </w:r>
      <w:r>
        <w:rPr>
          <w:sz w:val="18"/>
          <w:lang w:val="en-US"/>
        </w:rPr>
      </w:r>
      <w:r>
        <w:rPr>
          <w:sz w:val="18"/>
          <w:lang w:val="en-US"/>
        </w:rPr>
        <w:tab/>
      </w:r>
      <w:r>
        <w:rPr>
          <w:sz w:val="18"/>
          <w:lang w:eastAsia="en-US"/>
        </w:rPr>
        <w:t>NEVER (GO TO QUESTION 10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8" w:name="__Fieldmark__2058_3630043062"/>
            <w:bookmarkStart w:id="4119" w:name="__Fieldmark__2058_3630043062"/>
            <w:bookmarkEnd w:id="41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0" w:name="__Fieldmark__2059_3630043062"/>
            <w:bookmarkStart w:id="4121" w:name="__Fieldmark__2059_3630043062"/>
            <w:bookmarkEnd w:id="41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2" w:name="__Fieldmark__2060_3630043062"/>
            <w:bookmarkStart w:id="4123" w:name="__Fieldmark__2060_3630043062"/>
            <w:bookmarkEnd w:id="41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4" w:name="__Fieldmark__2061_3630043062"/>
            <w:bookmarkStart w:id="4125" w:name="__Fieldmark__2061_3630043062"/>
            <w:bookmarkEnd w:id="41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6" w:name="__Fieldmark__2062_3630043062"/>
            <w:bookmarkStart w:id="4127" w:name="__Fieldmark__2062_3630043062"/>
            <w:bookmarkEnd w:id="41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8" w:name="__Fieldmark__2063_3630043062"/>
            <w:bookmarkStart w:id="4129" w:name="__Fieldmark__2063_3630043062"/>
            <w:bookmarkEnd w:id="41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0" w:name="__Fieldmark__2064_3630043062"/>
            <w:bookmarkStart w:id="4131" w:name="__Fieldmark__2064_3630043062"/>
            <w:bookmarkEnd w:id="41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2" w:name="__Fieldmark__2065_3630043062"/>
            <w:bookmarkStart w:id="4133" w:name="__Fieldmark__2065_3630043062"/>
            <w:bookmarkEnd w:id="41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4" w:name="__Fieldmark__2066_3630043062"/>
            <w:bookmarkStart w:id="4135" w:name="__Fieldmark__2066_3630043062"/>
            <w:bookmarkEnd w:id="41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6" w:name="__Fieldmark__2067_3630043062"/>
            <w:bookmarkStart w:id="4137" w:name="__Fieldmark__2067_3630043062"/>
            <w:bookmarkEnd w:id="41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8" w:name="__Fieldmark__2068_3630043062"/>
            <w:bookmarkStart w:id="4139" w:name="__Fieldmark__2068_3630043062"/>
            <w:bookmarkEnd w:id="41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4a.</w:t>
        <w:tab/>
        <w:t xml:space="preserve">Each time you ate </w:t>
      </w:r>
      <w:r>
        <w:rPr>
          <w:b/>
        </w:rPr>
        <w:t>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0" w:name="__Fieldmark__2069_3630043062"/>
      <w:bookmarkStart w:id="4141" w:name="__Fieldmark__2069_3630043062"/>
      <w:bookmarkEnd w:id="4141"/>
      <w:r>
        <w:rPr>
          <w:sz w:val="18"/>
          <w:lang w:val="en-US"/>
        </w:rPr>
      </w:r>
      <w:r>
        <w:rPr>
          <w:sz w:val="18"/>
          <w:lang w:val="en-US"/>
        </w:rPr>
        <w:fldChar w:fldCharType="end"/>
      </w:r>
      <w:r>
        <w:rPr>
          <w:sz w:val="18"/>
          <w:lang w:val="en-US"/>
        </w:rPr>
        <w:t xml:space="preserve"> </w:t>
      </w:r>
      <w:r>
        <w:rPr>
          <w:sz w:val="18"/>
          <w:lang w:eastAsia="en-US"/>
        </w:rPr>
        <w:t>Less than ½ ounce or 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2" w:name="__Fieldmark__2070_3630043062"/>
      <w:bookmarkStart w:id="4143" w:name="__Fieldmark__2070_3630043062"/>
      <w:bookmarkEnd w:id="414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ounces or 1 sli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4" w:name="__Fieldmark__2071_3630043062"/>
      <w:bookmarkStart w:id="4145" w:name="__Fieldmark__2071_3630043062"/>
      <w:bookmarkEnd w:id="414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ounces or more than 1 slice</w:t>
      </w:r>
    </w:p>
    <w:p>
      <w:pPr>
        <w:pStyle w:val="Q1FirstLevelQuestiona"/>
        <w:rPr>
          <w:sz w:val="18"/>
          <w:lang w:eastAsia="en-US"/>
        </w:rPr>
      </w:pPr>
      <w:r>
        <w:rPr>
          <w:sz w:val="18"/>
          <w:lang w:eastAsia="en-US"/>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6" w:name="__Fieldmark__2072_3630043062"/>
            <w:bookmarkStart w:id="4147" w:name="__Fieldmark__2072_3630043062"/>
            <w:bookmarkEnd w:id="41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8" w:name="__Fieldmark__2073_3630043062"/>
            <w:bookmarkStart w:id="4149" w:name="__Fieldmark__2073_3630043062"/>
            <w:bookmarkEnd w:id="41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0" w:name="__Fieldmark__2074_3630043062"/>
            <w:bookmarkStart w:id="4151" w:name="__Fieldmark__2074_3630043062"/>
            <w:bookmarkEnd w:id="41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2" w:name="__Fieldmark__2075_3630043062"/>
            <w:bookmarkStart w:id="4153" w:name="__Fieldmark__2075_3630043062"/>
            <w:bookmarkEnd w:id="41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4" w:name="__Fieldmark__2076_3630043062"/>
            <w:bookmarkStart w:id="4155" w:name="__Fieldmark__2076_3630043062"/>
            <w:bookmarkEnd w:id="41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104c.</w:t>
        <w:tab/>
        <w:t xml:space="preserve">How often was the cheese you ate </w:t>
      </w:r>
      <w:r>
        <w:rPr>
          <w:b/>
        </w:rPr>
        <w:t>fat-free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6" w:name="__Fieldmark__2077_3630043062"/>
            <w:bookmarkStart w:id="4157" w:name="__Fieldmark__2077_3630043062"/>
            <w:bookmarkEnd w:id="41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8" w:name="__Fieldmark__2078_3630043062"/>
            <w:bookmarkStart w:id="4159" w:name="__Fieldmark__2078_3630043062"/>
            <w:bookmarkEnd w:id="41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0" w:name="__Fieldmark__2079_3630043062"/>
            <w:bookmarkStart w:id="4161" w:name="__Fieldmark__2079_3630043062"/>
            <w:bookmarkEnd w:id="41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2" w:name="__Fieldmark__2080_3630043062"/>
            <w:bookmarkStart w:id="4163" w:name="__Fieldmark__2080_3630043062"/>
            <w:bookmarkEnd w:id="41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4" w:name="__Fieldmark__2081_3630043062"/>
            <w:bookmarkStart w:id="4165" w:name="__Fieldmark__2081_3630043062"/>
            <w:bookmarkEnd w:id="41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pPr>
      <w:r>
        <w:rPr>
          <w:lang w:eastAsia="en-US"/>
        </w:rPr>
        <w:t>105.</w:t>
        <w:tab/>
        <w:t xml:space="preserve">How often did you eat </w:t>
      </w:r>
      <w:r>
        <w:rPr>
          <w:b/>
          <w:lang w:eastAsia="en-US"/>
        </w:rPr>
        <w:t>frozen yogurt, sorbet,</w:t>
      </w:r>
      <w:r>
        <w:rPr>
          <w:lang w:eastAsia="en-US"/>
        </w:rPr>
        <w:t xml:space="preserve"> or </w:t>
      </w:r>
      <w:r>
        <w:rPr>
          <w:b/>
          <w:lang w:eastAsia="en-US"/>
        </w:rPr>
        <w:t>ices</w:t>
      </w:r>
      <w:r>
        <w:rPr>
          <w:lang w:eastAsia="en-US"/>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6" w:name="__Fieldmark__2082_3630043062"/>
      <w:bookmarkStart w:id="4167" w:name="__Fieldmark__2082_3630043062"/>
      <w:bookmarkEnd w:id="4167"/>
      <w:r/>
      <w:r>
        <w:rPr>
          <w:sz w:val="18"/>
          <w:lang w:val="en-US"/>
        </w:rPr>
        <w:fldChar w:fldCharType="end"/>
      </w:r>
      <w:r>
        <w:rPr>
          <w:sz w:val="18"/>
          <w:lang w:val="en-US"/>
        </w:rPr>
      </w:r>
      <w:r>
        <w:rPr>
          <w:sz w:val="18"/>
          <w:lang w:val="en-US"/>
        </w:rPr>
        <w:tab/>
      </w:r>
      <w:r>
        <w:rPr>
          <w:sz w:val="18"/>
          <w:lang w:eastAsia="en-US"/>
        </w:rPr>
        <w:t>NEVER (GO TO QUESTION 10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8" w:name="__Fieldmark__2083_3630043062"/>
            <w:bookmarkStart w:id="4169" w:name="__Fieldmark__2083_3630043062"/>
            <w:bookmarkEnd w:id="4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0" w:name="__Fieldmark__2084_3630043062"/>
            <w:bookmarkStart w:id="4171" w:name="__Fieldmark__2084_3630043062"/>
            <w:bookmarkEnd w:id="4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2" w:name="__Fieldmark__2085_3630043062"/>
            <w:bookmarkStart w:id="4173" w:name="__Fieldmark__2085_3630043062"/>
            <w:bookmarkEnd w:id="4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4" w:name="__Fieldmark__2086_3630043062"/>
            <w:bookmarkStart w:id="4175" w:name="__Fieldmark__2086_3630043062"/>
            <w:bookmarkEnd w:id="4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6" w:name="__Fieldmark__2087_3630043062"/>
            <w:bookmarkStart w:id="4177" w:name="__Fieldmark__2087_3630043062"/>
            <w:bookmarkEnd w:id="4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8" w:name="__Fieldmark__2088_3630043062"/>
            <w:bookmarkStart w:id="4179" w:name="__Fieldmark__2088_3630043062"/>
            <w:bookmarkEnd w:id="4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0" w:name="__Fieldmark__2089_3630043062"/>
            <w:bookmarkStart w:id="4181" w:name="__Fieldmark__2089_3630043062"/>
            <w:bookmarkEnd w:id="4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2" w:name="__Fieldmark__2090_3630043062"/>
            <w:bookmarkStart w:id="4183" w:name="__Fieldmark__2090_3630043062"/>
            <w:bookmarkEnd w:id="4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4" w:name="__Fieldmark__2091_3630043062"/>
            <w:bookmarkStart w:id="4185" w:name="__Fieldmark__2091_3630043062"/>
            <w:bookmarkEnd w:id="4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6" w:name="__Fieldmark__2092_3630043062"/>
            <w:bookmarkStart w:id="4187" w:name="__Fieldmark__2092_3630043062"/>
            <w:bookmarkEnd w:id="4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8" w:name="__Fieldmark__2093_3630043062"/>
            <w:bookmarkStart w:id="4189" w:name="__Fieldmark__2093_3630043062"/>
            <w:bookmarkEnd w:id="4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0" w:name="__Fieldmark__2094_3630043062"/>
      <w:bookmarkStart w:id="4191" w:name="__Fieldmark__2094_3630043062"/>
      <w:bookmarkEnd w:id="419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2" w:name="__Fieldmark__2095_3630043062"/>
      <w:bookmarkStart w:id="4193" w:name="__Fieldmark__2095_3630043062"/>
      <w:bookmarkEnd w:id="4193"/>
      <w:r>
        <w:rPr>
          <w:sz w:val="18"/>
          <w:lang w:val="en-US"/>
        </w:rPr>
      </w:r>
      <w:r>
        <w:rPr>
          <w:sz w:val="18"/>
          <w:lang w:val="en-US"/>
        </w:rPr>
        <w:fldChar w:fldCharType="end"/>
      </w:r>
      <w:r>
        <w:rPr>
          <w:sz w:val="18"/>
          <w:lang w:val="en-US"/>
        </w:rPr>
        <w:t xml:space="preserve"> ½</w:t>
      </w:r>
      <w:r>
        <w:rPr>
          <w:sz w:val="18"/>
          <w:lang w:eastAsia="en-US"/>
        </w:rPr>
        <w:t xml:space="preserve"> to 1 cup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4" w:name="__Fieldmark__2096_3630043062"/>
      <w:bookmarkStart w:id="4195" w:name="__Fieldmark__2096_3630043062"/>
      <w:bookmarkEnd w:id="4195"/>
      <w:r>
        <w:rPr>
          <w:sz w:val="18"/>
          <w:lang w:val="en-US"/>
        </w:rPr>
      </w:r>
      <w:r>
        <w:rPr>
          <w:sz w:val="18"/>
          <w:lang w:val="en-US"/>
        </w:rPr>
        <w:fldChar w:fldCharType="end"/>
      </w:r>
      <w:r>
        <w:rPr>
          <w:sz w:val="18"/>
          <w:lang w:val="en-US"/>
        </w:rPr>
        <w:t xml:space="preserve"> </w:t>
      </w:r>
      <w:r>
        <w:rPr>
          <w:sz w:val="18"/>
          <w:lang w:eastAsia="en-US"/>
        </w:rPr>
        <w:t>More than 1 cup or more than 2 scoops</w:t>
      </w:r>
    </w:p>
    <w:p>
      <w:pPr>
        <w:pStyle w:val="Q1FirstLevelQuestiona"/>
        <w:rPr>
          <w:sz w:val="18"/>
          <w:lang w:eastAsia="en-US"/>
        </w:rPr>
      </w:pPr>
      <w:r>
        <w:rPr>
          <w:sz w:val="18"/>
          <w:lang w:eastAsia="en-US"/>
        </w:rPr>
      </w:r>
    </w:p>
    <w:p>
      <w:pPr>
        <w:pStyle w:val="Q1FirstLevelQuestiona"/>
        <w:rPr/>
      </w:pPr>
      <w:r>
        <w:rPr>
          <w:lang w:eastAsia="en-US"/>
        </w:rPr>
        <w:t>106.</w:t>
        <w:tab/>
        <w:t xml:space="preserve">How often did you eat </w:t>
      </w:r>
      <w:r>
        <w:rPr>
          <w:b/>
          <w:lang w:eastAsia="en-US"/>
        </w:rPr>
        <w:t>ice cream, ice cream bars,</w:t>
      </w:r>
      <w:r>
        <w:rPr>
          <w:lang w:eastAsia="en-US"/>
        </w:rPr>
        <w:t xml:space="preserve"> or </w:t>
      </w:r>
      <w:r>
        <w:rPr>
          <w:b/>
          <w:lang w:eastAsia="en-US"/>
        </w:rPr>
        <w:t>sherbet</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6" w:name="__Fieldmark__2097_3630043062"/>
      <w:bookmarkStart w:id="4197" w:name="__Fieldmark__2097_3630043062"/>
      <w:bookmarkEnd w:id="4197"/>
      <w:r>
        <w:rPr>
          <w:sz w:val="18"/>
          <w:lang w:val="en-US"/>
        </w:rPr>
      </w:r>
      <w:r>
        <w:rPr>
          <w:sz w:val="18"/>
          <w:lang w:val="en-US"/>
        </w:rPr>
        <w:fldChar w:fldCharType="end"/>
      </w:r>
      <w:r>
        <w:rPr>
          <w:sz w:val="18"/>
          <w:lang w:val="en-US"/>
        </w:rPr>
        <w:tab/>
      </w:r>
      <w:r>
        <w:rPr>
          <w:sz w:val="18"/>
          <w:lang w:eastAsia="en-US"/>
        </w:rPr>
        <w:t>NEVER (GO TO QUESTION 10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8" w:name="__Fieldmark__2098_3630043062"/>
            <w:bookmarkStart w:id="4199" w:name="__Fieldmark__2098_3630043062"/>
            <w:bookmarkEnd w:id="4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0" w:name="__Fieldmark__2099_3630043062"/>
            <w:bookmarkStart w:id="4201" w:name="__Fieldmark__2099_3630043062"/>
            <w:bookmarkEnd w:id="4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2" w:name="__Fieldmark__2100_3630043062"/>
            <w:bookmarkStart w:id="4203" w:name="__Fieldmark__2100_3630043062"/>
            <w:bookmarkEnd w:id="4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4" w:name="__Fieldmark__2101_3630043062"/>
            <w:bookmarkStart w:id="4205" w:name="__Fieldmark__2101_3630043062"/>
            <w:bookmarkEnd w:id="4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6" w:name="__Fieldmark__2102_3630043062"/>
            <w:bookmarkStart w:id="4207" w:name="__Fieldmark__2102_3630043062"/>
            <w:bookmarkEnd w:id="4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8" w:name="__Fieldmark__2103_3630043062"/>
            <w:bookmarkStart w:id="4209" w:name="__Fieldmark__2103_3630043062"/>
            <w:bookmarkEnd w:id="4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0" w:name="__Fieldmark__2104_3630043062"/>
            <w:bookmarkStart w:id="4211" w:name="__Fieldmark__2104_3630043062"/>
            <w:bookmarkEnd w:id="4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2" w:name="__Fieldmark__2105_3630043062"/>
            <w:bookmarkStart w:id="4213" w:name="__Fieldmark__2105_3630043062"/>
            <w:bookmarkEnd w:id="4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4" w:name="__Fieldmark__2106_3630043062"/>
            <w:bookmarkStart w:id="4215" w:name="__Fieldmark__2106_3630043062"/>
            <w:bookmarkEnd w:id="4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6" w:name="__Fieldmark__2107_3630043062"/>
            <w:bookmarkStart w:id="4217" w:name="__Fieldmark__2107_3630043062"/>
            <w:bookmarkEnd w:id="4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8" w:name="__Fieldmark__2108_3630043062"/>
            <w:bookmarkStart w:id="4219" w:name="__Fieldmark__2108_3630043062"/>
            <w:bookmarkEnd w:id="4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0" w:name="__Fieldmark__2109_3630043062"/>
      <w:bookmarkStart w:id="4221" w:name="__Fieldmark__2109_3630043062"/>
      <w:bookmarkEnd w:id="422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2" w:name="__Fieldmark__2110_3630043062"/>
      <w:bookmarkStart w:id="4223" w:name="__Fieldmark__2110_3630043062"/>
      <w:bookmarkEnd w:id="422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4" w:name="__Fieldmark__2111_3630043062"/>
      <w:bookmarkStart w:id="4225" w:name="__Fieldmark__2111_3630043062"/>
      <w:bookmarkEnd w:id="422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 or more than 2 scoops</w:t>
      </w:r>
    </w:p>
    <w:p>
      <w:pPr>
        <w:pStyle w:val="Q1FirstLevelQuestiona"/>
        <w:rPr>
          <w:sz w:val="18"/>
          <w:lang w:eastAsia="en-US"/>
        </w:rPr>
      </w:pPr>
      <w:r>
        <w:rPr>
          <w:sz w:val="18"/>
          <w:lang w:eastAsia="en-US"/>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6" w:name="__Fieldmark__2112_3630043062"/>
            <w:bookmarkStart w:id="4227" w:name="__Fieldmark__2112_3630043062"/>
            <w:bookmarkEnd w:id="42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8" w:name="__Fieldmark__2113_3630043062"/>
            <w:bookmarkStart w:id="4229" w:name="__Fieldmark__2113_3630043062"/>
            <w:bookmarkEnd w:id="42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0" w:name="__Fieldmark__2114_3630043062"/>
            <w:bookmarkStart w:id="4231" w:name="__Fieldmark__2114_3630043062"/>
            <w:bookmarkEnd w:id="42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2" w:name="__Fieldmark__2115_3630043062"/>
            <w:bookmarkStart w:id="4233" w:name="__Fieldmark__2115_3630043062"/>
            <w:bookmarkEnd w:id="42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4" w:name="__Fieldmark__2116_3630043062"/>
            <w:bookmarkStart w:id="4235" w:name="__Fieldmark__2116_3630043062"/>
            <w:bookmarkEnd w:id="42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07.</w:t>
        <w:tab/>
        <w:t xml:space="preserve">How often did you eat </w:t>
      </w:r>
      <w:r>
        <w:rPr>
          <w:b/>
          <w:lang w:eastAsia="en-US"/>
        </w:rPr>
        <w:t>cake</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6" w:name="__Fieldmark__2117_3630043062"/>
      <w:bookmarkStart w:id="4237" w:name="__Fieldmark__2117_3630043062"/>
      <w:bookmarkEnd w:id="4237"/>
      <w:r>
        <w:rPr>
          <w:sz w:val="18"/>
          <w:lang w:val="en-US"/>
        </w:rPr>
      </w:r>
      <w:r>
        <w:rPr>
          <w:sz w:val="18"/>
          <w:lang w:val="en-US"/>
        </w:rPr>
        <w:fldChar w:fldCharType="end"/>
      </w:r>
      <w:r>
        <w:rPr>
          <w:sz w:val="18"/>
          <w:lang w:val="en-US"/>
        </w:rPr>
        <w:tab/>
      </w:r>
      <w:r>
        <w:rPr>
          <w:sz w:val="18"/>
          <w:lang w:eastAsia="en-US"/>
        </w:rPr>
        <w:t>NEVER (GO TO QUESTION 10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8" w:name="__Fieldmark__2118_3630043062"/>
            <w:bookmarkStart w:id="4239" w:name="__Fieldmark__2118_3630043062"/>
            <w:bookmarkEnd w:id="42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0" w:name="__Fieldmark__2119_3630043062"/>
            <w:bookmarkStart w:id="4241" w:name="__Fieldmark__2119_3630043062"/>
            <w:bookmarkEnd w:id="42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2" w:name="__Fieldmark__2120_3630043062"/>
            <w:bookmarkStart w:id="4243" w:name="__Fieldmark__2120_3630043062"/>
            <w:bookmarkEnd w:id="42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4" w:name="__Fieldmark__2121_3630043062"/>
            <w:bookmarkStart w:id="4245" w:name="__Fieldmark__2121_3630043062"/>
            <w:bookmarkEnd w:id="42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6" w:name="__Fieldmark__2122_3630043062"/>
            <w:bookmarkStart w:id="4247" w:name="__Fieldmark__2122_3630043062"/>
            <w:bookmarkEnd w:id="42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8" w:name="__Fieldmark__2123_3630043062"/>
            <w:bookmarkStart w:id="4249" w:name="__Fieldmark__2123_3630043062"/>
            <w:bookmarkEnd w:id="42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0" w:name="__Fieldmark__2124_3630043062"/>
            <w:bookmarkStart w:id="4251" w:name="__Fieldmark__2124_3630043062"/>
            <w:bookmarkEnd w:id="42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2" w:name="__Fieldmark__2125_3630043062"/>
            <w:bookmarkStart w:id="4253" w:name="__Fieldmark__2125_3630043062"/>
            <w:bookmarkEnd w:id="42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4" w:name="__Fieldmark__2126_3630043062"/>
            <w:bookmarkStart w:id="4255" w:name="__Fieldmark__2126_3630043062"/>
            <w:bookmarkEnd w:id="42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6" w:name="__Fieldmark__2127_3630043062"/>
            <w:bookmarkStart w:id="4257" w:name="__Fieldmark__2127_3630043062"/>
            <w:bookmarkEnd w:id="42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8" w:name="__Fieldmark__2128_3630043062"/>
            <w:bookmarkStart w:id="4259" w:name="__Fieldmark__2128_3630043062"/>
            <w:bookmarkEnd w:id="42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7a.</w:t>
        <w:tab/>
        <w:t xml:space="preserve">Each time you ate </w:t>
      </w:r>
      <w:r>
        <w:rPr>
          <w:b/>
        </w:rPr>
        <w:t>cak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0" w:name="__Fieldmark__2129_3630043062"/>
      <w:bookmarkStart w:id="4261" w:name="__Fieldmark__2129_3630043062"/>
      <w:bookmarkEnd w:id="426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2" w:name="__Fieldmark__2130_3630043062"/>
      <w:bookmarkStart w:id="4263" w:name="__Fieldmark__2130_3630043062"/>
      <w:bookmarkEnd w:id="426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4" w:name="__Fieldmark__2131_3630043062"/>
      <w:bookmarkStart w:id="4265" w:name="__Fieldmark__2131_3630043062"/>
      <w:bookmarkEnd w:id="426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6" w:name="__Fieldmark__2132_3630043062"/>
            <w:bookmarkStart w:id="4267" w:name="__Fieldmark__2132_3630043062"/>
            <w:bookmarkEnd w:id="42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8" w:name="__Fieldmark__2133_3630043062"/>
            <w:bookmarkStart w:id="4269" w:name="__Fieldmark__2133_3630043062"/>
            <w:bookmarkEnd w:id="42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0" w:name="__Fieldmark__2134_3630043062"/>
            <w:bookmarkStart w:id="4271" w:name="__Fieldmark__2134_3630043062"/>
            <w:bookmarkEnd w:id="42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2" w:name="__Fieldmark__2135_3630043062"/>
            <w:bookmarkStart w:id="4273" w:name="__Fieldmark__2135_3630043062"/>
            <w:bookmarkEnd w:id="42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4" w:name="__Fieldmark__2136_3630043062"/>
            <w:bookmarkStart w:id="4275" w:name="__Fieldmark__2136_3630043062"/>
            <w:bookmarkEnd w:id="42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08.</w:t>
        <w:tab/>
        <w:t xml:space="preserve">How often did you eat </w:t>
      </w:r>
      <w:r>
        <w:rPr>
          <w:b/>
          <w:lang w:eastAsia="en-US"/>
        </w:rPr>
        <w:t>cookies</w:t>
      </w:r>
      <w:r>
        <w:rPr>
          <w:lang w:eastAsia="en-US"/>
        </w:rPr>
        <w:t xml:space="preserve"> or </w:t>
      </w:r>
      <w:r>
        <w:rPr>
          <w:b/>
          <w:lang w:eastAsia="en-US"/>
        </w:rPr>
        <w:t>brownies</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6" w:name="__Fieldmark__2137_3630043062"/>
      <w:bookmarkStart w:id="4277" w:name="__Fieldmark__2137_3630043062"/>
      <w:bookmarkEnd w:id="4277"/>
      <w:r>
        <w:rPr>
          <w:sz w:val="18"/>
          <w:lang w:val="en-US"/>
        </w:rPr>
      </w:r>
      <w:r>
        <w:rPr>
          <w:sz w:val="18"/>
          <w:lang w:val="en-US"/>
        </w:rPr>
        <w:fldChar w:fldCharType="end"/>
      </w:r>
      <w:r>
        <w:rPr>
          <w:sz w:val="18"/>
          <w:lang w:val="en-US"/>
        </w:rPr>
        <w:tab/>
      </w:r>
      <w:r>
        <w:rPr>
          <w:sz w:val="18"/>
          <w:lang w:eastAsia="en-US"/>
        </w:rPr>
        <w:t>NEVER (GO TO QUESTION 10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8" w:name="__Fieldmark__2138_3630043062"/>
            <w:bookmarkStart w:id="4279" w:name="__Fieldmark__2138_3630043062"/>
            <w:bookmarkEnd w:id="427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0" w:name="__Fieldmark__2139_3630043062"/>
            <w:bookmarkStart w:id="4281" w:name="__Fieldmark__2139_3630043062"/>
            <w:bookmarkEnd w:id="428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2" w:name="__Fieldmark__2140_3630043062"/>
            <w:bookmarkStart w:id="4283" w:name="__Fieldmark__2140_3630043062"/>
            <w:bookmarkEnd w:id="428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4" w:name="__Fieldmark__2141_3630043062"/>
            <w:bookmarkStart w:id="4285" w:name="__Fieldmark__2141_3630043062"/>
            <w:bookmarkEnd w:id="428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6" w:name="__Fieldmark__2142_3630043062"/>
            <w:bookmarkStart w:id="4287" w:name="__Fieldmark__2142_3630043062"/>
            <w:bookmarkEnd w:id="428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8" w:name="__Fieldmark__2143_3630043062"/>
            <w:bookmarkStart w:id="4289" w:name="__Fieldmark__2143_3630043062"/>
            <w:bookmarkEnd w:id="428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0" w:name="__Fieldmark__2144_3630043062"/>
            <w:bookmarkStart w:id="4291" w:name="__Fieldmark__2144_3630043062"/>
            <w:bookmarkEnd w:id="429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2" w:name="__Fieldmark__2145_3630043062"/>
            <w:bookmarkStart w:id="4293" w:name="__Fieldmark__2145_3630043062"/>
            <w:bookmarkEnd w:id="429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4" w:name="__Fieldmark__2146_3630043062"/>
            <w:bookmarkStart w:id="4295" w:name="__Fieldmark__2146_3630043062"/>
            <w:bookmarkEnd w:id="429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6" w:name="__Fieldmark__2147_3630043062"/>
            <w:bookmarkStart w:id="4297" w:name="__Fieldmark__2147_3630043062"/>
            <w:bookmarkEnd w:id="429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8" w:name="__Fieldmark__2148_3630043062"/>
            <w:bookmarkStart w:id="4299" w:name="__Fieldmark__2148_3630043062"/>
            <w:bookmarkEnd w:id="429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0" w:name="__Fieldmark__2149_3630043062"/>
      <w:bookmarkStart w:id="4301" w:name="__Fieldmark__2149_3630043062"/>
      <w:bookmarkEnd w:id="4301"/>
      <w:r>
        <w:rPr>
          <w:sz w:val="18"/>
          <w:lang w:val="en-US"/>
        </w:rPr>
      </w:r>
      <w:r>
        <w:rPr>
          <w:sz w:val="18"/>
          <w:lang w:val="en-US"/>
        </w:rPr>
        <w:fldChar w:fldCharType="end"/>
      </w:r>
      <w:r>
        <w:rPr>
          <w:sz w:val="18"/>
          <w:lang w:val="en-US"/>
        </w:rPr>
        <w:t xml:space="preserve"> </w:t>
      </w:r>
      <w:r>
        <w:rPr>
          <w:sz w:val="18"/>
          <w:lang w:eastAsia="en-US"/>
        </w:rPr>
        <w:t>Less than 2 cookies or 1 small brown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2" w:name="__Fieldmark__2150_3630043062"/>
      <w:bookmarkStart w:id="4303" w:name="__Fieldmark__2150_3630043062"/>
      <w:bookmarkEnd w:id="4303"/>
      <w:r>
        <w:rPr>
          <w:sz w:val="18"/>
          <w:lang w:val="en-US"/>
        </w:rPr>
      </w:r>
      <w:r>
        <w:rPr>
          <w:sz w:val="18"/>
          <w:lang w:val="en-US"/>
        </w:rPr>
        <w:fldChar w:fldCharType="end"/>
      </w:r>
      <w:r>
        <w:rPr>
          <w:sz w:val="18"/>
          <w:lang w:val="en-US"/>
        </w:rPr>
        <w:t xml:space="preserve"> </w:t>
      </w:r>
      <w:r>
        <w:rPr>
          <w:sz w:val="18"/>
          <w:lang w:eastAsia="en-US"/>
        </w:rPr>
        <w:t>2 to 4 cookies or 1 medium brown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4" w:name="__Fieldmark__2151_3630043062"/>
      <w:bookmarkStart w:id="4305" w:name="__Fieldmark__2151_3630043062"/>
      <w:bookmarkEnd w:id="4305"/>
      <w:r>
        <w:rPr>
          <w:sz w:val="18"/>
          <w:lang w:val="en-US"/>
        </w:rPr>
      </w:r>
      <w:r>
        <w:rPr>
          <w:sz w:val="18"/>
          <w:lang w:val="en-US"/>
        </w:rPr>
        <w:fldChar w:fldCharType="end"/>
      </w:r>
      <w:r>
        <w:rPr>
          <w:sz w:val="18"/>
          <w:lang w:val="en-US"/>
        </w:rPr>
        <w:t xml:space="preserve"> </w:t>
      </w:r>
      <w:r>
        <w:rPr>
          <w:sz w:val="18"/>
          <w:lang w:eastAsia="en-US"/>
        </w:rPr>
        <w:t>More than 4 cookies or 1 large browni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6" w:name="__Fieldmark__2152_3630043062"/>
            <w:bookmarkStart w:id="4307" w:name="__Fieldmark__2152_3630043062"/>
            <w:bookmarkEnd w:id="43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8" w:name="__Fieldmark__2153_3630043062"/>
            <w:bookmarkStart w:id="4309" w:name="__Fieldmark__2153_3630043062"/>
            <w:bookmarkEnd w:id="43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0" w:name="__Fieldmark__2154_3630043062"/>
            <w:bookmarkStart w:id="4311" w:name="__Fieldmark__2154_3630043062"/>
            <w:bookmarkEnd w:id="43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2" w:name="__Fieldmark__2155_3630043062"/>
            <w:bookmarkStart w:id="4313" w:name="__Fieldmark__2155_3630043062"/>
            <w:bookmarkEnd w:id="43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4" w:name="__Fieldmark__2156_3630043062"/>
            <w:bookmarkStart w:id="4315" w:name="__Fieldmark__2156_3630043062"/>
            <w:bookmarkEnd w:id="43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109.</w:t>
        <w:tab/>
        <w:t xml:space="preserve">How often did you eat </w:t>
      </w:r>
      <w:r>
        <w:rPr>
          <w:b/>
          <w:lang w:eastAsia="en-US"/>
        </w:rPr>
        <w:t xml:space="preserve">doughnuts, sweet rolls, Danish, </w:t>
      </w:r>
      <w:r>
        <w:rPr>
          <w:lang w:eastAsia="en-US"/>
        </w:rPr>
        <w:t>or</w:t>
      </w:r>
      <w:r>
        <w:rPr>
          <w:b/>
          <w:lang w:eastAsia="en-US"/>
        </w:rPr>
        <w:t xml:space="preserve"> pop-tarts</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6" w:name="__Fieldmark__2157_3630043062"/>
      <w:bookmarkStart w:id="4317" w:name="__Fieldmark__2157_3630043062"/>
      <w:bookmarkEnd w:id="4317"/>
      <w:r>
        <w:rPr>
          <w:sz w:val="18"/>
          <w:lang w:val="en-US"/>
        </w:rPr>
      </w:r>
      <w:r>
        <w:rPr>
          <w:sz w:val="18"/>
          <w:lang w:val="en-US"/>
        </w:rPr>
        <w:fldChar w:fldCharType="end"/>
      </w:r>
      <w:r>
        <w:rPr>
          <w:sz w:val="18"/>
          <w:lang w:val="en-US"/>
        </w:rPr>
        <w:tab/>
      </w:r>
      <w:r>
        <w:rPr>
          <w:sz w:val="18"/>
          <w:lang w:eastAsia="en-US"/>
        </w:rPr>
        <w:t>NEVER (GO TO QUESTION 11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8" w:name="__Fieldmark__2158_3630043062"/>
            <w:bookmarkStart w:id="4319" w:name="__Fieldmark__2158_3630043062"/>
            <w:bookmarkEnd w:id="4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0" w:name="__Fieldmark__2159_3630043062"/>
            <w:bookmarkStart w:id="4321" w:name="__Fieldmark__2159_3630043062"/>
            <w:bookmarkEnd w:id="4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2" w:name="__Fieldmark__2160_3630043062"/>
            <w:bookmarkStart w:id="4323" w:name="__Fieldmark__2160_3630043062"/>
            <w:bookmarkEnd w:id="4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4" w:name="__Fieldmark__2161_3630043062"/>
            <w:bookmarkStart w:id="4325" w:name="__Fieldmark__2161_3630043062"/>
            <w:bookmarkEnd w:id="4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6" w:name="__Fieldmark__2162_3630043062"/>
            <w:bookmarkStart w:id="4327" w:name="__Fieldmark__2162_3630043062"/>
            <w:bookmarkEnd w:id="4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8" w:name="__Fieldmark__2163_3630043062"/>
            <w:bookmarkStart w:id="4329" w:name="__Fieldmark__2163_3630043062"/>
            <w:bookmarkEnd w:id="4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0" w:name="__Fieldmark__2164_3630043062"/>
            <w:bookmarkStart w:id="4331" w:name="__Fieldmark__2164_3630043062"/>
            <w:bookmarkEnd w:id="4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2" w:name="__Fieldmark__2165_3630043062"/>
            <w:bookmarkStart w:id="4333" w:name="__Fieldmark__2165_3630043062"/>
            <w:bookmarkEnd w:id="4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4" w:name="__Fieldmark__2166_3630043062"/>
            <w:bookmarkStart w:id="4335" w:name="__Fieldmark__2166_3630043062"/>
            <w:bookmarkEnd w:id="4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6" w:name="__Fieldmark__2167_3630043062"/>
            <w:bookmarkStart w:id="4337" w:name="__Fieldmark__2167_3630043062"/>
            <w:bookmarkEnd w:id="4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8" w:name="__Fieldmark__2168_3630043062"/>
            <w:bookmarkStart w:id="4339" w:name="__Fieldmark__2168_3630043062"/>
            <w:bookmarkEnd w:id="4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0" w:name="__Fieldmark__2169_3630043062"/>
      <w:bookmarkStart w:id="4341" w:name="__Fieldmark__2169_3630043062"/>
      <w:bookmarkEnd w:id="4341"/>
      <w:r>
        <w:rPr>
          <w:sz w:val="18"/>
          <w:lang w:val="en-US"/>
        </w:rPr>
      </w:r>
      <w:r>
        <w:rPr>
          <w:sz w:val="18"/>
          <w:lang w:val="en-US"/>
        </w:rPr>
        <w:fldChar w:fldCharType="end"/>
      </w:r>
      <w:r>
        <w:rPr>
          <w:sz w:val="18"/>
          <w:lang w:val="en-US"/>
        </w:rPr>
        <w:t xml:space="preserve"> </w:t>
      </w:r>
      <w:r>
        <w:rPr>
          <w:sz w:val="18"/>
          <w:lang w:eastAsia="en-US"/>
        </w:rPr>
        <w:t>Less than 1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2" w:name="__Fieldmark__2170_3630043062"/>
      <w:bookmarkStart w:id="4343" w:name="__Fieldmark__2170_3630043062"/>
      <w:bookmarkEnd w:id="4343"/>
      <w:r>
        <w:rPr>
          <w:sz w:val="18"/>
          <w:lang w:val="en-US"/>
        </w:rPr>
      </w:r>
      <w:r>
        <w:rPr>
          <w:sz w:val="18"/>
          <w:lang w:val="en-US"/>
        </w:rPr>
        <w:fldChar w:fldCharType="end"/>
      </w:r>
      <w:r>
        <w:rPr>
          <w:sz w:val="18"/>
          <w:lang w:val="en-US"/>
        </w:rPr>
        <w:t xml:space="preserve"> </w:t>
      </w:r>
      <w:r>
        <w:rPr>
          <w:sz w:val="18"/>
          <w:lang w:eastAsia="en-US"/>
        </w:rPr>
        <w:t>1 to 2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4" w:name="__Fieldmark__2171_3630043062"/>
      <w:bookmarkStart w:id="4345" w:name="__Fieldmark__2171_3630043062"/>
      <w:bookmarkEnd w:id="4345"/>
      <w:r>
        <w:rPr>
          <w:sz w:val="18"/>
          <w:lang w:val="en-US"/>
        </w:rPr>
      </w:r>
      <w:r>
        <w:rPr>
          <w:sz w:val="18"/>
          <w:lang w:val="en-US"/>
        </w:rPr>
        <w:fldChar w:fldCharType="end"/>
      </w:r>
      <w:r>
        <w:rPr>
          <w:sz w:val="18"/>
          <w:lang w:val="en-US"/>
        </w:rPr>
        <w:t xml:space="preserve"> </w:t>
      </w:r>
      <w:r>
        <w:rPr>
          <w:sz w:val="18"/>
          <w:lang w:eastAsia="en-US"/>
        </w:rPr>
        <w:t>More than 2 pieces</w:t>
      </w:r>
    </w:p>
    <w:p>
      <w:pPr>
        <w:pStyle w:val="Q1FirstLevelQuestiona"/>
        <w:rPr>
          <w:sz w:val="18"/>
          <w:lang w:eastAsia="en-US"/>
        </w:rPr>
      </w:pPr>
      <w:r>
        <w:rPr>
          <w:sz w:val="18"/>
          <w:lang w:eastAsia="en-US"/>
        </w:rPr>
      </w:r>
    </w:p>
    <w:p>
      <w:pPr>
        <w:pStyle w:val="Q1FirstLevelQuestiona"/>
        <w:rPr/>
      </w:pPr>
      <w:r>
        <w:rPr>
          <w:lang w:eastAsia="en-US"/>
        </w:rPr>
        <w:t>110.</w:t>
        <w:tab/>
        <w:t xml:space="preserve">How often did you eat </w:t>
      </w:r>
      <w:r>
        <w:rPr>
          <w:b/>
          <w:lang w:eastAsia="en-US"/>
        </w:rPr>
        <w:t>sweet muffins</w:t>
      </w:r>
      <w:r>
        <w:rPr>
          <w:lang w:eastAsia="en-US"/>
        </w:rPr>
        <w:t xml:space="preserve"> or </w:t>
      </w:r>
      <w:r>
        <w:rPr>
          <w:b/>
          <w:lang w:eastAsia="en-US"/>
        </w:rPr>
        <w:t xml:space="preserve">dessert breads </w:t>
      </w:r>
      <w:r>
        <w:rPr>
          <w:lang w:eastAsia="en-US"/>
        </w:rPr>
        <w:t>(including low-fat or fat-free)?</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6" w:name="__Fieldmark__2172_3630043062"/>
      <w:bookmarkStart w:id="4347" w:name="__Fieldmark__2172_3630043062"/>
      <w:bookmarkEnd w:id="4347"/>
      <w:r/>
      <w:r>
        <w:rPr>
          <w:sz w:val="18"/>
          <w:lang w:val="en-US"/>
        </w:rPr>
        <w:fldChar w:fldCharType="end"/>
      </w:r>
      <w:r>
        <w:rPr>
          <w:sz w:val="18"/>
          <w:lang w:val="en-US"/>
        </w:rPr>
      </w:r>
      <w:r>
        <w:rPr>
          <w:sz w:val="18"/>
          <w:lang w:val="en-US"/>
        </w:rPr>
        <w:tab/>
      </w:r>
      <w:r>
        <w:rPr>
          <w:sz w:val="18"/>
          <w:lang w:eastAsia="en-US"/>
        </w:rPr>
        <w:t>NEVER (GO TO QUESTION 11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8" w:name="__Fieldmark__2173_3630043062"/>
            <w:bookmarkStart w:id="4349" w:name="__Fieldmark__2173_3630043062"/>
            <w:bookmarkEnd w:id="4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0" w:name="__Fieldmark__2174_3630043062"/>
            <w:bookmarkStart w:id="4351" w:name="__Fieldmark__2174_3630043062"/>
            <w:bookmarkEnd w:id="4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2" w:name="__Fieldmark__2175_3630043062"/>
            <w:bookmarkStart w:id="4353" w:name="__Fieldmark__2175_3630043062"/>
            <w:bookmarkEnd w:id="4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4" w:name="__Fieldmark__2176_3630043062"/>
            <w:bookmarkStart w:id="4355" w:name="__Fieldmark__2176_3630043062"/>
            <w:bookmarkEnd w:id="4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6" w:name="__Fieldmark__2177_3630043062"/>
            <w:bookmarkStart w:id="4357" w:name="__Fieldmark__2177_3630043062"/>
            <w:bookmarkEnd w:id="4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8" w:name="__Fieldmark__2178_3630043062"/>
            <w:bookmarkStart w:id="4359" w:name="__Fieldmark__2178_3630043062"/>
            <w:bookmarkEnd w:id="4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0" w:name="__Fieldmark__2179_3630043062"/>
            <w:bookmarkStart w:id="4361" w:name="__Fieldmark__2179_3630043062"/>
            <w:bookmarkEnd w:id="4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2" w:name="__Fieldmark__2180_3630043062"/>
            <w:bookmarkStart w:id="4363" w:name="__Fieldmark__2180_3630043062"/>
            <w:bookmarkEnd w:id="4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4" w:name="__Fieldmark__2181_3630043062"/>
            <w:bookmarkStart w:id="4365" w:name="__Fieldmark__2181_3630043062"/>
            <w:bookmarkEnd w:id="4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6" w:name="__Fieldmark__2182_3630043062"/>
            <w:bookmarkStart w:id="4367" w:name="__Fieldmark__2182_3630043062"/>
            <w:bookmarkEnd w:id="4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8" w:name="__Fieldmark__2183_3630043062"/>
            <w:bookmarkStart w:id="4369" w:name="__Fieldmark__2183_3630043062"/>
            <w:bookmarkEnd w:id="4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0" w:name="__Fieldmark__2184_3630043062"/>
      <w:bookmarkStart w:id="4371" w:name="__Fieldmark__2184_3630043062"/>
      <w:bookmarkEnd w:id="437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2" w:name="__Fieldmark__2185_3630043062"/>
      <w:bookmarkStart w:id="4373" w:name="__Fieldmark__2185_3630043062"/>
      <w:bookmarkEnd w:id="437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4" w:name="__Fieldmark__2186_3630043062"/>
      <w:bookmarkStart w:id="4375" w:name="__Fieldmark__2186_3630043062"/>
      <w:bookmarkEnd w:id="437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6" w:name="__Fieldmark__2187_3630043062"/>
            <w:bookmarkStart w:id="4377" w:name="__Fieldmark__2187_3630043062"/>
            <w:bookmarkEnd w:id="43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8" w:name="__Fieldmark__2188_3630043062"/>
            <w:bookmarkStart w:id="4379" w:name="__Fieldmark__2188_3630043062"/>
            <w:bookmarkEnd w:id="43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0" w:name="__Fieldmark__2189_3630043062"/>
            <w:bookmarkStart w:id="4381" w:name="__Fieldmark__2189_3630043062"/>
            <w:bookmarkEnd w:id="43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2" w:name="__Fieldmark__2190_3630043062"/>
            <w:bookmarkStart w:id="4383" w:name="__Fieldmark__2190_3630043062"/>
            <w:bookmarkEnd w:id="43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4" w:name="__Fieldmark__2191_3630043062"/>
            <w:bookmarkStart w:id="4385" w:name="__Fieldmark__2191_3630043062"/>
            <w:bookmarkEnd w:id="43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1.</w:t>
        <w:tab/>
        <w:t xml:space="preserve">How often did you eat </w:t>
      </w:r>
      <w:r>
        <w:rPr>
          <w:b/>
          <w:lang w:eastAsia="en-US"/>
        </w:rPr>
        <w:t xml:space="preserve">fruit crisp, cobbler, </w:t>
      </w:r>
      <w:r>
        <w:rPr>
          <w:lang w:eastAsia="en-US"/>
        </w:rPr>
        <w:t>or</w:t>
      </w:r>
      <w:r>
        <w:rPr>
          <w:b/>
          <w:lang w:eastAsia="en-US"/>
        </w:rPr>
        <w:t xml:space="preserve"> strudel</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6" w:name="__Fieldmark__2192_3630043062"/>
      <w:bookmarkStart w:id="4387" w:name="__Fieldmark__2192_3630043062"/>
      <w:bookmarkEnd w:id="4387"/>
      <w:r>
        <w:rPr>
          <w:sz w:val="18"/>
          <w:lang w:val="en-US"/>
        </w:rPr>
      </w:r>
      <w:r>
        <w:rPr>
          <w:sz w:val="18"/>
          <w:lang w:val="en-US"/>
        </w:rPr>
        <w:fldChar w:fldCharType="end"/>
      </w:r>
      <w:r>
        <w:rPr>
          <w:sz w:val="18"/>
          <w:lang w:val="en-US"/>
        </w:rPr>
        <w:tab/>
      </w:r>
      <w:r>
        <w:rPr>
          <w:sz w:val="18"/>
          <w:lang w:eastAsia="en-US"/>
        </w:rPr>
        <w:t>NEVER (GO TO QUESTION 11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8" w:name="__Fieldmark__2193_3630043062"/>
            <w:bookmarkStart w:id="4389" w:name="__Fieldmark__2193_3630043062"/>
            <w:bookmarkEnd w:id="43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0" w:name="__Fieldmark__2194_3630043062"/>
            <w:bookmarkStart w:id="4391" w:name="__Fieldmark__2194_3630043062"/>
            <w:bookmarkEnd w:id="43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2" w:name="__Fieldmark__2195_3630043062"/>
            <w:bookmarkStart w:id="4393" w:name="__Fieldmark__2195_3630043062"/>
            <w:bookmarkEnd w:id="43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4" w:name="__Fieldmark__2196_3630043062"/>
            <w:bookmarkStart w:id="4395" w:name="__Fieldmark__2196_3630043062"/>
            <w:bookmarkEnd w:id="43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6" w:name="__Fieldmark__2197_3630043062"/>
            <w:bookmarkStart w:id="4397" w:name="__Fieldmark__2197_3630043062"/>
            <w:bookmarkEnd w:id="43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8" w:name="__Fieldmark__2198_3630043062"/>
            <w:bookmarkStart w:id="4399" w:name="__Fieldmark__2198_3630043062"/>
            <w:bookmarkEnd w:id="43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0" w:name="__Fieldmark__2199_3630043062"/>
            <w:bookmarkStart w:id="4401" w:name="__Fieldmark__2199_3630043062"/>
            <w:bookmarkEnd w:id="44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2" w:name="__Fieldmark__2200_3630043062"/>
            <w:bookmarkStart w:id="4403" w:name="__Fieldmark__2200_3630043062"/>
            <w:bookmarkEnd w:id="44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4" w:name="__Fieldmark__2201_3630043062"/>
            <w:bookmarkStart w:id="4405" w:name="__Fieldmark__2201_3630043062"/>
            <w:bookmarkEnd w:id="44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6" w:name="__Fieldmark__2202_3630043062"/>
            <w:bookmarkStart w:id="4407" w:name="__Fieldmark__2202_3630043062"/>
            <w:bookmarkEnd w:id="44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8" w:name="__Fieldmark__2203_3630043062"/>
            <w:bookmarkStart w:id="4409" w:name="__Fieldmark__2203_3630043062"/>
            <w:bookmarkEnd w:id="44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0" w:name="__Fieldmark__2204_3630043062"/>
      <w:bookmarkStart w:id="4411" w:name="__Fieldmark__2204_3630043062"/>
      <w:bookmarkEnd w:id="441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2" w:name="__Fieldmark__2205_3630043062"/>
      <w:bookmarkStart w:id="4413" w:name="__Fieldmark__2205_3630043062"/>
      <w:bookmarkEnd w:id="441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4" w:name="__Fieldmark__2206_3630043062"/>
      <w:bookmarkStart w:id="4415" w:name="__Fieldmark__2206_3630043062"/>
      <w:bookmarkEnd w:id="44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pPr>
      <w:r>
        <w:rPr>
          <w:lang w:eastAsia="en-US"/>
        </w:rPr>
        <w:t>112.</w:t>
        <w:tab/>
        <w:t xml:space="preserve">How often did you eat </w:t>
      </w:r>
      <w:r>
        <w:rPr>
          <w:b/>
          <w:lang w:eastAsia="en-US"/>
        </w:rPr>
        <w:t>pie</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6" w:name="__Fieldmark__2207_3630043062"/>
      <w:bookmarkStart w:id="4417" w:name="__Fieldmark__2207_3630043062"/>
      <w:bookmarkEnd w:id="4417"/>
      <w:r>
        <w:rPr>
          <w:sz w:val="18"/>
          <w:lang w:val="en-US"/>
        </w:rPr>
      </w:r>
      <w:r>
        <w:rPr>
          <w:sz w:val="18"/>
          <w:lang w:val="en-US"/>
        </w:rPr>
        <w:fldChar w:fldCharType="end"/>
      </w:r>
      <w:r>
        <w:rPr>
          <w:sz w:val="18"/>
          <w:lang w:val="en-US"/>
        </w:rPr>
        <w:tab/>
      </w:r>
      <w:r>
        <w:rPr>
          <w:sz w:val="18"/>
          <w:lang w:eastAsia="en-US"/>
        </w:rPr>
        <w:t>NEVER (GO TO QUESTION 11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8" w:name="__Fieldmark__2208_3630043062"/>
            <w:bookmarkStart w:id="4419" w:name="__Fieldmark__2208_3630043062"/>
            <w:bookmarkEnd w:id="44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0" w:name="__Fieldmark__2209_3630043062"/>
            <w:bookmarkStart w:id="4421" w:name="__Fieldmark__2209_3630043062"/>
            <w:bookmarkEnd w:id="44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2" w:name="__Fieldmark__2210_3630043062"/>
            <w:bookmarkStart w:id="4423" w:name="__Fieldmark__2210_3630043062"/>
            <w:bookmarkEnd w:id="44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4" w:name="__Fieldmark__2211_3630043062"/>
            <w:bookmarkStart w:id="4425" w:name="__Fieldmark__2211_3630043062"/>
            <w:bookmarkEnd w:id="44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6" w:name="__Fieldmark__2212_3630043062"/>
            <w:bookmarkStart w:id="4427" w:name="__Fieldmark__2212_3630043062"/>
            <w:bookmarkEnd w:id="44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8" w:name="__Fieldmark__2213_3630043062"/>
            <w:bookmarkStart w:id="4429" w:name="__Fieldmark__2213_3630043062"/>
            <w:bookmarkEnd w:id="44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0" w:name="__Fieldmark__2214_3630043062"/>
            <w:bookmarkStart w:id="4431" w:name="__Fieldmark__2214_3630043062"/>
            <w:bookmarkEnd w:id="44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2" w:name="__Fieldmark__2215_3630043062"/>
            <w:bookmarkStart w:id="4433" w:name="__Fieldmark__2215_3630043062"/>
            <w:bookmarkEnd w:id="44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4" w:name="__Fieldmark__2216_3630043062"/>
            <w:bookmarkStart w:id="4435" w:name="__Fieldmark__2216_3630043062"/>
            <w:bookmarkEnd w:id="44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6" w:name="__Fieldmark__2217_3630043062"/>
            <w:bookmarkStart w:id="4437" w:name="__Fieldmark__2217_3630043062"/>
            <w:bookmarkEnd w:id="44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8" w:name="__Fieldmark__2218_3630043062"/>
            <w:bookmarkStart w:id="4439" w:name="__Fieldmark__2218_3630043062"/>
            <w:bookmarkEnd w:id="44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2a.</w:t>
        <w:tab/>
        <w:t xml:space="preserve">Each time you ate </w:t>
      </w:r>
      <w:r>
        <w:rPr>
          <w:b/>
        </w:rPr>
        <w:t>pi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0" w:name="__Fieldmark__2219_3630043062"/>
      <w:bookmarkStart w:id="4441" w:name="__Fieldmark__2219_3630043062"/>
      <w:bookmarkEnd w:id="4441"/>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2" w:name="__Fieldmark__2220_3630043062"/>
      <w:bookmarkStart w:id="4443" w:name="__Fieldmark__2220_3630043062"/>
      <w:bookmarkEnd w:id="4443"/>
      <w:r>
        <w:rPr>
          <w:sz w:val="18"/>
          <w:lang w:val="en-US"/>
        </w:rPr>
      </w:r>
      <w:r>
        <w:rPr>
          <w:sz w:val="18"/>
          <w:lang w:val="en-US"/>
        </w:rPr>
        <w:fldChar w:fldCharType="end"/>
      </w:r>
      <w:r>
        <w:rPr>
          <w:sz w:val="18"/>
          <w:lang w:val="en-US"/>
        </w:rPr>
        <w:t xml:space="preserve"> </w:t>
      </w:r>
      <w:r>
        <w:rPr>
          <w:sz w:val="18"/>
          <w:lang w:eastAsia="en-US"/>
        </w:rPr>
        <w:t xml:space="preserve">About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4" w:name="__Fieldmark__2221_3630043062"/>
      <w:bookmarkStart w:id="4445" w:name="__Fieldmark__2221_3630043062"/>
      <w:bookmarkEnd w:id="4445"/>
      <w:r>
        <w:rPr>
          <w:sz w:val="18"/>
          <w:lang w:val="en-US"/>
        </w:rPr>
      </w:r>
      <w:r>
        <w:rPr>
          <w:sz w:val="18"/>
          <w:lang w:val="en-US"/>
        </w:rPr>
        <w:fldChar w:fldCharType="end"/>
      </w:r>
      <w:r>
        <w:rPr>
          <w:sz w:val="18"/>
          <w:lang w:val="en-US"/>
        </w:rPr>
        <w:t xml:space="preserve"> </w:t>
      </w:r>
      <w:r>
        <w:rPr>
          <w:sz w:val="18"/>
          <w:lang w:eastAsia="en-US"/>
        </w:rPr>
        <w:t xml:space="preserve">More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rPr>
          <w:sz w:val="18"/>
          <w:lang w:eastAsia="en-US"/>
        </w:rPr>
      </w:pPr>
      <w:r>
        <w:rPr>
          <w:sz w:val="18"/>
          <w:lang w:eastAsia="en-US"/>
        </w:rPr>
      </w:r>
    </w:p>
    <w:p>
      <w:pPr>
        <w:pStyle w:val="Q1FirstLevelQuestiona"/>
        <w:ind w:left="90" w:hanging="0"/>
        <w:rPr>
          <w:b/>
          <w:b/>
          <w:lang w:eastAsia="en-US"/>
        </w:rPr>
      </w:pPr>
      <w:r>
        <w:rPr>
          <w:b/>
          <w:lang w:eastAsia="en-US"/>
        </w:rPr>
        <w:t>The next four questions ask about the kinds of pie you ate.  Please read all four questions before answering.</w:t>
      </w:r>
    </w:p>
    <w:p>
      <w:pPr>
        <w:pStyle w:val="Q1FirstLevelQuestiona"/>
        <w:rPr>
          <w:b/>
          <w:b/>
          <w:lang w:eastAsia="en-US"/>
        </w:rPr>
      </w:pPr>
      <w:r>
        <w:rPr>
          <w:b/>
          <w:lang w:eastAsia="en-US"/>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6" w:name="__Fieldmark__2222_3630043062"/>
            <w:bookmarkStart w:id="4447" w:name="__Fieldmark__2222_3630043062"/>
            <w:bookmarkEnd w:id="44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8" w:name="__Fieldmark__2223_3630043062"/>
            <w:bookmarkStart w:id="4449" w:name="__Fieldmark__2223_3630043062"/>
            <w:bookmarkEnd w:id="44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0" w:name="__Fieldmark__2224_3630043062"/>
            <w:bookmarkStart w:id="4451" w:name="__Fieldmark__2224_3630043062"/>
            <w:bookmarkEnd w:id="44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2" w:name="__Fieldmark__2225_3630043062"/>
            <w:bookmarkStart w:id="4453" w:name="__Fieldmark__2225_3630043062"/>
            <w:bookmarkEnd w:id="44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4" w:name="__Fieldmark__2226_3630043062"/>
            <w:bookmarkStart w:id="4455" w:name="__Fieldmark__2226_3630043062"/>
            <w:bookmarkEnd w:id="44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6" w:name="__Fieldmark__2227_3630043062"/>
            <w:bookmarkStart w:id="4457" w:name="__Fieldmark__2227_3630043062"/>
            <w:bookmarkEnd w:id="44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8" w:name="__Fieldmark__2228_3630043062"/>
            <w:bookmarkStart w:id="4459" w:name="__Fieldmark__2228_3630043062"/>
            <w:bookmarkEnd w:id="44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0" w:name="__Fieldmark__2229_3630043062"/>
            <w:bookmarkStart w:id="4461" w:name="__Fieldmark__2229_3630043062"/>
            <w:bookmarkEnd w:id="44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2" w:name="__Fieldmark__2230_3630043062"/>
            <w:bookmarkStart w:id="4463" w:name="__Fieldmark__2230_3630043062"/>
            <w:bookmarkEnd w:id="44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4" w:name="__Fieldmark__2231_3630043062"/>
            <w:bookmarkStart w:id="4465" w:name="__Fieldmark__2231_3630043062"/>
            <w:bookmarkEnd w:id="44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6" w:name="__Fieldmark__2232_3630043062"/>
            <w:bookmarkStart w:id="4467" w:name="__Fieldmark__2232_3630043062"/>
            <w:bookmarkEnd w:id="44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8" w:name="__Fieldmark__2233_3630043062"/>
            <w:bookmarkStart w:id="4469" w:name="__Fieldmark__2233_3630043062"/>
            <w:bookmarkEnd w:id="44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0" w:name="__Fieldmark__2234_3630043062"/>
            <w:bookmarkStart w:id="4471" w:name="__Fieldmark__2234_3630043062"/>
            <w:bookmarkEnd w:id="44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2" w:name="__Fieldmark__2235_3630043062"/>
            <w:bookmarkStart w:id="4473" w:name="__Fieldmark__2235_3630043062"/>
            <w:bookmarkEnd w:id="44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4" w:name="__Fieldmark__2236_3630043062"/>
            <w:bookmarkStart w:id="4475" w:name="__Fieldmark__2236_3630043062"/>
            <w:bookmarkEnd w:id="44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6" w:name="__Fieldmark__2237_3630043062"/>
            <w:bookmarkStart w:id="4477" w:name="__Fieldmark__2237_3630043062"/>
            <w:bookmarkEnd w:id="44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8" w:name="__Fieldmark__2238_3630043062"/>
            <w:bookmarkStart w:id="4479" w:name="__Fieldmark__2238_3630043062"/>
            <w:bookmarkEnd w:id="44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0" w:name="__Fieldmark__2239_3630043062"/>
            <w:bookmarkStart w:id="4481" w:name="__Fieldmark__2239_3630043062"/>
            <w:bookmarkEnd w:id="44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2" w:name="__Fieldmark__2240_3630043062"/>
            <w:bookmarkStart w:id="4483" w:name="__Fieldmark__2240_3630043062"/>
            <w:bookmarkEnd w:id="44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4" w:name="__Fieldmark__2241_3630043062"/>
            <w:bookmarkStart w:id="4485" w:name="__Fieldmark__2241_3630043062"/>
            <w:bookmarkEnd w:id="44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3.</w:t>
        <w:tab/>
        <w:t xml:space="preserve">How often did you eat </w:t>
      </w:r>
      <w:r>
        <w:rPr>
          <w:b/>
          <w:lang w:eastAsia="en-US"/>
        </w:rPr>
        <w:t>chocolate candy</w:t>
      </w:r>
      <w:r>
        <w:rPr>
          <w:lang w:eastAsia="en-US"/>
        </w:rPr>
        <w:t xml:space="preserve">?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6" w:name="__Fieldmark__2242_3630043062"/>
      <w:bookmarkStart w:id="4487" w:name="__Fieldmark__2242_3630043062"/>
      <w:bookmarkEnd w:id="4487"/>
      <w:r/>
      <w:r>
        <w:rPr>
          <w:sz w:val="18"/>
          <w:lang w:val="en-US"/>
        </w:rPr>
        <w:fldChar w:fldCharType="end"/>
      </w:r>
      <w:r>
        <w:rPr>
          <w:sz w:val="18"/>
          <w:lang w:val="en-US"/>
        </w:rPr>
      </w:r>
      <w:r>
        <w:rPr>
          <w:sz w:val="18"/>
          <w:lang w:val="en-US"/>
        </w:rPr>
        <w:tab/>
      </w:r>
      <w:r>
        <w:rPr>
          <w:sz w:val="18"/>
          <w:lang w:eastAsia="en-US"/>
        </w:rPr>
        <w:t>NEVER (GO TO QUESTION 11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8" w:name="__Fieldmark__2243_3630043062"/>
            <w:bookmarkStart w:id="4489" w:name="__Fieldmark__2243_3630043062"/>
            <w:bookmarkEnd w:id="44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0" w:name="__Fieldmark__2244_3630043062"/>
            <w:bookmarkStart w:id="4491" w:name="__Fieldmark__2244_3630043062"/>
            <w:bookmarkEnd w:id="44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2" w:name="__Fieldmark__2245_3630043062"/>
            <w:bookmarkStart w:id="4493" w:name="__Fieldmark__2245_3630043062"/>
            <w:bookmarkEnd w:id="44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4" w:name="__Fieldmark__2246_3630043062"/>
            <w:bookmarkStart w:id="4495" w:name="__Fieldmark__2246_3630043062"/>
            <w:bookmarkEnd w:id="44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6" w:name="__Fieldmark__2247_3630043062"/>
            <w:bookmarkStart w:id="4497" w:name="__Fieldmark__2247_3630043062"/>
            <w:bookmarkEnd w:id="44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8" w:name="__Fieldmark__2248_3630043062"/>
            <w:bookmarkStart w:id="4499" w:name="__Fieldmark__2248_3630043062"/>
            <w:bookmarkEnd w:id="44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0" w:name="__Fieldmark__2249_3630043062"/>
            <w:bookmarkStart w:id="4501" w:name="__Fieldmark__2249_3630043062"/>
            <w:bookmarkEnd w:id="45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2" w:name="__Fieldmark__2250_3630043062"/>
            <w:bookmarkStart w:id="4503" w:name="__Fieldmark__2250_3630043062"/>
            <w:bookmarkEnd w:id="45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4" w:name="__Fieldmark__2251_3630043062"/>
            <w:bookmarkStart w:id="4505" w:name="__Fieldmark__2251_3630043062"/>
            <w:bookmarkEnd w:id="45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6" w:name="__Fieldmark__2252_3630043062"/>
            <w:bookmarkStart w:id="4507" w:name="__Fieldmark__2252_3630043062"/>
            <w:bookmarkEnd w:id="45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8" w:name="__Fieldmark__2253_3630043062"/>
            <w:bookmarkStart w:id="4509" w:name="__Fieldmark__2253_3630043062"/>
            <w:bookmarkEnd w:id="45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3a.</w:t>
        <w:tab/>
        <w:t xml:space="preserve">Each time you ate </w:t>
      </w:r>
      <w:r>
        <w:rPr>
          <w:b/>
        </w:rPr>
        <w:t>chocolate candy</w:t>
      </w:r>
      <w:r>
        <w:rPr/>
        <w:t>, how much did you usually eat?</w:t>
      </w:r>
    </w:p>
    <w:p>
      <w:pPr>
        <w:pStyle w:val="Q1FirstLevelQuestiona"/>
        <w:rPr>
          <w:lang w:eastAsia="en-US"/>
        </w:rPr>
      </w:pPr>
      <w:r>
        <w:rPr>
          <w:lang w:eastAsia="en-US"/>
        </w:rPr>
      </w:r>
    </w:p>
    <w:p>
      <w:pPr>
        <w:pStyle w:val="Q1FirstLevelQuestiona"/>
        <w:ind w:left="1238" w:right="-28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0" w:name="__Fieldmark__2254_3630043062"/>
      <w:bookmarkStart w:id="4511" w:name="__Fieldmark__2254_3630043062"/>
      <w:bookmarkEnd w:id="4511"/>
      <w:r>
        <w:rPr>
          <w:sz w:val="18"/>
          <w:lang w:val="en-US"/>
        </w:rPr>
      </w:r>
      <w:r>
        <w:rPr>
          <w:sz w:val="18"/>
          <w:lang w:val="en-US"/>
        </w:rPr>
        <w:fldChar w:fldCharType="end"/>
      </w:r>
      <w:r>
        <w:rPr>
          <w:sz w:val="18"/>
          <w:lang w:val="en-US"/>
        </w:rPr>
        <w:t xml:space="preserve"> </w:t>
      </w:r>
      <w:r>
        <w:rPr>
          <w:sz w:val="18"/>
          <w:lang w:eastAsia="en-US"/>
        </w:rPr>
        <w:t>Less than 1 average bar or less than 1 ounce</w:t>
      </w:r>
    </w:p>
    <w:p>
      <w:pPr>
        <w:pStyle w:val="Q1FirstLevelQuestiona"/>
        <w:ind w:left="1238" w:right="-28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2" w:name="__Fieldmark__2255_3630043062"/>
      <w:bookmarkStart w:id="4513" w:name="__Fieldmark__2255_3630043062"/>
      <w:bookmarkEnd w:id="4513"/>
      <w:r>
        <w:rPr>
          <w:sz w:val="18"/>
          <w:lang w:val="en-US"/>
        </w:rPr>
      </w:r>
      <w:r>
        <w:rPr>
          <w:sz w:val="18"/>
          <w:lang w:val="en-US"/>
        </w:rPr>
        <w:fldChar w:fldCharType="end"/>
      </w:r>
      <w:r>
        <w:rPr>
          <w:sz w:val="18"/>
          <w:lang w:val="en-US"/>
        </w:rPr>
        <w:t xml:space="preserve"> </w:t>
      </w:r>
      <w:r>
        <w:rPr>
          <w:sz w:val="18"/>
          <w:lang w:eastAsia="en-US"/>
        </w:rPr>
        <w:t>1 average bar or 1 to 2 ounces</w:t>
      </w:r>
    </w:p>
    <w:p>
      <w:pPr>
        <w:pStyle w:val="Q1FirstLevelQuestiona"/>
        <w:ind w:left="1238" w:right="-28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4" w:name="__Fieldmark__2256_3630043062"/>
      <w:bookmarkStart w:id="4515" w:name="__Fieldmark__2256_3630043062"/>
      <w:bookmarkEnd w:id="4515"/>
      <w:r>
        <w:rPr>
          <w:sz w:val="18"/>
          <w:lang w:val="en-US"/>
        </w:rPr>
      </w:r>
      <w:r>
        <w:rPr>
          <w:sz w:val="18"/>
          <w:lang w:val="en-US"/>
        </w:rPr>
        <w:fldChar w:fldCharType="end"/>
      </w:r>
      <w:r>
        <w:rPr>
          <w:sz w:val="18"/>
          <w:lang w:val="en-US"/>
        </w:rPr>
        <w:t xml:space="preserve"> </w:t>
      </w:r>
      <w:r>
        <w:rPr>
          <w:sz w:val="18"/>
          <w:lang w:eastAsia="en-US"/>
        </w:rPr>
        <w:t>More than 1 average bar or more than 2 ounces</w:t>
      </w:r>
    </w:p>
    <w:p>
      <w:pPr>
        <w:pStyle w:val="Q1FirstLevelQuestiona"/>
        <w:rPr>
          <w:sz w:val="18"/>
          <w:lang w:eastAsia="en-US"/>
        </w:rPr>
      </w:pPr>
      <w:r>
        <w:rPr>
          <w:sz w:val="18"/>
          <w:lang w:eastAsia="en-US"/>
        </w:rPr>
      </w:r>
    </w:p>
    <w:p>
      <w:pPr>
        <w:pStyle w:val="Q1FirstLevelQuestiona"/>
        <w:rPr/>
      </w:pPr>
      <w:r>
        <w:rPr>
          <w:lang w:eastAsia="en-US"/>
        </w:rPr>
        <w:t>114.</w:t>
        <w:tab/>
        <w:t xml:space="preserve">How often did you eat </w:t>
      </w:r>
      <w:r>
        <w:rPr>
          <w:b/>
          <w:lang w:eastAsia="en-US"/>
        </w:rPr>
        <w:t>other candy</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6" w:name="__Fieldmark__2257_3630043062"/>
      <w:bookmarkStart w:id="4517" w:name="__Fieldmark__2257_3630043062"/>
      <w:bookmarkEnd w:id="4517"/>
      <w:r/>
      <w:r>
        <w:rPr>
          <w:sz w:val="18"/>
          <w:lang w:val="en-US"/>
        </w:rPr>
        <w:fldChar w:fldCharType="end"/>
      </w:r>
      <w:r>
        <w:rPr>
          <w:sz w:val="18"/>
          <w:lang w:val="en-US"/>
        </w:rPr>
      </w:r>
      <w:r>
        <w:rPr>
          <w:sz w:val="18"/>
          <w:lang w:val="en-US"/>
        </w:rPr>
        <w:tab/>
      </w:r>
      <w:r>
        <w:rPr>
          <w:sz w:val="18"/>
          <w:lang w:eastAsia="en-US"/>
        </w:rPr>
        <w:t>NEVER (GO TO QUESTION 11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8" w:name="__Fieldmark__2258_3630043062"/>
            <w:bookmarkStart w:id="4519" w:name="__Fieldmark__2258_3630043062"/>
            <w:bookmarkEnd w:id="45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0" w:name="__Fieldmark__2259_3630043062"/>
            <w:bookmarkStart w:id="4521" w:name="__Fieldmark__2259_3630043062"/>
            <w:bookmarkEnd w:id="45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2" w:name="__Fieldmark__2260_3630043062"/>
            <w:bookmarkStart w:id="4523" w:name="__Fieldmark__2260_3630043062"/>
            <w:bookmarkEnd w:id="45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4" w:name="__Fieldmark__2261_3630043062"/>
            <w:bookmarkStart w:id="4525" w:name="__Fieldmark__2261_3630043062"/>
            <w:bookmarkEnd w:id="45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6" w:name="__Fieldmark__2262_3630043062"/>
            <w:bookmarkStart w:id="4527" w:name="__Fieldmark__2262_3630043062"/>
            <w:bookmarkEnd w:id="45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8" w:name="__Fieldmark__2263_3630043062"/>
            <w:bookmarkStart w:id="4529" w:name="__Fieldmark__2263_3630043062"/>
            <w:bookmarkEnd w:id="45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0" w:name="__Fieldmark__2264_3630043062"/>
            <w:bookmarkStart w:id="4531" w:name="__Fieldmark__2264_3630043062"/>
            <w:bookmarkEnd w:id="45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2" w:name="__Fieldmark__2265_3630043062"/>
            <w:bookmarkStart w:id="4533" w:name="__Fieldmark__2265_3630043062"/>
            <w:bookmarkEnd w:id="45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4" w:name="__Fieldmark__2266_3630043062"/>
            <w:bookmarkStart w:id="4535" w:name="__Fieldmark__2266_3630043062"/>
            <w:bookmarkEnd w:id="45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6" w:name="__Fieldmark__2267_3630043062"/>
            <w:bookmarkStart w:id="4537" w:name="__Fieldmark__2267_3630043062"/>
            <w:bookmarkEnd w:id="45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8" w:name="__Fieldmark__2268_3630043062"/>
            <w:bookmarkStart w:id="4539" w:name="__Fieldmark__2268_3630043062"/>
            <w:bookmarkEnd w:id="45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 xml:space="preserve">114a. Each time you ate </w:t>
      </w:r>
      <w:r>
        <w:rPr>
          <w:b/>
        </w:rPr>
        <w:t>other candy</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0" w:name="__Fieldmark__2269_3630043062"/>
      <w:bookmarkStart w:id="4541" w:name="__Fieldmark__2269_3630043062"/>
      <w:bookmarkEnd w:id="4541"/>
      <w:r>
        <w:rPr>
          <w:sz w:val="18"/>
          <w:lang w:val="en-US"/>
        </w:rPr>
      </w:r>
      <w:r>
        <w:rPr>
          <w:sz w:val="18"/>
          <w:lang w:val="en-US"/>
        </w:rPr>
        <w:fldChar w:fldCharType="end"/>
      </w:r>
      <w:r>
        <w:rPr>
          <w:sz w:val="18"/>
          <w:lang w:val="en-US"/>
        </w:rPr>
        <w:t xml:space="preserve"> </w:t>
      </w:r>
      <w:r>
        <w:rPr>
          <w:sz w:val="18"/>
          <w:lang w:eastAsia="en-US"/>
        </w:rPr>
        <w:t>Fewer than 2 pie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2" w:name="__Fieldmark__2270_3630043062"/>
      <w:bookmarkStart w:id="4543" w:name="__Fieldmark__2270_3630043062"/>
      <w:bookmarkEnd w:id="4543"/>
      <w:r>
        <w:rPr>
          <w:sz w:val="18"/>
          <w:lang w:val="en-US"/>
        </w:rPr>
      </w:r>
      <w:r>
        <w:rPr>
          <w:sz w:val="18"/>
          <w:lang w:val="en-US"/>
        </w:rPr>
        <w:fldChar w:fldCharType="end"/>
      </w:r>
      <w:r>
        <w:rPr>
          <w:sz w:val="18"/>
          <w:lang w:val="en-US"/>
        </w:rPr>
        <w:t xml:space="preserve"> </w:t>
      </w:r>
      <w:r>
        <w:rPr>
          <w:sz w:val="18"/>
          <w:lang w:eastAsia="en-US"/>
        </w:rPr>
        <w:t>2 to 9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4" w:name="__Fieldmark__2271_3630043062"/>
      <w:bookmarkStart w:id="4545" w:name="__Fieldmark__2271_3630043062"/>
      <w:bookmarkEnd w:id="4545"/>
      <w:r>
        <w:rPr>
          <w:sz w:val="18"/>
          <w:lang w:val="en-US"/>
        </w:rPr>
      </w:r>
      <w:r>
        <w:rPr>
          <w:sz w:val="18"/>
          <w:lang w:val="en-US"/>
        </w:rPr>
        <w:fldChar w:fldCharType="end"/>
      </w:r>
      <w:r>
        <w:rPr>
          <w:sz w:val="18"/>
          <w:lang w:val="en-US"/>
        </w:rPr>
        <w:t xml:space="preserve"> </w:t>
      </w:r>
      <w:r>
        <w:rPr>
          <w:sz w:val="18"/>
          <w:lang w:eastAsia="en-US"/>
        </w:rPr>
        <w:t>More than 9 pieces</w:t>
      </w:r>
    </w:p>
    <w:p>
      <w:pPr>
        <w:pStyle w:val="Q1FirstLevelQuestiona"/>
        <w:rPr>
          <w:sz w:val="18"/>
          <w:lang w:eastAsia="en-US"/>
        </w:rPr>
      </w:pPr>
      <w:r>
        <w:rPr>
          <w:sz w:val="18"/>
          <w:lang w:eastAsia="en-US"/>
        </w:rPr>
      </w:r>
    </w:p>
    <w:p>
      <w:pPr>
        <w:pStyle w:val="Q1FirstLevelQuestiona"/>
        <w:rPr/>
      </w:pPr>
      <w:r>
        <w:rPr>
          <w:lang w:eastAsia="en-US"/>
        </w:rPr>
        <w:t>115.</w:t>
        <w:tab/>
        <w:t xml:space="preserve">How often did you eat </w:t>
      </w:r>
      <w:r>
        <w:rPr>
          <w:b/>
          <w:lang w:eastAsia="en-US"/>
        </w:rPr>
        <w:t xml:space="preserve">eggs, egg whites, </w:t>
      </w:r>
      <w:r>
        <w:rPr>
          <w:lang w:eastAsia="en-US"/>
        </w:rPr>
        <w:t>or</w:t>
      </w:r>
      <w:r>
        <w:rPr>
          <w:b/>
          <w:lang w:eastAsia="en-US"/>
        </w:rPr>
        <w:t xml:space="preserve"> egg substitutes</w:t>
      </w:r>
      <w:r>
        <w:rPr>
          <w:lang w:eastAsia="en-US"/>
        </w:rPr>
        <w:t xml:space="preserve"> (NOT counting eggs in baked goods and desserts)?  </w:t>
      </w:r>
      <w:r>
        <w:rPr>
          <w:i/>
          <w:lang w:eastAsia="en-US"/>
        </w:rPr>
        <w:t>(Please include eggs in salads, quiche, and soufflé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6" w:name="__Fieldmark__2272_3630043062"/>
      <w:bookmarkStart w:id="4547" w:name="__Fieldmark__2272_3630043062"/>
      <w:bookmarkEnd w:id="4547"/>
      <w:r>
        <w:rPr>
          <w:sz w:val="18"/>
          <w:lang w:val="en-US"/>
        </w:rPr>
      </w:r>
      <w:r>
        <w:rPr>
          <w:sz w:val="18"/>
          <w:lang w:val="en-US"/>
        </w:rPr>
        <w:fldChar w:fldCharType="end"/>
      </w:r>
      <w:r>
        <w:rPr>
          <w:sz w:val="18"/>
          <w:lang w:val="en-US"/>
        </w:rPr>
        <w:tab/>
      </w:r>
      <w:r>
        <w:rPr>
          <w:sz w:val="18"/>
          <w:lang w:eastAsia="en-US"/>
        </w:rPr>
        <w:t>NEVER (GO TO QUESTION 11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8" w:name="__Fieldmark__2273_3630043062"/>
            <w:bookmarkStart w:id="4549" w:name="__Fieldmark__2273_3630043062"/>
            <w:bookmarkEnd w:id="45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0" w:name="__Fieldmark__2274_3630043062"/>
            <w:bookmarkStart w:id="4551" w:name="__Fieldmark__2274_3630043062"/>
            <w:bookmarkEnd w:id="45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2" w:name="__Fieldmark__2275_3630043062"/>
            <w:bookmarkStart w:id="4553" w:name="__Fieldmark__2275_3630043062"/>
            <w:bookmarkEnd w:id="45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4" w:name="__Fieldmark__2276_3630043062"/>
            <w:bookmarkStart w:id="4555" w:name="__Fieldmark__2276_3630043062"/>
            <w:bookmarkEnd w:id="45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6" w:name="__Fieldmark__2277_3630043062"/>
            <w:bookmarkStart w:id="4557" w:name="__Fieldmark__2277_3630043062"/>
            <w:bookmarkEnd w:id="45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8" w:name="__Fieldmark__2278_3630043062"/>
            <w:bookmarkStart w:id="4559" w:name="__Fieldmark__2278_3630043062"/>
            <w:bookmarkEnd w:id="45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0" w:name="__Fieldmark__2279_3630043062"/>
            <w:bookmarkStart w:id="4561" w:name="__Fieldmark__2279_3630043062"/>
            <w:bookmarkEnd w:id="45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2" w:name="__Fieldmark__2280_3630043062"/>
            <w:bookmarkStart w:id="4563" w:name="__Fieldmark__2280_3630043062"/>
            <w:bookmarkEnd w:id="45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4" w:name="__Fieldmark__2281_3630043062"/>
            <w:bookmarkStart w:id="4565" w:name="__Fieldmark__2281_3630043062"/>
            <w:bookmarkEnd w:id="45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6" w:name="__Fieldmark__2282_3630043062"/>
            <w:bookmarkStart w:id="4567" w:name="__Fieldmark__2282_3630043062"/>
            <w:bookmarkEnd w:id="45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8" w:name="__Fieldmark__2283_3630043062"/>
            <w:bookmarkStart w:id="4569" w:name="__Fieldmark__2283_3630043062"/>
            <w:bookmarkEnd w:id="45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lang w:eastAsia="en-US"/>
        </w:rPr>
      </w:pPr>
      <w:r>
        <w:rPr>
          <w:b/>
          <w:lang w:eastAsia="en-US"/>
        </w:rPr>
      </w:r>
    </w:p>
    <w:p>
      <w:pPr>
        <w:pStyle w:val="Q33digitSecondLevel"/>
        <w:rPr/>
      </w:pPr>
      <w:r>
        <w:rPr/>
        <w:t xml:space="preserve">115a. Each time you ate </w:t>
      </w:r>
      <w:r>
        <w:rPr>
          <w:b/>
        </w:rPr>
        <w:t>eggs</w:t>
      </w:r>
      <w:r>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0" w:name="__Fieldmark__2284_3630043062"/>
      <w:bookmarkStart w:id="4571" w:name="__Fieldmark__2284_3630043062"/>
      <w:bookmarkEnd w:id="4571"/>
      <w:r>
        <w:rPr>
          <w:sz w:val="18"/>
          <w:lang w:val="en-US"/>
        </w:rPr>
      </w:r>
      <w:r>
        <w:rPr>
          <w:sz w:val="18"/>
          <w:lang w:val="en-US"/>
        </w:rPr>
        <w:fldChar w:fldCharType="end"/>
      </w:r>
      <w:r>
        <w:rPr>
          <w:sz w:val="18"/>
          <w:lang w:val="en-US"/>
        </w:rPr>
        <w:t xml:space="preserve"> </w:t>
      </w:r>
      <w:r>
        <w:rPr>
          <w:sz w:val="18"/>
          <w:lang w:eastAsia="en-US"/>
        </w:rPr>
        <w:t>1 eg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2" w:name="__Fieldmark__2285_3630043062"/>
      <w:bookmarkStart w:id="4573" w:name="__Fieldmark__2285_3630043062"/>
      <w:bookmarkEnd w:id="4573"/>
      <w:r>
        <w:rPr>
          <w:sz w:val="18"/>
          <w:lang w:val="en-US"/>
        </w:rPr>
      </w:r>
      <w:r>
        <w:rPr>
          <w:sz w:val="18"/>
          <w:lang w:val="en-US"/>
        </w:rPr>
        <w:fldChar w:fldCharType="end"/>
      </w:r>
      <w:r>
        <w:rPr>
          <w:sz w:val="18"/>
          <w:lang w:val="en-US"/>
        </w:rPr>
        <w:t xml:space="preserve"> </w:t>
      </w:r>
      <w:r>
        <w:rPr>
          <w:sz w:val="18"/>
          <w:lang w:eastAsia="en-US"/>
        </w:rPr>
        <w:t>2 eg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4" w:name="__Fieldmark__2286_3630043062"/>
      <w:bookmarkStart w:id="4575" w:name="__Fieldmark__2286_3630043062"/>
      <w:bookmarkEnd w:id="4575"/>
      <w:r>
        <w:rPr>
          <w:sz w:val="18"/>
          <w:lang w:val="en-US"/>
        </w:rPr>
      </w:r>
      <w:r>
        <w:rPr>
          <w:sz w:val="18"/>
          <w:lang w:val="en-US"/>
        </w:rPr>
        <w:fldChar w:fldCharType="end"/>
      </w:r>
      <w:r>
        <w:rPr>
          <w:sz w:val="18"/>
          <w:lang w:val="en-US"/>
        </w:rPr>
        <w:t xml:space="preserve"> </w:t>
      </w:r>
      <w:r>
        <w:rPr>
          <w:sz w:val="18"/>
          <w:lang w:eastAsia="en-US"/>
        </w:rPr>
        <w:t>3 or more eggs</w:t>
      </w:r>
    </w:p>
    <w:p>
      <w:pPr>
        <w:pStyle w:val="Q1FirstLevelQuestiona"/>
        <w:rPr>
          <w:sz w:val="18"/>
          <w:lang w:eastAsia="en-US"/>
        </w:rPr>
      </w:pPr>
      <w:r>
        <w:rPr>
          <w:sz w:val="18"/>
          <w:lang w:eastAsia="en-US"/>
        </w:rPr>
      </w:r>
    </w:p>
    <w:p>
      <w:pPr>
        <w:pStyle w:val="Q33digitSecondLevel"/>
        <w:rPr/>
      </w:pPr>
      <w:r>
        <w:rPr/>
        <w:t xml:space="preserve">115b. How often were the eggs you ate </w:t>
      </w:r>
      <w:r>
        <w:rPr>
          <w:b/>
        </w:rPr>
        <w:t>egg substitut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6" w:name="__Fieldmark__2287_3630043062"/>
            <w:bookmarkStart w:id="4577" w:name="__Fieldmark__2287_3630043062"/>
            <w:bookmarkEnd w:id="45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8" w:name="__Fieldmark__2288_3630043062"/>
            <w:bookmarkStart w:id="4579" w:name="__Fieldmark__2288_3630043062"/>
            <w:bookmarkEnd w:id="45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0" w:name="__Fieldmark__2289_3630043062"/>
            <w:bookmarkStart w:id="4581" w:name="__Fieldmark__2289_3630043062"/>
            <w:bookmarkEnd w:id="45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2" w:name="__Fieldmark__2290_3630043062"/>
            <w:bookmarkStart w:id="4583" w:name="__Fieldmark__2290_3630043062"/>
            <w:bookmarkEnd w:id="45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4" w:name="__Fieldmark__2291_3630043062"/>
            <w:bookmarkStart w:id="4585" w:name="__Fieldmark__2291_3630043062"/>
            <w:bookmarkEnd w:id="45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c. How often were the eggs you ate </w:t>
      </w:r>
      <w:r>
        <w:rPr>
          <w:b/>
        </w:rPr>
        <w:t>egg whites only</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6" w:name="__Fieldmark__2292_3630043062"/>
            <w:bookmarkStart w:id="4587" w:name="__Fieldmark__2292_3630043062"/>
            <w:bookmarkEnd w:id="458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8" w:name="__Fieldmark__2293_3630043062"/>
            <w:bookmarkStart w:id="4589" w:name="__Fieldmark__2293_3630043062"/>
            <w:bookmarkEnd w:id="45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0" w:name="__Fieldmark__2294_3630043062"/>
            <w:bookmarkStart w:id="4591" w:name="__Fieldmark__2294_3630043062"/>
            <w:bookmarkEnd w:id="45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2" w:name="__Fieldmark__2295_3630043062"/>
            <w:bookmarkStart w:id="4593" w:name="__Fieldmark__2295_3630043062"/>
            <w:bookmarkEnd w:id="45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4" w:name="__Fieldmark__2296_3630043062"/>
            <w:bookmarkStart w:id="4595" w:name="__Fieldmark__2296_3630043062"/>
            <w:bookmarkEnd w:id="459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d. How often were the eggs you ate </w:t>
      </w:r>
      <w:r>
        <w:rPr>
          <w:b/>
        </w:rPr>
        <w:t>regular whole egg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6" w:name="__Fieldmark__2297_3630043062"/>
            <w:bookmarkStart w:id="4597" w:name="__Fieldmark__2297_3630043062"/>
            <w:bookmarkEnd w:id="459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8" w:name="__Fieldmark__2298_3630043062"/>
            <w:bookmarkStart w:id="4599" w:name="__Fieldmark__2298_3630043062"/>
            <w:bookmarkEnd w:id="459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0" w:name="__Fieldmark__2299_3630043062"/>
            <w:bookmarkStart w:id="4601" w:name="__Fieldmark__2299_3630043062"/>
            <w:bookmarkEnd w:id="460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2" w:name="__Fieldmark__2300_3630043062"/>
            <w:bookmarkStart w:id="4603" w:name="__Fieldmark__2300_3630043062"/>
            <w:bookmarkEnd w:id="460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4" w:name="__Fieldmark__2301_3630043062"/>
            <w:bookmarkStart w:id="4605" w:name="__Fieldmark__2301_3630043062"/>
            <w:bookmarkEnd w:id="460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6" w:name="__Fieldmark__2302_3630043062"/>
            <w:bookmarkStart w:id="4607" w:name="__Fieldmark__2302_3630043062"/>
            <w:bookmarkEnd w:id="46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8" w:name="__Fieldmark__2303_3630043062"/>
            <w:bookmarkStart w:id="4609" w:name="__Fieldmark__2303_3630043062"/>
            <w:bookmarkEnd w:id="46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0" w:name="__Fieldmark__2304_3630043062"/>
            <w:bookmarkStart w:id="4611" w:name="__Fieldmark__2304_3630043062"/>
            <w:bookmarkEnd w:id="46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2" w:name="__Fieldmark__2305_3630043062"/>
            <w:bookmarkStart w:id="4613" w:name="__Fieldmark__2305_3630043062"/>
            <w:bookmarkEnd w:id="46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4" w:name="__Fieldmark__2306_3630043062"/>
            <w:bookmarkStart w:id="4615" w:name="__Fieldmark__2306_3630043062"/>
            <w:bookmarkEnd w:id="46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f. </w:t>
        <w:tab/>
        <w:t xml:space="preserve">How often were the eggs you ate part of </w:t>
      </w:r>
      <w:r>
        <w:rPr>
          <w:b/>
        </w:rPr>
        <w:t>egg salad</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6" w:name="__Fieldmark__2307_3630043062"/>
            <w:bookmarkStart w:id="4617" w:name="__Fieldmark__2307_3630043062"/>
            <w:bookmarkEnd w:id="46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8" w:name="__Fieldmark__2308_3630043062"/>
            <w:bookmarkStart w:id="4619" w:name="__Fieldmark__2308_3630043062"/>
            <w:bookmarkEnd w:id="46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0" w:name="__Fieldmark__2309_3630043062"/>
            <w:bookmarkStart w:id="4621" w:name="__Fieldmark__2309_3630043062"/>
            <w:bookmarkEnd w:id="46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2" w:name="__Fieldmark__2310_3630043062"/>
            <w:bookmarkStart w:id="4623" w:name="__Fieldmark__2310_3630043062"/>
            <w:bookmarkEnd w:id="46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4" w:name="__Fieldmark__2311_3630043062"/>
            <w:bookmarkStart w:id="4625" w:name="__Fieldmark__2311_3630043062"/>
            <w:bookmarkEnd w:id="46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rFonts w:eastAsia="Arial"/>
          <w:lang w:eastAsia="en-US"/>
        </w:rPr>
        <w:t xml:space="preserve">                     </w:t>
      </w:r>
      <w:r>
        <w:rPr>
          <w:lang w:eastAsia="en-US"/>
        </w:rPr>
        <w:drawing>
          <wp:inline distT="0" distB="0" distL="0" distR="0">
            <wp:extent cx="914400" cy="598170"/>
            <wp:effectExtent l="0" t="0" r="0" b="0"/>
            <wp:docPr id="213" name="FODDR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FODDR025"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lang w:eastAsia="en-US"/>
        </w:rPr>
        <w:t>116.</w:t>
        <w:tab/>
        <w:t xml:space="preserve">How many cups of </w:t>
      </w:r>
      <w:r>
        <w:rPr>
          <w:b/>
          <w:lang w:eastAsia="en-US"/>
        </w:rPr>
        <w:t>coffee</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6" w:name="__Fieldmark__2312_3630043062"/>
      <w:bookmarkStart w:id="4627" w:name="__Fieldmark__2312_3630043062"/>
      <w:bookmarkEnd w:id="4627"/>
      <w:r>
        <w:rPr>
          <w:sz w:val="18"/>
          <w:lang w:val="en-US"/>
        </w:rPr>
      </w:r>
      <w:r>
        <w:rPr>
          <w:sz w:val="18"/>
          <w:lang w:val="en-US"/>
        </w:rPr>
        <w:fldChar w:fldCharType="end"/>
      </w:r>
      <w:r>
        <w:rPr>
          <w:sz w:val="18"/>
          <w:lang w:val="en-US"/>
        </w:rPr>
        <w:tab/>
      </w:r>
      <w:r>
        <w:rPr>
          <w:sz w:val="18"/>
          <w:lang w:eastAsia="en-US"/>
        </w:rPr>
        <w:t>NEVER (GO TO QUESTION 11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8" w:name="__Fieldmark__2313_3630043062"/>
            <w:bookmarkStart w:id="4629" w:name="__Fieldmark__2313_3630043062"/>
            <w:bookmarkEnd w:id="462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0" w:name="__Fieldmark__2314_3630043062"/>
            <w:bookmarkStart w:id="4631" w:name="__Fieldmark__2314_3630043062"/>
            <w:bookmarkEnd w:id="463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2" w:name="__Fieldmark__2315_3630043062"/>
            <w:bookmarkStart w:id="4633" w:name="__Fieldmark__2315_3630043062"/>
            <w:bookmarkEnd w:id="463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4" w:name="__Fieldmark__2316_3630043062"/>
            <w:bookmarkStart w:id="4635" w:name="__Fieldmark__2316_3630043062"/>
            <w:bookmarkEnd w:id="463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6" w:name="__Fieldmark__2317_3630043062"/>
            <w:bookmarkStart w:id="4637" w:name="__Fieldmark__2317_3630043062"/>
            <w:bookmarkEnd w:id="463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8" w:name="__Fieldmark__2318_3630043062"/>
            <w:bookmarkStart w:id="4639" w:name="__Fieldmark__2318_3630043062"/>
            <w:bookmarkEnd w:id="463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0" w:name="__Fieldmark__2319_3630043062"/>
            <w:bookmarkStart w:id="4641" w:name="__Fieldmark__2319_3630043062"/>
            <w:bookmarkEnd w:id="464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2" w:name="__Fieldmark__2320_3630043062"/>
            <w:bookmarkStart w:id="4643" w:name="__Fieldmark__2320_3630043062"/>
            <w:bookmarkEnd w:id="464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4" w:name="__Fieldmark__2321_3630043062"/>
            <w:bookmarkStart w:id="4645" w:name="__Fieldmark__2321_3630043062"/>
            <w:bookmarkEnd w:id="464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6" w:name="__Fieldmark__2322_3630043062"/>
            <w:bookmarkStart w:id="4647" w:name="__Fieldmark__2322_3630043062"/>
            <w:bookmarkEnd w:id="46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8" w:name="__Fieldmark__2323_3630043062"/>
            <w:bookmarkStart w:id="4649" w:name="__Fieldmark__2323_3630043062"/>
            <w:bookmarkEnd w:id="46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0" w:name="__Fieldmark__2324_3630043062"/>
            <w:bookmarkStart w:id="4651" w:name="__Fieldmark__2324_3630043062"/>
            <w:bookmarkEnd w:id="46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2" w:name="__Fieldmark__2325_3630043062"/>
            <w:bookmarkStart w:id="4653" w:name="__Fieldmark__2325_3630043062"/>
            <w:bookmarkEnd w:id="46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4" w:name="__Fieldmark__2326_3630043062"/>
            <w:bookmarkStart w:id="4655" w:name="__Fieldmark__2326_3630043062"/>
            <w:bookmarkEnd w:id="46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7.</w:t>
        <w:tab/>
        <w:t xml:space="preserve">How many glasses of </w:t>
      </w:r>
      <w:r>
        <w:rPr>
          <w:b/>
          <w:lang w:eastAsia="en-US"/>
        </w:rPr>
        <w:t xml:space="preserve">ICED tea, </w:t>
      </w:r>
      <w:r>
        <w:rPr>
          <w:lang w:eastAsia="en-US"/>
        </w:rPr>
        <w:t>caffeinated or decaffeinated, did you drink?</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6" w:name="__Fieldmark__2327_3630043062"/>
      <w:bookmarkStart w:id="4657" w:name="__Fieldmark__2327_3630043062"/>
      <w:bookmarkEnd w:id="4657"/>
      <w:r/>
      <w:r>
        <w:rPr>
          <w:sz w:val="18"/>
          <w:lang w:val="en-US"/>
        </w:rPr>
        <w:fldChar w:fldCharType="end"/>
      </w:r>
      <w:r>
        <w:rPr>
          <w:sz w:val="18"/>
          <w:lang w:val="en-US"/>
        </w:rPr>
      </w:r>
      <w:r>
        <w:rPr>
          <w:sz w:val="18"/>
          <w:lang w:val="en-US"/>
        </w:rPr>
        <w:tab/>
      </w:r>
      <w:r>
        <w:rPr>
          <w:sz w:val="18"/>
          <w:lang w:eastAsia="en-US"/>
        </w:rPr>
        <w:t>NEVER (GO TO QUESTION 1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8" w:name="__Fieldmark__2328_3630043062"/>
            <w:bookmarkStart w:id="4659" w:name="__Fieldmark__2328_3630043062"/>
            <w:bookmarkEnd w:id="465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0" w:name="__Fieldmark__2329_3630043062"/>
            <w:bookmarkStart w:id="4661" w:name="__Fieldmark__2329_3630043062"/>
            <w:bookmarkEnd w:id="466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2" w:name="__Fieldmark__2330_3630043062"/>
            <w:bookmarkStart w:id="4663" w:name="__Fieldmark__2330_3630043062"/>
            <w:bookmarkEnd w:id="466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4" w:name="__Fieldmark__2331_3630043062"/>
            <w:bookmarkStart w:id="4665" w:name="__Fieldmark__2331_3630043062"/>
            <w:bookmarkEnd w:id="466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6" w:name="__Fieldmark__2332_3630043062"/>
            <w:bookmarkStart w:id="4667" w:name="__Fieldmark__2332_3630043062"/>
            <w:bookmarkEnd w:id="466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8" w:name="__Fieldmark__2333_3630043062"/>
            <w:bookmarkStart w:id="4669" w:name="__Fieldmark__2333_3630043062"/>
            <w:bookmarkEnd w:id="466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0" w:name="__Fieldmark__2334_3630043062"/>
            <w:bookmarkStart w:id="4671" w:name="__Fieldmark__2334_3630043062"/>
            <w:bookmarkEnd w:id="467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2" w:name="__Fieldmark__2335_3630043062"/>
            <w:bookmarkStart w:id="4673" w:name="__Fieldmark__2335_3630043062"/>
            <w:bookmarkEnd w:id="467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4" w:name="__Fieldmark__2336_3630043062"/>
            <w:bookmarkStart w:id="4675" w:name="__Fieldmark__2336_3630043062"/>
            <w:bookmarkEnd w:id="467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lang w:eastAsia="en-US"/>
        </w:rPr>
      </w:pPr>
      <w:r>
        <w:rPr>
          <w:lang w:eastAsia="en-US"/>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6" w:name="__Fieldmark__2337_3630043062"/>
            <w:bookmarkStart w:id="4677" w:name="__Fieldmark__2337_3630043062"/>
            <w:bookmarkEnd w:id="46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8" w:name="__Fieldmark__2338_3630043062"/>
            <w:bookmarkStart w:id="4679" w:name="__Fieldmark__2338_3630043062"/>
            <w:bookmarkEnd w:id="46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0" w:name="__Fieldmark__2339_3630043062"/>
            <w:bookmarkStart w:id="4681" w:name="__Fieldmark__2339_3630043062"/>
            <w:bookmarkEnd w:id="46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2" w:name="__Fieldmark__2340_3630043062"/>
            <w:bookmarkStart w:id="4683" w:name="__Fieldmark__2340_3630043062"/>
            <w:bookmarkEnd w:id="46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4" w:name="__Fieldmark__2341_3630043062"/>
            <w:bookmarkStart w:id="4685" w:name="__Fieldmark__2341_3630043062"/>
            <w:bookmarkEnd w:id="46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8.</w:t>
        <w:tab/>
        <w:t xml:space="preserve">How many cups of </w:t>
      </w:r>
      <w:r>
        <w:rPr>
          <w:b/>
          <w:lang w:eastAsia="en-US"/>
        </w:rPr>
        <w:t>HOT tea</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6" w:name="__Fieldmark__2342_3630043062"/>
      <w:bookmarkStart w:id="4687" w:name="__Fieldmark__2342_3630043062"/>
      <w:bookmarkEnd w:id="4687"/>
      <w:r>
        <w:rPr>
          <w:sz w:val="18"/>
          <w:lang w:val="en-US"/>
        </w:rPr>
      </w:r>
      <w:r>
        <w:rPr>
          <w:sz w:val="18"/>
          <w:lang w:val="en-US"/>
        </w:rPr>
        <w:fldChar w:fldCharType="end"/>
      </w:r>
      <w:r>
        <w:rPr>
          <w:sz w:val="18"/>
          <w:lang w:val="en-US"/>
        </w:rPr>
        <w:tab/>
      </w:r>
      <w:r>
        <w:rPr>
          <w:sz w:val="18"/>
          <w:lang w:eastAsia="en-US"/>
        </w:rPr>
        <w:t>NEVER (GO TO QUESTION 11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8" w:name="__Fieldmark__2343_3630043062"/>
            <w:bookmarkStart w:id="4689" w:name="__Fieldmark__2343_3630043062"/>
            <w:bookmarkEnd w:id="468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0" w:name="__Fieldmark__2344_3630043062"/>
            <w:bookmarkStart w:id="4691" w:name="__Fieldmark__2344_3630043062"/>
            <w:bookmarkEnd w:id="469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2" w:name="__Fieldmark__2345_3630043062"/>
            <w:bookmarkStart w:id="4693" w:name="__Fieldmark__2345_3630043062"/>
            <w:bookmarkEnd w:id="469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4" w:name="__Fieldmark__2346_3630043062"/>
            <w:bookmarkStart w:id="4695" w:name="__Fieldmark__2346_3630043062"/>
            <w:bookmarkEnd w:id="469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6" w:name="__Fieldmark__2347_3630043062"/>
            <w:bookmarkStart w:id="4697" w:name="__Fieldmark__2347_3630043062"/>
            <w:bookmarkEnd w:id="469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8" w:name="__Fieldmark__2348_3630043062"/>
            <w:bookmarkStart w:id="4699" w:name="__Fieldmark__2348_3630043062"/>
            <w:bookmarkEnd w:id="469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0" w:name="__Fieldmark__2349_3630043062"/>
            <w:bookmarkStart w:id="4701" w:name="__Fieldmark__2349_3630043062"/>
            <w:bookmarkEnd w:id="470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2" w:name="__Fieldmark__2350_3630043062"/>
            <w:bookmarkStart w:id="4703" w:name="__Fieldmark__2350_3630043062"/>
            <w:bookmarkEnd w:id="470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4" w:name="__Fieldmark__2351_3630043062"/>
            <w:bookmarkStart w:id="4705" w:name="__Fieldmark__2351_3630043062"/>
            <w:bookmarkEnd w:id="470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6" w:name="__Fieldmark__2352_3630043062"/>
            <w:bookmarkStart w:id="4707" w:name="__Fieldmark__2352_3630043062"/>
            <w:bookmarkEnd w:id="47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8" w:name="__Fieldmark__2353_3630043062"/>
            <w:bookmarkStart w:id="4709" w:name="__Fieldmark__2353_3630043062"/>
            <w:bookmarkEnd w:id="47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0" w:name="__Fieldmark__2354_3630043062"/>
            <w:bookmarkStart w:id="4711" w:name="__Fieldmark__2354_3630043062"/>
            <w:bookmarkEnd w:id="47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2" w:name="__Fieldmark__2355_3630043062"/>
            <w:bookmarkStart w:id="4713" w:name="__Fieldmark__2355_3630043062"/>
            <w:bookmarkEnd w:id="47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4" w:name="__Fieldmark__2356_3630043062"/>
            <w:bookmarkStart w:id="4715" w:name="__Fieldmark__2356_3630043062"/>
            <w:bookmarkEnd w:id="47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19.</w:t>
        <w:tab/>
        <w:t xml:space="preserve">How often did you add </w:t>
      </w:r>
      <w:r>
        <w:rPr>
          <w:b/>
          <w:lang w:eastAsia="en-US"/>
        </w:rPr>
        <w:t xml:space="preserve">sugar </w:t>
      </w:r>
      <w:r>
        <w:rPr>
          <w:lang w:eastAsia="en-US"/>
        </w:rPr>
        <w:t>or</w:t>
      </w:r>
      <w:r>
        <w:rPr>
          <w:b/>
          <w:lang w:eastAsia="en-US"/>
        </w:rPr>
        <w:t xml:space="preserve"> honey</w:t>
      </w:r>
      <w:r>
        <w:rPr>
          <w:lang w:eastAsia="en-US"/>
        </w:rPr>
        <w:t xml:space="preserve"> to your coffee or tea?</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6" w:name="__Fieldmark__2357_3630043062"/>
      <w:bookmarkStart w:id="4717" w:name="__Fieldmark__2357_3630043062"/>
      <w:bookmarkEnd w:id="4717"/>
      <w:r>
        <w:rPr>
          <w:sz w:val="18"/>
          <w:lang w:val="en-US"/>
        </w:rPr>
      </w:r>
      <w:r>
        <w:rPr>
          <w:sz w:val="18"/>
          <w:lang w:val="en-US"/>
        </w:rPr>
        <w:fldChar w:fldCharType="end"/>
      </w:r>
      <w:r>
        <w:rPr>
          <w:sz w:val="18"/>
          <w:lang w:val="en-US"/>
        </w:rPr>
        <w:tab/>
      </w:r>
      <w:r>
        <w:rPr>
          <w:sz w:val="18"/>
          <w:lang w:eastAsia="en-US"/>
        </w:rPr>
        <w:t>NEVER (GO TO QUESTION 12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8" w:name="__Fieldmark__2358_3630043062"/>
            <w:bookmarkStart w:id="4719" w:name="__Fieldmark__2358_3630043062"/>
            <w:bookmarkEnd w:id="4719"/>
            <w:r>
              <w:rPr>
                <w:sz w:val="18"/>
                <w:lang w:val="en-US"/>
              </w:rPr>
            </w:r>
            <w:r>
              <w:rPr>
                <w:sz w:val="18"/>
                <w:lang w:val="en-US"/>
              </w:rPr>
              <w:fldChar w:fldCharType="end"/>
            </w:r>
            <w:r>
              <w:rPr>
                <w:sz w:val="18"/>
                <w:lang w:val="en-US"/>
              </w:rPr>
              <w:tab/>
            </w:r>
            <w:r>
              <w:rPr>
                <w:sz w:val="18"/>
                <w:lang w:eastAsia="en-US"/>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0" w:name="__Fieldmark__2359_3630043062"/>
            <w:bookmarkStart w:id="4721" w:name="__Fieldmark__2359_3630043062"/>
            <w:bookmarkEnd w:id="47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2" w:name="__Fieldmark__2360_3630043062"/>
            <w:bookmarkStart w:id="4723" w:name="__Fieldmark__2360_3630043062"/>
            <w:bookmarkEnd w:id="472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4" w:name="__Fieldmark__2361_3630043062"/>
            <w:bookmarkStart w:id="4725" w:name="__Fieldmark__2361_3630043062"/>
            <w:bookmarkEnd w:id="472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6" w:name="__Fieldmark__2362_3630043062"/>
            <w:bookmarkStart w:id="4727" w:name="__Fieldmark__2362_3630043062"/>
            <w:bookmarkEnd w:id="472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8" w:name="__Fieldmark__2363_3630043062"/>
            <w:bookmarkStart w:id="4729" w:name="__Fieldmark__2363_3630043062"/>
            <w:bookmarkEnd w:id="47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0" w:name="__Fieldmark__2364_3630043062"/>
            <w:bookmarkStart w:id="4731" w:name="__Fieldmark__2364_3630043062"/>
            <w:bookmarkEnd w:id="473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2" w:name="__Fieldmark__2365_3630043062"/>
            <w:bookmarkStart w:id="4733" w:name="__Fieldmark__2365_3630043062"/>
            <w:bookmarkEnd w:id="4733"/>
            <w:r>
              <w:rPr>
                <w:sz w:val="18"/>
                <w:lang w:val="en-US"/>
              </w:rPr>
            </w:r>
            <w:r>
              <w:rPr>
                <w:sz w:val="18"/>
                <w:lang w:val="en-US"/>
              </w:rPr>
              <w:fldChar w:fldCharType="end"/>
            </w:r>
            <w:r>
              <w:rPr>
                <w:sz w:val="18"/>
                <w:lang w:val="en-US"/>
              </w:rPr>
              <w:tab/>
            </w:r>
            <w:r>
              <w:rPr>
                <w:sz w:val="18"/>
                <w:lang w:eastAsia="en-US"/>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4" w:name="__Fieldmark__2366_3630043062"/>
            <w:bookmarkStart w:id="4735" w:name="__Fieldmark__2366_3630043062"/>
            <w:bookmarkEnd w:id="473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6" w:name="__Fieldmark__2367_3630043062"/>
      <w:bookmarkStart w:id="4737" w:name="__Fieldmark__2367_3630043062"/>
      <w:bookmarkEnd w:id="473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8" w:name="__Fieldmark__2368_3630043062"/>
      <w:bookmarkStart w:id="4739" w:name="__Fieldmark__2368_3630043062"/>
      <w:bookmarkEnd w:id="473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0" w:name="__Fieldmark__2369_3630043062"/>
      <w:bookmarkStart w:id="4741" w:name="__Fieldmark__2369_3630043062"/>
      <w:bookmarkEnd w:id="474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rPr/>
      </w:pPr>
      <w:r>
        <w:rPr>
          <w:lang w:eastAsia="en-US"/>
        </w:rPr>
        <w:t>120.</w:t>
        <w:tab/>
        <w:t xml:space="preserve">How often did you add </w:t>
      </w:r>
      <w:r>
        <w:rPr>
          <w:b/>
          <w:lang w:eastAsia="en-US"/>
        </w:rPr>
        <w:t>artificial sweetener</w:t>
      </w:r>
      <w:r>
        <w:rPr>
          <w:lang w:eastAsia="en-US"/>
        </w:rPr>
        <w:t xml:space="preserve">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2" w:name="__Fieldmark__2370_3630043062"/>
      <w:bookmarkStart w:id="4743" w:name="__Fieldmark__2370_3630043062"/>
      <w:bookmarkEnd w:id="4743"/>
      <w:r/>
      <w:r>
        <w:rPr>
          <w:sz w:val="18"/>
          <w:lang w:val="en-US"/>
        </w:rPr>
        <w:fldChar w:fldCharType="end"/>
      </w:r>
      <w:r>
        <w:rPr>
          <w:sz w:val="18"/>
          <w:lang w:val="en-US"/>
        </w:rPr>
      </w:r>
      <w:r>
        <w:rPr>
          <w:sz w:val="18"/>
          <w:lang w:val="en-US"/>
        </w:rPr>
        <w:tab/>
      </w:r>
      <w:r>
        <w:rPr>
          <w:sz w:val="18"/>
          <w:lang w:eastAsia="en-US"/>
        </w:rPr>
        <w:t>NEVER (GO TO QUESTION 12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4" w:name="__Fieldmark__2371_3630043062"/>
            <w:bookmarkStart w:id="4745" w:name="__Fieldmark__2371_3630043062"/>
            <w:bookmarkEnd w:id="4745"/>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6" w:name="__Fieldmark__2372_3630043062"/>
            <w:bookmarkStart w:id="4747" w:name="__Fieldmark__2372_3630043062"/>
            <w:bookmarkEnd w:id="47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8" w:name="__Fieldmark__2373_3630043062"/>
            <w:bookmarkStart w:id="4749" w:name="__Fieldmark__2373_3630043062"/>
            <w:bookmarkEnd w:id="4749"/>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0" w:name="__Fieldmark__2374_3630043062"/>
            <w:bookmarkStart w:id="4751" w:name="__Fieldmark__2374_3630043062"/>
            <w:bookmarkEnd w:id="4751"/>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2" w:name="__Fieldmark__2375_3630043062"/>
            <w:bookmarkStart w:id="4753" w:name="__Fieldmark__2375_3630043062"/>
            <w:bookmarkEnd w:id="4753"/>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4" w:name="__Fieldmark__2376_3630043062"/>
            <w:bookmarkStart w:id="4755" w:name="__Fieldmark__2376_3630043062"/>
            <w:bookmarkEnd w:id="47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6" w:name="__Fieldmark__2377_3630043062"/>
            <w:bookmarkStart w:id="4757" w:name="__Fieldmark__2377_3630043062"/>
            <w:bookmarkEnd w:id="4757"/>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8" w:name="__Fieldmark__2378_3630043062"/>
            <w:bookmarkStart w:id="4759" w:name="__Fieldmark__2378_3630043062"/>
            <w:bookmarkEnd w:id="4759"/>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0" w:name="__Fieldmark__2379_3630043062"/>
            <w:bookmarkStart w:id="4761" w:name="__Fieldmark__2379_3630043062"/>
            <w:bookmarkEnd w:id="4761"/>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120a.</w:t>
        <w:tab/>
        <w:t xml:space="preserve">What kind of </w:t>
      </w:r>
      <w:r>
        <w:rPr>
          <w:b/>
        </w:rPr>
        <w:t>artificial sweeten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2" w:name="__Fieldmark__2380_3630043062"/>
      <w:bookmarkStart w:id="4763" w:name="__Fieldmark__2380_3630043062"/>
      <w:bookmarkEnd w:id="4763"/>
      <w:r>
        <w:rPr>
          <w:sz w:val="18"/>
          <w:lang w:val="en-US"/>
        </w:rPr>
      </w:r>
      <w:r>
        <w:rPr>
          <w:sz w:val="18"/>
          <w:lang w:val="en-US"/>
        </w:rPr>
        <w:fldChar w:fldCharType="end"/>
      </w:r>
      <w:r>
        <w:rPr>
          <w:sz w:val="18"/>
          <w:lang w:val="en-US"/>
        </w:rPr>
        <w:t xml:space="preserve"> </w:t>
      </w:r>
      <w:r>
        <w:rPr>
          <w:sz w:val="18"/>
          <w:lang w:eastAsia="en-US"/>
        </w:rPr>
        <w:t>Equal or aspartam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4" w:name="__Fieldmark__2381_3630043062"/>
      <w:bookmarkStart w:id="4765" w:name="__Fieldmark__2381_3630043062"/>
      <w:bookmarkEnd w:id="4765"/>
      <w:r>
        <w:rPr>
          <w:sz w:val="18"/>
          <w:lang w:val="en-US"/>
        </w:rPr>
      </w:r>
      <w:r>
        <w:rPr>
          <w:sz w:val="18"/>
          <w:lang w:val="en-US"/>
        </w:rPr>
        <w:fldChar w:fldCharType="end"/>
      </w:r>
      <w:r>
        <w:rPr>
          <w:sz w:val="18"/>
          <w:lang w:val="en-US"/>
        </w:rPr>
        <w:t xml:space="preserve"> </w:t>
      </w:r>
      <w:r>
        <w:rPr>
          <w:sz w:val="18"/>
          <w:lang w:eastAsia="en-US"/>
        </w:rPr>
        <w:t>Sweet N Low or saccharin</w:t>
      </w:r>
    </w:p>
    <w:p>
      <w:pPr>
        <w:pStyle w:val="Q1FirstLevelQuestiona"/>
        <w:rPr>
          <w:sz w:val="18"/>
          <w:lang w:eastAsia="en-US"/>
        </w:rPr>
      </w:pPr>
      <w:r>
        <w:rPr>
          <w:sz w:val="18"/>
          <w:lang w:eastAsia="en-US"/>
        </w:rPr>
      </w:r>
    </w:p>
    <w:p>
      <w:pPr>
        <w:pStyle w:val="Q1FirstLevelQuestiona"/>
        <w:rPr/>
      </w:pPr>
      <w:r>
        <w:rPr>
          <w:lang w:eastAsia="en-US"/>
        </w:rPr>
        <w:t>121.</w:t>
        <w:tab/>
        <w:t xml:space="preserve">How often was </w:t>
      </w:r>
      <w:r>
        <w:rPr>
          <w:b/>
          <w:lang w:eastAsia="en-US"/>
        </w:rPr>
        <w:t>non-dairy creamer</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6" w:name="__Fieldmark__2382_3630043062"/>
      <w:bookmarkStart w:id="4767" w:name="__Fieldmark__2382_3630043062"/>
      <w:bookmarkEnd w:id="4767"/>
      <w:r>
        <w:rPr>
          <w:sz w:val="18"/>
          <w:lang w:val="en-US"/>
        </w:rPr>
      </w:r>
      <w:r>
        <w:rPr>
          <w:sz w:val="18"/>
          <w:lang w:val="en-US"/>
        </w:rPr>
        <w:fldChar w:fldCharType="end"/>
      </w:r>
      <w:r>
        <w:rPr>
          <w:sz w:val="18"/>
          <w:lang w:val="en-US"/>
        </w:rPr>
        <w:tab/>
      </w:r>
      <w:r>
        <w:rPr>
          <w:sz w:val="18"/>
          <w:lang w:eastAsia="en-US"/>
        </w:rPr>
        <w:t>NEVER (GO TO QUESTION 12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8" w:name="__Fieldmark__2383_3630043062"/>
            <w:bookmarkStart w:id="4769" w:name="__Fieldmark__2383_3630043062"/>
            <w:bookmarkEnd w:id="476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0" w:name="__Fieldmark__2384_3630043062"/>
            <w:bookmarkStart w:id="4771" w:name="__Fieldmark__2384_3630043062"/>
            <w:bookmarkEnd w:id="4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2" w:name="__Fieldmark__2385_3630043062"/>
            <w:bookmarkStart w:id="4773" w:name="__Fieldmark__2385_3630043062"/>
            <w:bookmarkEnd w:id="477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4" w:name="__Fieldmark__2386_3630043062"/>
            <w:bookmarkStart w:id="4775" w:name="__Fieldmark__2386_3630043062"/>
            <w:bookmarkEnd w:id="477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6" w:name="__Fieldmark__2387_3630043062"/>
            <w:bookmarkStart w:id="4777" w:name="__Fieldmark__2387_3630043062"/>
            <w:bookmarkEnd w:id="477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8" w:name="__Fieldmark__2388_3630043062"/>
            <w:bookmarkStart w:id="4779" w:name="__Fieldmark__2388_3630043062"/>
            <w:bookmarkEnd w:id="4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0" w:name="__Fieldmark__2389_3630043062"/>
            <w:bookmarkStart w:id="4781" w:name="__Fieldmark__2389_3630043062"/>
            <w:bookmarkEnd w:id="478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2" w:name="__Fieldmark__2390_3630043062"/>
            <w:bookmarkStart w:id="4783" w:name="__Fieldmark__2390_3630043062"/>
            <w:bookmarkEnd w:id="478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4" w:name="__Fieldmark__2391_3630043062"/>
            <w:bookmarkStart w:id="4785" w:name="__Fieldmark__2391_3630043062"/>
            <w:bookmarkEnd w:id="478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6" w:name="__Fieldmark__2392_3630043062"/>
      <w:bookmarkStart w:id="4787" w:name="__Fieldmark__2392_3630043062"/>
      <w:bookmarkEnd w:id="478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8" w:name="__Fieldmark__2393_3630043062"/>
      <w:bookmarkStart w:id="4789" w:name="__Fieldmark__2393_3630043062"/>
      <w:bookmarkEnd w:id="478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0" w:name="__Fieldmark__2394_3630043062"/>
      <w:bookmarkStart w:id="4791" w:name="__Fieldmark__2394_3630043062"/>
      <w:bookmarkEnd w:id="479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33digitSecondLevel"/>
        <w:rPr/>
      </w:pPr>
      <w:r>
        <w:br w:type="column"/>
      </w:r>
      <w:r>
        <w:rPr/>
        <w:t xml:space="preserve">121b. What kind of </w:t>
      </w:r>
      <w:r>
        <w:rPr>
          <w:b/>
        </w:rPr>
        <w:t>non-dairy cream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2" w:name="__Fieldmark__2395_3630043062"/>
      <w:bookmarkStart w:id="4793" w:name="__Fieldmark__2395_3630043062"/>
      <w:bookmarkEnd w:id="4793"/>
      <w:r>
        <w:rPr>
          <w:sz w:val="18"/>
          <w:lang w:val="en-US"/>
        </w:rPr>
      </w:r>
      <w:r>
        <w:rPr>
          <w:sz w:val="18"/>
          <w:lang w:val="en-US"/>
        </w:rPr>
        <w:fldChar w:fldCharType="end"/>
      </w:r>
      <w:r>
        <w:rPr>
          <w:sz w:val="18"/>
          <w:lang w:val="en-US"/>
        </w:rPr>
        <w:t xml:space="preserve"> </w:t>
      </w:r>
      <w:r>
        <w:rPr>
          <w:sz w:val="18"/>
          <w:lang w:eastAsia="en-US"/>
        </w:rPr>
        <w:t>Regular powder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4" w:name="__Fieldmark__2396_3630043062"/>
      <w:bookmarkStart w:id="4795" w:name="__Fieldmark__2396_3630043062"/>
      <w:bookmarkEnd w:id="4795"/>
      <w:r>
        <w:rPr>
          <w:sz w:val="18"/>
          <w:lang w:val="en-US"/>
        </w:rPr>
      </w:r>
      <w:r>
        <w:rPr>
          <w:sz w:val="18"/>
          <w:lang w:val="en-US"/>
        </w:rPr>
        <w:fldChar w:fldCharType="end"/>
      </w:r>
      <w:r>
        <w:rPr>
          <w:sz w:val="18"/>
          <w:lang w:val="en-US"/>
        </w:rPr>
        <w:t xml:space="preserve"> </w:t>
      </w:r>
      <w:r>
        <w:rPr>
          <w:sz w:val="18"/>
          <w:lang w:eastAsia="en-US"/>
        </w:rPr>
        <w:t>Low-fat or fat-free powder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6" w:name="__Fieldmark__2397_3630043062"/>
      <w:bookmarkStart w:id="4797" w:name="__Fieldmark__2397_3630043062"/>
      <w:bookmarkEnd w:id="4797"/>
      <w:r>
        <w:rPr>
          <w:sz w:val="18"/>
          <w:lang w:val="en-US"/>
        </w:rPr>
      </w:r>
      <w:r>
        <w:rPr>
          <w:sz w:val="18"/>
          <w:lang w:val="en-US"/>
        </w:rPr>
        <w:fldChar w:fldCharType="end"/>
      </w:r>
      <w:r>
        <w:rPr>
          <w:sz w:val="18"/>
          <w:lang w:val="en-US"/>
        </w:rPr>
        <w:t xml:space="preserve"> </w:t>
      </w:r>
      <w:r>
        <w:rPr>
          <w:sz w:val="18"/>
          <w:lang w:eastAsia="en-US"/>
        </w:rPr>
        <w:t>Regular liquid</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8" w:name="__Fieldmark__2398_3630043062"/>
      <w:bookmarkStart w:id="4799" w:name="__Fieldmark__2398_3630043062"/>
      <w:bookmarkEnd w:id="4799"/>
      <w:r>
        <w:rPr>
          <w:sz w:val="18"/>
          <w:lang w:val="en-US"/>
        </w:rPr>
      </w:r>
      <w:r>
        <w:rPr>
          <w:sz w:val="18"/>
          <w:lang w:val="en-US"/>
        </w:rPr>
        <w:fldChar w:fldCharType="end"/>
      </w:r>
      <w:r>
        <w:rPr>
          <w:sz w:val="18"/>
          <w:lang w:val="en-US"/>
        </w:rPr>
        <w:t xml:space="preserve"> </w:t>
      </w:r>
      <w:r>
        <w:rPr>
          <w:sz w:val="18"/>
          <w:lang w:eastAsia="en-US"/>
        </w:rPr>
        <w:t>Low-fat or fat-free liquid</w:t>
      </w:r>
    </w:p>
    <w:p>
      <w:pPr>
        <w:pStyle w:val="Q1FirstLevelQuestiona"/>
        <w:rPr>
          <w:sz w:val="18"/>
          <w:lang w:eastAsia="en-US"/>
        </w:rPr>
      </w:pPr>
      <w:r>
        <w:rPr>
          <w:sz w:val="18"/>
          <w:lang w:eastAsia="en-US"/>
        </w:rPr>
      </w:r>
    </w:p>
    <w:p>
      <w:pPr>
        <w:pStyle w:val="Q1FirstLevelQuestiona"/>
        <w:rPr/>
      </w:pPr>
      <w:r>
        <w:rPr>
          <w:lang w:eastAsia="en-US"/>
        </w:rPr>
        <w:t xml:space="preserve">122. How often was </w:t>
      </w:r>
      <w:r>
        <w:rPr>
          <w:b/>
          <w:lang w:eastAsia="en-US"/>
        </w:rPr>
        <w:t>cream</w:t>
      </w:r>
      <w:r>
        <w:rPr>
          <w:lang w:eastAsia="en-US"/>
        </w:rPr>
        <w:t xml:space="preserve"> or </w:t>
      </w:r>
      <w:r>
        <w:rPr>
          <w:b/>
          <w:lang w:eastAsia="en-US"/>
        </w:rPr>
        <w:t>half and half</w:t>
      </w:r>
      <w:r>
        <w:rPr>
          <w:lang w:eastAsia="en-US"/>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t>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0" w:name="__Fieldmark__2399_3630043062"/>
      <w:bookmarkStart w:id="4801" w:name="__Fieldmark__2399_3630043062"/>
      <w:bookmarkEnd w:id="4801"/>
      <w:r/>
      <w:r>
        <w:rPr>
          <w:sz w:val="18"/>
          <w:lang w:val="en-US"/>
        </w:rPr>
        <w:fldChar w:fldCharType="end"/>
      </w:r>
      <w:r>
        <w:rPr>
          <w:sz w:val="18"/>
          <w:lang w:val="en-US"/>
        </w:rPr>
      </w:r>
      <w:r>
        <w:rPr>
          <w:sz w:val="18"/>
          <w:lang w:val="en-US"/>
        </w:rPr>
        <w:tab/>
      </w:r>
      <w:r>
        <w:rPr>
          <w:sz w:val="18"/>
          <w:lang w:eastAsia="en-US"/>
        </w:rPr>
        <w:t>NEVER (GO TO QUESTION 12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2" w:name="__Fieldmark__2400_3630043062"/>
            <w:bookmarkStart w:id="4803" w:name="__Fieldmark__2400_3630043062"/>
            <w:bookmarkEnd w:id="4803"/>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4" w:name="__Fieldmark__2401_3630043062"/>
            <w:bookmarkStart w:id="4805" w:name="__Fieldmark__2401_3630043062"/>
            <w:bookmarkEnd w:id="48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6" w:name="__Fieldmark__2402_3630043062"/>
            <w:bookmarkStart w:id="4807" w:name="__Fieldmark__2402_3630043062"/>
            <w:bookmarkEnd w:id="4807"/>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8" w:name="__Fieldmark__2403_3630043062"/>
            <w:bookmarkStart w:id="4809" w:name="__Fieldmark__2403_3630043062"/>
            <w:bookmarkEnd w:id="4809"/>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0" w:name="__Fieldmark__2404_3630043062"/>
            <w:bookmarkStart w:id="4811" w:name="__Fieldmark__2404_3630043062"/>
            <w:bookmarkEnd w:id="4811"/>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2" w:name="__Fieldmark__2405_3630043062"/>
            <w:bookmarkStart w:id="4813" w:name="__Fieldmark__2405_3630043062"/>
            <w:bookmarkEnd w:id="48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4" w:name="__Fieldmark__2406_3630043062"/>
            <w:bookmarkStart w:id="4815" w:name="__Fieldmark__2406_3630043062"/>
            <w:bookmarkEnd w:id="4815"/>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6" w:name="__Fieldmark__2407_3630043062"/>
            <w:bookmarkStart w:id="4817" w:name="__Fieldmark__2407_3630043062"/>
            <w:bookmarkEnd w:id="4817"/>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8" w:name="__Fieldmark__2408_3630043062"/>
            <w:bookmarkStart w:id="4819" w:name="__Fieldmark__2408_3630043062"/>
            <w:bookmarkEnd w:id="4819"/>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0" w:name="__Fieldmark__2409_3630043062"/>
      <w:bookmarkStart w:id="4821" w:name="__Fieldmark__2409_3630043062"/>
      <w:bookmarkEnd w:id="48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2" w:name="__Fieldmark__2410_3630043062"/>
      <w:bookmarkStart w:id="4823" w:name="__Fieldmark__2410_3630043062"/>
      <w:bookmarkEnd w:id="48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4" w:name="__Fieldmark__2411_3630043062"/>
      <w:bookmarkStart w:id="4825" w:name="__Fieldmark__2411_3630043062"/>
      <w:bookmarkEnd w:id="48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lang w:eastAsia="en-US"/>
        </w:rPr>
        <w:t>123.</w:t>
        <w:tab/>
        <w:t xml:space="preserve">How often was </w:t>
      </w:r>
      <w:r>
        <w:rPr>
          <w:b/>
          <w:lang w:eastAsia="en-US"/>
        </w:rPr>
        <w:t>milk</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6" w:name="__Fieldmark__2412_3630043062"/>
      <w:bookmarkStart w:id="4827" w:name="__Fieldmark__2412_3630043062"/>
      <w:bookmarkEnd w:id="4827"/>
      <w:r>
        <w:rPr>
          <w:sz w:val="18"/>
          <w:lang w:val="en-US"/>
        </w:rPr>
      </w:r>
      <w:r>
        <w:rPr>
          <w:sz w:val="18"/>
          <w:lang w:val="en-US"/>
        </w:rPr>
        <w:fldChar w:fldCharType="end"/>
      </w:r>
      <w:r>
        <w:rPr>
          <w:sz w:val="18"/>
          <w:lang w:val="en-US"/>
        </w:rPr>
        <w:tab/>
      </w:r>
      <w:r>
        <w:rPr>
          <w:sz w:val="18"/>
          <w:lang w:eastAsia="en-US"/>
        </w:rPr>
        <w:t>NEVER (GO TO QUESTION 12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8" w:name="__Fieldmark__2413_3630043062"/>
            <w:bookmarkStart w:id="4829" w:name="__Fieldmark__2413_3630043062"/>
            <w:bookmarkEnd w:id="482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0" w:name="__Fieldmark__2414_3630043062"/>
            <w:bookmarkStart w:id="4831" w:name="__Fieldmark__2414_3630043062"/>
            <w:bookmarkEnd w:id="4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2" w:name="__Fieldmark__2415_3630043062"/>
            <w:bookmarkStart w:id="4833" w:name="__Fieldmark__2415_3630043062"/>
            <w:bookmarkEnd w:id="483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4" w:name="__Fieldmark__2416_3630043062"/>
            <w:bookmarkStart w:id="4835" w:name="__Fieldmark__2416_3630043062"/>
            <w:bookmarkEnd w:id="483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6" w:name="__Fieldmark__2417_3630043062"/>
            <w:bookmarkStart w:id="4837" w:name="__Fieldmark__2417_3630043062"/>
            <w:bookmarkEnd w:id="483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8" w:name="__Fieldmark__2418_3630043062"/>
            <w:bookmarkStart w:id="4839" w:name="__Fieldmark__2418_3630043062"/>
            <w:bookmarkEnd w:id="48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0" w:name="__Fieldmark__2419_3630043062"/>
            <w:bookmarkStart w:id="4841" w:name="__Fieldmark__2419_3630043062"/>
            <w:bookmarkEnd w:id="484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2" w:name="__Fieldmark__2420_3630043062"/>
            <w:bookmarkStart w:id="4843" w:name="__Fieldmark__2420_3630043062"/>
            <w:bookmarkEnd w:id="484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4" w:name="__Fieldmark__2421_3630043062"/>
            <w:bookmarkStart w:id="4845" w:name="__Fieldmark__2421_3630043062"/>
            <w:bookmarkEnd w:id="484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6" w:name="__Fieldmark__2422_3630043062"/>
      <w:bookmarkStart w:id="4847" w:name="__Fieldmark__2422_3630043062"/>
      <w:bookmarkEnd w:id="484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8" w:name="__Fieldmark__2423_3630043062"/>
      <w:bookmarkStart w:id="4849" w:name="__Fieldmark__2423_3630043062"/>
      <w:bookmarkEnd w:id="4849"/>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0" w:name="__Fieldmark__2424_3630043062"/>
      <w:bookmarkStart w:id="4851" w:name="__Fieldmark__2424_3630043062"/>
      <w:bookmarkEnd w:id="4851"/>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2" w:name="__Fieldmark__2425_3630043062"/>
      <w:bookmarkStart w:id="4853" w:name="__Fieldmark__2425_3630043062"/>
      <w:bookmarkEnd w:id="485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4" w:name="__Fieldmark__2426_3630043062"/>
      <w:bookmarkStart w:id="4855" w:name="__Fieldmark__2426_3630043062"/>
      <w:bookmarkEnd w:id="4855"/>
      <w:r>
        <w:rPr>
          <w:sz w:val="18"/>
          <w:lang w:val="en-US"/>
        </w:rPr>
      </w:r>
      <w:r>
        <w:rPr>
          <w:sz w:val="18"/>
          <w:lang w:val="en-US"/>
        </w:rPr>
        <w:fldChar w:fldCharType="end"/>
      </w:r>
      <w:r>
        <w:rPr>
          <w:sz w:val="18"/>
          <w:lang w:val="en-US"/>
        </w:rPr>
        <w:t xml:space="preserve"> </w:t>
      </w:r>
      <w:r>
        <w:rPr>
          <w:sz w:val="18"/>
          <w:lang w:eastAsia="en-US"/>
        </w:rPr>
        <w:t>2%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6" w:name="__Fieldmark__2427_3630043062"/>
      <w:bookmarkStart w:id="4857" w:name="__Fieldmark__2427_3630043062"/>
      <w:bookmarkEnd w:id="4857"/>
      <w:r>
        <w:rPr>
          <w:sz w:val="18"/>
          <w:lang w:val="en-US"/>
        </w:rPr>
      </w:r>
      <w:r>
        <w:rPr>
          <w:sz w:val="18"/>
          <w:lang w:val="en-US"/>
        </w:rPr>
        <w:fldChar w:fldCharType="end"/>
      </w:r>
      <w:r>
        <w:rPr>
          <w:sz w:val="18"/>
          <w:lang w:val="en-US"/>
        </w:rPr>
        <w:t xml:space="preserve"> </w:t>
      </w:r>
      <w:r>
        <w:rPr>
          <w:sz w:val="18"/>
          <w:lang w:eastAsia="en-US"/>
        </w:rPr>
        <w:t>1%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8" w:name="__Fieldmark__2428_3630043062"/>
      <w:bookmarkStart w:id="4859" w:name="__Fieldmark__2428_3630043062"/>
      <w:bookmarkEnd w:id="4859"/>
      <w:r>
        <w:rPr>
          <w:sz w:val="18"/>
          <w:lang w:val="en-US"/>
        </w:rPr>
      </w:r>
      <w:r>
        <w:rPr>
          <w:sz w:val="18"/>
          <w:lang w:val="en-US"/>
        </w:rPr>
        <w:fldChar w:fldCharType="end"/>
      </w:r>
      <w:r>
        <w:rPr>
          <w:sz w:val="18"/>
          <w:lang w:val="en-US"/>
        </w:rPr>
        <w:t xml:space="preserve"> </w:t>
      </w:r>
      <w:r>
        <w:rPr>
          <w:sz w:val="18"/>
          <w:lang w:eastAsia="en-US"/>
        </w:rPr>
        <w:t>Skim, nonfat, or ½%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0" w:name="__Fieldmark__2429_3630043062"/>
      <w:bookmarkStart w:id="4861" w:name="__Fieldmark__2429_3630043062"/>
      <w:bookmarkEnd w:id="4861"/>
      <w:r>
        <w:rPr>
          <w:sz w:val="18"/>
          <w:lang w:val="en-US"/>
        </w:rPr>
      </w:r>
      <w:r>
        <w:rPr>
          <w:sz w:val="18"/>
          <w:lang w:val="en-US"/>
        </w:rPr>
        <w:fldChar w:fldCharType="end"/>
      </w:r>
      <w:r>
        <w:rPr>
          <w:sz w:val="18"/>
          <w:lang w:val="en-US"/>
        </w:rPr>
        <w:t xml:space="preserve"> </w:t>
      </w:r>
      <w:r>
        <w:rPr>
          <w:sz w:val="18"/>
          <w:lang w:eastAsia="en-US"/>
        </w:rPr>
        <w:t>Evaporated or condensed (canned)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2" w:name="__Fieldmark__2430_3630043062"/>
      <w:bookmarkStart w:id="4863" w:name="__Fieldmark__2430_3630043062"/>
      <w:bookmarkEnd w:id="4863"/>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4" w:name="__Fieldmark__2431_3630043062"/>
      <w:bookmarkStart w:id="4865" w:name="__Fieldmark__2431_3630043062"/>
      <w:bookmarkEnd w:id="4865"/>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6" w:name="__Fieldmark__2432_3630043062"/>
      <w:bookmarkStart w:id="4867" w:name="__Fieldmark__2432_3630043062"/>
      <w:bookmarkEnd w:id="4867"/>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lang w:eastAsia="en-US"/>
        </w:rPr>
        <w:t>124.</w:t>
        <w:tab/>
        <w:t xml:space="preserve">How often was </w:t>
      </w:r>
      <w:r>
        <w:rPr>
          <w:b/>
          <w:lang w:eastAsia="en-US"/>
        </w:rPr>
        <w:t>sugar</w:t>
      </w:r>
      <w:r>
        <w:rPr>
          <w:lang w:eastAsia="en-US"/>
        </w:rPr>
        <w:t xml:space="preserve"> or </w:t>
      </w:r>
      <w:r>
        <w:rPr>
          <w:b/>
          <w:lang w:eastAsia="en-US"/>
        </w:rPr>
        <w:t>honey</w:t>
      </w:r>
      <w:r>
        <w:rPr>
          <w:lang w:eastAsia="en-US"/>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8" w:name="__Fieldmark__2433_3630043062"/>
      <w:bookmarkStart w:id="4869" w:name="__Fieldmark__2433_3630043062"/>
      <w:bookmarkEnd w:id="4869"/>
      <w:r/>
      <w:r>
        <w:rPr>
          <w:sz w:val="18"/>
          <w:lang w:val="en-US"/>
        </w:rPr>
        <w:fldChar w:fldCharType="end"/>
      </w:r>
      <w:r>
        <w:rPr>
          <w:sz w:val="18"/>
          <w:lang w:val="en-US"/>
        </w:rPr>
      </w:r>
      <w:r>
        <w:rPr>
          <w:sz w:val="18"/>
          <w:lang w:val="en-US"/>
        </w:rPr>
        <w:tab/>
      </w:r>
      <w:r>
        <w:rPr>
          <w:sz w:val="18"/>
          <w:lang w:eastAsia="en-US"/>
        </w:rPr>
        <w:t xml:space="preserve">NEVER (GO TO INTRODUCTION TO </w:t>
      </w:r>
    </w:p>
    <w:p>
      <w:pPr>
        <w:pStyle w:val="Q1FirstLevelQuestiona"/>
        <w:tabs>
          <w:tab w:val="clear" w:pos="720"/>
          <w:tab w:val="left" w:pos="1080" w:leader="none"/>
        </w:tabs>
        <w:ind w:left="810" w:hanging="0"/>
        <w:rPr>
          <w:sz w:val="18"/>
          <w:lang w:eastAsia="en-US"/>
        </w:rPr>
      </w:pPr>
      <w:r>
        <w:rPr>
          <w:sz w:val="18"/>
          <w:lang w:eastAsia="en-US"/>
        </w:rPr>
        <w:t>QUESTION 125)</w:t>
      </w:r>
    </w:p>
    <w:p>
      <w:pPr>
        <w:pStyle w:val="Q1FirstLevelQuestiona"/>
        <w:rPr>
          <w:sz w:val="18"/>
          <w:lang w:eastAsia="en-US"/>
        </w:rPr>
      </w:pPr>
      <w:r>
        <w:rPr>
          <w:sz w:val="18"/>
          <w:lang w:eastAsia="en-US"/>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0" w:name="__Fieldmark__2434_3630043062"/>
            <w:bookmarkStart w:id="4871" w:name="__Fieldmark__2434_3630043062"/>
            <w:bookmarkEnd w:id="487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2" w:name="__Fieldmark__2435_3630043062"/>
            <w:bookmarkStart w:id="4873" w:name="__Fieldmark__2435_3630043062"/>
            <w:bookmarkEnd w:id="48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4" w:name="__Fieldmark__2436_3630043062"/>
            <w:bookmarkStart w:id="4875" w:name="__Fieldmark__2436_3630043062"/>
            <w:bookmarkEnd w:id="487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6" w:name="__Fieldmark__2437_3630043062"/>
            <w:bookmarkStart w:id="4877" w:name="__Fieldmark__2437_3630043062"/>
            <w:bookmarkEnd w:id="48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8" w:name="__Fieldmark__2438_3630043062"/>
            <w:bookmarkStart w:id="4879" w:name="__Fieldmark__2438_3630043062"/>
            <w:bookmarkEnd w:id="487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0" w:name="__Fieldmark__2439_3630043062"/>
            <w:bookmarkStart w:id="4881" w:name="__Fieldmark__2439_3630043062"/>
            <w:bookmarkEnd w:id="48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2" w:name="__Fieldmark__2440_3630043062"/>
            <w:bookmarkStart w:id="4883" w:name="__Fieldmark__2440_3630043062"/>
            <w:bookmarkEnd w:id="488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4" w:name="__Fieldmark__2441_3630043062"/>
            <w:bookmarkStart w:id="4885" w:name="__Fieldmark__2441_3630043062"/>
            <w:bookmarkEnd w:id="48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6" w:name="__Fieldmark__2442_3630043062"/>
            <w:bookmarkStart w:id="4887" w:name="__Fieldmark__2442_3630043062"/>
            <w:bookmarkEnd w:id="488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8" w:name="__Fieldmark__2443_3630043062"/>
            <w:bookmarkStart w:id="4889" w:name="__Fieldmark__2443_3630043062"/>
            <w:bookmarkEnd w:id="488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0" w:name="__Fieldmark__2444_3630043062"/>
      <w:bookmarkStart w:id="4891" w:name="__Fieldmark__2444_3630043062"/>
      <w:bookmarkEnd w:id="489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2" w:name="__Fieldmark__2445_3630043062"/>
      <w:bookmarkStart w:id="4893" w:name="__Fieldmark__2445_3630043062"/>
      <w:bookmarkEnd w:id="489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4" w:name="__Fieldmark__2446_3630043062"/>
      <w:bookmarkStart w:id="4895" w:name="__Fieldmark__2446_3630043062"/>
      <w:bookmarkEnd w:id="489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questions are about the kinds of margarine, mayonnaise, sour cream, cream cheese, and salad dressing that you eat.  If possible, please check the labels of these foods to help you answer.</w:t>
      </w:r>
    </w:p>
    <w:p>
      <w:pPr>
        <w:pStyle w:val="Q1FirstLevelQuestiona"/>
        <w:rPr>
          <w:b/>
          <w:b/>
          <w:lang w:eastAsia="en-US"/>
        </w:rPr>
      </w:pPr>
      <w:r>
        <w:rPr>
          <w:b/>
          <w:lang w:eastAsia="en-US"/>
        </w:rPr>
      </w:r>
    </w:p>
    <w:p>
      <w:pPr>
        <w:pStyle w:val="Q1FirstLevelQuestiona"/>
        <w:tabs>
          <w:tab w:val="clear" w:pos="720"/>
          <w:tab w:val="left" w:pos="450" w:leader="none"/>
        </w:tabs>
        <w:rPr/>
      </w:pPr>
      <w:r>
        <w:rPr>
          <w:lang w:eastAsia="en-US"/>
        </w:rPr>
        <w:t>125.</w:t>
        <w:tab/>
        <w:t xml:space="preserve">Over the </w:t>
      </w:r>
      <w:r>
        <w:rPr>
          <w:u w:val="single"/>
          <w:lang w:eastAsia="en-US"/>
        </w:rPr>
        <w:t>past 12 months</w:t>
      </w:r>
      <w:r>
        <w:rPr>
          <w:lang w:eastAsia="en-US"/>
        </w:rPr>
        <w:t xml:space="preserve">, did you eat </w:t>
      </w:r>
      <w:r>
        <w:rPr>
          <w:b/>
          <w:lang w:eastAsia="en-US"/>
        </w:rPr>
        <w:t>margarine</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3630043062"/>
      <w:bookmarkStart w:id="4897" w:name="__Fieldmark__2447_3630043062"/>
      <w:bookmarkEnd w:id="4897"/>
      <w:r>
        <w:rPr/>
      </w:r>
      <w:r>
        <w:rPr/>
        <w:fldChar w:fldCharType="end"/>
      </w:r>
      <w:r>
        <w:rPr/>
        <w:t xml:space="preserve"> </w:t>
      </w:r>
      <w:r>
        <w:rPr>
          <w:sz w:val="18"/>
          <w:lang w:eastAsia="en-US"/>
        </w:rPr>
        <w:t>NO (GO TO QUESTION 126)</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3630043062"/>
      <w:bookmarkStart w:id="4899" w:name="__Fieldmark__2448_3630043062"/>
      <w:bookmarkEnd w:id="489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0" w:name="__Fieldmark__2449_3630043062"/>
            <w:bookmarkStart w:id="4901" w:name="__Fieldmark__2449_3630043062"/>
            <w:bookmarkEnd w:id="490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2" w:name="__Fieldmark__2450_3630043062"/>
            <w:bookmarkStart w:id="4903" w:name="__Fieldmark__2450_3630043062"/>
            <w:bookmarkEnd w:id="490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4" w:name="__Fieldmark__2451_3630043062"/>
            <w:bookmarkStart w:id="4905" w:name="__Fieldmark__2451_3630043062"/>
            <w:bookmarkEnd w:id="490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6" w:name="__Fieldmark__2452_3630043062"/>
            <w:bookmarkStart w:id="4907" w:name="__Fieldmark__2452_3630043062"/>
            <w:bookmarkEnd w:id="490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8" w:name="__Fieldmark__2453_3630043062"/>
            <w:bookmarkStart w:id="4909" w:name="__Fieldmark__2453_3630043062"/>
            <w:bookmarkEnd w:id="490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0" w:name="__Fieldmark__2454_3630043062"/>
            <w:bookmarkStart w:id="4911" w:name="__Fieldmark__2454_3630043062"/>
            <w:bookmarkEnd w:id="491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2" w:name="__Fieldmark__2455_3630043062"/>
            <w:bookmarkStart w:id="4913" w:name="__Fieldmark__2455_3630043062"/>
            <w:bookmarkEnd w:id="49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4" w:name="__Fieldmark__2456_3630043062"/>
            <w:bookmarkStart w:id="4915" w:name="__Fieldmark__2456_3630043062"/>
            <w:bookmarkEnd w:id="49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6" w:name="__Fieldmark__2457_3630043062"/>
            <w:bookmarkStart w:id="4917" w:name="__Fieldmark__2457_3630043062"/>
            <w:bookmarkEnd w:id="49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8" w:name="__Fieldmark__2458_3630043062"/>
            <w:bookmarkStart w:id="4919" w:name="__Fieldmark__2458_3630043062"/>
            <w:bookmarkEnd w:id="49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0" w:name="__Fieldmark__2459_3630043062"/>
            <w:bookmarkStart w:id="4921" w:name="__Fieldmark__2459_3630043062"/>
            <w:bookmarkEnd w:id="49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2" w:name="__Fieldmark__2460_3630043062"/>
            <w:bookmarkStart w:id="4923" w:name="__Fieldmark__2460_3630043062"/>
            <w:bookmarkEnd w:id="49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4" w:name="__Fieldmark__2461_3630043062"/>
            <w:bookmarkStart w:id="4925" w:name="__Fieldmark__2461_3630043062"/>
            <w:bookmarkEnd w:id="49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6" w:name="__Fieldmark__2462_3630043062"/>
            <w:bookmarkStart w:id="4927" w:name="__Fieldmark__2462_3630043062"/>
            <w:bookmarkEnd w:id="49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8" w:name="__Fieldmark__2463_3630043062"/>
            <w:bookmarkStart w:id="4929" w:name="__Fieldmark__2463_3630043062"/>
            <w:bookmarkEnd w:id="49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 xml:space="preserve">126.  Over the past 12 months, did you eat </w:t>
      </w:r>
      <w:r>
        <w:rPr>
          <w:b/>
          <w:lang w:eastAsia="en-US"/>
        </w:rPr>
        <w:t>butter</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3630043062"/>
      <w:bookmarkStart w:id="4931" w:name="__Fieldmark__2464_3630043062"/>
      <w:bookmarkEnd w:id="4931"/>
      <w:r>
        <w:rPr/>
      </w:r>
      <w:r>
        <w:rPr/>
        <w:fldChar w:fldCharType="end"/>
      </w:r>
      <w:r>
        <w:rPr/>
        <w:t xml:space="preserve"> </w:t>
      </w:r>
      <w:r>
        <w:rPr>
          <w:sz w:val="18"/>
          <w:lang w:eastAsia="en-US"/>
        </w:rPr>
        <w:t>NO (GO TO QUESTION 127)</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3630043062"/>
      <w:bookmarkStart w:id="4933" w:name="__Fieldmark__2465_3630043062"/>
      <w:bookmarkEnd w:id="4933"/>
      <w:r>
        <w:rPr/>
      </w:r>
      <w:r>
        <w:rPr/>
        <w:fldChar w:fldCharType="end"/>
      </w:r>
      <w:r>
        <w:rPr/>
        <w:t xml:space="preserve"> </w:t>
      </w:r>
      <w:r>
        <w:rPr>
          <w:sz w:val="18"/>
          <w:lang w:eastAsia="en-US"/>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4" w:name="__Fieldmark__2466_3630043062"/>
            <w:bookmarkStart w:id="4935" w:name="__Fieldmark__2466_3630043062"/>
            <w:bookmarkEnd w:id="4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6" w:name="__Fieldmark__2467_3630043062"/>
            <w:bookmarkStart w:id="4937" w:name="__Fieldmark__2467_3630043062"/>
            <w:bookmarkEnd w:id="4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8" w:name="__Fieldmark__2468_3630043062"/>
            <w:bookmarkStart w:id="4939" w:name="__Fieldmark__2468_3630043062"/>
            <w:bookmarkEnd w:id="4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0" w:name="__Fieldmark__2469_3630043062"/>
            <w:bookmarkStart w:id="4941" w:name="__Fieldmark__2469_3630043062"/>
            <w:bookmarkEnd w:id="4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2" w:name="__Fieldmark__2470_3630043062"/>
            <w:bookmarkStart w:id="4943" w:name="__Fieldmark__2470_3630043062"/>
            <w:bookmarkEnd w:id="4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127.</w:t>
        <w:tab/>
        <w:t xml:space="preserve">Over the </w:t>
      </w:r>
      <w:r>
        <w:rPr>
          <w:u w:val="single"/>
          <w:lang w:eastAsia="en-US"/>
        </w:rPr>
        <w:t>past 12 months</w:t>
      </w:r>
      <w:r>
        <w:rPr>
          <w:lang w:eastAsia="en-US"/>
        </w:rPr>
        <w:t xml:space="preserve">, did you eat </w:t>
      </w:r>
      <w:r>
        <w:rPr>
          <w:b/>
          <w:lang w:eastAsia="en-US"/>
        </w:rPr>
        <w:t xml:space="preserve">mayonnaise </w:t>
      </w:r>
      <w:r>
        <w:rPr>
          <w:lang w:eastAsia="en-US"/>
        </w:rPr>
        <w:t xml:space="preserve">or </w:t>
      </w:r>
      <w:r>
        <w:rPr>
          <w:b/>
          <w:lang w:eastAsia="en-US"/>
        </w:rPr>
        <w:t>mayonnaise-type dressing</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3630043062"/>
      <w:bookmarkStart w:id="4945" w:name="__Fieldmark__2471_3630043062"/>
      <w:bookmarkEnd w:id="4945"/>
      <w:r>
        <w:rPr/>
      </w:r>
      <w:r>
        <w:rPr/>
        <w:fldChar w:fldCharType="end"/>
      </w:r>
      <w:r>
        <w:rPr/>
        <w:t xml:space="preserve"> </w:t>
      </w:r>
      <w:r>
        <w:rPr>
          <w:sz w:val="18"/>
          <w:lang w:eastAsia="en-US"/>
        </w:rPr>
        <w:t>NO (GO TO QUESTION 128)</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3630043062"/>
      <w:bookmarkStart w:id="4947" w:name="__Fieldmark__2472_3630043062"/>
      <w:bookmarkEnd w:id="494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7a.</w:t>
        <w:tab/>
        <w:t xml:space="preserve">How often was the mayonnaise you ate </w:t>
      </w:r>
      <w:r>
        <w:rPr>
          <w:b/>
        </w:rPr>
        <w:t>regular-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8" w:name="__Fieldmark__2473_3630043062"/>
            <w:bookmarkStart w:id="4949" w:name="__Fieldmark__2473_3630043062"/>
            <w:bookmarkEnd w:id="49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0" w:name="__Fieldmark__2474_3630043062"/>
            <w:bookmarkStart w:id="4951" w:name="__Fieldmark__2474_3630043062"/>
            <w:bookmarkEnd w:id="49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2" w:name="__Fieldmark__2475_3630043062"/>
            <w:bookmarkStart w:id="4953" w:name="__Fieldmark__2475_3630043062"/>
            <w:bookmarkEnd w:id="49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4" w:name="__Fieldmark__2476_3630043062"/>
            <w:bookmarkStart w:id="4955" w:name="__Fieldmark__2476_3630043062"/>
            <w:bookmarkEnd w:id="49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6" w:name="__Fieldmark__2477_3630043062"/>
            <w:bookmarkStart w:id="4957" w:name="__Fieldmark__2477_3630043062"/>
            <w:bookmarkEnd w:id="49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8" w:name="__Fieldmark__2478_3630043062"/>
            <w:bookmarkStart w:id="4959" w:name="__Fieldmark__2478_3630043062"/>
            <w:bookmarkEnd w:id="49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0" w:name="__Fieldmark__2479_3630043062"/>
            <w:bookmarkStart w:id="4961" w:name="__Fieldmark__2479_3630043062"/>
            <w:bookmarkEnd w:id="49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2" w:name="__Fieldmark__2480_3630043062"/>
            <w:bookmarkStart w:id="4963" w:name="__Fieldmark__2480_3630043062"/>
            <w:bookmarkEnd w:id="49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4" w:name="__Fieldmark__2481_3630043062"/>
            <w:bookmarkStart w:id="4965" w:name="__Fieldmark__2481_3630043062"/>
            <w:bookmarkEnd w:id="49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6" w:name="__Fieldmark__2482_3630043062"/>
            <w:bookmarkStart w:id="4967" w:name="__Fieldmark__2482_3630043062"/>
            <w:bookmarkEnd w:id="49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8" w:name="__Fieldmark__2483_3630043062"/>
            <w:bookmarkStart w:id="4969" w:name="__Fieldmark__2483_3630043062"/>
            <w:bookmarkEnd w:id="49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0" w:name="__Fieldmark__2484_3630043062"/>
            <w:bookmarkStart w:id="4971" w:name="__Fieldmark__2484_3630043062"/>
            <w:bookmarkEnd w:id="49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2" w:name="__Fieldmark__2485_3630043062"/>
            <w:bookmarkStart w:id="4973" w:name="__Fieldmark__2485_3630043062"/>
            <w:bookmarkEnd w:id="49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4" w:name="__Fieldmark__2486_3630043062"/>
            <w:bookmarkStart w:id="4975" w:name="__Fieldmark__2486_3630043062"/>
            <w:bookmarkEnd w:id="49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6" w:name="__Fieldmark__2487_3630043062"/>
            <w:bookmarkStart w:id="4977" w:name="__Fieldmark__2487_3630043062"/>
            <w:bookmarkEnd w:id="49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lang w:eastAsia="en-US"/>
        </w:rPr>
        <w:t>128.</w:t>
        <w:tab/>
        <w:t xml:space="preserve">Over the </w:t>
      </w:r>
      <w:r>
        <w:rPr>
          <w:u w:val="single"/>
          <w:lang w:eastAsia="en-US"/>
        </w:rPr>
        <w:t>past 12 months</w:t>
      </w:r>
      <w:r>
        <w:rPr>
          <w:lang w:eastAsia="en-US"/>
        </w:rPr>
        <w:t xml:space="preserve">, did you eat </w:t>
      </w:r>
      <w:r>
        <w:rPr>
          <w:b/>
          <w:lang w:eastAsia="en-US"/>
        </w:rPr>
        <w:t>sour cream</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3630043062"/>
      <w:bookmarkStart w:id="4979" w:name="__Fieldmark__2488_3630043062"/>
      <w:bookmarkEnd w:id="4979"/>
      <w:r>
        <w:rPr/>
      </w:r>
      <w:r>
        <w:rPr/>
        <w:fldChar w:fldCharType="end"/>
      </w:r>
      <w:r>
        <w:rPr/>
        <w:t xml:space="preserve"> </w:t>
      </w:r>
      <w:r>
        <w:rPr>
          <w:sz w:val="18"/>
          <w:lang w:eastAsia="en-US"/>
        </w:rPr>
        <w:t>NO (GO TO QUESTION 129)</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3630043062"/>
      <w:bookmarkStart w:id="4981" w:name="__Fieldmark__2489_3630043062"/>
      <w:bookmarkEnd w:id="498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8a. How often was the sour cream you ate </w:t>
      </w:r>
      <w:r>
        <w:rPr>
          <w:b/>
        </w:rPr>
        <w:t>regular-fat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2" w:name="__Fieldmark__2490_3630043062"/>
            <w:bookmarkStart w:id="4983" w:name="__Fieldmark__2490_3630043062"/>
            <w:bookmarkEnd w:id="49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4" w:name="__Fieldmark__2491_3630043062"/>
            <w:bookmarkStart w:id="4985" w:name="__Fieldmark__2491_3630043062"/>
            <w:bookmarkEnd w:id="49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6" w:name="__Fieldmark__2492_3630043062"/>
            <w:bookmarkStart w:id="4987" w:name="__Fieldmark__2492_3630043062"/>
            <w:bookmarkEnd w:id="49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8" w:name="__Fieldmark__2493_3630043062"/>
            <w:bookmarkStart w:id="4989" w:name="__Fieldmark__2493_3630043062"/>
            <w:bookmarkEnd w:id="49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0" w:name="__Fieldmark__2494_3630043062"/>
            <w:bookmarkStart w:id="4991" w:name="__Fieldmark__2494_3630043062"/>
            <w:bookmarkEnd w:id="49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2" w:name="__Fieldmark__2495_3630043062"/>
            <w:bookmarkStart w:id="4993" w:name="__Fieldmark__2495_3630043062"/>
            <w:bookmarkEnd w:id="49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4" w:name="__Fieldmark__2496_3630043062"/>
            <w:bookmarkStart w:id="4995" w:name="__Fieldmark__2496_3630043062"/>
            <w:bookmarkEnd w:id="49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6" w:name="__Fieldmark__2497_3630043062"/>
            <w:bookmarkStart w:id="4997" w:name="__Fieldmark__2497_3630043062"/>
            <w:bookmarkEnd w:id="49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8" w:name="__Fieldmark__2498_3630043062"/>
            <w:bookmarkStart w:id="4999" w:name="__Fieldmark__2498_3630043062"/>
            <w:bookmarkEnd w:id="49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0" w:name="__Fieldmark__2499_3630043062"/>
            <w:bookmarkStart w:id="5001" w:name="__Fieldmark__2499_3630043062"/>
            <w:bookmarkEnd w:id="50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 xml:space="preserve">129. Over the </w:t>
      </w:r>
      <w:r>
        <w:rPr>
          <w:u w:val="single"/>
          <w:lang w:eastAsia="en-US"/>
        </w:rPr>
        <w:t>past 12 months</w:t>
      </w:r>
      <w:r>
        <w:rPr>
          <w:lang w:eastAsia="en-US"/>
        </w:rPr>
        <w:t xml:space="preserve">, did you eat </w:t>
      </w:r>
      <w:r>
        <w:rPr>
          <w:b/>
          <w:lang w:eastAsia="en-US"/>
        </w:rPr>
        <w:t>cream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3630043062"/>
      <w:bookmarkStart w:id="5003" w:name="__Fieldmark__2500_3630043062"/>
      <w:bookmarkEnd w:id="5003"/>
      <w:r>
        <w:rPr/>
      </w:r>
      <w:r>
        <w:rPr/>
        <w:fldChar w:fldCharType="end"/>
      </w:r>
      <w:r>
        <w:rPr/>
        <w:t xml:space="preserve"> </w:t>
      </w:r>
      <w:r>
        <w:rPr>
          <w:sz w:val="18"/>
          <w:lang w:eastAsia="en-US"/>
        </w:rPr>
        <w:t>NO (GO TO QUESTION 130)</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3630043062"/>
      <w:bookmarkStart w:id="5005" w:name="__Fieldmark__2501_3630043062"/>
      <w:bookmarkEnd w:id="5005"/>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9a. How often was the cream cheese you ate </w:t>
      </w:r>
      <w:r>
        <w:rPr>
          <w:b/>
        </w:rPr>
        <w:t>regular-fat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6" w:name="__Fieldmark__2502_3630043062"/>
            <w:bookmarkStart w:id="5007" w:name="__Fieldmark__2502_3630043062"/>
            <w:bookmarkEnd w:id="50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8" w:name="__Fieldmark__2503_3630043062"/>
            <w:bookmarkStart w:id="5009" w:name="__Fieldmark__2503_3630043062"/>
            <w:bookmarkEnd w:id="50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0" w:name="__Fieldmark__2504_3630043062"/>
            <w:bookmarkStart w:id="5011" w:name="__Fieldmark__2504_3630043062"/>
            <w:bookmarkEnd w:id="50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2" w:name="__Fieldmark__2505_3630043062"/>
            <w:bookmarkStart w:id="5013" w:name="__Fieldmark__2505_3630043062"/>
            <w:bookmarkEnd w:id="50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4" w:name="__Fieldmark__2506_3630043062"/>
            <w:bookmarkStart w:id="5015" w:name="__Fieldmark__2506_3630043062"/>
            <w:bookmarkEnd w:id="50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6" w:name="__Fieldmark__2507_3630043062"/>
            <w:bookmarkStart w:id="5017" w:name="__Fieldmark__2507_3630043062"/>
            <w:bookmarkEnd w:id="50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8" w:name="__Fieldmark__2508_3630043062"/>
            <w:bookmarkStart w:id="5019" w:name="__Fieldmark__2508_3630043062"/>
            <w:bookmarkEnd w:id="50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0" w:name="__Fieldmark__2509_3630043062"/>
            <w:bookmarkStart w:id="5021" w:name="__Fieldmark__2509_3630043062"/>
            <w:bookmarkEnd w:id="50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2" w:name="__Fieldmark__2510_3630043062"/>
            <w:bookmarkStart w:id="5023" w:name="__Fieldmark__2510_3630043062"/>
            <w:bookmarkEnd w:id="50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4" w:name="__Fieldmark__2511_3630043062"/>
            <w:bookmarkStart w:id="5025" w:name="__Fieldmark__2511_3630043062"/>
            <w:bookmarkEnd w:id="50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lang w:eastAsia="en-US"/>
        </w:rPr>
        <w:t>130.</w:t>
        <w:tab/>
        <w:t xml:space="preserve">Over the </w:t>
      </w:r>
      <w:r>
        <w:rPr>
          <w:u w:val="single"/>
          <w:lang w:eastAsia="en-US"/>
        </w:rPr>
        <w:t>past 12 months</w:t>
      </w:r>
      <w:r>
        <w:rPr>
          <w:lang w:eastAsia="en-US"/>
        </w:rPr>
        <w:t xml:space="preserve">, did you eat </w:t>
      </w:r>
      <w:r>
        <w:rPr>
          <w:b/>
          <w:lang w:eastAsia="en-US"/>
        </w:rPr>
        <w:t>salad dressing</w:t>
      </w:r>
      <w:r>
        <w:rPr>
          <w:lang w:eastAsia="en-US"/>
        </w:rPr>
        <w:t>?</w:t>
      </w:r>
    </w:p>
    <w:p>
      <w:pPr>
        <w:pStyle w:val="Q1FirstLevelQuestiona"/>
        <w:rPr>
          <w:lang w:eastAsia="en-US"/>
        </w:rPr>
      </w:pPr>
      <w:r>
        <w:rPr>
          <w:lang w:eastAsia="en-US"/>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3630043062"/>
      <w:bookmarkStart w:id="5027" w:name="__Fieldmark__2512_3630043062"/>
      <w:bookmarkEnd w:id="5027"/>
      <w:r>
        <w:rPr/>
      </w:r>
      <w:r>
        <w:rPr/>
        <w:fldChar w:fldCharType="end"/>
      </w:r>
      <w:r>
        <w:rPr/>
        <w:t xml:space="preserve"> </w:t>
      </w:r>
      <w:r>
        <w:rPr>
          <w:sz w:val="18"/>
          <w:lang w:eastAsia="en-US"/>
        </w:rPr>
        <w:t>NO (GO TO INTRODUCTION TO QUESTION 131)</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3630043062"/>
      <w:bookmarkStart w:id="5029" w:name="__Fieldmark__2513_3630043062"/>
      <w:bookmarkEnd w:id="502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0" w:name="__Fieldmark__2514_3630043062"/>
            <w:bookmarkStart w:id="5031" w:name="__Fieldmark__2514_3630043062"/>
            <w:bookmarkEnd w:id="50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2" w:name="__Fieldmark__2515_3630043062"/>
            <w:bookmarkStart w:id="5033" w:name="__Fieldmark__2515_3630043062"/>
            <w:bookmarkEnd w:id="50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4" w:name="__Fieldmark__2516_3630043062"/>
            <w:bookmarkStart w:id="5035" w:name="__Fieldmark__2516_3630043062"/>
            <w:bookmarkEnd w:id="50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6" w:name="__Fieldmark__2517_3630043062"/>
            <w:bookmarkStart w:id="5037" w:name="__Fieldmark__2517_3630043062"/>
            <w:bookmarkEnd w:id="50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8" w:name="__Fieldmark__2518_3630043062"/>
            <w:bookmarkStart w:id="5039" w:name="__Fieldmark__2518_3630043062"/>
            <w:bookmarkEnd w:id="50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0" w:name="__Fieldmark__2519_3630043062"/>
            <w:bookmarkStart w:id="5041" w:name="__Fieldmark__2519_3630043062"/>
            <w:bookmarkEnd w:id="50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2" w:name="__Fieldmark__2520_3630043062"/>
            <w:bookmarkStart w:id="5043" w:name="__Fieldmark__2520_3630043062"/>
            <w:bookmarkEnd w:id="50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4" w:name="__Fieldmark__2521_3630043062"/>
            <w:bookmarkStart w:id="5045" w:name="__Fieldmark__2521_3630043062"/>
            <w:bookmarkEnd w:id="50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6" w:name="__Fieldmark__2522_3630043062"/>
            <w:bookmarkStart w:id="5047" w:name="__Fieldmark__2522_3630043062"/>
            <w:bookmarkEnd w:id="50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8" w:name="__Fieldmark__2523_3630043062"/>
            <w:bookmarkStart w:id="5049" w:name="__Fieldmark__2523_3630043062"/>
            <w:bookmarkEnd w:id="50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c. How often was the salad dressing you ate </w:t>
      </w:r>
      <w:r>
        <w:rPr>
          <w:b/>
        </w:rPr>
        <w:t>fat-free salad 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0" w:name="__Fieldmark__2524_3630043062"/>
            <w:bookmarkStart w:id="5051" w:name="__Fieldmark__2524_3630043062"/>
            <w:bookmarkEnd w:id="50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2" w:name="__Fieldmark__2525_3630043062"/>
            <w:bookmarkStart w:id="5053" w:name="__Fieldmark__2525_3630043062"/>
            <w:bookmarkEnd w:id="50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4" w:name="__Fieldmark__2526_3630043062"/>
            <w:bookmarkStart w:id="5055" w:name="__Fieldmark__2526_3630043062"/>
            <w:bookmarkEnd w:id="50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6" w:name="__Fieldmark__2527_3630043062"/>
            <w:bookmarkStart w:id="5057" w:name="__Fieldmark__2527_3630043062"/>
            <w:bookmarkEnd w:id="50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8" w:name="__Fieldmark__2528_3630043062"/>
            <w:bookmarkStart w:id="5059" w:name="__Fieldmark__2528_3630043062"/>
            <w:bookmarkEnd w:id="50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two questions ask you to summarize your usual intake of vegetables and fruits.  Please do not include salads, potatoes, or juices.</w:t>
      </w:r>
    </w:p>
    <w:p>
      <w:pPr>
        <w:pStyle w:val="Q1FirstLevelQuestiona"/>
        <w:rPr>
          <w:b/>
          <w:b/>
          <w:lang w:eastAsia="en-US"/>
        </w:rPr>
      </w:pPr>
      <w:r>
        <w:rPr>
          <w:b/>
          <w:lang w:eastAsia="en-US"/>
        </w:rPr>
      </w:r>
    </w:p>
    <w:p>
      <w:pPr>
        <w:pStyle w:val="Q1FirstLevelQuestiona"/>
        <w:rPr/>
      </w:pPr>
      <w:r>
        <w:rPr>
          <w:lang w:eastAsia="en-US"/>
        </w:rPr>
        <w:t>131.</w:t>
        <w:tab/>
        <w:t xml:space="preserve">Over the </w:t>
      </w:r>
      <w:r>
        <w:rPr>
          <w:u w:val="single"/>
          <w:lang w:eastAsia="en-US"/>
        </w:rPr>
        <w:t>past 12 months</w:t>
      </w:r>
      <w:r>
        <w:rPr>
          <w:lang w:eastAsia="en-US"/>
        </w:rPr>
        <w:t xml:space="preserve">, how many servings of </w:t>
      </w:r>
      <w:r>
        <w:rPr>
          <w:b/>
          <w:lang w:eastAsia="en-US"/>
        </w:rPr>
        <w:t>vegetables</w:t>
      </w:r>
      <w:r>
        <w:rPr>
          <w:lang w:eastAsia="en-US"/>
        </w:rPr>
        <w:t xml:space="preserve"> (not including salad or potatoes) did you eat per week or per day?</w:t>
      </w:r>
    </w:p>
    <w:p>
      <w:pPr>
        <w:pStyle w:val="Q1FirstLevelQuestiona"/>
        <w:rPr>
          <w:lang w:eastAsia="en-US"/>
        </w:rPr>
      </w:pPr>
      <w:r>
        <w:rPr>
          <w:lang w:eastAsia="en-US"/>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0" w:name="__Fieldmark__2529_3630043062"/>
            <w:bookmarkStart w:id="5061" w:name="__Fieldmark__2529_3630043062"/>
            <w:bookmarkEnd w:id="5061"/>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2" w:name="__Fieldmark__2530_3630043062"/>
            <w:bookmarkStart w:id="5063" w:name="__Fieldmark__2530_3630043062"/>
            <w:bookmarkEnd w:id="5063"/>
            <w:r>
              <w:rPr>
                <w:sz w:val="18"/>
                <w:lang w:val="en-US"/>
              </w:rPr>
            </w:r>
            <w:r>
              <w:rPr>
                <w:sz w:val="18"/>
                <w:lang w:val="en-US"/>
              </w:rPr>
              <w:fldChar w:fldCharType="end"/>
            </w:r>
            <w:r>
              <w:rPr>
                <w:sz w:val="18"/>
                <w:lang w:val="en-US"/>
              </w:rPr>
              <w:tab/>
            </w:r>
            <w:r>
              <w:rPr>
                <w:sz w:val="18"/>
                <w:lang w:eastAsia="en-US"/>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4" w:name="__Fieldmark__2531_3630043062"/>
            <w:bookmarkStart w:id="5065" w:name="__Fieldmark__2531_3630043062"/>
            <w:bookmarkEnd w:id="5065"/>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6" w:name="__Fieldmark__2532_3630043062"/>
            <w:bookmarkStart w:id="5067" w:name="__Fieldmark__2532_3630043062"/>
            <w:bookmarkEnd w:id="5067"/>
            <w:r>
              <w:rPr>
                <w:sz w:val="18"/>
                <w:lang w:val="en-US"/>
              </w:rPr>
            </w:r>
            <w:r>
              <w:rPr>
                <w:sz w:val="18"/>
                <w:lang w:val="en-US"/>
              </w:rPr>
              <w:fldChar w:fldCharType="end"/>
            </w:r>
            <w:r>
              <w:rPr>
                <w:sz w:val="18"/>
                <w:lang w:val="en-US"/>
              </w:rPr>
              <w:tab/>
            </w:r>
            <w:r>
              <w:rPr>
                <w:sz w:val="18"/>
                <w:lang w:eastAsia="en-US"/>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8" w:name="__Fieldmark__2533_3630043062"/>
            <w:bookmarkStart w:id="5069" w:name="__Fieldmark__2533_3630043062"/>
            <w:bookmarkEnd w:id="5069"/>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0" w:name="__Fieldmark__2534_3630043062"/>
            <w:bookmarkStart w:id="5071" w:name="__Fieldmark__2534_3630043062"/>
            <w:bookmarkEnd w:id="5071"/>
            <w:r>
              <w:rPr>
                <w:sz w:val="18"/>
                <w:lang w:val="en-US"/>
              </w:rPr>
            </w:r>
            <w:r>
              <w:rPr>
                <w:sz w:val="18"/>
                <w:lang w:val="en-US"/>
              </w:rPr>
              <w:fldChar w:fldCharType="end"/>
            </w:r>
            <w:r>
              <w:rPr>
                <w:sz w:val="18"/>
                <w:lang w:val="en-US"/>
              </w:rPr>
              <w:tab/>
            </w:r>
            <w:r>
              <w:rPr>
                <w:sz w:val="18"/>
                <w:lang w:eastAsia="en-US"/>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2" w:name="__Fieldmark__2535_3630043062"/>
            <w:bookmarkStart w:id="5073" w:name="__Fieldmark__2535_3630043062"/>
            <w:bookmarkEnd w:id="5073"/>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4" w:name="__Fieldmark__2536_3630043062"/>
            <w:bookmarkStart w:id="5075" w:name="__Fieldmark__2536_3630043062"/>
            <w:bookmarkEnd w:id="5075"/>
            <w:r>
              <w:rPr>
                <w:sz w:val="18"/>
                <w:lang w:val="en-US"/>
              </w:rPr>
            </w:r>
            <w:r>
              <w:rPr>
                <w:sz w:val="18"/>
                <w:lang w:val="en-US"/>
              </w:rPr>
              <w:fldChar w:fldCharType="end"/>
            </w:r>
            <w:r>
              <w:rPr>
                <w:sz w:val="18"/>
                <w:lang w:val="en-US"/>
              </w:rPr>
              <w:tab/>
            </w:r>
            <w:r>
              <w:rPr>
                <w:sz w:val="18"/>
                <w:lang w:eastAsia="en-US"/>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6" w:name="__Fieldmark__2537_3630043062"/>
            <w:bookmarkStart w:id="5077" w:name="__Fieldmark__2537_3630043062"/>
            <w:bookmarkEnd w:id="5077"/>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32.</w:t>
        <w:tab/>
        <w:t xml:space="preserve">Over the </w:t>
      </w:r>
      <w:r>
        <w:rPr>
          <w:u w:val="single"/>
          <w:lang w:eastAsia="en-US"/>
        </w:rPr>
        <w:t>past 12 months</w:t>
      </w:r>
      <w:r>
        <w:rPr>
          <w:lang w:eastAsia="en-US"/>
        </w:rPr>
        <w:t xml:space="preserve">, how many servings of </w:t>
      </w:r>
      <w:r>
        <w:rPr>
          <w:b/>
          <w:lang w:eastAsia="en-US"/>
        </w:rPr>
        <w:t>fruit</w:t>
      </w:r>
      <w:r>
        <w:rPr>
          <w:lang w:eastAsia="en-US"/>
        </w:rPr>
        <w:t xml:space="preserve"> (not including juices) did you eat per week or per day?</w:t>
      </w:r>
    </w:p>
    <w:p>
      <w:pPr>
        <w:pStyle w:val="Q1FirstLevelQuestiona"/>
        <w:rPr>
          <w:lang w:eastAsia="en-US"/>
        </w:rPr>
      </w:pPr>
      <w:r>
        <w:rPr>
          <w:lang w:eastAsia="en-US"/>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8" w:name="__Fieldmark__2538_3630043062"/>
            <w:bookmarkStart w:id="5079" w:name="__Fieldmark__2538_3630043062"/>
            <w:bookmarkEnd w:id="5079"/>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0" w:name="__Fieldmark__2539_3630043062"/>
            <w:bookmarkStart w:id="5081" w:name="__Fieldmark__2539_3630043062"/>
            <w:bookmarkEnd w:id="5081"/>
            <w:r>
              <w:rPr>
                <w:sz w:val="18"/>
                <w:lang w:val="en-US"/>
              </w:rPr>
            </w:r>
            <w:r>
              <w:rPr>
                <w:sz w:val="18"/>
                <w:lang w:val="en-US"/>
              </w:rPr>
              <w:fldChar w:fldCharType="end"/>
            </w:r>
            <w:r>
              <w:rPr>
                <w:sz w:val="18"/>
                <w:lang w:val="en-US"/>
              </w:rPr>
              <w:tab/>
            </w:r>
            <w:r>
              <w:rPr>
                <w:sz w:val="18"/>
                <w:lang w:eastAsia="en-US"/>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2" w:name="__Fieldmark__2540_3630043062"/>
            <w:bookmarkStart w:id="5083" w:name="__Fieldmark__2540_3630043062"/>
            <w:bookmarkEnd w:id="5083"/>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4" w:name="__Fieldmark__2541_3630043062"/>
            <w:bookmarkStart w:id="5085" w:name="__Fieldmark__2541_3630043062"/>
            <w:bookmarkEnd w:id="5085"/>
            <w:r>
              <w:rPr>
                <w:sz w:val="18"/>
                <w:lang w:val="en-US"/>
              </w:rPr>
            </w:r>
            <w:r>
              <w:rPr>
                <w:sz w:val="18"/>
                <w:lang w:val="en-US"/>
              </w:rPr>
              <w:fldChar w:fldCharType="end"/>
            </w:r>
            <w:r>
              <w:rPr>
                <w:sz w:val="18"/>
                <w:lang w:val="en-US"/>
              </w:rPr>
              <w:tab/>
            </w:r>
            <w:r>
              <w:rPr>
                <w:sz w:val="18"/>
                <w:lang w:eastAsia="en-US"/>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6" w:name="__Fieldmark__2542_3630043062"/>
            <w:bookmarkStart w:id="5087" w:name="__Fieldmark__2542_3630043062"/>
            <w:bookmarkEnd w:id="5087"/>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8" w:name="__Fieldmark__2543_3630043062"/>
            <w:bookmarkStart w:id="5089" w:name="__Fieldmark__2543_3630043062"/>
            <w:bookmarkEnd w:id="5089"/>
            <w:r>
              <w:rPr>
                <w:sz w:val="18"/>
                <w:lang w:val="en-US"/>
              </w:rPr>
            </w:r>
            <w:r>
              <w:rPr>
                <w:sz w:val="18"/>
                <w:lang w:val="en-US"/>
              </w:rPr>
              <w:fldChar w:fldCharType="end"/>
            </w:r>
            <w:r>
              <w:rPr>
                <w:sz w:val="18"/>
                <w:lang w:val="en-US"/>
              </w:rPr>
              <w:tab/>
            </w:r>
            <w:r>
              <w:rPr>
                <w:sz w:val="18"/>
                <w:lang w:eastAsia="en-US"/>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0" w:name="__Fieldmark__2544_3630043062"/>
            <w:bookmarkStart w:id="5091" w:name="__Fieldmark__2544_3630043062"/>
            <w:bookmarkEnd w:id="5091"/>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2" w:name="__Fieldmark__2545_3630043062"/>
            <w:bookmarkStart w:id="5093" w:name="__Fieldmark__2545_3630043062"/>
            <w:bookmarkEnd w:id="5093"/>
            <w:r>
              <w:rPr>
                <w:sz w:val="18"/>
                <w:lang w:val="en-US"/>
              </w:rPr>
            </w:r>
            <w:r>
              <w:rPr>
                <w:sz w:val="18"/>
                <w:lang w:val="en-US"/>
              </w:rPr>
              <w:fldChar w:fldCharType="end"/>
            </w:r>
            <w:r>
              <w:rPr>
                <w:sz w:val="18"/>
                <w:lang w:val="en-US"/>
              </w:rPr>
              <w:tab/>
            </w:r>
            <w:r>
              <w:rPr>
                <w:sz w:val="18"/>
                <w:lang w:eastAsia="en-US"/>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4" w:name="__Fieldmark__2546_3630043062"/>
            <w:bookmarkStart w:id="5095" w:name="__Fieldmark__2546_3630043062"/>
            <w:bookmarkEnd w:id="5095"/>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i/>
          <w:i/>
          <w:lang w:eastAsia="en-US"/>
        </w:rPr>
      </w:pPr>
      <w:r>
        <w:rPr>
          <w:lang w:eastAsia="en-US"/>
        </w:rPr>
        <w:t>133.</w:t>
        <w:tab/>
        <w:t xml:space="preserve">Over the </w:t>
      </w:r>
      <w:r>
        <w:rPr>
          <w:u w:val="single"/>
          <w:lang w:eastAsia="en-US"/>
        </w:rPr>
        <w:t>past month</w:t>
      </w:r>
      <w:r>
        <w:rPr>
          <w:lang w:eastAsia="en-US"/>
        </w:rPr>
        <w:t xml:space="preserve">, which of the following foods did you eat </w:t>
      </w:r>
      <w:r>
        <w:rPr>
          <w:b/>
          <w:lang w:eastAsia="en-US"/>
        </w:rPr>
        <w:t xml:space="preserve">AT LEAST THREE TIMES?  </w:t>
      </w:r>
      <w:r>
        <w:rPr>
          <w:b/>
          <w:i/>
          <w:lang w:eastAsia="en-US"/>
        </w:rPr>
        <w:t>(Mark all that apply.)</w:t>
      </w:r>
    </w:p>
    <w:p>
      <w:pPr>
        <w:pStyle w:val="Q1FirstLevelQuestiona"/>
        <w:rPr>
          <w:i/>
          <w:i/>
          <w:lang w:eastAsia="en-US"/>
        </w:rPr>
      </w:pPr>
      <w:r>
        <w:rPr>
          <w:i/>
          <w:lang w:eastAsia="en-US"/>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6" w:name="__Fieldmark__2547_3630043062"/>
            <w:bookmarkStart w:id="5097" w:name="__Fieldmark__2547_3630043062"/>
            <w:bookmarkEnd w:id="5097"/>
            <w:r>
              <w:rPr>
                <w:sz w:val="18"/>
                <w:lang w:val="en-US"/>
              </w:rPr>
            </w:r>
            <w:r>
              <w:rPr>
                <w:sz w:val="18"/>
                <w:lang w:val="en-US"/>
              </w:rPr>
              <w:fldChar w:fldCharType="end"/>
            </w:r>
            <w:r>
              <w:rPr>
                <w:sz w:val="18"/>
                <w:lang w:val="en-US"/>
              </w:rPr>
              <w:tab/>
            </w:r>
            <w:r>
              <w:rPr>
                <w:sz w:val="18"/>
                <w:lang w:eastAsia="en-US"/>
              </w:rPr>
              <w:t>Avocado, guacamol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8" w:name="__Fieldmark__2548_3630043062"/>
            <w:bookmarkStart w:id="5099" w:name="__Fieldmark__2548_3630043062"/>
            <w:bookmarkEnd w:id="5099"/>
            <w:r>
              <w:rPr>
                <w:sz w:val="18"/>
                <w:lang w:val="en-US"/>
              </w:rPr>
            </w:r>
            <w:r>
              <w:rPr>
                <w:sz w:val="18"/>
                <w:lang w:val="en-US"/>
              </w:rPr>
              <w:fldChar w:fldCharType="end"/>
            </w:r>
            <w:r>
              <w:rPr>
                <w:sz w:val="18"/>
                <w:lang w:val="en-US"/>
              </w:rPr>
              <w:tab/>
            </w:r>
            <w:r>
              <w:rPr>
                <w:sz w:val="18"/>
                <w:lang w:eastAsia="en-US"/>
              </w:rPr>
              <w:t>Olive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0" w:name="__Fieldmark__2549_3630043062"/>
            <w:bookmarkStart w:id="5101" w:name="__Fieldmark__2549_3630043062"/>
            <w:bookmarkEnd w:id="5101"/>
            <w:r>
              <w:rPr>
                <w:sz w:val="18"/>
                <w:lang w:val="en-US"/>
              </w:rPr>
            </w:r>
            <w:r>
              <w:rPr>
                <w:sz w:val="18"/>
                <w:lang w:val="en-US"/>
              </w:rPr>
              <w:fldChar w:fldCharType="end"/>
            </w:r>
            <w:r>
              <w:rPr>
                <w:sz w:val="18"/>
                <w:lang w:val="en-US"/>
              </w:rPr>
              <w:tab/>
            </w:r>
            <w:r>
              <w:rPr>
                <w:sz w:val="18"/>
                <w:lang w:eastAsia="en-US"/>
              </w:rPr>
              <w:t>Cheesecak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2" w:name="__Fieldmark__2550_3630043062"/>
            <w:bookmarkStart w:id="5103" w:name="__Fieldmark__2550_3630043062"/>
            <w:bookmarkEnd w:id="5103"/>
            <w:r>
              <w:rPr>
                <w:sz w:val="18"/>
                <w:lang w:val="en-US"/>
              </w:rPr>
            </w:r>
            <w:r>
              <w:rPr>
                <w:sz w:val="18"/>
                <w:lang w:val="en-US"/>
              </w:rPr>
              <w:fldChar w:fldCharType="end"/>
            </w:r>
            <w:r>
              <w:rPr>
                <w:sz w:val="18"/>
                <w:lang w:val="en-US"/>
              </w:rPr>
              <w:tab/>
            </w:r>
            <w:r>
              <w:rPr>
                <w:sz w:val="18"/>
                <w:lang w:eastAsia="en-US"/>
              </w:rPr>
              <w:t>Oysters</w:t>
            </w:r>
          </w:p>
        </w:tc>
      </w:tr>
      <w:tr>
        <w:trPr/>
        <w:tc>
          <w:tcPr>
            <w:tcW w:w="2340" w:type="dxa"/>
            <w:tcBorders/>
          </w:tcPr>
          <w:p>
            <w:pPr>
              <w:pStyle w:val="Q1FirstLevelQuestiona"/>
              <w:tabs>
                <w:tab w:val="clear" w:pos="720"/>
                <w:tab w:val="left" w:pos="342" w:leader="none"/>
              </w:tabs>
              <w:ind w:left="0" w:hanging="0"/>
              <w:rPr>
                <w:sz w:val="18"/>
                <w:lang w:val="en-US"/>
              </w:rPr>
            </w:pPr>
            <w:r>
              <w:rPr>
                <w:sz w:val="14"/>
                <w:lang w:val="en-US"/>
              </w:rPr>
              <w:t>1</w:t>
            </w:r>
            <w:r>
              <w:fldChar w:fldCharType="begin">
                <w:ffData>
                  <w:name w:val="Check31"/>
                  <w:enabled/>
                  <w:calcOnExit w:val="0"/>
                  <w:checkBox>
                    <w:sizeAuto/>
                  </w:checkBox>
                </w:ffData>
              </w:fldChar>
            </w:r>
            <w:r>
              <w:rPr>
                <w:sz w:val="18"/>
                <w:lang w:val="en-US"/>
              </w:rPr>
              <w:instrText xml:space="preserve"> FORMCHECKBOX </w:instrText>
            </w:r>
            <w:r>
              <w:rPr>
                <w:sz w:val="18"/>
                <w:lang w:val="en-US"/>
              </w:rPr>
              <w:fldChar w:fldCharType="separate"/>
            </w:r>
            <w:bookmarkStart w:id="5104" w:name="__Fieldmark__2551_3630043062"/>
            <w:bookmarkStart w:id="5105" w:name="__Fieldmark__2551_3630043062"/>
            <w:bookmarkEnd w:id="5105"/>
            <w:r>
              <w:rPr>
                <w:sz w:val="18"/>
                <w:lang w:val="en-US"/>
              </w:rPr>
            </w:r>
            <w:r>
              <w:rPr>
                <w:sz w:val="18"/>
                <w:lang w:val="en-US"/>
              </w:rPr>
              <w:fldChar w:fldCharType="end"/>
            </w:r>
            <w:r>
              <w:rPr>
                <w:sz w:val="18"/>
                <w:lang w:eastAsia="en-US"/>
              </w:rPr>
              <w:t xml:space="preserve"> Chocolate, fudge, or</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6" w:name="__Fieldmark__2552_3630043062"/>
            <w:bookmarkStart w:id="5107" w:name="__Fieldmark__2552_3630043062"/>
            <w:bookmarkEnd w:id="5107"/>
            <w:r>
              <w:rPr>
                <w:sz w:val="18"/>
                <w:lang w:val="en-US"/>
              </w:rPr>
            </w:r>
            <w:r>
              <w:rPr>
                <w:sz w:val="18"/>
                <w:lang w:val="en-US"/>
              </w:rPr>
              <w:fldChar w:fldCharType="end"/>
            </w:r>
            <w:r>
              <w:rPr>
                <w:sz w:val="18"/>
                <w:lang w:val="en-US"/>
              </w:rPr>
              <w:tab/>
            </w:r>
            <w:r>
              <w:rPr>
                <w:sz w:val="18"/>
                <w:lang w:eastAsia="en-US"/>
              </w:rPr>
              <w:t>Pickles or pickled</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butterscotch toppings</w:t>
            </w:r>
          </w:p>
        </w:tc>
        <w:tc>
          <w:tcPr>
            <w:tcW w:w="2520" w:type="dxa"/>
            <w:tcBorders/>
          </w:tcPr>
          <w:p>
            <w:pPr>
              <w:pStyle w:val="Q1FirstLevelQuestiona"/>
              <w:tabs>
                <w:tab w:val="clear" w:pos="720"/>
                <w:tab w:val="left" w:pos="342" w:leader="none"/>
              </w:tabs>
              <w:ind w:left="342" w:hanging="0"/>
              <w:rPr>
                <w:sz w:val="18"/>
                <w:lang w:val="en-US"/>
              </w:rPr>
            </w:pPr>
            <w:r>
              <w:rPr>
                <w:sz w:val="18"/>
                <w:lang w:eastAsia="en-US"/>
              </w:rPr>
              <w:t>vegetables or fruit</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or syrups</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8" w:name="__Fieldmark__2553_3630043062"/>
            <w:bookmarkStart w:id="5109" w:name="__Fieldmark__2553_3630043062"/>
            <w:bookmarkEnd w:id="5109"/>
            <w:r>
              <w:rPr>
                <w:sz w:val="18"/>
                <w:lang w:val="en-US"/>
              </w:rPr>
            </w:r>
            <w:r>
              <w:rPr>
                <w:sz w:val="18"/>
                <w:lang w:val="en-US"/>
              </w:rPr>
              <w:fldChar w:fldCharType="end"/>
            </w:r>
            <w:r>
              <w:rPr>
                <w:sz w:val="18"/>
                <w:lang w:val="en-US"/>
              </w:rPr>
              <w:tab/>
            </w:r>
            <w:r>
              <w:rPr>
                <w:sz w:val="18"/>
                <w:lang w:eastAsia="en-US"/>
              </w:rPr>
              <w:t>Plantain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0" w:name="__Fieldmark__2554_3630043062"/>
            <w:bookmarkStart w:id="5111" w:name="__Fieldmark__2554_3630043062"/>
            <w:bookmarkEnd w:id="5111"/>
            <w:r>
              <w:rPr>
                <w:sz w:val="18"/>
                <w:lang w:val="en-US"/>
              </w:rPr>
            </w:r>
            <w:r>
              <w:rPr>
                <w:sz w:val="18"/>
                <w:lang w:val="en-US"/>
              </w:rPr>
              <w:fldChar w:fldCharType="end"/>
            </w:r>
            <w:r>
              <w:rPr>
                <w:sz w:val="18"/>
                <w:lang w:val="en-US"/>
              </w:rPr>
              <w:tab/>
            </w:r>
            <w:r>
              <w:rPr>
                <w:sz w:val="18"/>
                <w:lang w:eastAsia="en-US"/>
              </w:rPr>
              <w:t>Chow mein noodle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2" w:name="__Fieldmark__2555_3630043062"/>
            <w:bookmarkStart w:id="5113" w:name="__Fieldmark__2555_3630043062"/>
            <w:bookmarkEnd w:id="5113"/>
            <w:r>
              <w:rPr>
                <w:sz w:val="18"/>
                <w:lang w:val="en-US"/>
              </w:rPr>
            </w:r>
            <w:r>
              <w:rPr>
                <w:sz w:val="18"/>
                <w:lang w:val="en-US"/>
              </w:rPr>
              <w:fldChar w:fldCharType="end"/>
            </w:r>
            <w:r>
              <w:rPr>
                <w:sz w:val="18"/>
                <w:lang w:val="en-US"/>
              </w:rPr>
              <w:tab/>
            </w:r>
            <w:r>
              <w:rPr>
                <w:sz w:val="18"/>
                <w:lang w:eastAsia="en-US"/>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4" w:name="__Fieldmark__2556_3630043062"/>
            <w:bookmarkStart w:id="5115" w:name="__Fieldmark__2556_3630043062"/>
            <w:bookmarkEnd w:id="5115"/>
            <w:r>
              <w:rPr>
                <w:sz w:val="18"/>
                <w:lang w:val="en-US"/>
              </w:rPr>
            </w:r>
            <w:r>
              <w:rPr>
                <w:sz w:val="18"/>
                <w:lang w:val="en-US"/>
              </w:rPr>
              <w:fldChar w:fldCharType="end"/>
            </w:r>
            <w:r>
              <w:rPr>
                <w:sz w:val="18"/>
                <w:lang w:val="en-US"/>
              </w:rPr>
              <w:tab/>
            </w:r>
            <w:r>
              <w:rPr>
                <w:sz w:val="18"/>
                <w:lang w:eastAsia="en-US"/>
              </w:rPr>
              <w:t>Croissants</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head, feet</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6" w:name="__Fieldmark__2557_3630043062"/>
            <w:bookmarkStart w:id="5117" w:name="__Fieldmark__2557_3630043062"/>
            <w:bookmarkEnd w:id="5117"/>
            <w:r>
              <w:rPr>
                <w:sz w:val="18"/>
                <w:lang w:val="en-US"/>
              </w:rPr>
            </w:r>
            <w:r>
              <w:rPr>
                <w:sz w:val="18"/>
                <w:lang w:val="en-US"/>
              </w:rPr>
              <w:fldChar w:fldCharType="end"/>
            </w:r>
            <w:r>
              <w:rPr>
                <w:sz w:val="18"/>
                <w:lang w:val="en-US"/>
              </w:rPr>
              <w:tab/>
            </w:r>
            <w:r>
              <w:rPr>
                <w:sz w:val="18"/>
                <w:lang w:eastAsia="en-US"/>
              </w:rPr>
              <w:t>Dried apricot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8" w:name="__Fieldmark__2558_3630043062"/>
            <w:bookmarkStart w:id="5119" w:name="__Fieldmark__2558_3630043062"/>
            <w:bookmarkEnd w:id="5119"/>
            <w:r>
              <w:rPr>
                <w:sz w:val="18"/>
                <w:lang w:val="en-US"/>
              </w:rPr>
            </w:r>
            <w:r>
              <w:rPr>
                <w:sz w:val="18"/>
                <w:lang w:val="en-US"/>
              </w:rPr>
              <w:fldChar w:fldCharType="end"/>
            </w:r>
            <w:r>
              <w:rPr>
                <w:sz w:val="18"/>
                <w:lang w:val="en-US"/>
              </w:rPr>
              <w:tab/>
            </w:r>
            <w:r>
              <w:rPr>
                <w:sz w:val="18"/>
                <w:lang w:eastAsia="en-US"/>
              </w:rPr>
              <w:t>Pudding or custard</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0" w:name="__Fieldmark__2559_3630043062"/>
            <w:bookmarkStart w:id="5121" w:name="__Fieldmark__2559_3630043062"/>
            <w:bookmarkEnd w:id="5121"/>
            <w:r>
              <w:rPr>
                <w:sz w:val="18"/>
                <w:lang w:val="en-US"/>
              </w:rPr>
            </w:r>
            <w:r>
              <w:rPr>
                <w:sz w:val="18"/>
                <w:lang w:val="en-US"/>
              </w:rPr>
              <w:fldChar w:fldCharType="end"/>
            </w:r>
            <w:r>
              <w:rPr>
                <w:sz w:val="18"/>
                <w:lang w:val="en-US"/>
              </w:rPr>
              <w:tab/>
            </w:r>
            <w:r>
              <w:rPr>
                <w:sz w:val="18"/>
                <w:lang w:eastAsia="en-US"/>
              </w:rPr>
              <w:t>Egg roll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2" w:name="__Fieldmark__2560_3630043062"/>
            <w:bookmarkStart w:id="5123" w:name="__Fieldmark__2560_3630043062"/>
            <w:bookmarkEnd w:id="5123"/>
            <w:r>
              <w:rPr>
                <w:sz w:val="18"/>
                <w:lang w:val="en-US"/>
              </w:rPr>
            </w:r>
            <w:r>
              <w:rPr>
                <w:sz w:val="18"/>
                <w:lang w:val="en-US"/>
              </w:rPr>
              <w:fldChar w:fldCharType="end"/>
            </w:r>
            <w:r>
              <w:rPr>
                <w:sz w:val="18"/>
                <w:lang w:val="en-US"/>
              </w:rPr>
              <w:tab/>
            </w:r>
            <w:r>
              <w:rPr>
                <w:sz w:val="18"/>
                <w:lang w:eastAsia="en-US"/>
              </w:rPr>
              <w:t>Veal, venison, lamb</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4" w:name="__Fieldmark__2561_3630043062"/>
            <w:bookmarkStart w:id="5125" w:name="__Fieldmark__2561_3630043062"/>
            <w:bookmarkEnd w:id="5125"/>
            <w:r>
              <w:rPr>
                <w:sz w:val="18"/>
                <w:lang w:val="en-US"/>
              </w:rPr>
            </w:r>
            <w:r>
              <w:rPr>
                <w:sz w:val="18"/>
                <w:lang w:val="en-US"/>
              </w:rPr>
              <w:fldChar w:fldCharType="end"/>
            </w:r>
            <w:r>
              <w:rPr>
                <w:sz w:val="18"/>
                <w:lang w:val="en-US"/>
              </w:rPr>
              <w:tab/>
            </w:r>
            <w:r>
              <w:rPr>
                <w:sz w:val="18"/>
                <w:lang w:eastAsia="en-US"/>
              </w:rPr>
              <w:t>Granola ba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6" w:name="__Fieldmark__2562_3630043062"/>
            <w:bookmarkStart w:id="5127" w:name="__Fieldmark__2562_3630043062"/>
            <w:bookmarkEnd w:id="5127"/>
            <w:r>
              <w:rPr>
                <w:sz w:val="18"/>
                <w:lang w:val="en-US"/>
              </w:rPr>
            </w:r>
            <w:r>
              <w:rPr>
                <w:sz w:val="18"/>
                <w:lang w:val="en-US"/>
              </w:rPr>
              <w:fldChar w:fldCharType="end"/>
            </w:r>
            <w:r>
              <w:rPr>
                <w:sz w:val="18"/>
                <w:lang w:val="en-US"/>
              </w:rPr>
              <w:tab/>
            </w:r>
            <w:r>
              <w:rPr>
                <w:sz w:val="18"/>
                <w:lang w:eastAsia="en-US"/>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8" w:name="__Fieldmark__2563_3630043062"/>
            <w:bookmarkStart w:id="5129" w:name="__Fieldmark__2563_3630043062"/>
            <w:bookmarkEnd w:id="5129"/>
            <w:r>
              <w:rPr>
                <w:sz w:val="18"/>
                <w:lang w:val="en-US"/>
              </w:rPr>
            </w:r>
            <w:r>
              <w:rPr>
                <w:sz w:val="18"/>
                <w:lang w:val="en-US"/>
              </w:rPr>
              <w:fldChar w:fldCharType="end"/>
            </w:r>
            <w:r>
              <w:rPr>
                <w:sz w:val="18"/>
                <w:lang w:val="en-US"/>
              </w:rPr>
              <w:tab/>
            </w:r>
            <w:r>
              <w:rPr>
                <w:sz w:val="18"/>
                <w:lang w:eastAsia="en-US"/>
              </w:rPr>
              <w:t>Hot peppe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0" w:name="__Fieldmark__2564_3630043062"/>
            <w:bookmarkStart w:id="5131" w:name="__Fieldmark__2564_3630043062"/>
            <w:bookmarkEnd w:id="5131"/>
            <w:r>
              <w:rPr>
                <w:sz w:val="18"/>
                <w:lang w:val="en-US"/>
              </w:rPr>
            </w:r>
            <w:r>
              <w:rPr>
                <w:sz w:val="18"/>
                <w:lang w:val="en-US"/>
              </w:rPr>
              <w:fldChar w:fldCharType="end"/>
            </w:r>
            <w:r>
              <w:rPr>
                <w:sz w:val="18"/>
                <w:lang w:val="en-US"/>
              </w:rPr>
              <w:tab/>
            </w:r>
            <w:r>
              <w:rPr>
                <w:sz w:val="18"/>
                <w:lang w:eastAsia="en-US"/>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2" w:name="__Fieldmark__2565_3630043062"/>
            <w:bookmarkStart w:id="5133" w:name="__Fieldmark__2565_3630043062"/>
            <w:bookmarkEnd w:id="5133"/>
            <w:r>
              <w:rPr>
                <w:sz w:val="18"/>
                <w:lang w:val="en-US"/>
              </w:rPr>
            </w:r>
            <w:r>
              <w:rPr>
                <w:sz w:val="18"/>
                <w:lang w:val="en-US"/>
              </w:rPr>
              <w:fldChar w:fldCharType="end"/>
            </w:r>
            <w:r>
              <w:rPr>
                <w:sz w:val="18"/>
                <w:lang w:val="en-US"/>
              </w:rPr>
              <w:tab/>
            </w:r>
            <w:r>
              <w:rPr>
                <w:sz w:val="18"/>
                <w:lang w:eastAsia="en-US"/>
              </w:rPr>
              <w:t>Jello, gelatin</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substitute</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4" w:name="__Fieldmark__2566_3630043062"/>
            <w:bookmarkStart w:id="5135" w:name="__Fieldmark__2566_3630043062"/>
            <w:bookmarkEnd w:id="5135"/>
            <w:r>
              <w:rPr>
                <w:sz w:val="18"/>
                <w:lang w:val="en-US"/>
              </w:rPr>
            </w:r>
            <w:r>
              <w:rPr>
                <w:sz w:val="18"/>
                <w:lang w:val="en-US"/>
              </w:rPr>
              <w:fldChar w:fldCharType="end"/>
            </w:r>
            <w:r>
              <w:rPr>
                <w:sz w:val="18"/>
                <w:lang w:val="en-US"/>
              </w:rPr>
              <w:tab/>
            </w:r>
            <w:r>
              <w:rPr>
                <w:sz w:val="18"/>
                <w:lang w:eastAsia="en-US"/>
              </w:rPr>
              <w:t>Milkshakes or</w:t>
            </w:r>
          </w:p>
        </w:tc>
        <w:tc>
          <w:tcPr>
            <w:tcW w:w="2520" w:type="dxa"/>
            <w:tcBorders/>
          </w:tcPr>
          <w:p>
            <w:pPr>
              <w:pStyle w:val="Q1FirstLevelQuestiona"/>
              <w:tabs>
                <w:tab w:val="clear" w:pos="720"/>
                <w:tab w:val="left" w:pos="342" w:leader="none"/>
              </w:tabs>
              <w:ind w:left="342" w:hanging="342"/>
              <w:rPr>
                <w:sz w:val="18"/>
                <w:lang w:eastAsia="en-US"/>
              </w:rPr>
            </w:pPr>
            <w:r>
              <w:rPr>
                <w:sz w:val="18"/>
                <w:lang w:val="en-US"/>
              </w:rPr>
              <w:tab/>
            </w:r>
          </w:p>
        </w:tc>
      </w:tr>
      <w:tr>
        <w:trPr/>
        <w:tc>
          <w:tcPr>
            <w:tcW w:w="2340" w:type="dxa"/>
            <w:tcBorders/>
          </w:tcPr>
          <w:p>
            <w:pPr>
              <w:pStyle w:val="Q1FirstLevelQuestiona"/>
              <w:tabs>
                <w:tab w:val="clear" w:pos="720"/>
                <w:tab w:val="left" w:pos="342" w:leader="none"/>
              </w:tabs>
              <w:ind w:left="342" w:hanging="0"/>
              <w:rPr>
                <w:sz w:val="18"/>
                <w:lang w:eastAsia="en-US"/>
              </w:rPr>
            </w:pPr>
            <w:r>
              <w:rPr>
                <w:sz w:val="18"/>
                <w:lang w:eastAsia="en-US"/>
              </w:rPr>
              <w:t>ice-cream soda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6" w:name="__Fieldmark__2567_3630043062"/>
            <w:bookmarkStart w:id="5137" w:name="__Fieldmark__2567_3630043062"/>
            <w:bookmarkEnd w:id="5137"/>
            <w:r>
              <w:rPr>
                <w:sz w:val="18"/>
                <w:lang w:val="en-US"/>
              </w:rPr>
            </w:r>
            <w:r>
              <w:rPr>
                <w:sz w:val="18"/>
                <w:lang w:val="en-US"/>
              </w:rPr>
              <w:fldChar w:fldCharType="end"/>
            </w:r>
            <w:r>
              <w:rPr>
                <w:sz w:val="18"/>
                <w:lang w:val="en-US"/>
              </w:rPr>
              <w:tab/>
            </w:r>
            <w:r>
              <w:rPr>
                <w:sz w:val="18"/>
                <w:lang w:eastAsia="en-US"/>
              </w:rPr>
              <w:t>NONE</w:t>
            </w:r>
          </w:p>
        </w:tc>
      </w:tr>
    </w:tbl>
    <w:p>
      <w:pPr>
        <w:pStyle w:val="Q1FirstLevelQuestiona"/>
        <w:rPr>
          <w:sz w:val="18"/>
          <w:lang w:eastAsia="en-US"/>
        </w:rPr>
      </w:pPr>
      <w:r>
        <w:rPr>
          <w:sz w:val="18"/>
          <w:lang w:eastAsia="en-US"/>
        </w:rPr>
      </w:r>
    </w:p>
    <w:p>
      <w:pPr>
        <w:pStyle w:val="Q1FirstLevelQuestiona"/>
        <w:rPr/>
      </w:pPr>
      <w:r>
        <w:rPr>
          <w:lang w:eastAsia="en-US"/>
        </w:rPr>
        <w:t>134.</w:t>
        <w:tab/>
        <w:t xml:space="preserve">For </w:t>
      </w:r>
      <w:r>
        <w:rPr>
          <w:b/>
          <w:lang w:eastAsia="en-US"/>
        </w:rPr>
        <w:t>ALL</w:t>
      </w:r>
      <w:r>
        <w:rPr>
          <w:lang w:eastAsia="en-US"/>
        </w:rPr>
        <w:t xml:space="preserve"> of the </w:t>
      </w:r>
      <w:r>
        <w:rPr>
          <w:u w:val="single"/>
          <w:lang w:eastAsia="en-US"/>
        </w:rPr>
        <w:t>past 12 months</w:t>
      </w:r>
      <w:r>
        <w:rPr>
          <w:lang w:eastAsia="en-US"/>
        </w:rPr>
        <w:t xml:space="preserve">, have you followed any type of </w:t>
      </w:r>
      <w:r>
        <w:rPr>
          <w:b/>
          <w:lang w:eastAsia="en-US"/>
        </w:rPr>
        <w:t>vegetarian diet</w:t>
      </w:r>
      <w:r>
        <w:rPr>
          <w:lang w:eastAsia="en-US"/>
        </w:rPr>
        <w:t>?</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3630043062"/>
      <w:bookmarkStart w:id="5139" w:name="__Fieldmark__2568_3630043062"/>
      <w:bookmarkEnd w:id="5139"/>
      <w:r>
        <w:rPr/>
      </w:r>
      <w:r>
        <w:rPr/>
        <w:fldChar w:fldCharType="end"/>
      </w:r>
      <w:r>
        <w:rPr/>
        <w:t xml:space="preserve"> </w:t>
      </w:r>
      <w:r>
        <w:rPr>
          <w:sz w:val="18"/>
          <w:lang w:eastAsia="en-US"/>
        </w:rPr>
        <w:t>NO (GO TO INTRODUCTION TO QUESTION 135)</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3630043062"/>
      <w:bookmarkStart w:id="5141" w:name="__Fieldmark__2569_3630043062"/>
      <w:bookmarkEnd w:id="514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lang w:eastAsia="en-US"/>
        </w:rPr>
      </w:pPr>
      <w:r>
        <w:rPr>
          <w:i/>
          <w:lang w:eastAsia="en-US"/>
        </w:rPr>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2" w:name="__Fieldmark__2570_3630043062"/>
      <w:bookmarkStart w:id="5143" w:name="__Fieldmark__2570_3630043062"/>
      <w:bookmarkEnd w:id="5143"/>
      <w:r>
        <w:rPr>
          <w:sz w:val="18"/>
          <w:lang w:eastAsia="en-US"/>
        </w:rPr>
      </w:r>
      <w:r>
        <w:rPr>
          <w:sz w:val="18"/>
          <w:lang w:eastAsia="en-US"/>
        </w:rPr>
        <w:fldChar w:fldCharType="end"/>
      </w:r>
      <w:r>
        <w:rPr>
          <w:sz w:val="18"/>
          <w:lang w:eastAsia="en-US"/>
        </w:rPr>
        <w:t xml:space="preserve"> Meat (beef, pork, lamb, etc.)</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4" w:name="__Fieldmark__2571_3630043062"/>
      <w:bookmarkStart w:id="5145" w:name="__Fieldmark__2571_3630043062"/>
      <w:bookmarkEnd w:id="5145"/>
      <w:r>
        <w:rPr>
          <w:sz w:val="18"/>
          <w:lang w:eastAsia="en-US"/>
        </w:rPr>
      </w:r>
      <w:r>
        <w:rPr>
          <w:sz w:val="18"/>
          <w:lang w:eastAsia="en-US"/>
        </w:rPr>
        <w:fldChar w:fldCharType="end"/>
      </w:r>
      <w:r>
        <w:rPr>
          <w:sz w:val="18"/>
          <w:lang w:eastAsia="en-US"/>
        </w:rPr>
        <w:t xml:space="preserve"> Poultry (chicken, turkey, duck)</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6" w:name="__Fieldmark__2572_3630043062"/>
      <w:bookmarkStart w:id="5147" w:name="__Fieldmark__2572_3630043062"/>
      <w:bookmarkEnd w:id="5147"/>
      <w:r>
        <w:rPr>
          <w:sz w:val="18"/>
          <w:lang w:eastAsia="en-US"/>
        </w:rPr>
      </w:r>
      <w:r>
        <w:rPr>
          <w:sz w:val="18"/>
          <w:lang w:eastAsia="en-US"/>
        </w:rPr>
        <w:fldChar w:fldCharType="end"/>
      </w:r>
      <w:r>
        <w:rPr>
          <w:sz w:val="18"/>
          <w:lang w:eastAsia="en-US"/>
        </w:rPr>
        <w:t xml:space="preserve"> Fish and seafood</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8" w:name="__Fieldmark__2573_3630043062"/>
      <w:bookmarkStart w:id="5149" w:name="__Fieldmark__2573_3630043062"/>
      <w:bookmarkEnd w:id="5149"/>
      <w:r>
        <w:rPr>
          <w:sz w:val="18"/>
          <w:lang w:eastAsia="en-US"/>
        </w:rPr>
      </w:r>
      <w:r>
        <w:rPr>
          <w:sz w:val="18"/>
          <w:lang w:eastAsia="en-US"/>
        </w:rPr>
        <w:fldChar w:fldCharType="end"/>
      </w:r>
      <w:r>
        <w:rPr>
          <w:sz w:val="18"/>
          <w:lang w:eastAsia="en-US"/>
        </w:rPr>
        <w:t xml:space="preserve"> Eggs</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0" w:name="__Fieldmark__2574_3630043062"/>
      <w:bookmarkStart w:id="5151" w:name="__Fieldmark__2574_3630043062"/>
      <w:bookmarkEnd w:id="5151"/>
      <w:r>
        <w:rPr>
          <w:sz w:val="18"/>
          <w:lang w:eastAsia="en-US"/>
        </w:rPr>
      </w:r>
      <w:r>
        <w:rPr>
          <w:sz w:val="18"/>
          <w:lang w:eastAsia="en-US"/>
        </w:rPr>
        <w:fldChar w:fldCharType="end"/>
      </w:r>
      <w:r>
        <w:rPr>
          <w:sz w:val="18"/>
          <w:lang w:eastAsia="en-US"/>
        </w:rPr>
        <w:t xml:space="preserve"> Dairy products (milk, cheese, etc.)</w:t>
      </w:r>
    </w:p>
    <w:p>
      <w:pPr>
        <w:pStyle w:val="Q1FirstLevelQuestiona"/>
        <w:rPr>
          <w:sz w:val="18"/>
          <w:lang w:eastAsia="en-US"/>
        </w:rPr>
      </w:pPr>
      <w:r>
        <w:rPr>
          <w:sz w:val="18"/>
          <w:lang w:eastAsia="en-US"/>
        </w:rPr>
      </w:r>
    </w:p>
    <w:p>
      <w:pPr>
        <w:pStyle w:val="Q1FirstLevelQuestiona"/>
        <w:ind w:left="0" w:hanging="0"/>
        <w:rPr>
          <w:b/>
          <w:b/>
          <w:lang w:eastAsia="en-US"/>
        </w:rPr>
      </w:pPr>
      <w:r>
        <w:rPr>
          <w:rFonts w:eastAsia="Arial"/>
          <w:b/>
          <w:lang w:eastAsia="en-US"/>
        </w:rPr>
        <w:t xml:space="preserve">                     </w:t>
      </w:r>
      <w:r>
        <w:rPr>
          <w:b/>
          <w:lang w:eastAsia="en-US"/>
        </w:rPr>
        <w:drawing>
          <wp:inline distT="0" distB="0" distL="0" distR="0">
            <wp:extent cx="1350010" cy="1283970"/>
            <wp:effectExtent l="0" t="0" r="0" b="0"/>
            <wp:docPr id="245" name="FODMT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ODMT037"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lang w:eastAsia="en-US"/>
        </w:rPr>
      </w:pPr>
      <w:r>
        <w:rPr>
          <w:b/>
          <w:lang w:eastAsia="en-US"/>
        </w:rPr>
        <w:t>The next questions are about your use of fiber supplements or vitamin pills.</w:t>
      </w:r>
    </w:p>
    <w:p>
      <w:pPr>
        <w:pStyle w:val="Q1FirstLevelQuestiona"/>
        <w:rPr>
          <w:b/>
          <w:b/>
          <w:lang w:eastAsia="en-US"/>
        </w:rPr>
      </w:pPr>
      <w:r>
        <w:rPr>
          <w:b/>
          <w:lang w:eastAsia="en-US"/>
        </w:rPr>
      </w:r>
    </w:p>
    <w:p>
      <w:pPr>
        <w:pStyle w:val="Q1FirstLevelQuestiona"/>
        <w:numPr>
          <w:ilvl w:val="0"/>
          <w:numId w:val="7"/>
        </w:numPr>
        <w:rPr/>
      </w:pPr>
      <w:r>
        <w:rPr>
          <w:lang w:eastAsia="en-US"/>
        </w:rPr>
        <w:t xml:space="preserve">Over the </w:t>
      </w:r>
      <w:r>
        <w:rPr>
          <w:u w:val="single"/>
          <w:lang w:eastAsia="en-US"/>
        </w:rPr>
        <w:t>past 12 months</w:t>
      </w:r>
      <w:r>
        <w:rPr>
          <w:lang w:eastAsia="en-US"/>
        </w:rPr>
        <w:t xml:space="preserve">, did you take any of the following types of </w:t>
      </w:r>
      <w:r>
        <w:rPr>
          <w:b/>
          <w:lang w:eastAsia="en-US"/>
        </w:rPr>
        <w:t>fiber or fiber supplements</w:t>
      </w:r>
      <w:r>
        <w:rPr>
          <w:lang w:eastAsia="en-US"/>
        </w:rPr>
        <w:t xml:space="preserve"> on a regular basis (more than once per week for at least 6 of the last 12 months)?  </w:t>
      </w:r>
    </w:p>
    <w:p>
      <w:pPr>
        <w:pStyle w:val="Q1FirstLevelQuestiona"/>
        <w:tabs>
          <w:tab w:val="clear" w:pos="720"/>
          <w:tab w:val="left" w:pos="450" w:leader="none"/>
        </w:tabs>
        <w:ind w:left="0" w:hanging="0"/>
        <w:rPr>
          <w:i/>
          <w:i/>
          <w:lang w:eastAsia="en-US"/>
        </w:rPr>
      </w:pPr>
      <w:r>
        <w:rPr>
          <w:b/>
          <w:i/>
          <w:lang w:eastAsia="en-US"/>
        </w:rPr>
        <w:tab/>
        <w:t>(Mark all that apply.)</w:t>
      </w:r>
    </w:p>
    <w:p>
      <w:pPr>
        <w:pStyle w:val="Q1FirstLevelQuestiona"/>
        <w:rPr>
          <w:i/>
          <w:i/>
          <w:lang w:eastAsia="en-US"/>
        </w:rPr>
      </w:pPr>
      <w:r>
        <w:rPr>
          <w:i/>
          <w:lang w:eastAsia="en-US"/>
        </w:rPr>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2" w:name="__Fieldmark__2575_3630043062"/>
      <w:bookmarkStart w:id="5153" w:name="__Fieldmark__2575_3630043062"/>
      <w:bookmarkEnd w:id="5153"/>
      <w:r>
        <w:rPr>
          <w:sz w:val="18"/>
          <w:lang w:eastAsia="en-US"/>
        </w:rPr>
      </w:r>
      <w:r>
        <w:rPr>
          <w:sz w:val="18"/>
          <w:lang w:eastAsia="en-US"/>
        </w:rPr>
        <w:fldChar w:fldCharType="end"/>
      </w:r>
      <w:r>
        <w:rPr>
          <w:sz w:val="18"/>
          <w:lang w:eastAsia="en-US"/>
        </w:rPr>
        <w:tab/>
        <w:t>NO, didn't take any fiber supplements on a regular basis (GO TO QUESTION 136)</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4" w:name="__Fieldmark__2576_3630043062"/>
      <w:bookmarkStart w:id="5155" w:name="__Fieldmark__2576_3630043062"/>
      <w:bookmarkEnd w:id="5155"/>
      <w:r>
        <w:rPr>
          <w:sz w:val="18"/>
          <w:lang w:eastAsia="en-US"/>
        </w:rPr>
      </w:r>
      <w:r>
        <w:rPr>
          <w:sz w:val="18"/>
          <w:lang w:eastAsia="en-US"/>
        </w:rPr>
        <w:fldChar w:fldCharType="end"/>
      </w:r>
      <w:r>
        <w:rPr>
          <w:sz w:val="18"/>
          <w:lang w:eastAsia="en-US"/>
        </w:rPr>
        <w:tab/>
        <w:t>YES, psyllium products (such as Metamucil, Fiberall, Serutan, Perdiem, Correctol)</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6" w:name="__Fieldmark__2577_3630043062"/>
      <w:bookmarkStart w:id="5157" w:name="__Fieldmark__2577_3630043062"/>
      <w:bookmarkEnd w:id="5157"/>
      <w:r>
        <w:rPr>
          <w:sz w:val="18"/>
          <w:lang w:eastAsia="en-US"/>
        </w:rPr>
      </w:r>
      <w:r>
        <w:rPr>
          <w:sz w:val="18"/>
          <w:lang w:eastAsia="en-US"/>
        </w:rPr>
        <w:fldChar w:fldCharType="end"/>
      </w:r>
      <w:r>
        <w:rPr>
          <w:sz w:val="18"/>
          <w:lang w:eastAsia="en-US"/>
        </w:rPr>
        <w:tab/>
        <w:t>YES, methylcellulose/cellulose products (such as Citrucel, Unifiber)</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8" w:name="__Fieldmark__2578_3630043062"/>
      <w:bookmarkStart w:id="5159" w:name="__Fieldmark__2578_3630043062"/>
      <w:bookmarkEnd w:id="5159"/>
      <w:r>
        <w:rPr>
          <w:sz w:val="18"/>
          <w:lang w:eastAsia="en-US"/>
        </w:rPr>
      </w:r>
      <w:r>
        <w:rPr>
          <w:sz w:val="18"/>
          <w:lang w:eastAsia="en-US"/>
        </w:rPr>
        <w:fldChar w:fldCharType="end"/>
      </w:r>
      <w:r>
        <w:rPr>
          <w:sz w:val="18"/>
          <w:lang w:eastAsia="en-US"/>
        </w:rPr>
        <w:tab/>
        <w:t>YES, Fibercon</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0" w:name="__Fieldmark__2579_3630043062"/>
      <w:bookmarkStart w:id="5161" w:name="__Fieldmark__2579_3630043062"/>
      <w:bookmarkEnd w:id="5161"/>
      <w:r>
        <w:rPr>
          <w:sz w:val="18"/>
          <w:lang w:eastAsia="en-US"/>
        </w:rPr>
      </w:r>
      <w:r>
        <w:rPr>
          <w:sz w:val="18"/>
          <w:lang w:eastAsia="en-US"/>
        </w:rPr>
        <w:fldChar w:fldCharType="end"/>
      </w:r>
      <w:r>
        <w:rPr>
          <w:sz w:val="18"/>
          <w:lang w:eastAsia="en-US"/>
        </w:rPr>
        <w:tab/>
        <w:t>YES, Bran (such as wheat bran, oat bran, or bran wafers)</w:t>
      </w:r>
    </w:p>
    <w:p>
      <w:pPr>
        <w:pStyle w:val="Q1FirstLevelQuestiona"/>
        <w:rPr>
          <w:sz w:val="18"/>
          <w:lang w:eastAsia="en-US"/>
        </w:rPr>
      </w:pPr>
      <w:r>
        <w:rPr>
          <w:sz w:val="18"/>
          <w:lang w:eastAsia="en-US"/>
        </w:rPr>
      </w:r>
    </w:p>
    <w:p>
      <w:pPr>
        <w:pStyle w:val="Q1FirstLevelQuestiona"/>
        <w:ind w:left="432" w:right="-108" w:hanging="432"/>
        <w:rPr/>
      </w:pPr>
      <w:r>
        <w:rPr>
          <w:lang w:eastAsia="en-US"/>
        </w:rPr>
        <w:t>136.</w:t>
        <w:tab/>
        <w:t xml:space="preserve">Over the </w:t>
      </w:r>
      <w:r>
        <w:rPr>
          <w:u w:val="single"/>
          <w:lang w:eastAsia="en-US"/>
        </w:rPr>
        <w:t>past 12 months</w:t>
      </w:r>
      <w:r>
        <w:rPr>
          <w:lang w:eastAsia="en-US"/>
        </w:rPr>
        <w:t xml:space="preserve">, did you take any </w:t>
      </w:r>
      <w:r>
        <w:rPr>
          <w:b/>
          <w:lang w:eastAsia="en-US"/>
        </w:rPr>
        <w:t>multivitamins</w:t>
      </w:r>
      <w:r>
        <w:rPr>
          <w:lang w:eastAsia="en-US"/>
        </w:rPr>
        <w:t>, such as One-a-Day-, Theragran-, or Centrum-type multivitamins (as pills, liquids, or packets)?</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3630043062"/>
      <w:bookmarkStart w:id="5163" w:name="__Fieldmark__2580_3630043062"/>
      <w:bookmarkEnd w:id="5163"/>
      <w:r>
        <w:rPr/>
      </w:r>
      <w:r>
        <w:rPr/>
        <w:fldChar w:fldCharType="end"/>
      </w:r>
      <w:r>
        <w:rPr/>
        <w:t xml:space="preserve"> </w:t>
      </w:r>
      <w:r>
        <w:rPr>
          <w:sz w:val="18"/>
          <w:lang w:eastAsia="en-US"/>
        </w:rPr>
        <w:t>NO (GO TO INTRODUCTION TO QUESTION 138)</w:t>
      </w:r>
    </w:p>
    <w:p>
      <w:pPr>
        <w:pStyle w:val="Q1FirstLevelQuestiona"/>
        <w:ind w:left="360" w:hanging="72"/>
        <w:rPr>
          <w:sz w:val="18"/>
          <w:lang w:eastAsia="en-US"/>
        </w:rPr>
      </w:pPr>
      <w:r>
        <w:rPr>
          <w:sz w:val="18"/>
          <w:lang w:eastAsia="en-US"/>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3630043062"/>
      <w:bookmarkStart w:id="5165" w:name="__Fieldmark__2581_3630043062"/>
      <w:bookmarkEnd w:id="5165"/>
      <w:r>
        <w:rPr/>
      </w:r>
      <w:r>
        <w:rPr/>
        <w:fldChar w:fldCharType="end"/>
      </w:r>
      <w:r>
        <w:rPr/>
        <w:t xml:space="preserve"> </w:t>
      </w:r>
      <w:r>
        <w:rPr>
          <w:sz w:val="18"/>
          <w:lang w:eastAsia="en-US"/>
        </w:rPr>
        <w:t>YES</w:t>
      </w:r>
    </w:p>
    <w:p>
      <w:pPr>
        <w:pStyle w:val="Q1FirstLevelQuestiona"/>
        <w:rPr>
          <w:sz w:val="18"/>
          <w:lang w:eastAsia="en-US"/>
        </w:rPr>
      </w:pPr>
      <w:r>
        <w:rPr>
          <w:sz w:val="18"/>
          <w:lang w:eastAsia="en-US"/>
        </w:rPr>
      </w:r>
    </w:p>
    <w:p>
      <w:pPr>
        <w:pStyle w:val="Q2SecondLevelQuestion"/>
        <w:rPr>
          <w:sz w:val="18"/>
          <w:lang w:eastAsia="en-US"/>
        </w:rPr>
      </w:pPr>
      <w:r>
        <w:rPr>
          <w:sz w:val="18"/>
          <w:lang w:eastAsia="en-US"/>
        </w:rPr>
      </w:r>
    </w:p>
    <w:p>
      <w:pPr>
        <w:pStyle w:val="Q1FirstLevelQuestiona"/>
        <w:ind w:left="432" w:right="-108" w:hanging="432"/>
        <w:rPr/>
      </w:pPr>
      <w:r>
        <w:rPr>
          <w:lang w:eastAsia="en-US"/>
        </w:rPr>
        <w:t>137.</w:t>
        <w:tab/>
        <w:t xml:space="preserve">How often did you take </w:t>
      </w:r>
      <w:r>
        <w:rPr>
          <w:b/>
          <w:u w:val="single"/>
          <w:lang w:eastAsia="en-US"/>
        </w:rPr>
        <w:t>One-a-day-, Theragran-, or Centrum-type</w:t>
      </w:r>
      <w:r>
        <w:rPr>
          <w:lang w:eastAsia="en-US"/>
        </w:rPr>
        <w:t xml:space="preserve"> multivitamin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6" w:name="__Fieldmark__2582_3630043062"/>
      <w:bookmarkStart w:id="5167" w:name="__Fieldmark__2582_3630043062"/>
      <w:bookmarkEnd w:id="516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8" w:name="__Fieldmark__2583_3630043062"/>
      <w:bookmarkStart w:id="5169" w:name="__Fieldmark__2583_3630043062"/>
      <w:bookmarkEnd w:id="516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0" w:name="__Fieldmark__2584_3630043062"/>
      <w:bookmarkStart w:id="5171" w:name="__Fieldmark__2584_3630043062"/>
      <w:bookmarkEnd w:id="517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2" w:name="__Fieldmark__2585_3630043062"/>
      <w:bookmarkStart w:id="5173" w:name="__Fieldmark__2585_3630043062"/>
      <w:bookmarkEnd w:id="517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4" w:name="__Fieldmark__2586_3630043062"/>
      <w:bookmarkStart w:id="5175" w:name="__Fieldmark__2586_3630043062"/>
      <w:bookmarkEnd w:id="517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6" w:name="__Fieldmark__2587_3630043062"/>
      <w:bookmarkStart w:id="5177" w:name="__Fieldmark__2587_3630043062"/>
      <w:bookmarkEnd w:id="5177"/>
      <w:r>
        <w:rPr>
          <w:sz w:val="18"/>
          <w:lang w:eastAsia="en-US"/>
        </w:rPr>
      </w:r>
      <w:r>
        <w:rPr>
          <w:sz w:val="18"/>
          <w:lang w:eastAsia="en-US"/>
        </w:rPr>
        <w:fldChar w:fldCharType="end"/>
      </w:r>
      <w:r>
        <w:rPr>
          <w:sz w:val="18"/>
          <w:lang w:eastAsia="en-US"/>
        </w:rPr>
        <w:t xml:space="preserve"> NO</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8" w:name="__Fieldmark__2588_3630043062"/>
      <w:bookmarkStart w:id="5179" w:name="__Fieldmark__2588_3630043062"/>
      <w:bookmarkEnd w:id="5179"/>
      <w:r>
        <w:rPr>
          <w:sz w:val="18"/>
          <w:lang w:eastAsia="en-US"/>
        </w:rPr>
      </w:r>
      <w:r>
        <w:rPr>
          <w:sz w:val="18"/>
          <w:lang w:eastAsia="en-US"/>
        </w:rPr>
        <w:fldChar w:fldCharType="end"/>
      </w:r>
      <w:r>
        <w:rPr>
          <w:sz w:val="18"/>
          <w:lang w:eastAsia="en-US"/>
        </w:rPr>
        <w:t xml:space="preserve"> YE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0" w:name="__Fieldmark__2589_3630043062"/>
      <w:bookmarkStart w:id="5181" w:name="__Fieldmark__2589_3630043062"/>
      <w:bookmarkEnd w:id="5181"/>
      <w:r>
        <w:rPr>
          <w:sz w:val="18"/>
          <w:lang w:eastAsia="en-US"/>
        </w:rPr>
      </w:r>
      <w:r>
        <w:rPr>
          <w:sz w:val="18"/>
          <w:lang w:eastAsia="en-US"/>
        </w:rPr>
        <w:fldChar w:fldCharType="end"/>
      </w:r>
      <w:r>
        <w:rPr>
          <w:sz w:val="18"/>
          <w:lang w:eastAsia="en-US"/>
        </w:rPr>
        <w:t xml:space="preserve"> Don't know</w:t>
      </w:r>
    </w:p>
    <w:p>
      <w:pPr>
        <w:pStyle w:val="Q1FirstLevelQuestiona"/>
        <w:rPr>
          <w:sz w:val="18"/>
          <w:lang w:eastAsia="en-US"/>
        </w:rPr>
      </w:pPr>
      <w:r>
        <w:rPr>
          <w:sz w:val="18"/>
          <w:lang w:eastAsia="en-US"/>
        </w:rPr>
      </w:r>
    </w:p>
    <w:p>
      <w:pPr>
        <w:pStyle w:val="Q33digitSecondLevel"/>
        <w:rPr/>
      </w:pPr>
      <w:r>
        <w:rPr/>
        <w:t>137b.</w:t>
        <w:tab/>
        <w:t xml:space="preserve">For how many years have you taken </w:t>
      </w:r>
      <w:r>
        <w:rPr>
          <w:b/>
        </w:rPr>
        <w:t>multivitamins</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2" w:name="__Fieldmark__2590_3630043062"/>
      <w:bookmarkStart w:id="5183" w:name="__Fieldmark__2590_3630043062"/>
      <w:bookmarkEnd w:id="51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4" w:name="__Fieldmark__2591_3630043062"/>
      <w:bookmarkStart w:id="5185" w:name="__Fieldmark__2591_3630043062"/>
      <w:bookmarkEnd w:id="51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6" w:name="__Fieldmark__2592_3630043062"/>
      <w:bookmarkStart w:id="5187" w:name="__Fieldmark__2592_3630043062"/>
      <w:bookmarkEnd w:id="51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8" w:name="__Fieldmark__2593_3630043062"/>
      <w:bookmarkStart w:id="5189" w:name="__Fieldmark__2593_3630043062"/>
      <w:bookmarkEnd w:id="51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554355" cy="870585"/>
            <wp:effectExtent l="0" t="0" r="0" b="0"/>
            <wp:docPr id="250" name="H_BFI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H_BFI007"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lang w:eastAsia="en-US"/>
        </w:rPr>
      </w:pPr>
      <w:r>
        <w:rPr>
          <w:lang w:eastAsia="en-US"/>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0" w:name="__Fieldmark__2594_3630043062"/>
      <w:bookmarkStart w:id="5191" w:name="__Fieldmark__2594_3630043062"/>
      <w:bookmarkEnd w:id="5191"/>
      <w:r>
        <w:rPr>
          <w:sz w:val="18"/>
          <w:lang w:eastAsia="en-US"/>
        </w:rPr>
      </w:r>
      <w:r>
        <w:rPr>
          <w:sz w:val="18"/>
          <w:lang w:eastAsia="en-US"/>
        </w:rPr>
        <w:fldChar w:fldCharType="end"/>
      </w:r>
      <w:r>
        <w:rPr>
          <w:sz w:val="18"/>
          <w:lang w:eastAsia="en-US"/>
        </w:rPr>
        <w:t xml:space="preserve"> </w:t>
      </w:r>
      <w:r>
        <w:rPr>
          <w:lang w:eastAsia="en-US"/>
        </w:rPr>
        <w:t>NO</w:t>
      </w:r>
    </w:p>
    <w:p>
      <w:pPr>
        <w:pStyle w:val="Q1FirstLevelQuestiona"/>
        <w:ind w:left="810" w:firstLine="18"/>
        <w:rPr>
          <w:lang w:eastAsia="en-US"/>
        </w:rPr>
      </w:pPr>
      <w:r>
        <w:rPr>
          <w:lang w:eastAsia="en-US"/>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lang w:eastAsia="en-US"/>
        </w:rPr>
      </w:pPr>
      <w:r>
        <w:rPr>
          <w:b/>
          <w:sz w:val="16"/>
          <w:lang w:eastAsia="en-US"/>
        </w:rPr>
      </w:r>
    </w:p>
    <w:p>
      <w:pPr>
        <w:pStyle w:val="Q1FirstLevelQuestiona"/>
        <w:numPr>
          <w:ilvl w:val="0"/>
          <w:numId w:val="6"/>
        </w:numPr>
        <w:tabs>
          <w:tab w:val="left" w:pos="180" w:leader="none"/>
          <w:tab w:val="left" w:pos="720" w:leader="none"/>
        </w:tabs>
        <w:ind w:left="180" w:hanging="180"/>
        <w:rPr>
          <w:b/>
          <w:b/>
          <w:lang w:eastAsia="en-US"/>
        </w:rPr>
      </w:pPr>
      <w:r>
        <w:rPr>
          <w:b/>
          <w:lang w:eastAsia="en-US"/>
        </w:rPr>
        <w:t>Did not skip any pages and</w:t>
      </w:r>
    </w:p>
    <w:p>
      <w:pPr>
        <w:pStyle w:val="Q1FirstLevelQuestiona"/>
        <w:numPr>
          <w:ilvl w:val="0"/>
          <w:numId w:val="6"/>
        </w:numPr>
        <w:tabs>
          <w:tab w:val="left" w:pos="180" w:leader="none"/>
          <w:tab w:val="left" w:pos="720" w:leader="none"/>
        </w:tabs>
        <w:ind w:left="180" w:hanging="180"/>
        <w:rPr>
          <w:b/>
          <w:b/>
          <w:sz w:val="18"/>
          <w:lang w:eastAsia="en-US"/>
        </w:rPr>
      </w:pPr>
      <w:r>
        <w:rPr>
          <w:b/>
          <w:lang w:eastAsia="en-US"/>
        </w:rPr>
        <w:t>Crossed out the incorrect answer and circled the correct answer if you made any changes.</w:t>
      </w:r>
    </w:p>
    <w:p>
      <w:pPr>
        <w:pStyle w:val="Q1FirstLevelQuestiona"/>
        <w:rPr>
          <w:b/>
          <w:b/>
          <w:sz w:val="18"/>
          <w:lang w:eastAsia="en-US"/>
        </w:rPr>
      </w:pPr>
      <w:r>
        <w:rPr>
          <w:b/>
          <w:sz w:val="18"/>
          <w:lang w:eastAsia="en-US"/>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2" w:name="__Fieldmark__2595_3630043062"/>
      <w:bookmarkStart w:id="5193" w:name="__Fieldmark__2595_3630043062"/>
      <w:bookmarkEnd w:id="5193"/>
      <w:r>
        <w:rPr>
          <w:sz w:val="18"/>
          <w:lang w:eastAsia="en-US"/>
        </w:rPr>
      </w:r>
      <w:r>
        <w:rPr>
          <w:sz w:val="18"/>
          <w:lang w:eastAsia="en-US"/>
        </w:rPr>
        <w:fldChar w:fldCharType="end"/>
      </w:r>
      <w:r>
        <w:rPr>
          <w:sz w:val="18"/>
          <w:lang w:eastAsia="en-US"/>
        </w:rPr>
        <w:tab/>
        <w:t>YES (GO TO INTRODUCTION TO QUESTION 138.)</w:t>
      </w:r>
    </w:p>
    <w:p>
      <w:pPr>
        <w:pStyle w:val="Q1FirstLevelQuestiona"/>
        <w:rPr>
          <w:sz w:val="18"/>
          <w:lang w:eastAsia="en-US"/>
        </w:rPr>
      </w:pPr>
      <w:r>
        <w:rPr>
          <w:sz w:val="18"/>
          <w:lang w:eastAsia="en-US"/>
        </w:rPr>
      </w:r>
    </w:p>
    <w:p>
      <w:pPr>
        <w:pStyle w:val="Q1FirstLevelQuestiona"/>
        <w:ind w:left="0" w:hanging="0"/>
        <w:rPr/>
      </w:pPr>
      <w:r>
        <w:rPr>
          <w:b/>
          <w:lang w:eastAsia="en-US"/>
        </w:rPr>
        <w:t xml:space="preserve">These last questions are about the vitamins, minerals, or herbal supplements you took that are </w:t>
      </w:r>
      <w:r>
        <w:rPr>
          <w:b/>
          <w:u w:val="single"/>
          <w:lang w:eastAsia="en-US"/>
        </w:rPr>
        <w:t>NOT</w:t>
      </w:r>
      <w:r>
        <w:rPr>
          <w:b/>
          <w:lang w:eastAsia="en-US"/>
        </w:rPr>
        <w:t xml:space="preserve"> part of a One-a-day-, Theragran-, or Centrum-type of multivitamin.</w:t>
      </w:r>
    </w:p>
    <w:p>
      <w:pPr>
        <w:pStyle w:val="Q1FirstLevelQuestiona"/>
        <w:rPr>
          <w:b/>
          <w:b/>
          <w:sz w:val="18"/>
          <w:lang w:eastAsia="en-US"/>
        </w:rPr>
      </w:pPr>
      <w:r>
        <w:rPr>
          <w:b/>
          <w:sz w:val="18"/>
          <w:lang w:eastAsia="en-US"/>
        </w:rPr>
      </w:r>
    </w:p>
    <w:p>
      <w:pPr>
        <w:pStyle w:val="Q1FirstLevelQuestiona"/>
        <w:ind w:left="0" w:hanging="0"/>
        <w:rPr>
          <w:b/>
          <w:b/>
          <w:lang w:eastAsia="en-US"/>
        </w:rPr>
      </w:pPr>
      <w:r>
        <w:rPr>
          <w:b/>
          <w:lang w:eastAsia="en-US"/>
        </w:rPr>
        <w:t>Please include vitamins taken as part of an antioxidant supplement.</w:t>
      </w:r>
    </w:p>
    <w:p>
      <w:pPr>
        <w:pStyle w:val="Q1FirstLevelQuestiona"/>
        <w:rPr>
          <w:b/>
          <w:b/>
          <w:sz w:val="18"/>
          <w:lang w:eastAsia="en-US"/>
        </w:rPr>
      </w:pPr>
      <w:r>
        <w:rPr>
          <w:b/>
          <w:sz w:val="18"/>
          <w:lang w:eastAsia="en-US"/>
        </w:rPr>
      </w:r>
    </w:p>
    <w:p>
      <w:pPr>
        <w:pStyle w:val="Q1FirstLevelQuestiona"/>
        <w:rPr/>
      </w:pPr>
      <w:r>
        <w:rPr>
          <w:lang w:eastAsia="en-US"/>
        </w:rPr>
        <w:t>138.</w:t>
        <w:tab/>
        <w:t xml:space="preserve">How often did you take </w:t>
      </w:r>
      <w:r>
        <w:rPr>
          <w:b/>
          <w:lang w:eastAsia="en-US"/>
        </w:rPr>
        <w:t>Beta-carotene</w:t>
      </w:r>
      <w:r>
        <w:rPr>
          <w:lang w:eastAsia="en-US"/>
        </w:rPr>
        <w:t xml:space="preserve"> (</w:t>
      </w:r>
      <w:r>
        <w:rPr>
          <w:b/>
          <w:lang w:eastAsia="en-US"/>
        </w:rPr>
        <w:t>NOT</w:t>
      </w:r>
      <w:r>
        <w:rPr>
          <w:lang w:eastAsia="en-US"/>
        </w:rPr>
        <w:t xml:space="preserve"> as part of a multivitamin in Question 137)?</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4" w:name="__Fieldmark__2596_3630043062"/>
      <w:bookmarkStart w:id="5195" w:name="__Fieldmark__2596_3630043062"/>
      <w:bookmarkEnd w:id="5195"/>
      <w:r>
        <w:rPr>
          <w:sz w:val="18"/>
          <w:lang w:eastAsia="en-US"/>
        </w:rPr>
      </w:r>
      <w:r>
        <w:rPr>
          <w:sz w:val="18"/>
          <w:lang w:eastAsia="en-US"/>
        </w:rPr>
        <w:fldChar w:fldCharType="end"/>
      </w:r>
      <w:r>
        <w:rPr>
          <w:sz w:val="18"/>
          <w:lang w:eastAsia="en-US"/>
        </w:rPr>
        <w:t xml:space="preserve"> NEVER (GO TO QUESTION 139)</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6" w:name="__Fieldmark__2597_3630043062"/>
      <w:bookmarkStart w:id="5197" w:name="__Fieldmark__2597_3630043062"/>
      <w:bookmarkEnd w:id="519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8" w:name="__Fieldmark__2598_3630043062"/>
      <w:bookmarkStart w:id="5199" w:name="__Fieldmark__2598_3630043062"/>
      <w:bookmarkEnd w:id="519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0" w:name="__Fieldmark__2599_3630043062"/>
      <w:bookmarkStart w:id="5201" w:name="__Fieldmark__2599_3630043062"/>
      <w:bookmarkEnd w:id="520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2" w:name="__Fieldmark__2600_3630043062"/>
      <w:bookmarkStart w:id="5203" w:name="__Fieldmark__2600_3630043062"/>
      <w:bookmarkEnd w:id="520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4" w:name="__Fieldmark__2601_3630043062"/>
      <w:bookmarkStart w:id="5205" w:name="__Fieldmark__2601_3630043062"/>
      <w:bookmarkEnd w:id="520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8a. When you took </w:t>
      </w:r>
      <w:r>
        <w:rPr>
          <w:b/>
        </w:rPr>
        <w:t>Beta-caroten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6" w:name="__Fieldmark__2602_3630043062"/>
      <w:bookmarkStart w:id="5207" w:name="__Fieldmark__2602_3630043062"/>
      <w:bookmarkEnd w:id="5207"/>
      <w:r>
        <w:rPr>
          <w:sz w:val="18"/>
          <w:lang w:val="en-US"/>
        </w:rPr>
      </w:r>
      <w:r>
        <w:rPr>
          <w:sz w:val="18"/>
          <w:lang w:val="en-US"/>
        </w:rPr>
        <w:fldChar w:fldCharType="end"/>
      </w:r>
      <w:r>
        <w:rPr>
          <w:sz w:val="18"/>
          <w:lang w:val="en-US"/>
        </w:rPr>
        <w:t xml:space="preserve"> </w:t>
      </w:r>
      <w:r>
        <w:rPr>
          <w:sz w:val="18"/>
          <w:lang w:eastAsia="en-US"/>
        </w:rPr>
        <w:t>Less than 10,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8" w:name="__Fieldmark__2603_3630043062"/>
      <w:bookmarkStart w:id="5209" w:name="__Fieldmark__2603_3630043062"/>
      <w:bookmarkEnd w:id="5209"/>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0" w:name="__Fieldmark__2604_3630043062"/>
      <w:bookmarkStart w:id="5211" w:name="__Fieldmark__2604_3630043062"/>
      <w:bookmarkEnd w:id="5211"/>
      <w:r>
        <w:rPr>
          <w:sz w:val="18"/>
          <w:lang w:val="en-US"/>
        </w:rPr>
      </w:r>
      <w:r>
        <w:rPr>
          <w:sz w:val="18"/>
          <w:lang w:val="en-US"/>
        </w:rPr>
        <w:fldChar w:fldCharType="end"/>
      </w:r>
      <w:r>
        <w:rPr>
          <w:sz w:val="18"/>
          <w:lang w:val="en-US"/>
        </w:rPr>
        <w:t xml:space="preserve"> </w:t>
      </w:r>
      <w:r>
        <w:rPr>
          <w:sz w:val="18"/>
          <w:lang w:eastAsia="en-US"/>
        </w:rPr>
        <w:t>15,000–19,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2" w:name="__Fieldmark__2605_3630043062"/>
      <w:bookmarkStart w:id="5213" w:name="__Fieldmark__2605_3630043062"/>
      <w:bookmarkEnd w:id="5213"/>
      <w:r>
        <w:rPr>
          <w:sz w:val="18"/>
          <w:lang w:val="en-US"/>
        </w:rPr>
      </w:r>
      <w:r>
        <w:rPr>
          <w:sz w:val="18"/>
          <w:lang w:val="en-US"/>
        </w:rPr>
        <w:fldChar w:fldCharType="end"/>
      </w:r>
      <w:r>
        <w:rPr>
          <w:sz w:val="18"/>
          <w:lang w:val="en-US"/>
        </w:rPr>
        <w:t xml:space="preserve"> </w:t>
      </w:r>
      <w:r>
        <w:rPr>
          <w:sz w:val="18"/>
          <w:lang w:eastAsia="en-US"/>
        </w:rPr>
        <w:t>20,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4" w:name="__Fieldmark__2606_3630043062"/>
      <w:bookmarkStart w:id="5215" w:name="__Fieldmark__2606_3630043062"/>
      <w:bookmarkEnd w:id="5215"/>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6" w:name="__Fieldmark__2607_3630043062"/>
      <w:bookmarkStart w:id="5217" w:name="__Fieldmark__2607_3630043062"/>
      <w:bookmarkEnd w:id="5217"/>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18" w:name="__Fieldmark__2608_3630043062"/>
      <w:bookmarkStart w:id="5219" w:name="__Fieldmark__2608_3630043062"/>
      <w:bookmarkEnd w:id="5219"/>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0" w:name="__Fieldmark__2609_3630043062"/>
      <w:bookmarkStart w:id="5221" w:name="__Fieldmark__2609_3630043062"/>
      <w:bookmarkEnd w:id="5221"/>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2" w:name="__Fieldmark__2610_3630043062"/>
      <w:bookmarkStart w:id="5223" w:name="__Fieldmark__2610_3630043062"/>
      <w:bookmarkEnd w:id="5223"/>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4" w:name="__Fieldmark__2611_3630043062"/>
      <w:bookmarkStart w:id="5225" w:name="__Fieldmark__2611_3630043062"/>
      <w:bookmarkEnd w:id="5225"/>
      <w:r>
        <w:rPr>
          <w:sz w:val="18"/>
          <w:lang w:eastAsia="en-US"/>
        </w:rPr>
      </w:r>
      <w:r>
        <w:rPr>
          <w:sz w:val="18"/>
          <w:lang w:eastAsia="en-US"/>
        </w:rPr>
        <w:fldChar w:fldCharType="end"/>
      </w:r>
      <w:r>
        <w:rPr>
          <w:sz w:val="18"/>
          <w:lang w:eastAsia="en-US"/>
        </w:rPr>
        <w:t xml:space="preserve"> 10 or more years</w:t>
      </w:r>
    </w:p>
    <w:p>
      <w:pPr>
        <w:pStyle w:val="Q1FirstLevelQuestiona"/>
        <w:rPr/>
      </w:pPr>
      <w:r>
        <w:br w:type="column"/>
      </w:r>
      <w:r>
        <w:rPr>
          <w:lang w:eastAsia="en-US"/>
        </w:rPr>
        <w:t>139.</w:t>
        <w:tab/>
        <w:t xml:space="preserve">How often did you take </w:t>
      </w:r>
      <w:r>
        <w:rPr>
          <w:b/>
          <w:lang w:eastAsia="en-US"/>
        </w:rPr>
        <w:t>Vitamin A</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6" w:name="__Fieldmark__2612_3630043062"/>
      <w:bookmarkStart w:id="5227" w:name="__Fieldmark__2612_3630043062"/>
      <w:bookmarkEnd w:id="5227"/>
      <w:r/>
      <w:r>
        <w:rPr>
          <w:sz w:val="18"/>
          <w:lang w:eastAsia="en-US"/>
        </w:rPr>
        <w:fldChar w:fldCharType="end"/>
      </w:r>
      <w:r>
        <w:rPr>
          <w:sz w:val="18"/>
          <w:lang w:eastAsia="en-US"/>
        </w:rPr>
      </w:r>
      <w:r>
        <w:rPr>
          <w:sz w:val="18"/>
          <w:lang w:eastAsia="en-US"/>
        </w:rPr>
        <w:t xml:space="preserve"> NEVER (GO TO QUESTION 140)</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8" w:name="__Fieldmark__2613_3630043062"/>
      <w:bookmarkStart w:id="5229" w:name="__Fieldmark__2613_3630043062"/>
      <w:bookmarkEnd w:id="5229"/>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0" w:name="__Fieldmark__2614_3630043062"/>
      <w:bookmarkStart w:id="5231" w:name="__Fieldmark__2614_3630043062"/>
      <w:bookmarkEnd w:id="5231"/>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2" w:name="__Fieldmark__2615_3630043062"/>
      <w:bookmarkStart w:id="5233" w:name="__Fieldmark__2615_3630043062"/>
      <w:bookmarkEnd w:id="5233"/>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4" w:name="__Fieldmark__2616_3630043062"/>
      <w:bookmarkStart w:id="5235" w:name="__Fieldmark__2616_3630043062"/>
      <w:bookmarkEnd w:id="5235"/>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6" w:name="__Fieldmark__2617_3630043062"/>
      <w:bookmarkStart w:id="5237" w:name="__Fieldmark__2617_3630043062"/>
      <w:bookmarkEnd w:id="5237"/>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38" w:name="__Fieldmark__2618_3630043062"/>
      <w:bookmarkStart w:id="5239" w:name="__Fieldmark__2618_3630043062"/>
      <w:bookmarkEnd w:id="5239"/>
      <w:r>
        <w:rPr>
          <w:sz w:val="18"/>
          <w:lang w:val="en-US"/>
        </w:rPr>
      </w:r>
      <w:r>
        <w:rPr>
          <w:sz w:val="18"/>
          <w:lang w:val="en-US"/>
        </w:rPr>
        <w:fldChar w:fldCharType="end"/>
      </w:r>
      <w:r>
        <w:rPr>
          <w:sz w:val="18"/>
          <w:lang w:val="en-US"/>
        </w:rPr>
        <w:t xml:space="preserve"> </w:t>
      </w:r>
      <w:r>
        <w:rPr>
          <w:sz w:val="18"/>
          <w:lang w:eastAsia="en-US"/>
        </w:rPr>
        <w:t>Less than 8,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0" w:name="__Fieldmark__2619_3630043062"/>
      <w:bookmarkStart w:id="5241" w:name="__Fieldmark__2619_3630043062"/>
      <w:bookmarkEnd w:id="5241"/>
      <w:r>
        <w:rPr>
          <w:sz w:val="18"/>
          <w:lang w:val="en-US"/>
        </w:rPr>
      </w:r>
      <w:r>
        <w:rPr>
          <w:sz w:val="18"/>
          <w:lang w:val="en-US"/>
        </w:rPr>
        <w:fldChar w:fldCharType="end"/>
      </w:r>
      <w:r>
        <w:rPr>
          <w:sz w:val="18"/>
          <w:lang w:val="en-US"/>
        </w:rPr>
        <w:t xml:space="preserve"> </w:t>
      </w:r>
      <w:r>
        <w:rPr>
          <w:sz w:val="18"/>
          <w:lang w:eastAsia="en-US"/>
        </w:rPr>
        <w:t>8,000–9,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2" w:name="__Fieldmark__2620_3630043062"/>
      <w:bookmarkStart w:id="5243" w:name="__Fieldmark__2620_3630043062"/>
      <w:bookmarkEnd w:id="5243"/>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4" w:name="__Fieldmark__2621_3630043062"/>
      <w:bookmarkStart w:id="5245" w:name="__Fieldmark__2621_3630043062"/>
      <w:bookmarkEnd w:id="5245"/>
      <w:r>
        <w:rPr>
          <w:sz w:val="18"/>
          <w:lang w:val="en-US"/>
        </w:rPr>
      </w:r>
      <w:r>
        <w:rPr>
          <w:sz w:val="18"/>
          <w:lang w:val="en-US"/>
        </w:rPr>
        <w:fldChar w:fldCharType="end"/>
      </w:r>
      <w:r>
        <w:rPr>
          <w:sz w:val="18"/>
          <w:lang w:val="en-US"/>
        </w:rPr>
        <w:t xml:space="preserve"> </w:t>
      </w:r>
      <w:r>
        <w:rPr>
          <w:sz w:val="18"/>
          <w:lang w:eastAsia="en-US"/>
        </w:rPr>
        <w:t>15,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6" w:name="__Fieldmark__2622_3630043062"/>
      <w:bookmarkStart w:id="5247" w:name="__Fieldmark__2622_3630043062"/>
      <w:bookmarkEnd w:id="5247"/>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8" w:name="__Fieldmark__2623_3630043062"/>
      <w:bookmarkStart w:id="5249" w:name="__Fieldmark__2623_3630043062"/>
      <w:bookmarkEnd w:id="5249"/>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39b.</w:t>
        <w:tab/>
        <w:t xml:space="preserve">For how many years have you taken </w:t>
      </w:r>
      <w:r>
        <w:rPr>
          <w:b/>
        </w:rPr>
        <w:t>Vitamin A</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0" w:name="__Fieldmark__2624_3630043062"/>
      <w:bookmarkStart w:id="5251" w:name="__Fieldmark__2624_3630043062"/>
      <w:bookmarkEnd w:id="5251"/>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2" w:name="__Fieldmark__2625_3630043062"/>
      <w:bookmarkStart w:id="5253" w:name="__Fieldmark__2625_3630043062"/>
      <w:bookmarkEnd w:id="5253"/>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4" w:name="__Fieldmark__2626_3630043062"/>
      <w:bookmarkStart w:id="5255" w:name="__Fieldmark__2626_3630043062"/>
      <w:bookmarkEnd w:id="5255"/>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6" w:name="__Fieldmark__2627_3630043062"/>
      <w:bookmarkStart w:id="5257" w:name="__Fieldmark__2627_3630043062"/>
      <w:bookmarkEnd w:id="5257"/>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0.</w:t>
        <w:tab/>
        <w:t xml:space="preserve">How often did you take </w:t>
      </w:r>
      <w:r>
        <w:rPr>
          <w:b/>
          <w:lang w:eastAsia="en-US"/>
        </w:rPr>
        <w:t>Vitamin C</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8" w:name="__Fieldmark__2628_3630043062"/>
      <w:bookmarkStart w:id="5259" w:name="__Fieldmark__2628_3630043062"/>
      <w:bookmarkEnd w:id="5259"/>
      <w:r/>
      <w:r>
        <w:rPr>
          <w:sz w:val="18"/>
          <w:lang w:eastAsia="en-US"/>
        </w:rPr>
        <w:fldChar w:fldCharType="end"/>
      </w:r>
      <w:r>
        <w:rPr>
          <w:sz w:val="18"/>
          <w:lang w:eastAsia="en-US"/>
        </w:rPr>
      </w:r>
      <w:r>
        <w:rPr>
          <w:sz w:val="18"/>
          <w:lang w:eastAsia="en-US"/>
        </w:rPr>
        <w:t xml:space="preserve"> NEVER (GO TO QUESTION 141)</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0" w:name="__Fieldmark__2629_3630043062"/>
      <w:bookmarkStart w:id="5261" w:name="__Fieldmark__2629_3630043062"/>
      <w:bookmarkEnd w:id="5261"/>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2" w:name="__Fieldmark__2630_3630043062"/>
      <w:bookmarkStart w:id="5263" w:name="__Fieldmark__2630_3630043062"/>
      <w:bookmarkEnd w:id="5263"/>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4" w:name="__Fieldmark__2631_3630043062"/>
      <w:bookmarkStart w:id="5265" w:name="__Fieldmark__2631_3630043062"/>
      <w:bookmarkEnd w:id="5265"/>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6" w:name="__Fieldmark__2632_3630043062"/>
      <w:bookmarkStart w:id="5267" w:name="__Fieldmark__2632_3630043062"/>
      <w:bookmarkEnd w:id="5267"/>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8" w:name="__Fieldmark__2633_3630043062"/>
      <w:bookmarkStart w:id="5269" w:name="__Fieldmark__2633_3630043062"/>
      <w:bookmarkEnd w:id="5269"/>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0a. When you took </w:t>
      </w:r>
      <w:r>
        <w:rPr>
          <w:b/>
        </w:rPr>
        <w:t>Vitamin C</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0" w:name="__Fieldmark__2634_3630043062"/>
      <w:bookmarkStart w:id="5271" w:name="__Fieldmark__2634_3630043062"/>
      <w:bookmarkEnd w:id="5271"/>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2" w:name="__Fieldmark__2635_3630043062"/>
      <w:bookmarkStart w:id="5273" w:name="__Fieldmark__2635_3630043062"/>
      <w:bookmarkEnd w:id="5273"/>
      <w:r>
        <w:rPr>
          <w:sz w:val="18"/>
          <w:lang w:val="en-US"/>
        </w:rPr>
      </w:r>
      <w:r>
        <w:rPr>
          <w:sz w:val="18"/>
          <w:lang w:val="en-US"/>
        </w:rPr>
        <w:fldChar w:fldCharType="end"/>
      </w:r>
      <w:r>
        <w:rPr>
          <w:sz w:val="18"/>
          <w:lang w:val="en-US"/>
        </w:rPr>
        <w:t xml:space="preserve"> </w:t>
      </w:r>
      <w:r>
        <w:rPr>
          <w:sz w:val="18"/>
          <w:lang w:eastAsia="en-US"/>
        </w:rPr>
        <w:t>500–9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4" w:name="__Fieldmark__2636_3630043062"/>
      <w:bookmarkStart w:id="5275" w:name="__Fieldmark__2636_3630043062"/>
      <w:bookmarkEnd w:id="5275"/>
      <w:r>
        <w:rPr>
          <w:sz w:val="18"/>
          <w:lang w:val="en-US"/>
        </w:rPr>
      </w:r>
      <w:r>
        <w:rPr>
          <w:sz w:val="18"/>
          <w:lang w:val="en-US"/>
        </w:rPr>
        <w:fldChar w:fldCharType="end"/>
      </w:r>
      <w:r>
        <w:rPr>
          <w:sz w:val="18"/>
          <w:lang w:val="en-US"/>
        </w:rPr>
        <w:t xml:space="preserve"> </w:t>
      </w:r>
      <w:r>
        <w:rPr>
          <w:sz w:val="18"/>
          <w:lang w:eastAsia="en-US"/>
        </w:rPr>
        <w:t>1,000–1,4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6" w:name="__Fieldmark__2637_3630043062"/>
      <w:bookmarkStart w:id="5277" w:name="__Fieldmark__2637_3630043062"/>
      <w:bookmarkEnd w:id="5277"/>
      <w:r>
        <w:rPr>
          <w:sz w:val="18"/>
          <w:lang w:val="en-US"/>
        </w:rPr>
      </w:r>
      <w:r>
        <w:rPr>
          <w:sz w:val="18"/>
          <w:lang w:val="en-US"/>
        </w:rPr>
        <w:fldChar w:fldCharType="end"/>
      </w:r>
      <w:r>
        <w:rPr>
          <w:sz w:val="18"/>
          <w:lang w:val="en-US"/>
        </w:rPr>
        <w:t xml:space="preserve"> </w:t>
      </w:r>
      <w:r>
        <w:rPr>
          <w:sz w:val="18"/>
          <w:lang w:eastAsia="en-US"/>
        </w:rPr>
        <w:t>1,500–1,999 mg</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8" w:name="__Fieldmark__2638_3630043062"/>
      <w:bookmarkStart w:id="5279" w:name="__Fieldmark__2638_3630043062"/>
      <w:bookmarkEnd w:id="5279"/>
      <w:r>
        <w:rPr>
          <w:sz w:val="18"/>
          <w:lang w:val="en-US"/>
        </w:rPr>
      </w:r>
      <w:r>
        <w:rPr>
          <w:sz w:val="18"/>
          <w:lang w:val="en-US"/>
        </w:rPr>
        <w:fldChar w:fldCharType="end"/>
      </w:r>
      <w:r>
        <w:rPr>
          <w:sz w:val="18"/>
          <w:lang w:val="en-US"/>
        </w:rPr>
        <w:t xml:space="preserve"> </w:t>
      </w:r>
      <w:r>
        <w:rPr>
          <w:sz w:val="18"/>
          <w:lang w:eastAsia="en-US"/>
        </w:rPr>
        <w:t>2,000 mg or more</w:t>
      </w:r>
    </w:p>
    <w:p>
      <w:pPr>
        <w:pStyle w:val="Q1FirstLevelQuestiona"/>
        <w:ind w:left="1238" w:hanging="432"/>
        <w:rPr/>
      </w:pPr>
      <w:r>
        <w:rPr>
          <w:rFonts w:cs="Courier New" w:ascii="Courier New" w:hAnsi="Courier New"/>
          <w:sz w:val="16"/>
          <w:lang w:eastAsia="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0" w:name="__Fieldmark__2639_3630043062"/>
      <w:bookmarkStart w:id="5281" w:name="__Fieldmark__2639_3630043062"/>
      <w:bookmarkEnd w:id="528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40b. For how many years have you taken </w:t>
      </w:r>
      <w:r>
        <w:rPr>
          <w:b/>
        </w:rPr>
        <w:t>Vitamin C</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2" w:name="__Fieldmark__2640_3630043062"/>
      <w:bookmarkStart w:id="5283" w:name="__Fieldmark__2640_3630043062"/>
      <w:bookmarkEnd w:id="52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4" w:name="__Fieldmark__2641_3630043062"/>
      <w:bookmarkStart w:id="5285" w:name="__Fieldmark__2641_3630043062"/>
      <w:bookmarkEnd w:id="52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6" w:name="__Fieldmark__2642_3630043062"/>
      <w:bookmarkStart w:id="5287" w:name="__Fieldmark__2642_3630043062"/>
      <w:bookmarkEnd w:id="52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8" w:name="__Fieldmark__2643_3630043062"/>
      <w:bookmarkStart w:id="5289" w:name="__Fieldmark__2643_3630043062"/>
      <w:bookmarkEnd w:id="52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41.</w:t>
        <w:tab/>
        <w:t xml:space="preserve">How often did you take </w:t>
      </w:r>
      <w:r>
        <w:rPr>
          <w:b/>
          <w:lang w:eastAsia="en-US"/>
        </w:rPr>
        <w:t>Vitamin E</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0" w:name="__Fieldmark__2644_3630043062"/>
      <w:bookmarkStart w:id="5291" w:name="__Fieldmark__2644_3630043062"/>
      <w:bookmarkEnd w:id="5291"/>
      <w:r/>
      <w:r>
        <w:rPr>
          <w:sz w:val="18"/>
          <w:lang w:eastAsia="en-US"/>
        </w:rPr>
        <w:fldChar w:fldCharType="end"/>
      </w:r>
      <w:r>
        <w:rPr>
          <w:sz w:val="18"/>
          <w:lang w:eastAsia="en-US"/>
        </w:rPr>
      </w:r>
      <w:r>
        <w:rPr>
          <w:sz w:val="18"/>
          <w:lang w:eastAsia="en-US"/>
        </w:rPr>
        <w:t xml:space="preserve"> NEVER (GO TO QUESTION 14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2" w:name="__Fieldmark__2645_3630043062"/>
      <w:bookmarkStart w:id="5293" w:name="__Fieldmark__2645_3630043062"/>
      <w:bookmarkEnd w:id="529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4" w:name="__Fieldmark__2646_3630043062"/>
      <w:bookmarkStart w:id="5295" w:name="__Fieldmark__2646_3630043062"/>
      <w:bookmarkEnd w:id="529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6" w:name="__Fieldmark__2647_3630043062"/>
      <w:bookmarkStart w:id="5297" w:name="__Fieldmark__2647_3630043062"/>
      <w:bookmarkEnd w:id="529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8" w:name="__Fieldmark__2648_3630043062"/>
      <w:bookmarkStart w:id="5299" w:name="__Fieldmark__2648_3630043062"/>
      <w:bookmarkEnd w:id="529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00" w:name="__Fieldmark__2649_3630043062"/>
      <w:bookmarkStart w:id="5301" w:name="__Fieldmark__2649_3630043062"/>
      <w:bookmarkEnd w:id="530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2" w:name="__Fieldmark__2650_3630043062"/>
      <w:bookmarkStart w:id="5303" w:name="__Fieldmark__2650_3630043062"/>
      <w:bookmarkEnd w:id="5303"/>
      <w:r>
        <w:rPr>
          <w:sz w:val="18"/>
          <w:lang w:val="en-US"/>
        </w:rPr>
      </w:r>
      <w:r>
        <w:rPr>
          <w:sz w:val="18"/>
          <w:lang w:val="en-US"/>
        </w:rPr>
        <w:fldChar w:fldCharType="end"/>
      </w:r>
      <w:r>
        <w:rPr>
          <w:sz w:val="18"/>
          <w:lang w:val="en-US"/>
        </w:rPr>
        <w:t xml:space="preserve"> </w:t>
      </w:r>
      <w:r>
        <w:rPr>
          <w:sz w:val="18"/>
          <w:lang w:eastAsia="en-US"/>
        </w:rPr>
        <w:t>Less than 4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4" w:name="__Fieldmark__2651_3630043062"/>
      <w:bookmarkStart w:id="5305" w:name="__Fieldmark__2651_3630043062"/>
      <w:bookmarkEnd w:id="5305"/>
      <w:r>
        <w:rPr>
          <w:sz w:val="18"/>
          <w:lang w:val="en-US"/>
        </w:rPr>
      </w:r>
      <w:r>
        <w:rPr>
          <w:sz w:val="18"/>
          <w:lang w:val="en-US"/>
        </w:rPr>
        <w:fldChar w:fldCharType="end"/>
      </w:r>
      <w:r>
        <w:rPr>
          <w:sz w:val="18"/>
          <w:lang w:val="en-US"/>
        </w:rPr>
        <w:t xml:space="preserve"> </w:t>
      </w:r>
      <w:r>
        <w:rPr>
          <w:sz w:val="18"/>
          <w:lang w:eastAsia="en-US"/>
        </w:rPr>
        <w:t>400–7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6" w:name="__Fieldmark__2652_3630043062"/>
      <w:bookmarkStart w:id="5307" w:name="__Fieldmark__2652_3630043062"/>
      <w:bookmarkEnd w:id="5307"/>
      <w:r>
        <w:rPr>
          <w:sz w:val="18"/>
          <w:lang w:val="en-US"/>
        </w:rPr>
      </w:r>
      <w:r>
        <w:rPr>
          <w:sz w:val="18"/>
          <w:lang w:val="en-US"/>
        </w:rPr>
        <w:fldChar w:fldCharType="end"/>
      </w:r>
      <w:r>
        <w:rPr>
          <w:sz w:val="18"/>
          <w:lang w:val="en-US"/>
        </w:rPr>
        <w:t xml:space="preserve"> </w:t>
      </w:r>
      <w:r>
        <w:rPr>
          <w:sz w:val="18"/>
          <w:lang w:eastAsia="en-US"/>
        </w:rPr>
        <w:t>800–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8" w:name="__Fieldmark__2653_3630043062"/>
      <w:bookmarkStart w:id="5309" w:name="__Fieldmark__2653_3630043062"/>
      <w:bookmarkEnd w:id="5309"/>
      <w:r>
        <w:rPr>
          <w:sz w:val="18"/>
          <w:lang w:val="en-US"/>
        </w:rPr>
      </w:r>
      <w:r>
        <w:rPr>
          <w:sz w:val="18"/>
          <w:lang w:val="en-US"/>
        </w:rPr>
        <w:fldChar w:fldCharType="end"/>
      </w:r>
      <w:r>
        <w:rPr>
          <w:sz w:val="18"/>
          <w:lang w:val="en-US"/>
        </w:rPr>
        <w:t xml:space="preserve"> </w:t>
      </w:r>
      <w:r>
        <w:rPr>
          <w:sz w:val="18"/>
          <w:lang w:eastAsia="en-US"/>
        </w:rPr>
        <w:t>1,000 IU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10" w:name="__Fieldmark__2654_3630043062"/>
      <w:bookmarkStart w:id="5311" w:name="__Fieldmark__2654_3630043062"/>
      <w:bookmarkEnd w:id="531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41b.</w:t>
        <w:tab/>
        <w:t xml:space="preserve">For how many years have you taken </w:t>
      </w:r>
      <w:r>
        <w:rPr>
          <w:b/>
        </w:rPr>
        <w:t>Vitamin E</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2" w:name="__Fieldmark__2655_3630043062"/>
      <w:bookmarkStart w:id="5313" w:name="__Fieldmark__2655_3630043062"/>
      <w:bookmarkEnd w:id="531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4" w:name="__Fieldmark__2656_3630043062"/>
      <w:bookmarkStart w:id="5315" w:name="__Fieldmark__2656_3630043062"/>
      <w:bookmarkEnd w:id="531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6" w:name="__Fieldmark__2657_3630043062"/>
      <w:bookmarkStart w:id="5317" w:name="__Fieldmark__2657_3630043062"/>
      <w:bookmarkEnd w:id="531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8" w:name="__Fieldmark__2658_3630043062"/>
      <w:bookmarkStart w:id="5319" w:name="__Fieldmark__2658_3630043062"/>
      <w:bookmarkEnd w:id="531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2.</w:t>
        <w:tab/>
        <w:t xml:space="preserve">How often did you take </w:t>
      </w:r>
      <w:r>
        <w:rPr>
          <w:b/>
          <w:lang w:eastAsia="en-US"/>
        </w:rPr>
        <w:t xml:space="preserve">Calcium </w:t>
      </w:r>
      <w:r>
        <w:rPr>
          <w:lang w:eastAsia="en-US"/>
        </w:rPr>
        <w:t>or</w:t>
      </w:r>
      <w:r>
        <w:rPr>
          <w:b/>
          <w:lang w:eastAsia="en-US"/>
        </w:rPr>
        <w:t xml:space="preserve"> Calcium- containing antacids</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0" w:name="__Fieldmark__2659_3630043062"/>
      <w:bookmarkStart w:id="5321" w:name="__Fieldmark__2659_3630043062"/>
      <w:bookmarkEnd w:id="5321"/>
      <w:r>
        <w:rPr>
          <w:sz w:val="18"/>
          <w:lang w:eastAsia="en-US"/>
        </w:rPr>
      </w:r>
      <w:r>
        <w:rPr>
          <w:sz w:val="18"/>
          <w:lang w:eastAsia="en-US"/>
        </w:rPr>
        <w:fldChar w:fldCharType="end"/>
      </w:r>
      <w:r>
        <w:rPr>
          <w:sz w:val="18"/>
          <w:lang w:eastAsia="en-US"/>
        </w:rPr>
        <w:t xml:space="preserve"> NEVER (GO TO QUESTION 143)</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2" w:name="__Fieldmark__2660_3630043062"/>
      <w:bookmarkStart w:id="5323" w:name="__Fieldmark__2660_3630043062"/>
      <w:bookmarkEnd w:id="532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4" w:name="__Fieldmark__2661_3630043062"/>
      <w:bookmarkStart w:id="5325" w:name="__Fieldmark__2661_3630043062"/>
      <w:bookmarkEnd w:id="532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6" w:name="__Fieldmark__2662_3630043062"/>
      <w:bookmarkStart w:id="5327" w:name="__Fieldmark__2662_3630043062"/>
      <w:bookmarkEnd w:id="532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8" w:name="__Fieldmark__2663_3630043062"/>
      <w:bookmarkStart w:id="5329" w:name="__Fieldmark__2663_3630043062"/>
      <w:bookmarkEnd w:id="532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30" w:name="__Fieldmark__2664_3630043062"/>
      <w:bookmarkStart w:id="5331" w:name="__Fieldmark__2664_3630043062"/>
      <w:bookmarkEnd w:id="533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lang w:eastAsia="en-US"/>
        </w:rPr>
      </w:pPr>
      <w:r>
        <w:rPr>
          <w:i/>
          <w:lang w:eastAsia="en-US"/>
        </w:rPr>
        <w:tab/>
        <w:t xml:space="preserve"> (If possible, please check the label for elemental calcium.)</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2" w:name="__Fieldmark__2665_3630043062"/>
      <w:bookmarkStart w:id="5333" w:name="__Fieldmark__2665_3630043062"/>
      <w:bookmarkEnd w:id="5333"/>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4" w:name="__Fieldmark__2666_3630043062"/>
      <w:bookmarkStart w:id="5335" w:name="__Fieldmark__2666_3630043062"/>
      <w:bookmarkEnd w:id="5335"/>
      <w:r>
        <w:rPr>
          <w:sz w:val="18"/>
          <w:lang w:val="en-US"/>
        </w:rPr>
      </w:r>
      <w:r>
        <w:rPr>
          <w:sz w:val="18"/>
          <w:lang w:val="en-US"/>
        </w:rPr>
        <w:fldChar w:fldCharType="end"/>
      </w:r>
      <w:r>
        <w:rPr>
          <w:sz w:val="18"/>
          <w:lang w:val="en-US"/>
        </w:rPr>
        <w:t xml:space="preserve"> </w:t>
      </w:r>
      <w:r>
        <w:rPr>
          <w:sz w:val="18"/>
          <w:lang w:eastAsia="en-US"/>
        </w:rPr>
        <w:t>500–5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6" w:name="__Fieldmark__2667_3630043062"/>
      <w:bookmarkStart w:id="5337" w:name="__Fieldmark__2667_3630043062"/>
      <w:bookmarkEnd w:id="5337"/>
      <w:r>
        <w:rPr>
          <w:sz w:val="18"/>
          <w:lang w:val="en-US"/>
        </w:rPr>
      </w:r>
      <w:r>
        <w:rPr>
          <w:sz w:val="18"/>
          <w:lang w:val="en-US"/>
        </w:rPr>
        <w:fldChar w:fldCharType="end"/>
      </w:r>
      <w:r>
        <w:rPr>
          <w:sz w:val="18"/>
          <w:lang w:val="en-US"/>
        </w:rPr>
        <w:t xml:space="preserve"> </w:t>
      </w:r>
      <w:r>
        <w:rPr>
          <w:sz w:val="18"/>
          <w:lang w:eastAsia="en-US"/>
        </w:rPr>
        <w:t>600–9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8" w:name="__Fieldmark__2668_3630043062"/>
      <w:bookmarkStart w:id="5339" w:name="__Fieldmark__2668_3630043062"/>
      <w:bookmarkEnd w:id="5339"/>
      <w:r>
        <w:rPr>
          <w:sz w:val="18"/>
          <w:lang w:val="en-US"/>
        </w:rPr>
      </w:r>
      <w:r>
        <w:rPr>
          <w:sz w:val="18"/>
          <w:lang w:val="en-US"/>
        </w:rPr>
        <w:fldChar w:fldCharType="end"/>
      </w:r>
      <w:r>
        <w:rPr>
          <w:sz w:val="18"/>
          <w:lang w:val="en-US"/>
        </w:rPr>
        <w:t xml:space="preserve"> </w:t>
      </w:r>
      <w:r>
        <w:rPr>
          <w:sz w:val="18"/>
          <w:lang w:eastAsia="en-US"/>
        </w:rPr>
        <w:t>1,000 mg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40" w:name="__Fieldmark__2669_3630043062"/>
      <w:bookmarkStart w:id="5341" w:name="__Fieldmark__2669_3630043062"/>
      <w:bookmarkEnd w:id="534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2" w:name="__Fieldmark__2670_3630043062"/>
      <w:bookmarkStart w:id="5343" w:name="__Fieldmark__2670_3630043062"/>
      <w:bookmarkEnd w:id="5343"/>
      <w:r>
        <w:rPr>
          <w:sz w:val="18"/>
          <w:lang w:eastAsia="en-US"/>
        </w:rPr>
      </w:r>
      <w:r>
        <w:rPr>
          <w:sz w:val="18"/>
          <w:lang w:eastAsia="en-US"/>
        </w:rPr>
        <w:fldChar w:fldCharType="end"/>
      </w:r>
      <w:r>
        <w:rPr>
          <w:sz w:val="18"/>
          <w:lang w:eastAsia="en-US"/>
        </w:rPr>
        <w:t xml:space="preserve"> Less than 1 year</w:t>
      </w:r>
    </w:p>
    <w:p>
      <w:pPr>
        <w:pStyle w:val="Q1FirstLevelQuestiona"/>
        <w:ind w:left="806" w:firstLine="14"/>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4" w:name="__Fieldmark__2671_3630043062"/>
      <w:bookmarkStart w:id="5345" w:name="__Fieldmark__2671_3630043062"/>
      <w:bookmarkEnd w:id="5345"/>
      <w:r>
        <w:rPr>
          <w:sz w:val="18"/>
          <w:lang w:eastAsia="en-US"/>
        </w:rPr>
      </w:r>
      <w:r>
        <w:rPr>
          <w:sz w:val="18"/>
          <w:lang w:eastAsia="en-US"/>
        </w:rPr>
        <w:fldChar w:fldCharType="end"/>
      </w:r>
      <w:r>
        <w:rPr>
          <w:sz w:val="18"/>
          <w:lang w:eastAsia="en-US"/>
        </w:rPr>
        <w:t xml:space="preserve"> 1–4 years</w:t>
      </w:r>
    </w:p>
    <w:p>
      <w:pPr>
        <w:pStyle w:val="Q1FirstLevelQuestiona"/>
        <w:ind w:left="806" w:firstLine="14"/>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6" w:name="__Fieldmark__2672_3630043062"/>
      <w:bookmarkStart w:id="5347" w:name="__Fieldmark__2672_3630043062"/>
      <w:bookmarkEnd w:id="5347"/>
      <w:r>
        <w:rPr>
          <w:sz w:val="18"/>
          <w:lang w:eastAsia="en-US"/>
        </w:rPr>
      </w:r>
      <w:r>
        <w:rPr>
          <w:sz w:val="18"/>
          <w:lang w:eastAsia="en-US"/>
        </w:rPr>
        <w:fldChar w:fldCharType="end"/>
      </w:r>
      <w:r>
        <w:rPr>
          <w:sz w:val="18"/>
          <w:lang w:eastAsia="en-US"/>
        </w:rPr>
        <w:t xml:space="preserve"> 5–9 years</w:t>
      </w:r>
    </w:p>
    <w:p>
      <w:pPr>
        <w:pStyle w:val="Q1FirstLevelQuestiona"/>
        <w:ind w:left="806" w:firstLine="14"/>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8" w:name="__Fieldmark__2673_3630043062"/>
      <w:bookmarkStart w:id="5349" w:name="__Fieldmark__2673_3630043062"/>
      <w:bookmarkEnd w:id="534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ind w:left="0" w:hanging="0"/>
        <w:rPr/>
      </w:pPr>
      <w:r>
        <w:rPr>
          <w:b/>
          <w:lang w:eastAsia="en-US"/>
        </w:rPr>
        <w:t xml:space="preserve">The last two questions ask you about other supplements you took </w:t>
      </w:r>
      <w:r>
        <w:rPr>
          <w:b/>
          <w:u w:val="single"/>
          <w:lang w:eastAsia="en-US"/>
        </w:rPr>
        <w:t>more than once per week</w:t>
      </w:r>
      <w:r>
        <w:rPr>
          <w:b/>
          <w:lang w:eastAsia="en-US"/>
        </w:rPr>
        <w:t>.</w:t>
      </w:r>
    </w:p>
    <w:p>
      <w:pPr>
        <w:pStyle w:val="Q1FirstLevelQuestiona"/>
        <w:rPr>
          <w:b/>
          <w:b/>
          <w:lang w:eastAsia="en-US"/>
        </w:rPr>
      </w:pPr>
      <w:r>
        <w:rPr>
          <w:b/>
          <w:lang w:eastAsia="en-US"/>
        </w:rPr>
      </w:r>
    </w:p>
    <w:p>
      <w:pPr>
        <w:pStyle w:val="Q1FirstLevelQuestiona"/>
        <w:rPr/>
      </w:pPr>
      <w:r>
        <w:rPr>
          <w:lang w:eastAsia="en-US"/>
        </w:rPr>
        <w:t>143.</w:t>
        <w:tab/>
        <w:t xml:space="preserve">Please mark any of the following </w:t>
      </w:r>
      <w:r>
        <w:rPr>
          <w:b/>
          <w:lang w:eastAsia="en-US"/>
        </w:rPr>
        <w:t>single supplements</w:t>
      </w:r>
      <w:r>
        <w:rPr>
          <w:lang w:eastAsia="en-US"/>
        </w:rPr>
        <w:t xml:space="preserve"> you took </w:t>
      </w:r>
      <w:r>
        <w:rPr>
          <w:u w:val="single"/>
          <w:lang w:eastAsia="en-US"/>
        </w:rPr>
        <w:t>more than once per week</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0" w:name="__Fieldmark__2674_3630043062"/>
            <w:bookmarkStart w:id="5351" w:name="__Fieldmark__2674_3630043062"/>
            <w:bookmarkEnd w:id="5351"/>
            <w:r>
              <w:rPr>
                <w:sz w:val="18"/>
                <w:lang w:val="en-US"/>
              </w:rPr>
            </w:r>
            <w:r>
              <w:rPr>
                <w:sz w:val="18"/>
                <w:lang w:val="en-US"/>
              </w:rPr>
              <w:fldChar w:fldCharType="end"/>
            </w:r>
            <w:r>
              <w:rPr>
                <w:sz w:val="18"/>
                <w:lang w:val="en-US"/>
              </w:rPr>
              <w:t xml:space="preserve"> </w:t>
            </w:r>
            <w:r>
              <w:rPr>
                <w:sz w:val="18"/>
                <w:lang w:eastAsia="en-US"/>
              </w:rPr>
              <w:t>B-6</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2" w:name="__Fieldmark__2675_3630043062"/>
            <w:bookmarkStart w:id="5353" w:name="__Fieldmark__2675_3630043062"/>
            <w:bookmarkEnd w:id="5353"/>
            <w:r>
              <w:rPr>
                <w:sz w:val="18"/>
                <w:lang w:val="en-US"/>
              </w:rPr>
            </w:r>
            <w:r>
              <w:rPr>
                <w:sz w:val="18"/>
                <w:lang w:val="en-US"/>
              </w:rPr>
              <w:fldChar w:fldCharType="end"/>
            </w:r>
            <w:r>
              <w:rPr>
                <w:sz w:val="18"/>
                <w:lang w:val="en-US"/>
              </w:rPr>
              <w:t xml:space="preserve"> </w:t>
            </w:r>
            <w:r>
              <w:rPr>
                <w:sz w:val="18"/>
                <w:lang w:eastAsia="en-US"/>
              </w:rPr>
              <w:t>B-complex</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4" w:name="__Fieldmark__2676_3630043062"/>
            <w:bookmarkStart w:id="5355" w:name="__Fieldmark__2676_3630043062"/>
            <w:bookmarkEnd w:id="5355"/>
            <w:r>
              <w:rPr>
                <w:sz w:val="18"/>
                <w:lang w:val="en-US"/>
              </w:rPr>
            </w:r>
            <w:r>
              <w:rPr>
                <w:sz w:val="18"/>
                <w:lang w:val="en-US"/>
              </w:rPr>
              <w:fldChar w:fldCharType="end"/>
            </w:r>
            <w:r>
              <w:rPr>
                <w:sz w:val="18"/>
                <w:lang w:val="en-US"/>
              </w:rPr>
              <w:t xml:space="preserve"> </w:t>
            </w:r>
            <w:r>
              <w:rPr>
                <w:sz w:val="18"/>
                <w:lang w:eastAsia="en-US"/>
              </w:rPr>
              <w:t>Brewer's yeast</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6" w:name="__Fieldmark__2677_3630043062"/>
            <w:bookmarkStart w:id="5357" w:name="__Fieldmark__2677_3630043062"/>
            <w:bookmarkEnd w:id="5357"/>
            <w:r>
              <w:rPr>
                <w:sz w:val="18"/>
                <w:lang w:val="en-US"/>
              </w:rPr>
            </w:r>
            <w:r>
              <w:rPr>
                <w:sz w:val="18"/>
                <w:lang w:val="en-US"/>
              </w:rPr>
              <w:fldChar w:fldCharType="end"/>
            </w:r>
            <w:r>
              <w:rPr>
                <w:sz w:val="18"/>
                <w:lang w:val="en-US"/>
              </w:rPr>
              <w:t xml:space="preserve"> </w:t>
            </w:r>
            <w:r>
              <w:rPr>
                <w:sz w:val="18"/>
                <w:lang w:eastAsia="en-US"/>
              </w:rPr>
              <w:t>Cod liver oil</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8" w:name="__Fieldmark__2678_3630043062"/>
            <w:bookmarkStart w:id="5359" w:name="__Fieldmark__2678_3630043062"/>
            <w:bookmarkEnd w:id="5359"/>
            <w:r>
              <w:rPr>
                <w:sz w:val="18"/>
                <w:lang w:val="en-US"/>
              </w:rPr>
            </w:r>
            <w:r>
              <w:rPr>
                <w:sz w:val="18"/>
                <w:lang w:val="en-US"/>
              </w:rPr>
              <w:fldChar w:fldCharType="end"/>
            </w:r>
            <w:r>
              <w:rPr>
                <w:sz w:val="18"/>
                <w:lang w:val="en-US"/>
              </w:rPr>
              <w:t xml:space="preserve"> </w:t>
            </w:r>
            <w:r>
              <w:rPr>
                <w:sz w:val="18"/>
                <w:lang w:eastAsia="en-US"/>
              </w:rPr>
              <w:t>Coenzyme Q</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0" w:name="__Fieldmark__2679_3630043062"/>
            <w:bookmarkStart w:id="5361" w:name="__Fieldmark__2679_3630043062"/>
            <w:bookmarkEnd w:id="5361"/>
            <w:r>
              <w:rPr>
                <w:sz w:val="18"/>
                <w:lang w:val="en-US"/>
              </w:rPr>
            </w:r>
            <w:r>
              <w:rPr>
                <w:sz w:val="18"/>
                <w:lang w:val="en-US"/>
              </w:rPr>
              <w:fldChar w:fldCharType="end"/>
            </w:r>
            <w:r>
              <w:rPr>
                <w:sz w:val="18"/>
                <w:lang w:val="en-US"/>
              </w:rPr>
              <w:t xml:space="preserve"> </w:t>
            </w:r>
            <w:r>
              <w:rPr>
                <w:sz w:val="18"/>
                <w:lang w:eastAsia="en-US"/>
              </w:rPr>
              <w:t>Fish oil</w:t>
            </w:r>
          </w:p>
          <w:p>
            <w:pPr>
              <w:pStyle w:val="Q1FirstLevelQuestiona"/>
              <w:tabs>
                <w:tab w:val="clear" w:pos="720"/>
                <w:tab w:val="left" w:pos="342" w:leader="none"/>
              </w:tabs>
              <w:ind w:left="342" w:right="-198" w:hanging="342"/>
              <w:rPr>
                <w:lang w:eastAsia="en-US"/>
              </w:rPr>
            </w:pPr>
            <w:r>
              <w:rPr>
                <w:sz w:val="18"/>
                <w:lang w:val="en-US"/>
              </w:rPr>
              <w:tab/>
            </w:r>
            <w:r>
              <w:rPr>
                <w:sz w:val="18"/>
                <w:lang w:eastAsia="en-US"/>
              </w:rPr>
              <w:t>(Omega-3 fatty acids)</w:t>
            </w:r>
          </w:p>
        </w:tc>
        <w:tc>
          <w:tcPr>
            <w:tcW w:w="2556" w:type="dxa"/>
            <w:tcBorders/>
          </w:tcPr>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2" w:name="__Fieldmark__2680_3630043062"/>
            <w:bookmarkStart w:id="5363" w:name="__Fieldmark__2680_3630043062"/>
            <w:bookmarkEnd w:id="5363"/>
            <w:r>
              <w:rPr>
                <w:sz w:val="18"/>
                <w:lang w:val="en-US"/>
              </w:rPr>
            </w:r>
            <w:r>
              <w:rPr>
                <w:sz w:val="18"/>
                <w:lang w:val="en-US"/>
              </w:rPr>
              <w:fldChar w:fldCharType="end"/>
            </w:r>
            <w:r>
              <w:rPr>
                <w:sz w:val="18"/>
                <w:lang w:val="en-US"/>
              </w:rPr>
              <w:t xml:space="preserve"> </w:t>
            </w:r>
            <w:r>
              <w:rPr>
                <w:sz w:val="18"/>
                <w:lang w:eastAsia="en-US"/>
              </w:rPr>
              <w:t>Folic acid/folat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4" w:name="__Fieldmark__2681_3630043062"/>
            <w:bookmarkStart w:id="5365" w:name="__Fieldmark__2681_3630043062"/>
            <w:bookmarkEnd w:id="5365"/>
            <w:r>
              <w:rPr>
                <w:sz w:val="18"/>
                <w:lang w:val="en-US"/>
              </w:rPr>
            </w:r>
            <w:r>
              <w:rPr>
                <w:sz w:val="18"/>
                <w:lang w:val="en-US"/>
              </w:rPr>
              <w:fldChar w:fldCharType="end"/>
            </w:r>
            <w:r>
              <w:rPr>
                <w:sz w:val="18"/>
                <w:lang w:val="en-US"/>
              </w:rPr>
              <w:t xml:space="preserve"> </w:t>
            </w:r>
            <w:r>
              <w:rPr>
                <w:sz w:val="18"/>
                <w:lang w:eastAsia="en-US"/>
              </w:rPr>
              <w:t>Glucosamin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6" w:name="__Fieldmark__2682_3630043062"/>
            <w:bookmarkStart w:id="5367" w:name="__Fieldmark__2682_3630043062"/>
            <w:bookmarkEnd w:id="5367"/>
            <w:r>
              <w:rPr>
                <w:sz w:val="18"/>
                <w:lang w:val="en-US"/>
              </w:rPr>
            </w:r>
            <w:r>
              <w:rPr>
                <w:sz w:val="18"/>
                <w:lang w:val="en-US"/>
              </w:rPr>
              <w:fldChar w:fldCharType="end"/>
            </w:r>
            <w:r>
              <w:rPr>
                <w:sz w:val="18"/>
                <w:lang w:val="en-US"/>
              </w:rPr>
              <w:t xml:space="preserve"> </w:t>
            </w:r>
            <w:r>
              <w:rPr>
                <w:sz w:val="18"/>
                <w:lang w:eastAsia="en-US"/>
              </w:rPr>
              <w:t>Hydroxytryptophan (HTP)</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8" w:name="__Fieldmark__2683_3630043062"/>
            <w:bookmarkStart w:id="5369" w:name="__Fieldmark__2683_3630043062"/>
            <w:bookmarkEnd w:id="5369"/>
            <w:r>
              <w:rPr>
                <w:sz w:val="18"/>
                <w:lang w:val="en-US"/>
              </w:rPr>
            </w:r>
            <w:r>
              <w:rPr>
                <w:sz w:val="18"/>
                <w:lang w:val="en-US"/>
              </w:rPr>
              <w:fldChar w:fldCharType="end"/>
            </w:r>
            <w:r>
              <w:rPr>
                <w:sz w:val="18"/>
                <w:lang w:val="en-US"/>
              </w:rPr>
              <w:t xml:space="preserve"> </w:t>
            </w:r>
            <w:r>
              <w:rPr>
                <w:sz w:val="18"/>
                <w:lang w:eastAsia="en-US"/>
              </w:rPr>
              <w:t>Iro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0" w:name="__Fieldmark__2684_3630043062"/>
            <w:bookmarkStart w:id="5371" w:name="__Fieldmark__2684_3630043062"/>
            <w:bookmarkEnd w:id="5371"/>
            <w:r>
              <w:rPr>
                <w:sz w:val="18"/>
                <w:lang w:val="en-US"/>
              </w:rPr>
            </w:r>
            <w:r>
              <w:rPr>
                <w:sz w:val="18"/>
                <w:lang w:val="en-US"/>
              </w:rPr>
              <w:fldChar w:fldCharType="end"/>
            </w:r>
            <w:r>
              <w:rPr>
                <w:sz w:val="18"/>
                <w:lang w:val="en-US"/>
              </w:rPr>
              <w:t xml:space="preserve"> </w:t>
            </w:r>
            <w:r>
              <w:rPr>
                <w:sz w:val="18"/>
                <w:lang w:eastAsia="en-US"/>
              </w:rPr>
              <w:t>Niaci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2" w:name="__Fieldmark__2685_3630043062"/>
            <w:bookmarkStart w:id="5373" w:name="__Fieldmark__2685_3630043062"/>
            <w:bookmarkEnd w:id="5373"/>
            <w:r>
              <w:rPr>
                <w:sz w:val="18"/>
                <w:lang w:val="en-US"/>
              </w:rPr>
            </w:r>
            <w:r>
              <w:rPr>
                <w:sz w:val="18"/>
                <w:lang w:val="en-US"/>
              </w:rPr>
              <w:fldChar w:fldCharType="end"/>
            </w:r>
            <w:r>
              <w:rPr>
                <w:sz w:val="18"/>
                <w:lang w:val="en-US"/>
              </w:rPr>
              <w:t xml:space="preserve"> </w:t>
            </w:r>
            <w:r>
              <w:rPr>
                <w:sz w:val="18"/>
                <w:lang w:eastAsia="en-US"/>
              </w:rPr>
              <w:t>Selenium</w:t>
            </w:r>
          </w:p>
          <w:p>
            <w:pPr>
              <w:pStyle w:val="Q1FirstLevelQuestiona"/>
              <w:tabs>
                <w:tab w:val="clear" w:pos="720"/>
                <w:tab w:val="left" w:pos="486" w:leader="none"/>
              </w:tabs>
              <w:ind w:left="486" w:right="-108" w:hanging="414"/>
              <w:rPr>
                <w:lang w:eastAsia="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4" w:name="__Fieldmark__2686_3630043062"/>
            <w:bookmarkStart w:id="5375" w:name="__Fieldmark__2686_3630043062"/>
            <w:bookmarkEnd w:id="5375"/>
            <w:r>
              <w:rPr>
                <w:sz w:val="18"/>
                <w:lang w:val="en-US"/>
              </w:rPr>
            </w:r>
            <w:r>
              <w:rPr>
                <w:sz w:val="18"/>
                <w:lang w:val="en-US"/>
              </w:rPr>
              <w:fldChar w:fldCharType="end"/>
            </w:r>
            <w:r>
              <w:rPr>
                <w:sz w:val="18"/>
                <w:lang w:val="en-US"/>
              </w:rPr>
              <w:t xml:space="preserve"> </w:t>
            </w:r>
            <w:r>
              <w:rPr>
                <w:sz w:val="18"/>
                <w:lang w:eastAsia="en-US"/>
              </w:rPr>
              <w:t>Zinc</w:t>
            </w:r>
          </w:p>
        </w:tc>
      </w:tr>
    </w:tbl>
    <w:p>
      <w:pPr>
        <w:pStyle w:val="Q1FirstLevelQuestiona"/>
        <w:rPr>
          <w:lang w:eastAsia="en-US"/>
        </w:rPr>
      </w:pPr>
      <w:r>
        <w:rPr>
          <w:lang w:eastAsia="en-US"/>
        </w:rPr>
      </w:r>
    </w:p>
    <w:p>
      <w:pPr>
        <w:pStyle w:val="Q1FirstLevelQuestiona"/>
        <w:rPr/>
      </w:pPr>
      <w:r>
        <w:rPr>
          <w:lang w:eastAsia="en-US"/>
        </w:rPr>
        <w:t>144.</w:t>
        <w:tab/>
        <w:t xml:space="preserve">Please mark any of the following </w:t>
      </w:r>
      <w:r>
        <w:rPr>
          <w:b/>
          <w:lang w:eastAsia="en-US"/>
        </w:rPr>
        <w:t>herbal</w:t>
      </w:r>
      <w:r>
        <w:rPr>
          <w:lang w:eastAsia="en-US"/>
        </w:rPr>
        <w:t xml:space="preserve"> or </w:t>
      </w:r>
      <w:r>
        <w:rPr>
          <w:b/>
          <w:lang w:eastAsia="en-US"/>
        </w:rPr>
        <w:t>botanical supplements</w:t>
      </w:r>
      <w:r>
        <w:rPr>
          <w:lang w:eastAsia="en-US"/>
        </w:rPr>
        <w:t xml:space="preserve"> you took </w:t>
      </w:r>
      <w:r>
        <w:rPr>
          <w:u w:val="single"/>
          <w:lang w:eastAsia="en-US"/>
        </w:rPr>
        <w:t>more than once per week</w:t>
      </w:r>
      <w:r>
        <w:rPr>
          <w:lang w:eastAsia="en-US"/>
        </w:rPr>
        <w:t>.</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6" w:name="__Fieldmark__2687_3630043062"/>
            <w:bookmarkStart w:id="5377" w:name="__Fieldmark__2687_3630043062"/>
            <w:bookmarkEnd w:id="5377"/>
            <w:r>
              <w:rPr>
                <w:sz w:val="18"/>
                <w:lang w:val="en-US"/>
              </w:rPr>
            </w:r>
            <w:r>
              <w:rPr>
                <w:sz w:val="18"/>
                <w:lang w:val="en-US"/>
              </w:rPr>
              <w:fldChar w:fldCharType="end"/>
            </w:r>
            <w:r>
              <w:rPr>
                <w:sz w:val="18"/>
                <w:lang w:val="en-US"/>
              </w:rPr>
              <w:t xml:space="preserve"> </w:t>
            </w:r>
            <w:r>
              <w:rPr>
                <w:sz w:val="18"/>
                <w:lang w:eastAsia="en-US"/>
              </w:rPr>
              <w:t>Aloe Ver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8" w:name="__Fieldmark__2688_3630043062"/>
            <w:bookmarkStart w:id="5379" w:name="__Fieldmark__2688_3630043062"/>
            <w:bookmarkEnd w:id="5379"/>
            <w:r>
              <w:rPr>
                <w:sz w:val="18"/>
                <w:lang w:val="en-US"/>
              </w:rPr>
            </w:r>
            <w:r>
              <w:rPr>
                <w:sz w:val="18"/>
                <w:lang w:val="en-US"/>
              </w:rPr>
              <w:fldChar w:fldCharType="end"/>
            </w:r>
            <w:r>
              <w:rPr>
                <w:sz w:val="18"/>
                <w:lang w:val="en-US"/>
              </w:rPr>
              <w:t xml:space="preserve"> </w:t>
            </w:r>
            <w:r>
              <w:rPr>
                <w:sz w:val="18"/>
                <w:lang w:eastAsia="en-US"/>
              </w:rPr>
              <w:t>Astragalus</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0" w:name="__Fieldmark__2689_3630043062"/>
            <w:bookmarkStart w:id="5381" w:name="__Fieldmark__2689_3630043062"/>
            <w:bookmarkEnd w:id="5381"/>
            <w:r>
              <w:rPr>
                <w:sz w:val="18"/>
                <w:lang w:val="en-US"/>
              </w:rPr>
            </w:r>
            <w:r>
              <w:rPr>
                <w:sz w:val="18"/>
                <w:lang w:val="en-US"/>
              </w:rPr>
              <w:fldChar w:fldCharType="end"/>
            </w:r>
            <w:r>
              <w:rPr>
                <w:sz w:val="18"/>
                <w:lang w:val="en-US"/>
              </w:rPr>
              <w:t xml:space="preserve"> </w:t>
            </w:r>
            <w:r>
              <w:rPr>
                <w:sz w:val="18"/>
                <w:lang w:eastAsia="en-US"/>
              </w:rPr>
              <w:t>Bil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2" w:name="__Fieldmark__2690_3630043062"/>
            <w:bookmarkStart w:id="5383" w:name="__Fieldmark__2690_3630043062"/>
            <w:bookmarkEnd w:id="5383"/>
            <w:r>
              <w:rPr>
                <w:sz w:val="18"/>
                <w:lang w:val="en-US"/>
              </w:rPr>
            </w:r>
            <w:r>
              <w:rPr>
                <w:sz w:val="18"/>
                <w:lang w:val="en-US"/>
              </w:rPr>
              <w:fldChar w:fldCharType="end"/>
            </w:r>
            <w:r>
              <w:rPr>
                <w:sz w:val="18"/>
                <w:lang w:val="en-US"/>
              </w:rPr>
              <w:t xml:space="preserve"> </w:t>
            </w:r>
            <w:r>
              <w:rPr>
                <w:sz w:val="18"/>
                <w:lang w:eastAsia="en-US"/>
              </w:rPr>
              <w:t>Cascara sagrad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4" w:name="__Fieldmark__2691_3630043062"/>
            <w:bookmarkStart w:id="5385" w:name="__Fieldmark__2691_3630043062"/>
            <w:bookmarkEnd w:id="5385"/>
            <w:r>
              <w:rPr>
                <w:sz w:val="18"/>
                <w:lang w:val="en-US"/>
              </w:rPr>
            </w:r>
            <w:r>
              <w:rPr>
                <w:sz w:val="18"/>
                <w:lang w:val="en-US"/>
              </w:rPr>
              <w:fldChar w:fldCharType="end"/>
            </w:r>
            <w:r>
              <w:rPr>
                <w:sz w:val="18"/>
                <w:lang w:val="en-US"/>
              </w:rPr>
              <w:t xml:space="preserve"> </w:t>
            </w:r>
            <w:r>
              <w:rPr>
                <w:sz w:val="18"/>
                <w:lang w:eastAsia="en-US"/>
              </w:rPr>
              <w:t>Cat's cla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6" w:name="__Fieldmark__2692_3630043062"/>
            <w:bookmarkStart w:id="5387" w:name="__Fieldmark__2692_3630043062"/>
            <w:bookmarkEnd w:id="5387"/>
            <w:r>
              <w:rPr>
                <w:sz w:val="18"/>
                <w:lang w:val="en-US"/>
              </w:rPr>
            </w:r>
            <w:r>
              <w:rPr>
                <w:sz w:val="18"/>
                <w:lang w:val="en-US"/>
              </w:rPr>
              <w:fldChar w:fldCharType="end"/>
            </w:r>
            <w:r>
              <w:rPr>
                <w:sz w:val="18"/>
                <w:lang w:val="en-US"/>
              </w:rPr>
              <w:t xml:space="preserve"> </w:t>
            </w:r>
            <w:r>
              <w:rPr>
                <w:sz w:val="18"/>
                <w:lang w:eastAsia="en-US"/>
              </w:rPr>
              <w:t>Cayenne</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8" w:name="__Fieldmark__2693_3630043062"/>
            <w:bookmarkStart w:id="5389" w:name="__Fieldmark__2693_3630043062"/>
            <w:bookmarkEnd w:id="5389"/>
            <w:r>
              <w:rPr>
                <w:sz w:val="18"/>
                <w:lang w:val="en-US"/>
              </w:rPr>
            </w:r>
            <w:r>
              <w:rPr>
                <w:sz w:val="18"/>
                <w:lang w:val="en-US"/>
              </w:rPr>
              <w:fldChar w:fldCharType="end"/>
            </w:r>
            <w:r>
              <w:rPr>
                <w:sz w:val="18"/>
                <w:lang w:val="en-US"/>
              </w:rPr>
              <w:t xml:space="preserve"> </w:t>
            </w:r>
            <w:r>
              <w:rPr>
                <w:sz w:val="18"/>
                <w:lang w:eastAsia="en-US"/>
              </w:rPr>
              <w:t>Cran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0" w:name="__Fieldmark__2694_3630043062"/>
            <w:bookmarkStart w:id="5391" w:name="__Fieldmark__2694_3630043062"/>
            <w:bookmarkEnd w:id="5391"/>
            <w:r>
              <w:rPr>
                <w:sz w:val="18"/>
                <w:lang w:val="en-US"/>
              </w:rPr>
            </w:r>
            <w:r>
              <w:rPr>
                <w:sz w:val="18"/>
                <w:lang w:val="en-US"/>
              </w:rPr>
              <w:fldChar w:fldCharType="end"/>
            </w:r>
            <w:r>
              <w:rPr>
                <w:sz w:val="18"/>
                <w:lang w:val="en-US"/>
              </w:rPr>
              <w:t xml:space="preserve"> </w:t>
            </w:r>
            <w:r>
              <w:rPr>
                <w:sz w:val="18"/>
                <w:lang w:eastAsia="en-US"/>
              </w:rPr>
              <w:t>Dong Kuai (Tangkwei)</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2" w:name="__Fieldmark__2695_3630043062"/>
            <w:bookmarkStart w:id="5393" w:name="__Fieldmark__2695_3630043062"/>
            <w:bookmarkEnd w:id="5393"/>
            <w:r>
              <w:rPr>
                <w:sz w:val="18"/>
                <w:lang w:val="en-US"/>
              </w:rPr>
            </w:r>
            <w:r>
              <w:rPr>
                <w:sz w:val="18"/>
                <w:lang w:val="en-US"/>
              </w:rPr>
              <w:fldChar w:fldCharType="end"/>
            </w:r>
            <w:r>
              <w:rPr>
                <w:sz w:val="18"/>
                <w:lang w:val="en-US"/>
              </w:rPr>
              <w:t xml:space="preserve"> </w:t>
            </w:r>
            <w:r>
              <w:rPr>
                <w:sz w:val="18"/>
                <w:lang w:eastAsia="en-US"/>
              </w:rPr>
              <w:t>Echinace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4" w:name="__Fieldmark__2696_3630043062"/>
            <w:bookmarkStart w:id="5395" w:name="__Fieldmark__2696_3630043062"/>
            <w:bookmarkEnd w:id="5395"/>
            <w:r>
              <w:rPr>
                <w:sz w:val="18"/>
                <w:lang w:val="en-US"/>
              </w:rPr>
            </w:r>
            <w:r>
              <w:rPr>
                <w:sz w:val="18"/>
                <w:lang w:val="en-US"/>
              </w:rPr>
              <w:fldChar w:fldCharType="end"/>
            </w:r>
            <w:r>
              <w:rPr>
                <w:sz w:val="18"/>
                <w:lang w:val="en-US"/>
              </w:rPr>
              <w:t xml:space="preserve"> </w:t>
            </w:r>
            <w:r>
              <w:rPr>
                <w:sz w:val="18"/>
                <w:lang w:eastAsia="en-US"/>
              </w:rPr>
              <w:t>Evening primrose oil</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6" w:name="__Fieldmark__2697_3630043062"/>
            <w:bookmarkStart w:id="5397" w:name="__Fieldmark__2697_3630043062"/>
            <w:bookmarkEnd w:id="5397"/>
            <w:r>
              <w:rPr>
                <w:sz w:val="18"/>
                <w:lang w:val="en-US"/>
              </w:rPr>
            </w:r>
            <w:r>
              <w:rPr>
                <w:sz w:val="18"/>
                <w:lang w:val="en-US"/>
              </w:rPr>
              <w:fldChar w:fldCharType="end"/>
            </w:r>
            <w:r>
              <w:rPr>
                <w:sz w:val="18"/>
                <w:lang w:val="en-US"/>
              </w:rPr>
              <w:t xml:space="preserve"> </w:t>
            </w:r>
            <w:r>
              <w:rPr>
                <w:sz w:val="18"/>
                <w:lang w:eastAsia="en-US"/>
              </w:rPr>
              <w:t>Feverfe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8" w:name="__Fieldmark__2698_3630043062"/>
            <w:bookmarkStart w:id="5399" w:name="__Fieldmark__2698_3630043062"/>
            <w:bookmarkEnd w:id="5399"/>
            <w:r>
              <w:rPr>
                <w:sz w:val="18"/>
                <w:lang w:val="en-US"/>
              </w:rPr>
            </w:r>
            <w:r>
              <w:rPr>
                <w:sz w:val="18"/>
                <w:lang w:val="en-US"/>
              </w:rPr>
              <w:fldChar w:fldCharType="end"/>
            </w:r>
            <w:r>
              <w:rPr>
                <w:sz w:val="18"/>
                <w:lang w:val="en-US"/>
              </w:rPr>
              <w:t xml:space="preserve"> </w:t>
            </w:r>
            <w:r>
              <w:rPr>
                <w:sz w:val="18"/>
                <w:lang w:eastAsia="en-US"/>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0" w:name="__Fieldmark__2699_3630043062"/>
            <w:bookmarkStart w:id="5401" w:name="__Fieldmark__2699_3630043062"/>
            <w:bookmarkEnd w:id="5401"/>
            <w:r>
              <w:rPr>
                <w:sz w:val="18"/>
                <w:lang w:val="en-US"/>
              </w:rPr>
            </w:r>
            <w:r>
              <w:rPr>
                <w:sz w:val="18"/>
                <w:lang w:val="en-US"/>
              </w:rPr>
              <w:fldChar w:fldCharType="end"/>
            </w:r>
            <w:r>
              <w:rPr>
                <w:sz w:val="18"/>
                <w:lang w:val="en-US"/>
              </w:rPr>
              <w:t xml:space="preserve"> </w:t>
            </w:r>
            <w:r>
              <w:rPr>
                <w:sz w:val="18"/>
                <w:lang w:eastAsia="en-US"/>
              </w:rPr>
              <w:t>Ginger</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2" w:name="__Fieldmark__2700_3630043062"/>
            <w:bookmarkStart w:id="5403" w:name="__Fieldmark__2700_3630043062"/>
            <w:bookmarkEnd w:id="5403"/>
            <w:r>
              <w:rPr>
                <w:sz w:val="18"/>
                <w:lang w:val="en-US"/>
              </w:rPr>
            </w:r>
            <w:r>
              <w:rPr>
                <w:sz w:val="18"/>
                <w:lang w:val="en-US"/>
              </w:rPr>
              <w:fldChar w:fldCharType="end"/>
            </w:r>
            <w:r>
              <w:rPr>
                <w:sz w:val="18"/>
                <w:lang w:val="en-US"/>
              </w:rPr>
              <w:t xml:space="preserve"> </w:t>
            </w:r>
            <w:r>
              <w:rPr>
                <w:sz w:val="18"/>
                <w:lang w:eastAsia="en-US"/>
              </w:rPr>
              <w:t>Ginkgo biloba</w:t>
            </w:r>
            <w:r>
              <w:rPr>
                <w:sz w:val="16"/>
                <w:lang w:val="en-US"/>
              </w:rPr>
              <w:t xml:space="preserve"> </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4" w:name="__Fieldmark__2701_3630043062"/>
            <w:bookmarkStart w:id="5405" w:name="__Fieldmark__2701_3630043062"/>
            <w:bookmarkEnd w:id="5405"/>
            <w:r>
              <w:rPr>
                <w:sz w:val="18"/>
                <w:lang w:val="en-US"/>
              </w:rPr>
            </w:r>
            <w:r>
              <w:rPr>
                <w:sz w:val="18"/>
                <w:lang w:val="en-US"/>
              </w:rPr>
              <w:fldChar w:fldCharType="end"/>
            </w:r>
            <w:r>
              <w:rPr>
                <w:sz w:val="18"/>
                <w:lang w:val="en-US"/>
              </w:rPr>
              <w:t xml:space="preserve"> </w:t>
            </w:r>
            <w:r>
              <w:rPr>
                <w:sz w:val="18"/>
                <w:lang w:eastAsia="en-US"/>
              </w:rPr>
              <w:t>Ginseng (American or Asian)</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6" w:name="__Fieldmark__2702_3630043062"/>
            <w:bookmarkStart w:id="5407" w:name="__Fieldmark__2702_3630043062"/>
            <w:bookmarkEnd w:id="5407"/>
            <w:r>
              <w:rPr>
                <w:sz w:val="18"/>
                <w:lang w:val="en-US"/>
              </w:rPr>
            </w:r>
            <w:r>
              <w:rPr>
                <w:sz w:val="18"/>
                <w:lang w:val="en-US"/>
              </w:rPr>
              <w:fldChar w:fldCharType="end"/>
            </w:r>
            <w:r>
              <w:rPr>
                <w:sz w:val="18"/>
                <w:lang w:val="en-US"/>
              </w:rPr>
              <w:t xml:space="preserve"> </w:t>
            </w:r>
            <w:r>
              <w:rPr>
                <w:sz w:val="18"/>
                <w:lang w:eastAsia="en-US"/>
              </w:rPr>
              <w:t>Goldenseal</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8" w:name="__Fieldmark__2703_3630043062"/>
            <w:bookmarkStart w:id="5409" w:name="__Fieldmark__2703_3630043062"/>
            <w:bookmarkEnd w:id="5409"/>
            <w:r>
              <w:rPr>
                <w:sz w:val="18"/>
                <w:lang w:val="en-US"/>
              </w:rPr>
            </w:r>
            <w:r>
              <w:rPr>
                <w:sz w:val="18"/>
                <w:lang w:val="en-US"/>
              </w:rPr>
              <w:fldChar w:fldCharType="end"/>
            </w:r>
            <w:r>
              <w:rPr>
                <w:sz w:val="18"/>
                <w:lang w:val="en-US"/>
              </w:rPr>
              <w:t xml:space="preserve"> </w:t>
            </w:r>
            <w:r>
              <w:rPr>
                <w:sz w:val="18"/>
                <w:lang w:eastAsia="en-US"/>
              </w:rPr>
              <w:t>Grapeseed extrac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0" w:name="__Fieldmark__2704_3630043062"/>
            <w:bookmarkStart w:id="5411" w:name="__Fieldmark__2704_3630043062"/>
            <w:bookmarkEnd w:id="5411"/>
            <w:r>
              <w:rPr>
                <w:sz w:val="18"/>
                <w:lang w:val="en-US"/>
              </w:rPr>
            </w:r>
            <w:r>
              <w:rPr>
                <w:sz w:val="18"/>
                <w:lang w:val="en-US"/>
              </w:rPr>
              <w:fldChar w:fldCharType="end"/>
            </w:r>
            <w:r>
              <w:rPr>
                <w:sz w:val="18"/>
                <w:lang w:val="en-US"/>
              </w:rPr>
              <w:t xml:space="preserve"> </w:t>
            </w:r>
            <w:r>
              <w:rPr>
                <w:sz w:val="18"/>
                <w:lang w:eastAsia="en-US"/>
              </w:rPr>
              <w:t>Kava, kava</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2" w:name="__Fieldmark__2705_3630043062"/>
            <w:bookmarkStart w:id="5413" w:name="__Fieldmark__2705_3630043062"/>
            <w:bookmarkEnd w:id="5413"/>
            <w:r>
              <w:rPr>
                <w:sz w:val="18"/>
                <w:lang w:val="en-US"/>
              </w:rPr>
            </w:r>
            <w:r>
              <w:rPr>
                <w:sz w:val="18"/>
                <w:lang w:val="en-US"/>
              </w:rPr>
              <w:fldChar w:fldCharType="end"/>
            </w:r>
            <w:r>
              <w:rPr>
                <w:sz w:val="18"/>
                <w:lang w:val="en-US"/>
              </w:rPr>
              <w:t xml:space="preserve"> </w:t>
            </w:r>
            <w:r>
              <w:rPr>
                <w:sz w:val="18"/>
                <w:lang w:eastAsia="en-US"/>
              </w:rPr>
              <w:t>Milk thistle</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4" w:name="__Fieldmark__2706_3630043062"/>
            <w:bookmarkStart w:id="5415" w:name="__Fieldmark__2706_3630043062"/>
            <w:bookmarkEnd w:id="5415"/>
            <w:r>
              <w:rPr>
                <w:sz w:val="18"/>
                <w:lang w:val="en-US"/>
              </w:rPr>
            </w:r>
            <w:r>
              <w:rPr>
                <w:sz w:val="18"/>
                <w:lang w:val="en-US"/>
              </w:rPr>
              <w:fldChar w:fldCharType="end"/>
            </w:r>
            <w:r>
              <w:rPr>
                <w:sz w:val="18"/>
                <w:lang w:val="en-US"/>
              </w:rPr>
              <w:t xml:space="preserve"> </w:t>
            </w:r>
            <w:r>
              <w:rPr>
                <w:sz w:val="18"/>
                <w:lang w:eastAsia="en-US"/>
              </w:rPr>
              <w:t>Saw palmetto</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6" w:name="__Fieldmark__2707_3630043062"/>
            <w:bookmarkStart w:id="5417" w:name="__Fieldmark__2707_3630043062"/>
            <w:bookmarkEnd w:id="5417"/>
            <w:r>
              <w:rPr>
                <w:sz w:val="18"/>
                <w:lang w:val="en-US"/>
              </w:rPr>
            </w:r>
            <w:r>
              <w:rPr>
                <w:sz w:val="18"/>
                <w:lang w:val="en-US"/>
              </w:rPr>
              <w:fldChar w:fldCharType="end"/>
            </w:r>
            <w:r>
              <w:rPr>
                <w:sz w:val="18"/>
                <w:lang w:val="en-US"/>
              </w:rPr>
              <w:t xml:space="preserve"> </w:t>
            </w:r>
            <w:r>
              <w:rPr>
                <w:sz w:val="18"/>
                <w:lang w:eastAsia="en-US"/>
              </w:rPr>
              <w:t>Siberian ginseng</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8" w:name="__Fieldmark__2708_3630043062"/>
            <w:bookmarkStart w:id="5419" w:name="__Fieldmark__2708_3630043062"/>
            <w:bookmarkEnd w:id="5419"/>
            <w:r>
              <w:rPr>
                <w:sz w:val="18"/>
                <w:lang w:val="en-US"/>
              </w:rPr>
            </w:r>
            <w:r>
              <w:rPr>
                <w:sz w:val="18"/>
                <w:lang w:val="en-US"/>
              </w:rPr>
              <w:fldChar w:fldCharType="end"/>
            </w:r>
            <w:r>
              <w:rPr>
                <w:sz w:val="18"/>
                <w:lang w:val="en-US"/>
              </w:rPr>
              <w:t xml:space="preserve"> </w:t>
            </w:r>
            <w:r>
              <w:rPr>
                <w:sz w:val="18"/>
                <w:lang w:eastAsia="en-US"/>
              </w:rPr>
              <w:t>St. John's wor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0" w:name="__Fieldmark__2709_3630043062"/>
            <w:bookmarkStart w:id="5421" w:name="__Fieldmark__2709_3630043062"/>
            <w:bookmarkEnd w:id="5421"/>
            <w:r>
              <w:rPr>
                <w:sz w:val="18"/>
                <w:lang w:val="en-US"/>
              </w:rPr>
            </w:r>
            <w:r>
              <w:rPr>
                <w:sz w:val="18"/>
                <w:lang w:val="en-US"/>
              </w:rPr>
              <w:fldChar w:fldCharType="end"/>
            </w:r>
            <w:r>
              <w:rPr>
                <w:sz w:val="18"/>
                <w:lang w:val="en-US"/>
              </w:rPr>
              <w:t xml:space="preserve"> </w:t>
            </w:r>
            <w:r>
              <w:rPr>
                <w:sz w:val="18"/>
                <w:lang w:eastAsia="en-US"/>
              </w:rPr>
              <w:t>Valerian</w:t>
            </w:r>
          </w:p>
          <w:p>
            <w:pPr>
              <w:pStyle w:val="Q1FirstLevelQuestiona"/>
              <w:ind w:left="0" w:hanging="0"/>
              <w:rPr>
                <w:sz w:val="16"/>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2" w:name="__Fieldmark__2710_3630043062"/>
            <w:bookmarkStart w:id="5423" w:name="__Fieldmark__2710_3630043062"/>
            <w:bookmarkEnd w:id="5423"/>
            <w:r>
              <w:rPr>
                <w:sz w:val="18"/>
                <w:lang w:val="en-US"/>
              </w:rPr>
            </w:r>
            <w:r>
              <w:rPr>
                <w:sz w:val="18"/>
                <w:lang w:val="en-US"/>
              </w:rPr>
              <w:fldChar w:fldCharType="end"/>
            </w:r>
            <w:r>
              <w:rPr>
                <w:sz w:val="18"/>
                <w:lang w:eastAsia="en-US"/>
              </w:rPr>
              <w:t>Other</w:t>
            </w:r>
          </w:p>
        </w:tc>
      </w:tr>
    </w:tbl>
    <w:p>
      <w:pPr>
        <w:pStyle w:val="Q1FirstLevelQuestiona"/>
        <w:rPr>
          <w:sz w:val="16"/>
          <w:lang w:val="en-US"/>
        </w:rPr>
      </w:pPr>
      <w:r>
        <w:rPr>
          <w:sz w:val="16"/>
          <w:lang w:val="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lang w:eastAsia="en-US"/>
        </w:rPr>
      </w:pPr>
      <w:r>
        <w:rPr>
          <w:b/>
          <w:lang w:eastAsia="en-US"/>
        </w:rPr>
      </w:r>
    </w:p>
    <w:p>
      <w:pPr>
        <w:pStyle w:val="Q1FirstLevelQuestiona"/>
        <w:numPr>
          <w:ilvl w:val="0"/>
          <w:numId w:val="4"/>
        </w:numPr>
        <w:rPr>
          <w:b/>
          <w:b/>
          <w:lang w:eastAsia="en-US"/>
        </w:rPr>
      </w:pPr>
      <w:r>
        <w:rPr>
          <w:b/>
          <w:lang w:eastAsia="en-US"/>
        </w:rPr>
        <w:t>Did not skip any pages and</w:t>
      </w:r>
    </w:p>
    <w:p>
      <w:pPr>
        <w:pStyle w:val="Q1FirstLevelQuestiona"/>
        <w:numPr>
          <w:ilvl w:val="0"/>
          <w:numId w:val="4"/>
        </w:numPr>
        <w:ind w:left="360" w:right="-288" w:hanging="360"/>
        <w:rPr>
          <w:b/>
          <w:b/>
          <w:sz w:val="18"/>
          <w:lang w:eastAsia="en-US"/>
        </w:rPr>
      </w:pPr>
      <w:r>
        <w:rPr>
          <w:b/>
          <w:lang w:eastAsia="en-US"/>
        </w:rPr>
        <w:t>Crossed out the incorrect answer and circled the correct answer if you made any changes.</w:t>
      </w:r>
    </w:p>
    <w:p>
      <w:pPr>
        <w:sectPr>
          <w:type w:val="continuous"/>
          <w:pgSz w:w="12240" w:h="15840"/>
          <w:pgMar w:left="1008" w:right="1008" w:gutter="0" w:header="720" w:top="1440" w:footer="720" w:bottom="1080"/>
          <w:cols w:num="2" w:space="708" w:equalWidth="true" w:sep="true"/>
          <w:formProt w:val="false"/>
          <w:titlePg/>
          <w:textDirection w:val="lrTb"/>
          <w:docGrid w:type="default" w:linePitch="360" w:charSpace="0"/>
        </w:sectPr>
      </w:pPr>
    </w:p>
    <w:p>
      <w:pPr>
        <w:pStyle w:val="Q1FirstLevelQuestiona"/>
        <w:ind w:left="0" w:hanging="0"/>
        <w:rPr>
          <w:b/>
          <w:b/>
          <w:sz w:val="18"/>
          <w:lang w:eastAsia="en-US"/>
        </w:rPr>
      </w:pPr>
      <w:r>
        <w:rPr>
          <w:b/>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lang w:eastAsia="en-US"/>
        </w:rPr>
      </w:pPr>
      <w:r>
        <w:rPr>
          <w:lang w:eastAsia="en-US"/>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eastAsia="zh-CN" w:bidi="hi-I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eastAsia="zh-CN" w:bidi="hi-I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eastAsia="zh-CN" w:bidi="hi-I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eastAsia="zh-CN" w:bidi="hi-I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eastAsia="zh-CN" w:bidi="hi-I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eastAsia="zh-CN" w:bidi="hi-I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eastAsia="zh-CN" w:bidi="hi-I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eastAsia="zh-CN" w:bidi="hi-I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eastAsia="zh-CN" w:bidi="hi-I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eastAsia="zh-CN" w:bidi="hi-I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eastAsia="zh-CN" w:bidi="hi-I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eastAsia="zh-CN" w:bidi="hi-I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eastAsia="zh-CN" w:bidi="hi-I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eastAsia="zh-CN" w:bidi="hi-I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eastAsia="zh-CN" w:bidi="hi-I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eastAsia="zh-CN" w:bidi="hi-I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eastAsia="zh-CN" w:bidi="hi-IN"/>
    </w:rPr>
  </w:style>
  <w:style w:type="paragraph" w:styleId="CATSNormal">
    <w:name w:val="CATS Normal"/>
    <w:qFormat/>
    <w:pPr>
      <w:widowControl/>
      <w:bidi w:val="0"/>
    </w:pPr>
    <w:rPr>
      <w:rFonts w:ascii="CG Times (WN);Times New Roman" w:hAnsi="CG Times (WN);Times New Roman" w:eastAsia="Times New Roman" w:cs="CG Times (WN);Times New Roman"/>
      <w:color w:val="auto"/>
      <w:sz w:val="24"/>
      <w:szCs w:val="20"/>
      <w:lang w:val="en-US" w:eastAsia="zh-CN" w:bidi="hi-IN"/>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zh-CN" w:bidi="hi-IN"/>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eastAsia="en-US" w:val="en-US" w:bidi="hi-IN"/>
    </w:rPr>
  </w:style>
  <w:style w:type="paragraph" w:styleId="Q33digitSecondLevel">
    <w:name w:val="Q3-3-digit Second Level"/>
    <w:basedOn w:val="Q2SecondLevelQuestion"/>
    <w:qFormat/>
    <w:pPr>
      <w:ind w:left="806" w:hanging="59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04:00Z</dcterms:created>
  <dc:creator>tomasino_l</dc:creator>
  <dc:description/>
  <dc:language>en-US</dc:language>
  <cp:lastModifiedBy>Thea Zimmerman</cp:lastModifiedBy>
  <cp:lastPrinted>2003-09-15T13:09:00Z</cp:lastPrinted>
  <dcterms:modified xsi:type="dcterms:W3CDTF">2003-10-30T16:04:00Z</dcterms:modified>
  <cp:revision>2</cp:revision>
  <dc:subject/>
  <dc:title>NATIONAL INSTITUTES OF HEALTH</dc:title>
</cp:coreProperties>
</file>