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pPr>
      <w:r>
        <w:rPr/>
        <w:t>NATIONAL INSTITUTES OF HEALTH</w:t>
      </w:r>
    </w:p>
    <w:p>
      <w:pPr>
        <w:pStyle w:val="C1CtrBoldHd"/>
        <w:rPr>
          <w:i/>
          <w:i/>
          <w:caps w:val="false"/>
          <w:smallCaps w:val="false"/>
          <w:sz w:val="10"/>
        </w:rPr>
      </w:pPr>
      <w:r>
        <w:rPr>
          <w:i/>
          <w:caps w:val="false"/>
          <w:smallCaps w:val="false"/>
          <w:sz w:val="10"/>
        </w:rPr>
      </w:r>
    </w:p>
    <w:p>
      <w:pPr>
        <w:pStyle w:val="C1CtrBoldHd"/>
        <w:rPr>
          <w:i/>
          <w:i/>
          <w:sz w:val="44"/>
        </w:rPr>
      </w:pPr>
      <w:r>
        <w:rPr>
          <w:i/>
          <w:caps w:val="false"/>
          <w:smallCaps w:val="false"/>
          <w:sz w:val="44"/>
        </w:rPr>
        <w:t>Diet History Questionnaire</w:t>
      </w:r>
    </w:p>
    <w:p>
      <w:pPr>
        <w:pStyle w:val="C1CtrBoldHd"/>
        <w:rPr>
          <w:i/>
          <w:i/>
          <w:sz w:val="44"/>
        </w:rPr>
      </w:pPr>
      <w:r>
        <w:rPr>
          <w:i/>
          <w:sz w:val="44"/>
        </w:rPr>
      </w:r>
    </w:p>
    <w:p>
      <w:pPr>
        <w:pStyle w:val="C1CtrBoldHd"/>
        <w:ind w:right="54" w:hanging="0"/>
        <w:rPr/>
      </w:pPr>
      <w:bookmarkStart w:id="0" w:name="_1124818066"/>
      <w:bookmarkEnd w:id="0"/>
      <w:r>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1586170638"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rPr>
      </w:pPr>
      <w:r>
        <w:rPr>
          <w:b/>
        </w:rPr>
      </w:r>
    </w:p>
    <w:p>
      <w:pPr>
        <w:pStyle w:val="Q1FirstLevelQuestiona"/>
        <w:rPr>
          <w:b/>
          <w:b/>
        </w:rPr>
      </w:pPr>
      <w:r>
        <w:rPr>
          <w:b/>
        </w:rPr>
      </w:r>
    </w:p>
    <w:p>
      <w:pPr>
        <w:pStyle w:val="Q1FirstLevelQuestiona"/>
        <w:rPr>
          <w:b/>
          <w:b/>
        </w:rPr>
      </w:pPr>
      <w:r>
        <w:rPr>
          <w:b/>
        </w:rPr>
      </w:r>
    </w:p>
    <w:p>
      <w:pPr>
        <w:pStyle w:val="Q1FirstLevelQuestiona"/>
        <w:rPr>
          <w:b/>
          <w:b/>
        </w:rPr>
      </w:pPr>
      <w:r>
        <w:rPr>
          <w:b/>
        </w:rPr>
        <w:t>Today's date:</w:t>
      </w:r>
    </w:p>
    <w:p>
      <w:pPr>
        <w:pStyle w:val="Q1FirstLevelQuestiona"/>
        <w:rPr>
          <w:b/>
          <w:b/>
          <w:sz w:val="16"/>
        </w:rPr>
      </w:pPr>
      <w:r>
        <w:rPr>
          <w:b/>
          <w:sz w:val="16"/>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YEAR</w:t>
            </w:r>
          </w:p>
        </w:tc>
      </w:tr>
      <w:tr>
        <w:trPr>
          <w:trHeight w:val="341"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 w:name="__Fieldmark__0_1586296561"/>
            <w:bookmarkStart w:id="2" w:name="__Fieldmark__0_1586296561"/>
            <w:bookmarkEnd w:id="2"/>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3" w:name="__Fieldmark__1_1586296561"/>
            <w:bookmarkStart w:id="4" w:name="__Fieldmark__1_1586296561"/>
            <w:bookmarkEnd w:id="4"/>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5" w:name="__Fieldmark__2_1586296561"/>
            <w:bookmarkStart w:id="6" w:name="__Fieldmark__2_1586296561"/>
            <w:bookmarkEnd w:id="6"/>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7" w:name="__Fieldmark__3_1586296561"/>
            <w:bookmarkStart w:id="8" w:name="__Fieldmark__3_1586296561"/>
            <w:bookmarkEnd w:id="8"/>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9" w:name="__Fieldmark__4_1586296561"/>
            <w:bookmarkStart w:id="10" w:name="__Fieldmark__4_1586296561"/>
            <w:bookmarkEnd w:id="10"/>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11" w:name="__Fieldmark__5_1586296561"/>
            <w:bookmarkStart w:id="12" w:name="__Fieldmark__5_1586296561"/>
            <w:bookmarkEnd w:id="12"/>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13" w:name="__Fieldmark__6_1586296561"/>
            <w:bookmarkStart w:id="14" w:name="__Fieldmark__6_1586296561"/>
            <w:bookmarkEnd w:id="14"/>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15" w:name="__Fieldmark__7_1586296561"/>
            <w:bookmarkStart w:id="16" w:name="__Fieldmark__7_1586296561"/>
            <w:bookmarkEnd w:id="16"/>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17" w:name="__Fieldmark__8_1586296561"/>
            <w:bookmarkStart w:id="18" w:name="__Fieldmark__8_1586296561"/>
            <w:bookmarkEnd w:id="18"/>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19" w:name="__Fieldmark__9_1586296561"/>
            <w:bookmarkStart w:id="20" w:name="__Fieldmark__9_1586296561"/>
            <w:bookmarkEnd w:id="20"/>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21" w:name="__Fieldmark__10_1586296561"/>
            <w:bookmarkStart w:id="22" w:name="__Fieldmark__10_1586296561"/>
            <w:bookmarkEnd w:id="22"/>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23" w:name="__Fieldmark__11_1586296561"/>
            <w:bookmarkStart w:id="24" w:name="__Fieldmark__11_1586296561"/>
            <w:bookmarkEnd w:id="24"/>
            <w:r>
              <w:rPr>
                <w:b/>
                <w:sz w:val="18"/>
              </w:rPr>
            </w:r>
            <w:r>
              <w:rPr>
                <w:sz w:val="18"/>
                <w:b/>
              </w:rPr>
              <w:fldChar w:fldCharType="end"/>
            </w:r>
            <w:r>
              <w:rPr>
                <w:b/>
                <w:sz w:val="18"/>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rPr>
            </w:pPr>
            <w:r>
              <w:rPr>
                <w:b/>
                <w:sz w:val="22"/>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5" w:name="__Fieldmark__12_1586296561"/>
            <w:bookmarkStart w:id="26" w:name="__Fieldmark__12_1586296561"/>
            <w:bookmarkEnd w:id="26"/>
            <w:r>
              <w:rPr>
                <w:b/>
                <w:sz w:val="18"/>
              </w:rPr>
            </w:r>
            <w:r>
              <w:rPr>
                <w:sz w:val="18"/>
                <w:b/>
              </w:rPr>
              <w:fldChar w:fldCharType="end"/>
            </w:r>
            <w:r>
              <w:rPr>
                <w:b/>
                <w:sz w:val="18"/>
              </w:rPr>
              <w:tab/>
              <w:t>2007</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7" w:name="__Fieldmark__13_1586296561"/>
            <w:bookmarkStart w:id="28" w:name="__Fieldmark__13_1586296561"/>
            <w:bookmarkEnd w:id="28"/>
            <w:r>
              <w:rPr>
                <w:b/>
                <w:sz w:val="18"/>
              </w:rPr>
            </w:r>
            <w:r>
              <w:rPr>
                <w:sz w:val="18"/>
                <w:b/>
              </w:rPr>
              <w:fldChar w:fldCharType="end"/>
            </w:r>
            <w:r>
              <w:rPr>
                <w:b/>
                <w:sz w:val="18"/>
              </w:rPr>
              <w:tab/>
              <w:t>2008</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9" w:name="__Fieldmark__14_1586296561"/>
            <w:bookmarkStart w:id="30" w:name="__Fieldmark__14_1586296561"/>
            <w:bookmarkEnd w:id="30"/>
            <w:r>
              <w:rPr>
                <w:b/>
                <w:sz w:val="18"/>
              </w:rPr>
            </w:r>
            <w:r>
              <w:rPr>
                <w:sz w:val="18"/>
                <w:b/>
              </w:rPr>
              <w:fldChar w:fldCharType="end"/>
            </w:r>
            <w:r>
              <w:rPr>
                <w:b/>
                <w:sz w:val="18"/>
              </w:rPr>
              <w:t xml:space="preserve"> 2009</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1" w:name="__Fieldmark__15_1586296561"/>
            <w:bookmarkStart w:id="32" w:name="__Fieldmark__15_1586296561"/>
            <w:bookmarkEnd w:id="32"/>
            <w:r>
              <w:rPr>
                <w:b/>
                <w:sz w:val="18"/>
              </w:rPr>
            </w:r>
            <w:r>
              <w:rPr>
                <w:sz w:val="18"/>
                <w:b/>
              </w:rPr>
              <w:fldChar w:fldCharType="end"/>
            </w:r>
            <w:r>
              <w:rPr>
                <w:b/>
                <w:sz w:val="18"/>
              </w:rPr>
              <w:tab/>
              <w:t>2010</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3" w:name="__Fieldmark__16_1586296561"/>
            <w:bookmarkStart w:id="34" w:name="__Fieldmark__16_1586296561"/>
            <w:bookmarkEnd w:id="34"/>
            <w:r>
              <w:rPr>
                <w:b/>
                <w:sz w:val="18"/>
              </w:rPr>
            </w:r>
            <w:r>
              <w:rPr>
                <w:sz w:val="18"/>
                <w:b/>
              </w:rPr>
              <w:fldChar w:fldCharType="end"/>
            </w:r>
            <w:r>
              <w:rPr>
                <w:b/>
                <w:sz w:val="18"/>
              </w:rPr>
              <w:tab/>
              <w:t>2011</w:t>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5" w:name="__Fieldmark__17_1586296561"/>
            <w:bookmarkStart w:id="36" w:name="__Fieldmark__17_1586296561"/>
            <w:bookmarkEnd w:id="36"/>
            <w:r>
              <w:rPr>
                <w:b/>
                <w:sz w:val="18"/>
              </w:rPr>
            </w:r>
            <w:r>
              <w:rPr>
                <w:sz w:val="18"/>
                <w:b/>
              </w:rPr>
              <w:fldChar w:fldCharType="end"/>
            </w:r>
            <w:r>
              <w:rPr>
                <w:b/>
                <w:sz w:val="18"/>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7" w:name="__Fieldmark__18_1586296561"/>
            <w:bookmarkStart w:id="38" w:name="__Fieldmark__18_1586296561"/>
            <w:bookmarkEnd w:id="38"/>
            <w:r>
              <w:rPr>
                <w:b/>
                <w:sz w:val="18"/>
              </w:rPr>
            </w:r>
            <w:r>
              <w:rPr>
                <w:sz w:val="18"/>
                <w:b/>
              </w:rPr>
              <w:fldChar w:fldCharType="end"/>
            </w:r>
            <w:r>
              <w:rPr>
                <w:b/>
                <w:sz w:val="18"/>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9" w:name="__Fieldmark__19_1586296561"/>
            <w:bookmarkStart w:id="40" w:name="__Fieldmark__19_1586296561"/>
            <w:bookmarkEnd w:id="40"/>
            <w:r>
              <w:rPr>
                <w:b/>
                <w:sz w:val="18"/>
              </w:rPr>
            </w:r>
            <w:r>
              <w:rPr>
                <w:sz w:val="18"/>
                <w:b/>
              </w:rPr>
              <w:fldChar w:fldCharType="end"/>
            </w:r>
            <w:r>
              <w:rPr>
                <w:b/>
                <w:sz w:val="18"/>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1" w:name="__Fieldmark__20_1586296561"/>
            <w:bookmarkStart w:id="42" w:name="__Fieldmark__20_1586296561"/>
            <w:bookmarkEnd w:id="42"/>
            <w:r>
              <w:rPr>
                <w:b/>
                <w:sz w:val="18"/>
              </w:rPr>
            </w:r>
            <w:r>
              <w:rPr>
                <w:sz w:val="18"/>
                <w:b/>
              </w:rPr>
              <w:fldChar w:fldCharType="end"/>
            </w:r>
            <w:r>
              <w:rPr>
                <w:b/>
                <w:sz w:val="18"/>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3" w:name="__Fieldmark__21_1586296561"/>
            <w:bookmarkStart w:id="44" w:name="__Fieldmark__21_1586296561"/>
            <w:bookmarkEnd w:id="44"/>
            <w:r>
              <w:rPr>
                <w:b/>
                <w:sz w:val="18"/>
              </w:rPr>
            </w:r>
            <w:r>
              <w:rPr>
                <w:sz w:val="18"/>
                <w:b/>
              </w:rPr>
              <w:fldChar w:fldCharType="end"/>
            </w:r>
            <w:r>
              <w:rPr>
                <w:b/>
                <w:sz w:val="18"/>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5" w:name="__Fieldmark__22_1586296561"/>
            <w:bookmarkStart w:id="46" w:name="__Fieldmark__22_1586296561"/>
            <w:bookmarkEnd w:id="46"/>
            <w:r>
              <w:rPr>
                <w:b/>
                <w:sz w:val="18"/>
              </w:rPr>
            </w:r>
            <w:r>
              <w:rPr>
                <w:sz w:val="18"/>
                <w:b/>
              </w:rPr>
              <w:fldChar w:fldCharType="end"/>
            </w:r>
            <w:r>
              <w:rPr>
                <w:b/>
                <w:sz w:val="18"/>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7" w:name="__Fieldmark__23_1586296561"/>
            <w:bookmarkStart w:id="48" w:name="__Fieldmark__23_1586296561"/>
            <w:bookmarkEnd w:id="48"/>
            <w:r>
              <w:rPr>
                <w:b/>
                <w:sz w:val="18"/>
              </w:rPr>
            </w:r>
            <w:r>
              <w:rPr>
                <w:sz w:val="18"/>
                <w:b/>
              </w:rPr>
              <w:fldChar w:fldCharType="end"/>
            </w:r>
            <w:r>
              <w:rPr>
                <w:b/>
                <w:sz w:val="18"/>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9" w:name="__Fieldmark__24_1586296561"/>
            <w:bookmarkStart w:id="50" w:name="__Fieldmark__24_1586296561"/>
            <w:bookmarkEnd w:id="50"/>
            <w:r>
              <w:rPr>
                <w:b/>
                <w:sz w:val="18"/>
              </w:rPr>
            </w:r>
            <w:r>
              <w:rPr>
                <w:sz w:val="18"/>
                <w:b/>
              </w:rPr>
              <w:fldChar w:fldCharType="end"/>
            </w:r>
            <w:r>
              <w:rPr>
                <w:b/>
                <w:sz w:val="18"/>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1" w:name="__Fieldmark__25_1586296561"/>
            <w:bookmarkStart w:id="52" w:name="__Fieldmark__25_1586296561"/>
            <w:bookmarkEnd w:id="52"/>
            <w:r>
              <w:rPr>
                <w:b/>
                <w:sz w:val="18"/>
              </w:rPr>
            </w:r>
            <w:r>
              <w:rPr>
                <w:sz w:val="18"/>
                <w:b/>
              </w:rPr>
              <w:fldChar w:fldCharType="end"/>
            </w:r>
            <w:r>
              <w:rPr>
                <w:b/>
                <w:sz w:val="18"/>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3" w:name="__Fieldmark__26_1586296561"/>
            <w:bookmarkStart w:id="54" w:name="__Fieldmark__26_1586296561"/>
            <w:bookmarkEnd w:id="54"/>
            <w:r>
              <w:rPr>
                <w:b/>
                <w:sz w:val="18"/>
              </w:rPr>
            </w:r>
            <w:r>
              <w:rPr>
                <w:sz w:val="18"/>
                <w:b/>
              </w:rPr>
              <w:fldChar w:fldCharType="end"/>
            </w:r>
            <w:r>
              <w:rPr>
                <w:b/>
                <w:sz w:val="1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5" w:name="__Fieldmark__27_1586296561"/>
            <w:bookmarkStart w:id="56" w:name="__Fieldmark__27_1586296561"/>
            <w:bookmarkEnd w:id="56"/>
            <w:r>
              <w:rPr>
                <w:b/>
                <w:sz w:val="18"/>
              </w:rPr>
            </w:r>
            <w:r>
              <w:rPr>
                <w:sz w:val="18"/>
                <w:b/>
              </w:rPr>
              <w:fldChar w:fldCharType="end"/>
            </w:r>
            <w:r>
              <w:rPr>
                <w:b/>
                <w:sz w:val="18"/>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7" w:name="__Fieldmark__28_1586296561"/>
            <w:bookmarkStart w:id="58" w:name="__Fieldmark__28_1586296561"/>
            <w:bookmarkEnd w:id="58"/>
            <w:r>
              <w:rPr>
                <w:b/>
                <w:sz w:val="18"/>
              </w:rPr>
            </w:r>
            <w:r>
              <w:rPr>
                <w:sz w:val="18"/>
                <w:b/>
              </w:rPr>
              <w:fldChar w:fldCharType="end"/>
            </w:r>
            <w:r>
              <w:rPr>
                <w:b/>
                <w:sz w:val="18"/>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8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9" w:name="__Fieldmark__29_1586296561"/>
            <w:bookmarkStart w:id="60" w:name="__Fieldmark__29_1586296561"/>
            <w:bookmarkEnd w:id="60"/>
            <w:r>
              <w:rPr>
                <w:b/>
                <w:sz w:val="18"/>
              </w:rPr>
            </w:r>
            <w:r>
              <w:rPr>
                <w:sz w:val="18"/>
                <w:b/>
              </w:rPr>
              <w:fldChar w:fldCharType="end"/>
            </w:r>
            <w:r>
              <w:rPr>
                <w:b/>
                <w:sz w:val="18"/>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1" w:name="__Fieldmark__30_1586296561"/>
            <w:bookmarkStart w:id="62" w:name="__Fieldmark__30_1586296561"/>
            <w:bookmarkEnd w:id="62"/>
            <w:r>
              <w:rPr>
                <w:b/>
                <w:sz w:val="18"/>
              </w:rPr>
            </w:r>
            <w:r>
              <w:rPr>
                <w:sz w:val="18"/>
                <w:b/>
              </w:rPr>
              <w:fldChar w:fldCharType="end"/>
            </w:r>
            <w:r>
              <w:rPr>
                <w:b/>
                <w:sz w:val="18"/>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bl>
    <w:p>
      <w:pPr>
        <w:pStyle w:val="Q1FirstLevelQuestiona"/>
        <w:rPr>
          <w:b/>
          <w:b/>
        </w:rPr>
      </w:pPr>
      <w:r>
        <w:rPr>
          <w:b/>
        </w:rPr>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month were you born?</w:t>
      </w:r>
    </w:p>
    <w:p>
      <w:pPr>
        <w:pStyle w:val="Q1FirstLevelQuestiona"/>
        <w:rPr>
          <w:b/>
          <w:b/>
          <w:sz w:val="16"/>
        </w:rPr>
      </w:pPr>
      <w:r>
        <w:rPr>
          <w:b/>
          <w:sz w:val="16"/>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3" w:name="__Fieldmark__31_1586296561"/>
            <w:bookmarkStart w:id="64" w:name="__Fieldmark__31_1586296561"/>
            <w:bookmarkEnd w:id="64"/>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65" w:name="__Fieldmark__32_1586296561"/>
            <w:bookmarkStart w:id="66" w:name="__Fieldmark__32_1586296561"/>
            <w:bookmarkEnd w:id="66"/>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67" w:name="__Fieldmark__33_1586296561"/>
            <w:bookmarkStart w:id="68" w:name="__Fieldmark__33_1586296561"/>
            <w:bookmarkEnd w:id="68"/>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69" w:name="__Fieldmark__34_1586296561"/>
            <w:bookmarkStart w:id="70" w:name="__Fieldmark__34_1586296561"/>
            <w:bookmarkEnd w:id="70"/>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71" w:name="__Fieldmark__35_1586296561"/>
            <w:bookmarkStart w:id="72" w:name="__Fieldmark__35_1586296561"/>
            <w:bookmarkEnd w:id="72"/>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73" w:name="__Fieldmark__36_1586296561"/>
            <w:bookmarkStart w:id="74" w:name="__Fieldmark__36_1586296561"/>
            <w:bookmarkEnd w:id="74"/>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75" w:name="__Fieldmark__37_1586296561"/>
            <w:bookmarkStart w:id="76" w:name="__Fieldmark__37_1586296561"/>
            <w:bookmarkEnd w:id="76"/>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77" w:name="__Fieldmark__38_1586296561"/>
            <w:bookmarkStart w:id="78" w:name="__Fieldmark__38_1586296561"/>
            <w:bookmarkEnd w:id="78"/>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79" w:name="__Fieldmark__39_1586296561"/>
            <w:bookmarkStart w:id="80" w:name="__Fieldmark__39_1586296561"/>
            <w:bookmarkEnd w:id="80"/>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81" w:name="__Fieldmark__40_1586296561"/>
            <w:bookmarkStart w:id="82" w:name="__Fieldmark__40_1586296561"/>
            <w:bookmarkEnd w:id="82"/>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83" w:name="__Fieldmark__41_1586296561"/>
            <w:bookmarkStart w:id="84" w:name="__Fieldmark__41_1586296561"/>
            <w:bookmarkEnd w:id="84"/>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85" w:name="__Fieldmark__42_1586296561"/>
            <w:bookmarkStart w:id="86" w:name="__Fieldmark__42_1586296561"/>
            <w:bookmarkEnd w:id="86"/>
            <w:r>
              <w:rPr>
                <w:b/>
                <w:sz w:val="18"/>
              </w:rPr>
            </w:r>
            <w:r>
              <w:rPr>
                <w:sz w:val="18"/>
                <w:b/>
              </w:rPr>
              <w:fldChar w:fldCharType="end"/>
            </w:r>
            <w:r>
              <w:rPr>
                <w:b/>
                <w:sz w:val="18"/>
              </w:rPr>
              <w:tab/>
              <w:t>Dec</w:t>
            </w:r>
          </w:p>
        </w:tc>
      </w:tr>
    </w:tbl>
    <w:p>
      <w:pPr>
        <w:pStyle w:val="Q1FirstLevelQuestiona"/>
        <w:rPr>
          <w:b/>
          <w:b/>
        </w:rPr>
      </w:pPr>
      <w:r>
        <w:rPr>
          <w:b/>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year were you born?</w:t>
      </w:r>
    </w:p>
    <w:p>
      <w:pPr>
        <w:pStyle w:val="Q1FirstLevelQuestiona"/>
        <w:rPr>
          <w:b/>
          <w:b/>
          <w:sz w:val="16"/>
        </w:rPr>
      </w:pPr>
      <w:r>
        <w:rPr>
          <w:b/>
          <w:sz w:val="16"/>
        </w:rPr>
      </w:r>
    </w:p>
    <w:p>
      <w:pPr>
        <w:pStyle w:val="Q1FirstLevelQuestiona"/>
        <w:tabs>
          <w:tab w:val="clear" w:pos="720"/>
          <w:tab w:val="left" w:pos="360" w:leader="none"/>
        </w:tabs>
        <w:rPr/>
      </w:pPr>
      <w:r>
        <w:rPr>
          <w:b/>
          <w:sz w:val="22"/>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7" w:name="__Fieldmark__43_1586296561"/>
            <w:bookmarkStart w:id="88" w:name="__Fieldmark__43_1586296561"/>
            <w:bookmarkEnd w:id="88"/>
            <w:r>
              <w:rPr>
                <w:b/>
                <w:sz w:val="18"/>
              </w:rPr>
            </w:r>
            <w:r>
              <w:rPr>
                <w:sz w:val="18"/>
                <w:b/>
              </w:rPr>
              <w:fldChar w:fldCharType="end"/>
            </w:r>
            <w:r>
              <w:rPr>
                <w:b/>
                <w:sz w:val="18"/>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9" w:name="__Fieldmark__44_1586296561"/>
            <w:bookmarkStart w:id="90" w:name="__Fieldmark__44_1586296561"/>
            <w:bookmarkEnd w:id="90"/>
            <w:r>
              <w:rPr>
                <w:b/>
                <w:sz w:val="18"/>
              </w:rPr>
            </w:r>
            <w:r>
              <w:rPr>
                <w:sz w:val="18"/>
                <w:b/>
              </w:rPr>
              <w:fldChar w:fldCharType="end"/>
            </w:r>
            <w:r>
              <w:rPr>
                <w:b/>
                <w:sz w:val="18"/>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1" w:name="__Fieldmark__45_1586296561"/>
            <w:bookmarkStart w:id="92" w:name="__Fieldmark__45_1586296561"/>
            <w:bookmarkEnd w:id="92"/>
            <w:r>
              <w:rPr>
                <w:b/>
                <w:sz w:val="18"/>
              </w:rPr>
            </w:r>
            <w:r>
              <w:rPr>
                <w:sz w:val="18"/>
                <w:b/>
              </w:rPr>
              <w:fldChar w:fldCharType="end"/>
            </w:r>
            <w:r>
              <w:rPr>
                <w:b/>
                <w:sz w:val="18"/>
              </w:rPr>
              <w:t>1</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3" w:name="__Fieldmark__46_1586296561"/>
            <w:bookmarkStart w:id="94" w:name="__Fieldmark__46_1586296561"/>
            <w:bookmarkEnd w:id="94"/>
            <w:r>
              <w:rPr>
                <w:b/>
                <w:sz w:val="18"/>
              </w:rPr>
            </w:r>
            <w:r>
              <w:rPr>
                <w:sz w:val="18"/>
                <w:b/>
              </w:rPr>
              <w:fldChar w:fldCharType="end"/>
            </w:r>
            <w:r>
              <w:rPr>
                <w:b/>
                <w:sz w:val="18"/>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5" w:name="__Fieldmark__47_1586296561"/>
            <w:bookmarkStart w:id="96" w:name="__Fieldmark__47_1586296561"/>
            <w:bookmarkEnd w:id="96"/>
            <w:r>
              <w:rPr>
                <w:b/>
                <w:sz w:val="18"/>
              </w:rPr>
            </w:r>
            <w:r>
              <w:rPr>
                <w:sz w:val="18"/>
                <w:b/>
              </w:rPr>
              <w:fldChar w:fldCharType="end"/>
            </w:r>
            <w:r>
              <w:rPr>
                <w:b/>
                <w:sz w:val="18"/>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7" w:name="__Fieldmark__48_1586296561"/>
            <w:bookmarkStart w:id="98" w:name="__Fieldmark__48_1586296561"/>
            <w:bookmarkEnd w:id="98"/>
            <w:r>
              <w:rPr>
                <w:b/>
                <w:sz w:val="18"/>
              </w:rPr>
            </w:r>
            <w:r>
              <w:rPr>
                <w:sz w:val="18"/>
                <w:b/>
              </w:rPr>
              <w:fldChar w:fldCharType="end"/>
            </w:r>
            <w:r>
              <w:rPr>
                <w:b/>
                <w:sz w:val="18"/>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9" w:name="__Fieldmark__49_1586296561"/>
            <w:bookmarkStart w:id="100" w:name="__Fieldmark__49_1586296561"/>
            <w:bookmarkEnd w:id="100"/>
            <w:r>
              <w:rPr>
                <w:b/>
                <w:sz w:val="18"/>
              </w:rPr>
            </w:r>
            <w:r>
              <w:rPr>
                <w:sz w:val="18"/>
                <w:b/>
              </w:rPr>
              <w:fldChar w:fldCharType="end"/>
            </w:r>
            <w:r>
              <w:rPr>
                <w:b/>
                <w:sz w:val="18"/>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1" w:name="__Fieldmark__50_1586296561"/>
            <w:bookmarkStart w:id="102" w:name="__Fieldmark__50_1586296561"/>
            <w:bookmarkEnd w:id="102"/>
            <w:r>
              <w:rPr>
                <w:b/>
                <w:sz w:val="18"/>
              </w:rPr>
            </w:r>
            <w:r>
              <w:rPr>
                <w:sz w:val="18"/>
                <w:b/>
              </w:rPr>
              <w:fldChar w:fldCharType="end"/>
            </w:r>
            <w:r>
              <w:rPr>
                <w:b/>
                <w:sz w:val="18"/>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3" w:name="__Fieldmark__51_1586296561"/>
            <w:bookmarkStart w:id="104" w:name="__Fieldmark__51_1586296561"/>
            <w:bookmarkEnd w:id="104"/>
            <w:r>
              <w:rPr>
                <w:b/>
                <w:sz w:val="18"/>
              </w:rPr>
            </w:r>
            <w:r>
              <w:rPr>
                <w:sz w:val="18"/>
                <w:b/>
              </w:rPr>
              <w:fldChar w:fldCharType="end"/>
            </w:r>
            <w:r>
              <w:rPr>
                <w:b/>
                <w:sz w:val="18"/>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5" w:name="__Fieldmark__52_1586296561"/>
            <w:bookmarkStart w:id="106" w:name="__Fieldmark__52_1586296561"/>
            <w:bookmarkEnd w:id="106"/>
            <w:r>
              <w:rPr>
                <w:b/>
                <w:sz w:val="18"/>
              </w:rPr>
            </w:r>
            <w:r>
              <w:rPr>
                <w:sz w:val="18"/>
                <w:b/>
              </w:rPr>
              <w:fldChar w:fldCharType="end"/>
            </w:r>
            <w:r>
              <w:rPr>
                <w:b/>
                <w:sz w:val="18"/>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7" w:name="__Fieldmark__53_1586296561"/>
            <w:bookmarkStart w:id="108" w:name="__Fieldmark__53_1586296561"/>
            <w:bookmarkEnd w:id="108"/>
            <w:r>
              <w:rPr>
                <w:b/>
                <w:sz w:val="18"/>
              </w:rPr>
            </w:r>
            <w:r>
              <w:rPr>
                <w:sz w:val="18"/>
                <w:b/>
              </w:rPr>
              <w:fldChar w:fldCharType="end"/>
            </w:r>
            <w:r>
              <w:rPr>
                <w:b/>
                <w:sz w:val="18"/>
              </w:rPr>
              <w:t>5</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9" w:name="__Fieldmark__54_1586296561"/>
            <w:bookmarkStart w:id="110" w:name="__Fieldmark__54_1586296561"/>
            <w:bookmarkEnd w:id="110"/>
            <w:r>
              <w:rPr>
                <w:b/>
                <w:sz w:val="18"/>
              </w:rPr>
            </w:r>
            <w:r>
              <w:rPr>
                <w:sz w:val="18"/>
                <w:b/>
              </w:rPr>
              <w:fldChar w:fldCharType="end"/>
            </w:r>
            <w:r>
              <w:rPr>
                <w:b/>
                <w:sz w:val="18"/>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1" w:name="__Fieldmark__55_1586296561"/>
            <w:bookmarkStart w:id="112" w:name="__Fieldmark__55_1586296561"/>
            <w:bookmarkEnd w:id="112"/>
            <w:r>
              <w:rPr>
                <w:b/>
                <w:sz w:val="18"/>
              </w:rPr>
            </w:r>
            <w:r>
              <w:rPr>
                <w:sz w:val="18"/>
                <w:b/>
              </w:rPr>
              <w:fldChar w:fldCharType="end"/>
            </w:r>
            <w:r>
              <w:rPr>
                <w:b/>
                <w:sz w:val="18"/>
              </w:rPr>
              <w:t>6</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3" w:name="__Fieldmark__56_1586296561"/>
            <w:bookmarkStart w:id="114" w:name="__Fieldmark__56_1586296561"/>
            <w:bookmarkEnd w:id="114"/>
            <w:r>
              <w:rPr>
                <w:b/>
                <w:sz w:val="18"/>
              </w:rPr>
            </w:r>
            <w:r>
              <w:rPr>
                <w:sz w:val="18"/>
                <w:b/>
              </w:rPr>
              <w:fldChar w:fldCharType="end"/>
            </w:r>
            <w:r>
              <w:rPr>
                <w:b/>
                <w:sz w:val="18"/>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5" w:name="__Fieldmark__57_1586296561"/>
            <w:bookmarkStart w:id="116" w:name="__Fieldmark__57_1586296561"/>
            <w:bookmarkEnd w:id="116"/>
            <w:r>
              <w:rPr>
                <w:b/>
                <w:sz w:val="18"/>
              </w:rPr>
            </w:r>
            <w:r>
              <w:rPr>
                <w:sz w:val="18"/>
                <w:b/>
              </w:rPr>
              <w:fldChar w:fldCharType="end"/>
            </w:r>
            <w:r>
              <w:rPr>
                <w:b/>
                <w:sz w:val="18"/>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7" w:name="__Fieldmark__58_1586296561"/>
            <w:bookmarkStart w:id="118" w:name="__Fieldmark__58_1586296561"/>
            <w:bookmarkEnd w:id="118"/>
            <w:r>
              <w:rPr>
                <w:b/>
                <w:sz w:val="18"/>
              </w:rPr>
            </w:r>
            <w:r>
              <w:rPr>
                <w:sz w:val="18"/>
                <w:b/>
              </w:rPr>
              <w:fldChar w:fldCharType="end"/>
            </w:r>
            <w:r>
              <w:rPr>
                <w:b/>
                <w:sz w:val="18"/>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9" w:name="__Fieldmark__59_1586296561"/>
            <w:bookmarkStart w:id="120" w:name="__Fieldmark__59_1586296561"/>
            <w:bookmarkEnd w:id="120"/>
            <w:r>
              <w:rPr>
                <w:b/>
                <w:sz w:val="18"/>
              </w:rPr>
            </w:r>
            <w:r>
              <w:rPr>
                <w:sz w:val="18"/>
                <w:b/>
              </w:rPr>
              <w:fldChar w:fldCharType="end"/>
            </w:r>
            <w:r>
              <w:rPr>
                <w:b/>
                <w:sz w:val="18"/>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1" w:name="__Fieldmark__60_1586296561"/>
            <w:bookmarkStart w:id="122" w:name="__Fieldmark__60_1586296561"/>
            <w:bookmarkEnd w:id="122"/>
            <w:r>
              <w:rPr>
                <w:b/>
                <w:sz w:val="18"/>
              </w:rPr>
            </w:r>
            <w:r>
              <w:rPr>
                <w:sz w:val="18"/>
                <w:b/>
              </w:rPr>
              <w:fldChar w:fldCharType="end"/>
            </w:r>
            <w:r>
              <w:rPr>
                <w:b/>
                <w:sz w:val="18"/>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3" w:name="__Fieldmark__61_1586296561"/>
            <w:bookmarkStart w:id="124" w:name="__Fieldmark__61_1586296561"/>
            <w:bookmarkEnd w:id="124"/>
            <w:r>
              <w:rPr>
                <w:b/>
                <w:sz w:val="18"/>
              </w:rPr>
            </w:r>
            <w:r>
              <w:rPr>
                <w:sz w:val="18"/>
                <w:b/>
              </w:rPr>
              <w:fldChar w:fldCharType="end"/>
            </w:r>
            <w:r>
              <w:rPr>
                <w:b/>
                <w:sz w:val="18"/>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5" w:name="__Fieldmark__62_1586296561"/>
            <w:bookmarkStart w:id="126" w:name="__Fieldmark__62_1586296561"/>
            <w:bookmarkEnd w:id="126"/>
            <w:r>
              <w:rPr>
                <w:b/>
                <w:sz w:val="18"/>
              </w:rPr>
            </w:r>
            <w:r>
              <w:rPr>
                <w:sz w:val="18"/>
                <w:b/>
              </w:rPr>
              <w:fldChar w:fldCharType="end"/>
            </w:r>
            <w:r>
              <w:rPr>
                <w:b/>
                <w:sz w:val="18"/>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Are you male or female?</w:t>
      </w:r>
    </w:p>
    <w:p>
      <w:pPr>
        <w:pStyle w:val="Q1FirstLevelQuestiona"/>
        <w:rPr>
          <w:b/>
          <w:b/>
          <w:sz w:val="16"/>
        </w:rPr>
      </w:pPr>
      <w:r>
        <w:rPr>
          <w:b/>
          <w:sz w:val="16"/>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1586296561"/>
      <w:bookmarkStart w:id="128" w:name="__Fieldmark__63_1586296561"/>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1586296561"/>
      <w:bookmarkStart w:id="130" w:name="__Fieldmark__64_1586296561"/>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rPr>
      </w:pPr>
      <w:r>
        <w:rPr>
          <w:sz w:val="16"/>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t>1.</w:t>
        <w:tab/>
        <w:t xml:space="preserve">Over the </w:t>
      </w:r>
      <w:r>
        <w:rPr>
          <w:u w:val="single"/>
        </w:rPr>
        <w:t>past 12 months</w:t>
      </w:r>
      <w:r>
        <w:rPr/>
        <w:t xml:space="preserve">, how often did you drink </w:t>
      </w:r>
      <w:r>
        <w:rPr>
          <w:b/>
        </w:rPr>
        <w:t>tomato juice</w:t>
      </w:r>
      <w:r>
        <w:rPr/>
        <w:t xml:space="preserve"> or </w:t>
      </w:r>
      <w:r>
        <w:rPr>
          <w:b/>
        </w:rPr>
        <w:t>vegetable juice</w:t>
      </w:r>
      <w:r>
        <w:rPr/>
        <w:t>?</w:t>
      </w:r>
    </w:p>
    <w:p>
      <w:pPr>
        <w:pStyle w:val="Q1FirstLevelQuestiona"/>
        <w:rPr>
          <w:sz w:val="18"/>
        </w:rPr>
      </w:pPr>
      <w:r>
        <w:rPr>
          <w:sz w:val="18"/>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 w:name="__Fieldmark__65_1586296561"/>
      <w:bookmarkStart w:id="132" w:name="__Fieldmark__65_1586296561"/>
      <w:bookmarkEnd w:id="132"/>
      <w:r>
        <w:rPr>
          <w:sz w:val="18"/>
          <w:lang w:val="en-US" w:eastAsia="en-US"/>
        </w:rPr>
      </w:r>
      <w:r>
        <w:rPr>
          <w:sz w:val="18"/>
          <w:lang w:val="en-US" w:eastAsia="en-US"/>
        </w:rPr>
        <w:fldChar w:fldCharType="end"/>
      </w:r>
      <w:r>
        <w:rPr>
          <w:sz w:val="18"/>
          <w:lang w:val="en-US" w:eastAsia="en-US"/>
        </w:rPr>
        <w:tab/>
      </w:r>
      <w:r>
        <w:rPr>
          <w:sz w:val="18"/>
        </w:rPr>
        <w:t>NEVER (GO TO QUESTION 2)</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 w:name="__Fieldmark__66_1586296561"/>
            <w:bookmarkStart w:id="134" w:name="__Fieldmark__66_1586296561"/>
            <w:bookmarkEnd w:id="134"/>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 w:name="__Fieldmark__67_1586296561"/>
            <w:bookmarkStart w:id="136" w:name="__Fieldmark__67_1586296561"/>
            <w:bookmarkEnd w:id="136"/>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 w:name="__Fieldmark__68_1586296561"/>
            <w:bookmarkStart w:id="138" w:name="__Fieldmark__68_1586296561"/>
            <w:bookmarkEnd w:id="138"/>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 w:name="__Fieldmark__69_1586296561"/>
            <w:bookmarkStart w:id="140" w:name="__Fieldmark__69_1586296561"/>
            <w:bookmarkEnd w:id="140"/>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 w:name="__Fieldmark__70_1586296561"/>
            <w:bookmarkStart w:id="142" w:name="__Fieldmark__70_1586296561"/>
            <w:bookmarkEnd w:id="142"/>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 w:name="__Fieldmark__71_1586296561"/>
            <w:bookmarkStart w:id="144" w:name="__Fieldmark__71_1586296561"/>
            <w:bookmarkEnd w:id="144"/>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 w:name="__Fieldmark__72_1586296561"/>
            <w:bookmarkStart w:id="146" w:name="__Fieldmark__72_1586296561"/>
            <w:bookmarkEnd w:id="146"/>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 w:name="__Fieldmark__73_1586296561"/>
            <w:bookmarkStart w:id="148" w:name="__Fieldmark__73_1586296561"/>
            <w:bookmarkEnd w:id="148"/>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 w:name="__Fieldmark__74_1586296561"/>
            <w:bookmarkStart w:id="150" w:name="__Fieldmark__74_1586296561"/>
            <w:bookmarkEnd w:id="150"/>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SLFlLftSgl"/>
        <w:jc w:val="left"/>
        <w:rPr/>
      </w:pPr>
      <w:r>
        <w:rPr/>
      </w:r>
    </w:p>
    <w:p>
      <w:pPr>
        <w:pStyle w:val="Q2SecondLevelQuestion"/>
        <w:rPr/>
      </w:pPr>
      <w:r>
        <w:rPr/>
        <w:t>1a.</w:t>
        <w:tab/>
        <w:t xml:space="preserve">Each time you drank </w:t>
      </w:r>
      <w:r>
        <w:rPr>
          <w:b/>
        </w:rPr>
        <w:t>tomato juice</w:t>
      </w:r>
      <w:r>
        <w:rPr/>
        <w:t xml:space="preserve"> or </w:t>
      </w:r>
      <w:r>
        <w:rPr>
          <w:b/>
        </w:rPr>
        <w:t>vegetable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1586296561"/>
            <w:bookmarkStart w:id="152" w:name="__Fieldmark__75_1586296561"/>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1586296561"/>
            <w:bookmarkStart w:id="154" w:name="__Fieldmark__76_1586296561"/>
            <w:bookmarkEnd w:id="154"/>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1586296561"/>
            <w:bookmarkStart w:id="156" w:name="__Fieldmark__77_1586296561"/>
            <w:bookmarkEnd w:id="156"/>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2.</w:t>
      </w:r>
      <w:r>
        <w:rPr>
          <w:sz w:val="24"/>
        </w:rPr>
        <w:tab/>
      </w:r>
      <w:r>
        <w:rPr/>
        <w:t xml:space="preserve">Over the </w:t>
      </w:r>
      <w:r>
        <w:rPr>
          <w:u w:val="single"/>
        </w:rPr>
        <w:t>past 12 months</w:t>
      </w:r>
      <w:r>
        <w:rPr/>
        <w:t xml:space="preserve">, how often did you drink </w:t>
      </w:r>
      <w:r>
        <w:rPr>
          <w:b/>
        </w:rPr>
        <w:t>orange juice</w:t>
      </w:r>
      <w:r>
        <w:rPr/>
        <w:t xml:space="preserve"> or </w:t>
      </w:r>
      <w:r>
        <w:rPr>
          <w:b/>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 w:name="__Fieldmark__78_1586296561"/>
      <w:bookmarkStart w:id="158" w:name="__Fieldmark__78_1586296561"/>
      <w:bookmarkEnd w:id="158"/>
      <w:r>
        <w:rPr>
          <w:sz w:val="18"/>
          <w:lang w:val="en-US" w:eastAsia="en-US"/>
        </w:rPr>
      </w:r>
      <w:r>
        <w:rPr>
          <w:sz w:val="18"/>
          <w:lang w:val="en-US" w:eastAsia="en-US"/>
        </w:rPr>
        <w:fldChar w:fldCharType="end"/>
      </w:r>
      <w:r>
        <w:rPr>
          <w:sz w:val="18"/>
          <w:lang w:val="en-US" w:eastAsia="en-US"/>
        </w:rPr>
        <w:tab/>
      </w:r>
      <w:r>
        <w:rPr>
          <w:sz w:val="18"/>
        </w:rPr>
        <w:t>NEVER (GO TO QUESTION 3)</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 w:name="__Fieldmark__79_1586296561"/>
            <w:bookmarkStart w:id="160" w:name="__Fieldmark__79_1586296561"/>
            <w:bookmarkEnd w:id="160"/>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 w:name="__Fieldmark__80_1586296561"/>
            <w:bookmarkStart w:id="162" w:name="__Fieldmark__80_1586296561"/>
            <w:bookmarkEnd w:id="162"/>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 w:name="__Fieldmark__81_1586296561"/>
            <w:bookmarkStart w:id="164" w:name="__Fieldmark__81_1586296561"/>
            <w:bookmarkEnd w:id="164"/>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 w:name="__Fieldmark__82_1586296561"/>
            <w:bookmarkStart w:id="166" w:name="__Fieldmark__82_1586296561"/>
            <w:bookmarkEnd w:id="166"/>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 w:name="__Fieldmark__83_1586296561"/>
            <w:bookmarkStart w:id="168" w:name="__Fieldmark__83_1586296561"/>
            <w:bookmarkEnd w:id="168"/>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 w:name="__Fieldmark__84_1586296561"/>
            <w:bookmarkStart w:id="170" w:name="__Fieldmark__84_1586296561"/>
            <w:bookmarkEnd w:id="170"/>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 w:name="__Fieldmark__85_1586296561"/>
            <w:bookmarkStart w:id="172" w:name="__Fieldmark__85_1586296561"/>
            <w:bookmarkEnd w:id="172"/>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 w:name="__Fieldmark__86_1586296561"/>
            <w:bookmarkStart w:id="174" w:name="__Fieldmark__86_1586296561"/>
            <w:bookmarkEnd w:id="174"/>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 w:name="__Fieldmark__87_1586296561"/>
            <w:bookmarkStart w:id="176" w:name="__Fieldmark__87_1586296561"/>
            <w:bookmarkEnd w:id="176"/>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2a.</w:t>
        <w:tab/>
        <w:t xml:space="preserve">Each time you drank </w:t>
      </w:r>
      <w:r>
        <w:rPr>
          <w:b/>
        </w:rPr>
        <w:t xml:space="preserve">orange juice </w:t>
      </w:r>
      <w:r>
        <w:rPr/>
        <w:t xml:space="preserve">or </w:t>
      </w:r>
      <w:r>
        <w:rPr>
          <w:b/>
        </w:rPr>
        <w:t>grapefruit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1586296561"/>
            <w:bookmarkStart w:id="178" w:name="__Fieldmark__88_1586296561"/>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1586296561"/>
            <w:bookmarkStart w:id="180" w:name="__Fieldmark__89_1586296561"/>
            <w:bookmarkEnd w:id="180"/>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1586296561"/>
            <w:bookmarkStart w:id="182" w:name="__Fieldmark__90_1586296561"/>
            <w:bookmarkEnd w:id="182"/>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3.</w:t>
      </w:r>
      <w:r>
        <w:rPr>
          <w:sz w:val="24"/>
        </w:rPr>
        <w:tab/>
      </w:r>
      <w:r>
        <w:rPr/>
        <w:t xml:space="preserve">Over the </w:t>
      </w:r>
      <w:r>
        <w:rPr>
          <w:u w:val="single"/>
        </w:rPr>
        <w:t>past 12 months</w:t>
      </w:r>
      <w:r>
        <w:rPr/>
        <w:t xml:space="preserve">, how often did you drink </w:t>
      </w:r>
      <w:r>
        <w:rPr>
          <w:b/>
        </w:rPr>
        <w:t>other 100% fruit juice</w:t>
      </w:r>
      <w:r>
        <w:rPr/>
        <w:t xml:space="preserve"> or </w:t>
      </w:r>
      <w:r>
        <w:rPr>
          <w:b/>
        </w:rPr>
        <w:t xml:space="preserve">100% fruit juice mixtures </w:t>
      </w:r>
      <w:r>
        <w:rPr/>
        <w:t>(such as apple, grape, pineapple,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 w:name="__Fieldmark__91_1586296561"/>
      <w:bookmarkStart w:id="184" w:name="__Fieldmark__91_1586296561"/>
      <w:bookmarkEnd w:id="184"/>
      <w:r>
        <w:rPr>
          <w:sz w:val="18"/>
          <w:lang w:val="en-US" w:eastAsia="en-US"/>
        </w:rPr>
      </w:r>
      <w:r>
        <w:rPr>
          <w:sz w:val="18"/>
          <w:lang w:val="en-US" w:eastAsia="en-US"/>
        </w:rPr>
        <w:fldChar w:fldCharType="end"/>
      </w:r>
      <w:r>
        <w:rPr>
          <w:sz w:val="18"/>
          <w:lang w:val="en-US" w:eastAsia="en-US"/>
        </w:rPr>
        <w:tab/>
      </w:r>
      <w:r>
        <w:rPr>
          <w:sz w:val="18"/>
        </w:rPr>
        <w:t>NEVER (GO TO QUESTION 4)</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 w:name="__Fieldmark__92_1586296561"/>
            <w:bookmarkStart w:id="186" w:name="__Fieldmark__92_1586296561"/>
            <w:bookmarkEnd w:id="186"/>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 w:name="__Fieldmark__93_1586296561"/>
            <w:bookmarkStart w:id="188" w:name="__Fieldmark__93_1586296561"/>
            <w:bookmarkEnd w:id="188"/>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 w:name="__Fieldmark__94_1586296561"/>
            <w:bookmarkStart w:id="190" w:name="__Fieldmark__94_1586296561"/>
            <w:bookmarkEnd w:id="190"/>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 w:name="__Fieldmark__95_1586296561"/>
            <w:bookmarkStart w:id="192" w:name="__Fieldmark__95_1586296561"/>
            <w:bookmarkEnd w:id="192"/>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 w:name="__Fieldmark__96_1586296561"/>
            <w:bookmarkStart w:id="194" w:name="__Fieldmark__96_1586296561"/>
            <w:bookmarkEnd w:id="194"/>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 w:name="__Fieldmark__97_1586296561"/>
            <w:bookmarkStart w:id="196" w:name="__Fieldmark__97_1586296561"/>
            <w:bookmarkEnd w:id="196"/>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 w:name="__Fieldmark__98_1586296561"/>
            <w:bookmarkStart w:id="198" w:name="__Fieldmark__98_1586296561"/>
            <w:bookmarkEnd w:id="198"/>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 w:name="__Fieldmark__99_1586296561"/>
            <w:bookmarkStart w:id="200" w:name="__Fieldmark__99_1586296561"/>
            <w:bookmarkEnd w:id="200"/>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 w:name="__Fieldmark__100_1586296561"/>
            <w:bookmarkStart w:id="202" w:name="__Fieldmark__100_1586296561"/>
            <w:bookmarkEnd w:id="202"/>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3a.</w:t>
        <w:tab/>
        <w:t xml:space="preserve">Each time you drank </w:t>
      </w:r>
      <w:r>
        <w:rPr>
          <w:b/>
        </w:rPr>
        <w:t>other fruit juice</w:t>
      </w:r>
      <w:r>
        <w:rPr/>
        <w:t xml:space="preserve"> or </w:t>
      </w:r>
      <w:r>
        <w:rPr>
          <w:b/>
        </w:rPr>
        <w:t>fruit juice mixture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1586296561"/>
            <w:bookmarkStart w:id="204" w:name="__Fieldmark__101_1586296561"/>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1586296561"/>
            <w:bookmarkStart w:id="206" w:name="__Fieldmark__102_1586296561"/>
            <w:bookmarkEnd w:id="206"/>
            <w:r>
              <w:rPr>
                <w:sz w:val="18"/>
              </w:rPr>
            </w:r>
            <w:r>
              <w:rPr>
                <w:sz w:val="18"/>
              </w:rPr>
              <w:fldChar w:fldCharType="end"/>
            </w:r>
            <w:r>
              <w:rPr>
                <w:sz w:val="18"/>
              </w:rPr>
              <w:t xml:space="preserve"> </w:t>
            </w:r>
            <w:r>
              <w:rPr>
                <w:sz w:val="18"/>
              </w:rPr>
              <w:t>¾</w:t>
            </w:r>
            <w:r>
              <w:rPr>
                <w:sz w:val="18"/>
              </w:rPr>
              <w:t xml:space="preserve"> to 1½ 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1586296561"/>
            <w:bookmarkStart w:id="208" w:name="__Fieldmark__103_1586296561"/>
            <w:bookmarkEnd w:id="208"/>
            <w:r>
              <w:rPr>
                <w:sz w:val="18"/>
              </w:rPr>
            </w:r>
            <w:r>
              <w:rPr>
                <w:sz w:val="18"/>
              </w:rPr>
              <w:fldChar w:fldCharType="end"/>
            </w:r>
            <w:r>
              <w:rPr>
                <w:sz w:val="18"/>
              </w:rPr>
              <w:t xml:space="preserve"> More than 1½  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 w:name="__Fieldmark__104_1586296561"/>
      <w:bookmarkStart w:id="210" w:name="__Fieldmark__104_1586296561"/>
      <w:bookmarkEnd w:id="210"/>
      <w:r>
        <w:rPr>
          <w:sz w:val="18"/>
          <w:lang w:val="en-US" w:eastAsia="en-US"/>
        </w:rPr>
      </w:r>
      <w:r>
        <w:rPr>
          <w:sz w:val="18"/>
          <w:lang w:val="en-US" w:eastAsia="en-US"/>
        </w:rPr>
        <w:fldChar w:fldCharType="end"/>
      </w:r>
      <w:r>
        <w:rPr>
          <w:sz w:val="18"/>
          <w:lang w:val="en-US" w:eastAsia="en-US"/>
        </w:rPr>
        <w:tab/>
      </w:r>
      <w:r>
        <w:rPr>
          <w:sz w:val="18"/>
        </w:rPr>
        <w:t>NEVER (GO TO QUESTION 5)</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 w:name="__Fieldmark__105_1586296561"/>
            <w:bookmarkStart w:id="212" w:name="__Fieldmark__105_1586296561"/>
            <w:bookmarkEnd w:id="212"/>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 w:name="__Fieldmark__106_1586296561"/>
            <w:bookmarkStart w:id="214" w:name="__Fieldmark__106_1586296561"/>
            <w:bookmarkEnd w:id="214"/>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 w:name="__Fieldmark__107_1586296561"/>
            <w:bookmarkStart w:id="216" w:name="__Fieldmark__107_1586296561"/>
            <w:bookmarkEnd w:id="216"/>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 w:name="__Fieldmark__108_1586296561"/>
            <w:bookmarkStart w:id="218" w:name="__Fieldmark__108_1586296561"/>
            <w:bookmarkEnd w:id="218"/>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 w:name="__Fieldmark__109_1586296561"/>
            <w:bookmarkStart w:id="220" w:name="__Fieldmark__109_1586296561"/>
            <w:bookmarkEnd w:id="220"/>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 w:name="__Fieldmark__110_1586296561"/>
            <w:bookmarkStart w:id="222" w:name="__Fieldmark__110_1586296561"/>
            <w:bookmarkEnd w:id="222"/>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 w:name="__Fieldmark__111_1586296561"/>
            <w:bookmarkStart w:id="224" w:name="__Fieldmark__111_1586296561"/>
            <w:bookmarkEnd w:id="224"/>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 w:name="__Fieldmark__112_1586296561"/>
            <w:bookmarkStart w:id="226" w:name="__Fieldmark__112_1586296561"/>
            <w:bookmarkEnd w:id="226"/>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 w:name="__Fieldmark__113_1586296561"/>
            <w:bookmarkStart w:id="228" w:name="__Fieldmark__113_1586296561"/>
            <w:bookmarkEnd w:id="228"/>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rFonts w:eastAsia="Arial"/>
        </w:rPr>
      </w:pPr>
      <w:r>
        <w:rPr>
          <w:rFonts w:eastAsia="Arial"/>
        </w:rPr>
        <w:t xml:space="preserve"> </w:t>
      </w:r>
    </w:p>
    <w:p>
      <w:pPr>
        <w:pStyle w:val="Q2SecondLevelQuestion"/>
        <w:rPr/>
      </w:pPr>
      <w:r>
        <w:rPr/>
        <w:t>4a.</w:t>
        <w:tab/>
        <w:t xml:space="preserve">Each time you drank </w:t>
      </w:r>
      <w:r>
        <w:rPr>
          <w:b/>
        </w:rPr>
        <w:t>fruit drink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1586296561"/>
            <w:bookmarkStart w:id="230" w:name="__Fieldmark__114_1586296561"/>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1586296561"/>
            <w:bookmarkStart w:id="232" w:name="__Fieldmark__115_1586296561"/>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1586296561"/>
            <w:bookmarkStart w:id="234" w:name="__Fieldmark__116_1586296561"/>
            <w:bookmarkEnd w:id="234"/>
            <w:r>
              <w:rPr>
                <w:sz w:val="18"/>
              </w:rPr>
            </w:r>
            <w:r>
              <w:rPr>
                <w:sz w:val="18"/>
              </w:rPr>
              <w:fldChar w:fldCharType="end"/>
            </w:r>
            <w:r>
              <w:rPr>
                <w:sz w:val="18"/>
              </w:rPr>
              <w:t xml:space="preserve"> More than 2 cups (16 ounces)</w:t>
            </w:r>
          </w:p>
        </w:tc>
      </w:tr>
    </w:tbl>
    <w:p>
      <w:pPr>
        <w:pStyle w:val="Q1FirstLevelQuestiona"/>
        <w:rPr/>
      </w:pPr>
      <w:r>
        <w:rPr/>
      </w:r>
    </w:p>
    <w:p>
      <w:pPr>
        <w:pStyle w:val="Q2SecondLevelQuestion"/>
        <w:rPr/>
      </w:pPr>
      <w:r>
        <w:rPr/>
        <w:t>4b.</w:t>
        <w:tab/>
        <w:t xml:space="preserve">How often were your fruit drinks </w:t>
      </w:r>
      <w:r>
        <w:rPr>
          <w:b/>
        </w:rPr>
        <w:t>diet</w:t>
      </w:r>
      <w:r>
        <w:rPr/>
        <w:t xml:space="preserve"> or </w:t>
      </w:r>
      <w:r>
        <w:rPr>
          <w:b/>
        </w:rPr>
        <w:t>sugar-free drink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 w:name="__Fieldmark__117_1586296561"/>
            <w:bookmarkStart w:id="236" w:name="__Fieldmark__117_1586296561"/>
            <w:bookmarkEnd w:id="236"/>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 w:name="__Fieldmark__118_1586296561"/>
            <w:bookmarkStart w:id="238" w:name="__Fieldmark__118_1586296561"/>
            <w:bookmarkEnd w:id="238"/>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 w:name="__Fieldmark__119_1586296561"/>
            <w:bookmarkStart w:id="240" w:name="__Fieldmark__119_1586296561"/>
            <w:bookmarkEnd w:id="240"/>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 w:name="__Fieldmark__120_1586296561"/>
            <w:bookmarkStart w:id="242" w:name="__Fieldmark__120_1586296561"/>
            <w:bookmarkEnd w:id="242"/>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 w:name="__Fieldmark__121_1586296561"/>
            <w:bookmarkStart w:id="244" w:name="__Fieldmark__121_1586296561"/>
            <w:bookmarkEnd w:id="244"/>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5.</w:t>
        <w:tab/>
        <w:t xml:space="preserve">How often did you drink </w:t>
      </w:r>
      <w:r>
        <w:rPr>
          <w:b/>
        </w:rPr>
        <w:t>milk as a beverage</w:t>
      </w:r>
      <w:r>
        <w:rPr/>
        <w:t xml:space="preserve"> (NOT in coffee, NOT in cereal)?  (Please include chocolate milk and hot chocolate.)</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 w:name="__Fieldmark__122_1586296561"/>
      <w:bookmarkStart w:id="246" w:name="__Fieldmark__122_1586296561"/>
      <w:bookmarkEnd w:id="246"/>
      <w:r>
        <w:rPr>
          <w:sz w:val="18"/>
          <w:lang w:val="en-US" w:eastAsia="en-US"/>
        </w:rPr>
      </w:r>
      <w:r>
        <w:rPr>
          <w:sz w:val="18"/>
          <w:lang w:val="en-US" w:eastAsia="en-US"/>
        </w:rPr>
        <w:fldChar w:fldCharType="end"/>
      </w:r>
      <w:r>
        <w:rPr>
          <w:sz w:val="18"/>
          <w:lang w:val="en-US" w:eastAsia="en-US"/>
        </w:rPr>
        <w:tab/>
      </w:r>
      <w:r>
        <w:rPr>
          <w:sz w:val="18"/>
        </w:rPr>
        <w:t>NEVER (GO TO QUESTION 6)</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 w:name="__Fieldmark__123_1586296561"/>
            <w:bookmarkStart w:id="248" w:name="__Fieldmark__123_1586296561"/>
            <w:bookmarkEnd w:id="24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 w:name="__Fieldmark__124_1586296561"/>
            <w:bookmarkStart w:id="250" w:name="__Fieldmark__124_1586296561"/>
            <w:bookmarkEnd w:id="25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 w:name="__Fieldmark__125_1586296561"/>
            <w:bookmarkStart w:id="252" w:name="__Fieldmark__125_1586296561"/>
            <w:bookmarkEnd w:id="25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 w:name="__Fieldmark__126_1586296561"/>
            <w:bookmarkStart w:id="254" w:name="__Fieldmark__126_1586296561"/>
            <w:bookmarkEnd w:id="25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 w:name="__Fieldmark__127_1586296561"/>
            <w:bookmarkStart w:id="256" w:name="__Fieldmark__127_1586296561"/>
            <w:bookmarkEnd w:id="25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 w:name="__Fieldmark__128_1586296561"/>
            <w:bookmarkStart w:id="258" w:name="__Fieldmark__128_1586296561"/>
            <w:bookmarkEnd w:id="25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 w:name="__Fieldmark__129_1586296561"/>
            <w:bookmarkStart w:id="260" w:name="__Fieldmark__129_1586296561"/>
            <w:bookmarkEnd w:id="26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 w:name="__Fieldmark__130_1586296561"/>
            <w:bookmarkStart w:id="262" w:name="__Fieldmark__130_1586296561"/>
            <w:bookmarkEnd w:id="26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 w:name="__Fieldmark__131_1586296561"/>
            <w:bookmarkStart w:id="264" w:name="__Fieldmark__131_1586296561"/>
            <w:bookmarkEnd w:id="26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5a.</w:t>
        <w:tab/>
        <w:t xml:space="preserve">Each time you drank </w:t>
      </w:r>
      <w:r>
        <w:rPr>
          <w:b/>
        </w:rPr>
        <w:t>milk as a beverag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 w:name="__Fieldmark__132_1586296561"/>
            <w:bookmarkStart w:id="266" w:name="__Fieldmark__132_1586296561"/>
            <w:bookmarkEnd w:id="26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 w:name="__Fieldmark__133_1586296561"/>
            <w:bookmarkStart w:id="268" w:name="__Fieldmark__133_1586296561"/>
            <w:bookmarkEnd w:id="26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 w:name="__Fieldmark__134_1586296561"/>
            <w:bookmarkStart w:id="270" w:name="__Fieldmark__134_1586296561"/>
            <w:bookmarkEnd w:id="270"/>
            <w:r>
              <w:rPr>
                <w:sz w:val="18"/>
                <w:lang w:val="en-US" w:eastAsia="en-US"/>
              </w:rPr>
            </w:r>
            <w:r>
              <w:rPr>
                <w:sz w:val="18"/>
                <w:lang w:val="en-US" w:eastAsia="en-US"/>
              </w:rPr>
              <w:fldChar w:fldCharType="end"/>
            </w:r>
            <w:r>
              <w:rPr>
                <w:sz w:val="18"/>
                <w:lang w:val="en-US" w:eastAsia="en-US"/>
              </w:rPr>
              <w:t xml:space="preserve"> </w:t>
            </w:r>
            <w:r>
              <w:rPr>
                <w:sz w:val="18"/>
              </w:rPr>
              <w:t>More than 1½ cups (12 ounces)</w:t>
            </w:r>
            <w:r>
              <w:rPr>
                <w:sz w:val="18"/>
                <w:lang w:val="en-US" w:eastAsia="en-US"/>
              </w:rPr>
              <w:t xml:space="preserve"> </w:t>
            </w:r>
          </w:p>
        </w:tc>
      </w:tr>
    </w:tbl>
    <w:p>
      <w:pPr>
        <w:pStyle w:val="Q1FirstLevelQuestiona"/>
        <w:rPr/>
      </w:pPr>
      <w:r>
        <w:rPr/>
      </w:r>
    </w:p>
    <w:p>
      <w:pPr>
        <w:pStyle w:val="Q2SecondLevelQuestion"/>
        <w:rPr/>
      </w:pPr>
      <w:r>
        <w:rPr/>
        <w:t>5b.</w:t>
        <w:tab/>
        <w:t xml:space="preserve">What kind of </w:t>
      </w:r>
      <w:r>
        <w:rPr>
          <w:b/>
        </w:rPr>
        <w:t>milk</w:t>
      </w:r>
      <w:r>
        <w:rPr/>
        <w:t xml:space="preserve">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 w:name="__Fieldmark__135_1586296561"/>
            <w:bookmarkStart w:id="272" w:name="__Fieldmark__135_1586296561"/>
            <w:bookmarkEnd w:id="272"/>
            <w:r>
              <w:rPr>
                <w:sz w:val="18"/>
                <w:lang w:val="en-US" w:eastAsia="en-US"/>
              </w:rPr>
            </w:r>
            <w:r>
              <w:rPr>
                <w:sz w:val="18"/>
                <w:lang w:val="en-US" w:eastAsia="en-US"/>
              </w:rPr>
              <w:fldChar w:fldCharType="end"/>
            </w:r>
            <w:r>
              <w:rPr>
                <w:sz w:val="18"/>
                <w:lang w:val="en-US" w:eastAsia="en-US"/>
              </w:rPr>
              <w:t xml:space="preserve"> </w:t>
            </w:r>
            <w:r>
              <w:rPr>
                <w:sz w:val="18"/>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 w:name="__Fieldmark__136_1586296561"/>
            <w:bookmarkStart w:id="274" w:name="__Fieldmark__136_1586296561"/>
            <w:bookmarkEnd w:id="274"/>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 w:name="__Fieldmark__137_1586296561"/>
            <w:bookmarkStart w:id="276" w:name="__Fieldmark__137_1586296561"/>
            <w:bookmarkEnd w:id="276"/>
            <w:r>
              <w:rPr>
                <w:sz w:val="18"/>
                <w:lang w:val="en-US" w:eastAsia="en-US"/>
              </w:rPr>
            </w:r>
            <w:r>
              <w:rPr>
                <w:sz w:val="18"/>
                <w:lang w:val="en-US" w:eastAsia="en-US"/>
              </w:rPr>
              <w:fldChar w:fldCharType="end"/>
            </w:r>
            <w:r>
              <w:rPr>
                <w:sz w:val="18"/>
                <w:lang w:val="en-US" w:eastAsia="en-US"/>
              </w:rPr>
              <w:t xml:space="preserve"> </w:t>
            </w:r>
            <w:r>
              <w:rPr>
                <w:sz w:val="18"/>
              </w:rPr>
              <w:t>1 % fat milk</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 w:name="__Fieldmark__138_1586296561"/>
            <w:bookmarkStart w:id="278" w:name="__Fieldmark__138_1586296561"/>
            <w:bookmarkEnd w:id="278"/>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Normal"/>
              <w:spacing w:lineRule="auto" w:line="240"/>
              <w:ind w:left="810" w:hanging="0"/>
              <w:jc w:val="left"/>
              <w:rPr>
                <w:sz w:val="18"/>
                <w:lang w:val="en-US" w:eastAsia="en-US"/>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 w:name="__Fieldmark__139_1586296561"/>
            <w:bookmarkStart w:id="280" w:name="__Fieldmark__139_1586296561"/>
            <w:bookmarkEnd w:id="280"/>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Normal"/>
              <w:spacing w:lineRule="auto" w:line="240"/>
              <w:ind w:left="810" w:hanging="0"/>
              <w:jc w:val="left"/>
              <w:rPr>
                <w:sz w:val="18"/>
                <w:lang w:val="en-US" w:eastAsia="en-US"/>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 w:name="__Fieldmark__140_1586296561"/>
            <w:bookmarkStart w:id="282" w:name="__Fieldmark__140_1586296561"/>
            <w:bookmarkEnd w:id="282"/>
            <w:r>
              <w:rPr>
                <w:sz w:val="18"/>
                <w:lang w:val="en-US" w:eastAsia="en-US"/>
              </w:rPr>
            </w:r>
            <w:r>
              <w:rPr>
                <w:sz w:val="18"/>
                <w:lang w:val="en-US" w:eastAsia="en-US"/>
              </w:rPr>
              <w:fldChar w:fldCharType="end"/>
            </w:r>
            <w:r>
              <w:rPr>
                <w:sz w:val="18"/>
              </w:rPr>
              <w:t xml:space="preserve"> Rice milk</w:t>
            </w:r>
          </w:p>
          <w:p>
            <w:pPr>
              <w:pStyle w:val="Normal"/>
              <w:spacing w:lineRule="auto" w:line="240"/>
              <w:ind w:left="810" w:hanging="0"/>
              <w:jc w:val="left"/>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 w:name="__Fieldmark__141_1586296561"/>
            <w:bookmarkStart w:id="284" w:name="__Fieldmark__141_1586296561"/>
            <w:bookmarkEnd w:id="284"/>
            <w:r>
              <w:rPr>
                <w:sz w:val="18"/>
                <w:lang w:val="en-US" w:eastAsia="en-US"/>
              </w:rPr>
            </w:r>
            <w:r>
              <w:rPr>
                <w:sz w:val="18"/>
                <w:lang w:val="en-US" w:eastAsia="en-US"/>
              </w:rPr>
              <w:fldChar w:fldCharType="end"/>
            </w:r>
            <w:r>
              <w:rPr>
                <w:sz w:val="18"/>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t>6.</w:t>
      </w:r>
      <w:r>
        <w:rPr>
          <w:sz w:val="24"/>
        </w:rPr>
        <w:tab/>
      </w:r>
      <w:r>
        <w:rPr/>
        <w:t xml:space="preserve">How often did you drink </w:t>
      </w:r>
      <w:r>
        <w:rPr>
          <w:b/>
        </w:rPr>
        <w:t>meal replacement, energy, or high-protein beverages</w:t>
      </w:r>
      <w:r>
        <w:rPr/>
        <w:t xml:space="preserve"> such as Instant Breakfast, Ensure, Slimfast, Sustacal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 w:name="__Fieldmark__142_1586296561"/>
      <w:bookmarkStart w:id="286" w:name="__Fieldmark__142_1586296561"/>
      <w:bookmarkEnd w:id="286"/>
      <w:r>
        <w:rPr>
          <w:sz w:val="18"/>
          <w:lang w:val="en-US" w:eastAsia="en-US"/>
        </w:rPr>
      </w:r>
      <w:r>
        <w:rPr>
          <w:sz w:val="18"/>
          <w:lang w:val="en-US" w:eastAsia="en-US"/>
        </w:rPr>
        <w:fldChar w:fldCharType="end"/>
      </w:r>
      <w:r>
        <w:rPr>
          <w:sz w:val="18"/>
          <w:lang w:val="en-US" w:eastAsia="en-US"/>
        </w:rPr>
        <w:tab/>
      </w:r>
      <w:r>
        <w:rPr>
          <w:sz w:val="18"/>
        </w:rPr>
        <w:t>NEVER (GO TO QUESTION 7)</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 w:name="__Fieldmark__143_1586296561"/>
            <w:bookmarkStart w:id="288" w:name="__Fieldmark__143_1586296561"/>
            <w:bookmarkEnd w:id="2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 w:name="__Fieldmark__144_1586296561"/>
            <w:bookmarkStart w:id="290" w:name="__Fieldmark__144_1586296561"/>
            <w:bookmarkEnd w:id="2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 w:name="__Fieldmark__145_1586296561"/>
            <w:bookmarkStart w:id="292" w:name="__Fieldmark__145_1586296561"/>
            <w:bookmarkEnd w:id="2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 w:name="__Fieldmark__146_1586296561"/>
            <w:bookmarkStart w:id="294" w:name="__Fieldmark__146_1586296561"/>
            <w:bookmarkEnd w:id="2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 w:name="__Fieldmark__147_1586296561"/>
            <w:bookmarkStart w:id="296" w:name="__Fieldmark__147_1586296561"/>
            <w:bookmarkEnd w:id="2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 w:name="__Fieldmark__148_1586296561"/>
            <w:bookmarkStart w:id="298" w:name="__Fieldmark__148_1586296561"/>
            <w:bookmarkEnd w:id="2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 w:name="__Fieldmark__149_1586296561"/>
            <w:bookmarkStart w:id="300" w:name="__Fieldmark__149_1586296561"/>
            <w:bookmarkEnd w:id="3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 w:name="__Fieldmark__150_1586296561"/>
            <w:bookmarkStart w:id="302" w:name="__Fieldmark__150_1586296561"/>
            <w:bookmarkEnd w:id="30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 w:name="__Fieldmark__151_1586296561"/>
            <w:bookmarkStart w:id="304" w:name="__Fieldmark__151_1586296561"/>
            <w:bookmarkEnd w:id="3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6a.</w:t>
        <w:tab/>
        <w:t xml:space="preserve">Each time you drank </w:t>
      </w:r>
      <w:r>
        <w:rPr>
          <w:b/>
        </w:rPr>
        <w:t>meal replacement beverages</w:t>
      </w:r>
      <w:r>
        <w:rPr/>
        <w:t>, 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 w:name="__Fieldmark__152_1586296561"/>
            <w:bookmarkStart w:id="306" w:name="__Fieldmark__152_1586296561"/>
            <w:bookmarkEnd w:id="30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 w:name="__Fieldmark__153_1586296561"/>
            <w:bookmarkStart w:id="308" w:name="__Fieldmark__153_1586296561"/>
            <w:bookmarkEnd w:id="30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left="72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 w:name="__Fieldmark__154_1586296561"/>
            <w:bookmarkStart w:id="310" w:name="__Fieldmark__154_1586296561"/>
            <w:bookmarkEnd w:id="310"/>
            <w:r>
              <w:rPr>
                <w:sz w:val="18"/>
                <w:lang w:val="en-US" w:eastAsia="en-US"/>
              </w:rPr>
            </w:r>
            <w:r>
              <w:rPr>
                <w:sz w:val="18"/>
                <w:lang w:val="en-US" w:eastAsia="en-US"/>
              </w:rPr>
              <w:fldChar w:fldCharType="end"/>
            </w:r>
            <w:r>
              <w:rPr>
                <w:sz w:val="18"/>
                <w:lang w:val="en-US" w:eastAsia="en-US"/>
              </w:rPr>
              <w:t xml:space="preserve"> </w:t>
            </w:r>
            <w:r>
              <w:rPr>
                <w:sz w:val="18"/>
              </w:rPr>
              <w:t>More than 1</w:t>
            </w:r>
            <w:r>
              <w:rPr>
                <w:sz w:val="18"/>
                <w:lang w:val="en-US" w:eastAsia="en-US"/>
              </w:rPr>
              <w:t>½</w:t>
            </w:r>
            <w:r>
              <w:rPr>
                <w:sz w:val="18"/>
              </w:rPr>
              <w:t xml:space="preserve"> cups (12 ounces)</w:t>
            </w:r>
            <w:r>
              <w:rPr>
                <w:sz w:val="18"/>
                <w:lang w:val="en-US" w:eastAsia="en-US"/>
              </w:rPr>
              <w:t xml:space="preserve"> </w:t>
            </w:r>
          </w:p>
        </w:tc>
      </w:tr>
    </w:tbl>
    <w:p>
      <w:pPr>
        <w:pStyle w:val="QResponse"/>
        <w:rPr/>
      </w:pPr>
      <w:r>
        <w:rPr/>
      </w:r>
    </w:p>
    <w:p>
      <w:pPr>
        <w:pStyle w:val="Q1FirstLevelQuestiona"/>
        <w:ind w:left="360" w:hanging="360"/>
        <w:rPr/>
      </w:pPr>
      <w:r>
        <w:rPr/>
        <w:t>7.</w:t>
      </w:r>
      <w:r>
        <w:rPr>
          <w:sz w:val="24"/>
        </w:rPr>
        <w:tab/>
      </w:r>
      <w:r>
        <w:rPr/>
        <w:t xml:space="preserve">Over the past 12 months, did you drink </w:t>
      </w:r>
      <w:r>
        <w:rPr>
          <w:b/>
        </w:rPr>
        <w:t xml:space="preserve">soft drinks, soda, </w:t>
      </w:r>
      <w:r>
        <w:rPr/>
        <w:t xml:space="preserve">or </w:t>
      </w:r>
      <w:r>
        <w:rPr>
          <w:b/>
        </w:rPr>
        <w:t>pop</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 w:name="__Fieldmark__155_1586296561"/>
      <w:bookmarkStart w:id="312" w:name="__Fieldmark__155_1586296561"/>
      <w:bookmarkEnd w:id="312"/>
      <w:r>
        <w:rPr>
          <w:sz w:val="18"/>
          <w:lang w:val="en-US" w:eastAsia="en-US"/>
        </w:rPr>
      </w:r>
      <w:r>
        <w:rPr>
          <w:sz w:val="18"/>
          <w:lang w:val="en-US" w:eastAsia="en-US"/>
        </w:rPr>
        <w:fldChar w:fldCharType="end"/>
      </w:r>
      <w:r>
        <w:rPr>
          <w:sz w:val="18"/>
          <w:lang w:val="en-US" w:eastAsia="en-US"/>
        </w:rPr>
        <w:t xml:space="preserve"> </w:t>
      </w:r>
      <w:r>
        <w:rPr>
          <w:sz w:val="18"/>
        </w:rPr>
        <w:t>NO (GO TO QUESTION 8)</w:t>
      </w:r>
    </w:p>
    <w:p>
      <w:pPr>
        <w:pStyle w:val="Q1FirstLevelQuestiona"/>
        <w:ind w:left="270" w:hanging="27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 w:name="__Fieldmark__156_1586296561"/>
      <w:bookmarkStart w:id="314" w:name="__Fieldmark__156_1586296561"/>
      <w:bookmarkEnd w:id="31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pPr>
      <w:r>
        <w:rPr/>
      </w:r>
    </w:p>
    <w:p>
      <w:pPr>
        <w:pStyle w:val="Q2SecondLevelQuestion"/>
        <w:rPr/>
      </w:pPr>
      <w:r>
        <w:rPr/>
        <w:t>7a.</w:t>
        <w:tab/>
        <w:t xml:space="preserve">How often did you drink </w:t>
      </w:r>
      <w:r>
        <w:rPr>
          <w:b/>
        </w:rPr>
        <w:t xml:space="preserve">soft drinks, soda, </w:t>
      </w:r>
      <w:r>
        <w:rPr/>
        <w:t xml:space="preserve">or </w:t>
      </w:r>
      <w:r>
        <w:rPr>
          <w:b/>
        </w:rPr>
        <w:t>pop IN THE 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 w:name="__Fieldmark__157_1586296561"/>
      <w:bookmarkStart w:id="316" w:name="__Fieldmark__157_1586296561"/>
      <w:bookmarkEnd w:id="31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 w:name="__Fieldmark__158_1586296561"/>
            <w:bookmarkStart w:id="318" w:name="__Fieldmark__158_1586296561"/>
            <w:bookmarkEnd w:id="31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 w:name="__Fieldmark__159_1586296561"/>
            <w:bookmarkStart w:id="320" w:name="__Fieldmark__159_1586296561"/>
            <w:bookmarkEnd w:id="32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 w:name="__Fieldmark__160_1586296561"/>
            <w:bookmarkStart w:id="322" w:name="__Fieldmark__160_1586296561"/>
            <w:bookmarkEnd w:id="32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 w:name="__Fieldmark__161_1586296561"/>
            <w:bookmarkStart w:id="324" w:name="__Fieldmark__161_1586296561"/>
            <w:bookmarkEnd w:id="32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 w:name="__Fieldmark__162_1586296561"/>
            <w:bookmarkStart w:id="326" w:name="__Fieldmark__162_1586296561"/>
            <w:bookmarkEnd w:id="32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 w:name="__Fieldmark__163_1586296561"/>
            <w:bookmarkStart w:id="328" w:name="__Fieldmark__163_1586296561"/>
            <w:bookmarkEnd w:id="32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 w:name="__Fieldmark__164_1586296561"/>
            <w:bookmarkStart w:id="330" w:name="__Fieldmark__164_1586296561"/>
            <w:bookmarkEnd w:id="33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 w:name="__Fieldmark__165_1586296561"/>
            <w:bookmarkStart w:id="332" w:name="__Fieldmark__165_1586296561"/>
            <w:bookmarkEnd w:id="33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 w:name="__Fieldmark__166_1586296561"/>
            <w:bookmarkStart w:id="334" w:name="__Fieldmark__166_1586296561"/>
            <w:bookmarkEnd w:id="33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2SecondLevelQuestion"/>
        <w:rPr/>
      </w:pPr>
      <w:r>
        <w:rPr/>
      </w:r>
    </w:p>
    <w:p>
      <w:pPr>
        <w:pStyle w:val="Q2SecondLevelQuestion"/>
        <w:rPr/>
      </w:pPr>
      <w:r>
        <w:rPr/>
        <w:t>7b.</w:t>
        <w:tab/>
        <w:t xml:space="preserve">How often did you drink </w:t>
      </w:r>
      <w:r>
        <w:rPr>
          <w:b/>
        </w:rPr>
        <w:t xml:space="preserve">soft drinks, soda, </w:t>
      </w:r>
      <w:r>
        <w:rPr/>
        <w:t xml:space="preserve">or </w:t>
      </w:r>
      <w:r>
        <w:rPr>
          <w:b/>
        </w:rPr>
        <w:t>pop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 w:name="__Fieldmark__167_1586296561"/>
      <w:bookmarkStart w:id="336" w:name="__Fieldmark__167_1586296561"/>
      <w:bookmarkEnd w:id="33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 w:name="__Fieldmark__168_1586296561"/>
            <w:bookmarkStart w:id="338" w:name="__Fieldmark__168_1586296561"/>
            <w:bookmarkEnd w:id="33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 w:name="__Fieldmark__169_1586296561"/>
            <w:bookmarkStart w:id="340" w:name="__Fieldmark__169_1586296561"/>
            <w:bookmarkEnd w:id="34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 w:name="__Fieldmark__170_1586296561"/>
            <w:bookmarkStart w:id="342" w:name="__Fieldmark__170_1586296561"/>
            <w:bookmarkEnd w:id="34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 w:name="__Fieldmark__171_1586296561"/>
            <w:bookmarkStart w:id="344" w:name="__Fieldmark__171_1586296561"/>
            <w:bookmarkEnd w:id="34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 w:name="__Fieldmark__172_1586296561"/>
            <w:bookmarkStart w:id="346" w:name="__Fieldmark__172_1586296561"/>
            <w:bookmarkEnd w:id="34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 w:name="__Fieldmark__173_1586296561"/>
            <w:bookmarkStart w:id="348" w:name="__Fieldmark__173_1586296561"/>
            <w:bookmarkEnd w:id="34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 w:name="__Fieldmark__174_1586296561"/>
            <w:bookmarkStart w:id="350" w:name="__Fieldmark__174_1586296561"/>
            <w:bookmarkEnd w:id="35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 w:name="__Fieldmark__175_1586296561"/>
            <w:bookmarkStart w:id="352" w:name="__Fieldmark__175_1586296561"/>
            <w:bookmarkEnd w:id="35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 w:name="__Fieldmark__176_1586296561"/>
            <w:bookmarkStart w:id="354" w:name="__Fieldmark__176_1586296561"/>
            <w:bookmarkEnd w:id="35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1FirstLevelQuestiona"/>
        <w:rPr/>
      </w:pPr>
      <w:r>
        <w:rPr/>
      </w:r>
    </w:p>
    <w:p>
      <w:pPr>
        <w:pStyle w:val="Q2SecondLevelQuestion"/>
        <w:rPr/>
      </w:pPr>
      <w:r>
        <w:rPr/>
        <w:t>7c.</w:t>
        <w:tab/>
        <w:t xml:space="preserve">Each time you drank </w:t>
      </w:r>
      <w:r>
        <w:rPr>
          <w:b/>
        </w:rPr>
        <w:t xml:space="preserve">soft drinks, soda, </w:t>
      </w:r>
      <w:r>
        <w:rPr/>
        <w:t xml:space="preserve">or </w:t>
      </w:r>
      <w:r>
        <w:rPr>
          <w:b/>
        </w:rPr>
        <w:t xml:space="preserve">pop, </w:t>
      </w:r>
      <w:r>
        <w:rPr/>
        <w:t>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sz w:val="18"/>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 w:name="__Fieldmark__177_1586296561"/>
            <w:bookmarkStart w:id="356" w:name="__Fieldmark__177_1586296561"/>
            <w:bookmarkEnd w:id="356"/>
            <w:r>
              <w:rPr>
                <w:sz w:val="18"/>
                <w:lang w:val="en-US" w:eastAsia="en-US"/>
              </w:rPr>
            </w:r>
            <w:r>
              <w:rPr>
                <w:sz w:val="18"/>
                <w:lang w:val="en-US" w:eastAsia="en-US"/>
              </w:rPr>
              <w:fldChar w:fldCharType="end"/>
            </w:r>
            <w:r>
              <w:rPr>
                <w:sz w:val="18"/>
                <w:lang w:val="en-US" w:eastAsia="en-US"/>
              </w:rPr>
              <w:t xml:space="preserve"> </w:t>
            </w:r>
            <w:r>
              <w:rPr>
                <w:sz w:val="18"/>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 w:name="__Fieldmark__178_1586296561"/>
            <w:bookmarkStart w:id="358" w:name="__Fieldmark__178_1586296561"/>
            <w:bookmarkEnd w:id="358"/>
            <w:r>
              <w:rPr>
                <w:sz w:val="18"/>
                <w:lang w:val="en-US" w:eastAsia="en-US"/>
              </w:rPr>
            </w:r>
            <w:r>
              <w:rPr>
                <w:sz w:val="18"/>
                <w:lang w:val="en-US" w:eastAsia="en-US"/>
              </w:rPr>
              <w:fldChar w:fldCharType="end"/>
            </w:r>
            <w:r>
              <w:rPr>
                <w:sz w:val="18"/>
                <w:lang w:val="en-US" w:eastAsia="en-US"/>
              </w:rPr>
              <w:t xml:space="preserve"> </w:t>
            </w:r>
            <w:r>
              <w:rPr>
                <w:sz w:val="18"/>
              </w:rPr>
              <w:t>12 to 16 ounces or 1 can or bottle</w:t>
            </w:r>
          </w:p>
          <w:p>
            <w:pPr>
              <w:pStyle w:val="Normal"/>
              <w:spacing w:lineRule="auto" w:line="240"/>
              <w:ind w:left="1080" w:right="-108" w:hanging="36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 w:name="__Fieldmark__179_1586296561"/>
            <w:bookmarkStart w:id="360" w:name="__Fieldmark__179_1586296561"/>
            <w:bookmarkEnd w:id="360"/>
            <w:r>
              <w:rPr>
                <w:sz w:val="18"/>
                <w:lang w:val="en-US" w:eastAsia="en-US"/>
              </w:rPr>
            </w:r>
            <w:r>
              <w:rPr>
                <w:sz w:val="18"/>
                <w:lang w:val="en-US" w:eastAsia="en-US"/>
              </w:rPr>
              <w:fldChar w:fldCharType="end"/>
            </w:r>
            <w:r>
              <w:rPr>
                <w:sz w:val="18"/>
                <w:lang w:val="en-US" w:eastAsia="en-US"/>
              </w:rPr>
              <w:t xml:space="preserve"> </w:t>
            </w:r>
            <w:r>
              <w:rPr>
                <w:sz w:val="18"/>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 w:name="__Fieldmark__180_1586296561"/>
            <w:bookmarkStart w:id="362" w:name="__Fieldmark__180_1586296561"/>
            <w:bookmarkEnd w:id="36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 w:name="__Fieldmark__181_1586296561"/>
            <w:bookmarkStart w:id="364" w:name="__Fieldmark__181_1586296561"/>
            <w:bookmarkEnd w:id="36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 w:name="__Fieldmark__182_1586296561"/>
            <w:bookmarkStart w:id="366" w:name="__Fieldmark__182_1586296561"/>
            <w:bookmarkEnd w:id="36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 w:name="__Fieldmark__183_1586296561"/>
            <w:bookmarkStart w:id="368" w:name="__Fieldmark__183_1586296561"/>
            <w:bookmarkEnd w:id="36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 w:name="__Fieldmark__184_1586296561"/>
            <w:bookmarkStart w:id="370" w:name="__Fieldmark__184_1586296561"/>
            <w:bookmarkEnd w:id="37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7e.</w:t>
        <w:tab/>
        <w:t xml:space="preserve">How often were these soft drinks, soda, or pop </w:t>
      </w:r>
      <w:r>
        <w:rPr>
          <w:b/>
        </w:rPr>
        <w:t>caffeine-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 w:name="__Fieldmark__185_1586296561"/>
            <w:bookmarkStart w:id="372" w:name="__Fieldmark__185_1586296561"/>
            <w:bookmarkEnd w:id="37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 w:name="__Fieldmark__186_1586296561"/>
            <w:bookmarkStart w:id="374" w:name="__Fieldmark__186_1586296561"/>
            <w:bookmarkEnd w:id="37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 w:name="__Fieldmark__187_1586296561"/>
            <w:bookmarkStart w:id="376" w:name="__Fieldmark__187_1586296561"/>
            <w:bookmarkEnd w:id="37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 w:name="__Fieldmark__188_1586296561"/>
            <w:bookmarkStart w:id="378" w:name="__Fieldmark__188_1586296561"/>
            <w:bookmarkEnd w:id="37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 w:name="__Fieldmark__189_1586296561"/>
            <w:bookmarkStart w:id="380" w:name="__Fieldmark__189_1586296561"/>
            <w:bookmarkEnd w:id="38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w:t>
        <w:tab/>
        <w:t xml:space="preserve">Over the </w:t>
      </w:r>
      <w:r>
        <w:rPr>
          <w:u w:val="single"/>
        </w:rPr>
        <w:t>past 12 months</w:t>
      </w:r>
      <w:r>
        <w:rPr/>
        <w:t xml:space="preserve">, did you drink </w:t>
      </w:r>
      <w:r>
        <w:rPr>
          <w:b/>
        </w:rPr>
        <w:t>be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 w:name="__Fieldmark__190_1586296561"/>
      <w:bookmarkStart w:id="382" w:name="__Fieldmark__190_1586296561"/>
      <w:bookmarkEnd w:id="382"/>
      <w:r>
        <w:rPr>
          <w:sz w:val="18"/>
          <w:lang w:val="en-US" w:eastAsia="en-US"/>
        </w:rPr>
      </w:r>
      <w:r>
        <w:rPr>
          <w:sz w:val="18"/>
          <w:lang w:val="en-US" w:eastAsia="en-US"/>
        </w:rPr>
        <w:fldChar w:fldCharType="end"/>
      </w:r>
      <w:r>
        <w:rPr>
          <w:sz w:val="18"/>
          <w:lang w:val="en-US" w:eastAsia="en-US"/>
        </w:rPr>
        <w:t xml:space="preserve"> </w:t>
      </w:r>
      <w:r>
        <w:rPr>
          <w:sz w:val="18"/>
        </w:rPr>
        <w:t>NO (GO TO QUESTION 9)</w:t>
      </w:r>
    </w:p>
    <w:p>
      <w:pPr>
        <w:pStyle w:val="Q1FirstLevelQuestiona"/>
        <w:ind w:left="360" w:hanging="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 w:name="__Fieldmark__191_1586296561"/>
      <w:bookmarkStart w:id="384" w:name="__Fieldmark__191_1586296561"/>
      <w:bookmarkEnd w:id="38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8a.</w:t>
        <w:tab/>
        <w:t>How</w:t>
      </w:r>
      <w:r>
        <w:rPr>
          <w:sz w:val="16"/>
        </w:rPr>
        <w:t xml:space="preserve"> </w:t>
      </w:r>
      <w:r>
        <w:rPr/>
        <w:t>often</w:t>
      </w:r>
      <w:r>
        <w:rPr>
          <w:sz w:val="16"/>
        </w:rPr>
        <w:t xml:space="preserve"> </w:t>
      </w:r>
      <w:r>
        <w:rPr/>
        <w:t>did</w:t>
      </w:r>
      <w:r>
        <w:rPr>
          <w:sz w:val="16"/>
        </w:rPr>
        <w:t xml:space="preserve"> </w:t>
      </w:r>
      <w:r>
        <w:rPr/>
        <w:t>you</w:t>
      </w:r>
      <w:r>
        <w:rPr>
          <w:sz w:val="16"/>
        </w:rPr>
        <w:t xml:space="preserve"> </w:t>
      </w:r>
      <w:r>
        <w:rPr/>
        <w:t>drink</w:t>
      </w:r>
      <w:r>
        <w:rPr>
          <w:b/>
        </w:rPr>
        <w:t xml:space="preserve"> beer IN</w:t>
      </w:r>
      <w:r>
        <w:rPr>
          <w:b/>
          <w:sz w:val="16"/>
        </w:rPr>
        <w:t xml:space="preserve"> </w:t>
      </w:r>
      <w:r>
        <w:rPr>
          <w:b/>
        </w:rPr>
        <w:t>THE</w:t>
      </w:r>
      <w:r>
        <w:rPr>
          <w:b/>
          <w:sz w:val="16"/>
        </w:rPr>
        <w:t xml:space="preserve"> </w:t>
      </w:r>
      <w:r>
        <w:rPr>
          <w:b/>
        </w:rPr>
        <w:t>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 w:name="__Fieldmark__192_1586296561"/>
      <w:bookmarkStart w:id="386" w:name="__Fieldmark__192_1586296561"/>
      <w:bookmarkEnd w:id="38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 w:name="__Fieldmark__193_1586296561"/>
            <w:bookmarkStart w:id="388" w:name="__Fieldmark__193_1586296561"/>
            <w:bookmarkEnd w:id="3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 w:name="__Fieldmark__194_1586296561"/>
            <w:bookmarkStart w:id="390" w:name="__Fieldmark__194_1586296561"/>
            <w:bookmarkEnd w:id="3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 w:name="__Fieldmark__195_1586296561"/>
            <w:bookmarkStart w:id="392" w:name="__Fieldmark__195_1586296561"/>
            <w:bookmarkEnd w:id="3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 w:name="__Fieldmark__196_1586296561"/>
            <w:bookmarkStart w:id="394" w:name="__Fieldmark__196_1586296561"/>
            <w:bookmarkEnd w:id="3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 w:name="__Fieldmark__197_1586296561"/>
            <w:bookmarkStart w:id="396" w:name="__Fieldmark__197_1586296561"/>
            <w:bookmarkEnd w:id="3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 w:name="__Fieldmark__198_1586296561"/>
            <w:bookmarkStart w:id="398" w:name="__Fieldmark__198_1586296561"/>
            <w:bookmarkEnd w:id="3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 w:name="__Fieldmark__199_1586296561"/>
            <w:bookmarkStart w:id="400" w:name="__Fieldmark__199_1586296561"/>
            <w:bookmarkEnd w:id="4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 w:name="__Fieldmark__200_1586296561"/>
            <w:bookmarkStart w:id="402" w:name="__Fieldmark__200_1586296561"/>
            <w:bookmarkEnd w:id="40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 w:name="__Fieldmark__201_1586296561"/>
            <w:bookmarkStart w:id="404" w:name="__Fieldmark__201_1586296561"/>
            <w:bookmarkEnd w:id="4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b.</w:t>
        <w:tab/>
        <w:t xml:space="preserve">How often did you drink </w:t>
      </w:r>
      <w:r>
        <w:rPr>
          <w:b/>
        </w:rPr>
        <w:t>beer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 w:name="__Fieldmark__202_1586296561"/>
      <w:bookmarkStart w:id="406" w:name="__Fieldmark__202_1586296561"/>
      <w:bookmarkEnd w:id="40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 w:name="__Fieldmark__203_1586296561"/>
            <w:bookmarkStart w:id="408" w:name="__Fieldmark__203_1586296561"/>
            <w:bookmarkEnd w:id="40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 w:name="__Fieldmark__204_1586296561"/>
            <w:bookmarkStart w:id="410" w:name="__Fieldmark__204_1586296561"/>
            <w:bookmarkEnd w:id="41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 w:name="__Fieldmark__205_1586296561"/>
            <w:bookmarkStart w:id="412" w:name="__Fieldmark__205_1586296561"/>
            <w:bookmarkEnd w:id="41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 w:name="__Fieldmark__206_1586296561"/>
            <w:bookmarkStart w:id="414" w:name="__Fieldmark__206_1586296561"/>
            <w:bookmarkEnd w:id="41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 w:name="__Fieldmark__207_1586296561"/>
            <w:bookmarkStart w:id="416" w:name="__Fieldmark__207_1586296561"/>
            <w:bookmarkEnd w:id="41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 w:name="__Fieldmark__208_1586296561"/>
            <w:bookmarkStart w:id="418" w:name="__Fieldmark__208_1586296561"/>
            <w:bookmarkEnd w:id="41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 w:name="__Fieldmark__209_1586296561"/>
            <w:bookmarkStart w:id="420" w:name="__Fieldmark__209_1586296561"/>
            <w:bookmarkEnd w:id="42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 w:name="__Fieldmark__210_1586296561"/>
            <w:bookmarkStart w:id="422" w:name="__Fieldmark__210_1586296561"/>
            <w:bookmarkEnd w:id="42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 w:name="__Fieldmark__211_1586296561"/>
            <w:bookmarkStart w:id="424" w:name="__Fieldmark__211_1586296561"/>
            <w:bookmarkEnd w:id="42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c.</w:t>
        <w:tab/>
        <w:t xml:space="preserve">Each time you drank </w:t>
      </w:r>
      <w:r>
        <w:rPr>
          <w:b/>
        </w:rPr>
        <w:t>beer</w:t>
      </w:r>
      <w:r>
        <w:rPr/>
        <w:t>,</w:t>
      </w:r>
      <w:r>
        <w:rPr>
          <w:b/>
        </w:rPr>
        <w:t xml:space="preserve"> </w:t>
      </w:r>
      <w:r>
        <w:rPr/>
        <w:t>how much did you usually drink?</w:t>
      </w:r>
    </w:p>
    <w:p>
      <w:pPr>
        <w:pStyle w:val="Q1FirstLevelQuestiona"/>
        <w:rPr/>
      </w:pPr>
      <w:r>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1586296561"/>
      <w:bookmarkStart w:id="426" w:name="__Fieldmark__212_1586296561"/>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1586296561"/>
      <w:bookmarkStart w:id="428" w:name="__Fieldmark__213_1586296561"/>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1586296561"/>
      <w:bookmarkStart w:id="430" w:name="__Fieldmark__214_1586296561"/>
      <w:bookmarkEnd w:id="430"/>
      <w:r>
        <w:rPr/>
      </w:r>
      <w:r>
        <w:rPr/>
        <w:fldChar w:fldCharType="end"/>
      </w:r>
      <w:r>
        <w:rPr/>
        <w:t xml:space="preserve"> More than 3 12-ounce cans or bottles</w:t>
      </w:r>
    </w:p>
    <w:p>
      <w:pPr>
        <w:pStyle w:val="QResponse"/>
        <w:ind w:left="540" w:hanging="0"/>
        <w:rPr/>
      </w:pPr>
      <w:r>
        <w:rPr/>
      </w:r>
    </w:p>
    <w:p>
      <w:pPr>
        <w:pStyle w:val="Q1FirstLevelQuestiona"/>
        <w:rPr/>
      </w:pPr>
      <w:r>
        <w:rPr>
          <w:rFonts w:eastAsia="Arial"/>
        </w:rPr>
        <w:t xml:space="preserve">                         </w:t>
      </w:r>
      <w:bookmarkStart w:id="431" w:name="_1124818119"/>
      <w:bookmarkEnd w:id="431"/>
      <w:r>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1763577108" r:id="rId8"/>
        </w:object>
      </w:r>
    </w:p>
    <w:p>
      <w:pPr>
        <w:pStyle w:val="Q1FirstLevelQuestiona"/>
        <w:ind w:left="360" w:hanging="360"/>
        <w:rPr/>
      </w:pPr>
      <w:r>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9.</w:t>
        <w:tab/>
        <w:t>How often did you drink</w:t>
      </w:r>
      <w:r>
        <w:rPr>
          <w:b/>
        </w:rPr>
        <w:t xml:space="preserve"> wine</w:t>
      </w:r>
      <w:r>
        <w:rPr/>
        <w:t xml:space="preserve"> or </w:t>
      </w:r>
      <w:r>
        <w:rPr>
          <w:b/>
        </w:rPr>
        <w:t>wine cooler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 w:name="__Fieldmark__215_1586296561"/>
      <w:bookmarkStart w:id="433" w:name="__Fieldmark__215_1586296561"/>
      <w:bookmarkEnd w:id="433"/>
      <w:r/>
      <w:r>
        <w:rPr>
          <w:sz w:val="18"/>
          <w:lang w:val="en-US" w:eastAsia="en-US"/>
        </w:rPr>
        <w:fldChar w:fldCharType="end"/>
      </w:r>
      <w:r>
        <w:rPr>
          <w:sz w:val="18"/>
          <w:lang w:val="en-US" w:eastAsia="en-US"/>
        </w:rPr>
      </w:r>
      <w:r>
        <w:rPr>
          <w:sz w:val="18"/>
          <w:lang w:val="en-US" w:eastAsia="en-US"/>
        </w:rPr>
        <w:tab/>
      </w:r>
      <w:r>
        <w:rPr>
          <w:sz w:val="18"/>
        </w:rPr>
        <w:t>NEVER (GO TO QUESTION 10)</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 w:name="__Fieldmark__216_1586296561"/>
            <w:bookmarkStart w:id="435" w:name="__Fieldmark__216_1586296561"/>
            <w:bookmarkEnd w:id="435"/>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 w:name="__Fieldmark__217_1586296561"/>
            <w:bookmarkStart w:id="437" w:name="__Fieldmark__217_1586296561"/>
            <w:bookmarkEnd w:id="43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 w:name="__Fieldmark__218_1586296561"/>
            <w:bookmarkStart w:id="439" w:name="__Fieldmark__218_1586296561"/>
            <w:bookmarkEnd w:id="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 w:name="__Fieldmark__219_1586296561"/>
            <w:bookmarkStart w:id="441" w:name="__Fieldmark__219_1586296561"/>
            <w:bookmarkEnd w:id="44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 w:name="__Fieldmark__220_1586296561"/>
            <w:bookmarkStart w:id="443" w:name="__Fieldmark__220_1586296561"/>
            <w:bookmarkEnd w:id="443"/>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 w:name="__Fieldmark__221_1586296561"/>
            <w:bookmarkStart w:id="445" w:name="__Fieldmark__221_1586296561"/>
            <w:bookmarkEnd w:id="44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 w:name="__Fieldmark__222_1586296561"/>
            <w:bookmarkStart w:id="447" w:name="__Fieldmark__222_1586296561"/>
            <w:bookmarkEnd w:id="447"/>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 w:name="__Fieldmark__223_1586296561"/>
            <w:bookmarkStart w:id="449" w:name="__Fieldmark__223_1586296561"/>
            <w:bookmarkEnd w:id="449"/>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 w:name="__Fieldmark__224_1586296561"/>
            <w:bookmarkStart w:id="451" w:name="__Fieldmark__224_1586296561"/>
            <w:bookmarkEnd w:id="451"/>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9a.</w:t>
        <w:tab/>
        <w:t xml:space="preserve">Each time you drank </w:t>
      </w:r>
      <w:r>
        <w:rPr>
          <w:b/>
        </w:rPr>
        <w:t xml:space="preserve">wine </w:t>
      </w:r>
      <w:r>
        <w:rPr/>
        <w:t>or</w:t>
      </w:r>
      <w:r>
        <w:rPr>
          <w:b/>
        </w:rPr>
        <w:t xml:space="preserve"> wine coolers,</w:t>
      </w:r>
      <w:r>
        <w:rPr/>
        <w:t xml:space="preserve"> how much did you usually drink?</w: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1586296561"/>
      <w:bookmarkStart w:id="453" w:name="__Fieldmark__225_1586296561"/>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1586296561"/>
      <w:bookmarkStart w:id="455" w:name="__Fieldmark__226_1586296561"/>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1586296561"/>
      <w:bookmarkStart w:id="457" w:name="__Fieldmark__227_1586296561"/>
      <w:bookmarkEnd w:id="457"/>
      <w:r>
        <w:rPr/>
      </w:r>
      <w:r>
        <w:rPr/>
        <w:fldChar w:fldCharType="end"/>
      </w:r>
      <w:r>
        <w:rPr/>
        <w:t xml:space="preserve"> More than 12 ounces or more than 2 glasses</w:t>
      </w:r>
    </w:p>
    <w:p>
      <w:pPr>
        <w:pStyle w:val="Q1FirstLevelQuestiona"/>
        <w:rPr/>
      </w:pPr>
      <w:r>
        <w:rPr/>
      </w:r>
    </w:p>
    <w:p>
      <w:pPr>
        <w:pStyle w:val="Q1FirstLevelQuestiona"/>
        <w:ind w:left="360" w:hanging="360"/>
        <w:rPr/>
      </w:pPr>
      <w:r>
        <w:rPr/>
        <w:t>10.</w:t>
        <w:tab/>
        <w:t xml:space="preserve">How often did you drink </w:t>
      </w:r>
      <w:r>
        <w:rPr>
          <w:b/>
        </w:rPr>
        <w:t>liquor</w:t>
      </w:r>
      <w:r>
        <w:rPr/>
        <w:t xml:space="preserve"> or </w:t>
      </w:r>
      <w:r>
        <w:rPr>
          <w:b/>
        </w:rPr>
        <w:t>mixed drink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 w:name="__Fieldmark__228_1586296561"/>
      <w:bookmarkStart w:id="459" w:name="__Fieldmark__228_1586296561"/>
      <w:bookmarkEnd w:id="459"/>
      <w:r/>
      <w:r>
        <w:rPr>
          <w:sz w:val="18"/>
          <w:lang w:val="en-US" w:eastAsia="en-US"/>
        </w:rPr>
        <w:fldChar w:fldCharType="end"/>
      </w:r>
      <w:r>
        <w:rPr>
          <w:sz w:val="18"/>
          <w:lang w:val="en-US" w:eastAsia="en-US"/>
        </w:rPr>
      </w:r>
      <w:r>
        <w:rPr>
          <w:sz w:val="18"/>
          <w:lang w:val="en-US" w:eastAsia="en-US"/>
        </w:rPr>
        <w:tab/>
      </w:r>
      <w:r>
        <w:rPr>
          <w:sz w:val="18"/>
        </w:rPr>
        <w:t>NEVER (GO TO QUESTION 11)</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 w:name="__Fieldmark__229_1586296561"/>
            <w:bookmarkStart w:id="461" w:name="__Fieldmark__229_1586296561"/>
            <w:bookmarkEnd w:id="461"/>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 w:name="__Fieldmark__230_1586296561"/>
            <w:bookmarkStart w:id="463" w:name="__Fieldmark__230_1586296561"/>
            <w:bookmarkEnd w:id="46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 w:name="__Fieldmark__231_1586296561"/>
            <w:bookmarkStart w:id="465" w:name="__Fieldmark__231_1586296561"/>
            <w:bookmarkEnd w:id="4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 w:name="__Fieldmark__232_1586296561"/>
            <w:bookmarkStart w:id="467" w:name="__Fieldmark__232_1586296561"/>
            <w:bookmarkEnd w:id="46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 w:name="__Fieldmark__233_1586296561"/>
            <w:bookmarkStart w:id="469" w:name="__Fieldmark__233_1586296561"/>
            <w:bookmarkEnd w:id="469"/>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 w:name="__Fieldmark__234_1586296561"/>
            <w:bookmarkStart w:id="471" w:name="__Fieldmark__234_1586296561"/>
            <w:bookmarkEnd w:id="47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 w:name="__Fieldmark__235_1586296561"/>
            <w:bookmarkStart w:id="473" w:name="__Fieldmark__235_1586296561"/>
            <w:bookmarkEnd w:id="473"/>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 w:name="__Fieldmark__236_1586296561"/>
            <w:bookmarkStart w:id="475" w:name="__Fieldmark__236_1586296561"/>
            <w:bookmarkEnd w:id="475"/>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 w:name="__Fieldmark__237_1586296561"/>
            <w:bookmarkStart w:id="477" w:name="__Fieldmark__237_1586296561"/>
            <w:bookmarkEnd w:id="477"/>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10a.</w:t>
        <w:tab/>
        <w:t>Each time you</w:t>
      </w:r>
      <w:r>
        <w:rPr>
          <w:b/>
        </w:rPr>
        <w:t xml:space="preserve"> </w:t>
      </w:r>
      <w:r>
        <w:rPr/>
        <w:t>drank</w:t>
      </w:r>
      <w:r>
        <w:rPr>
          <w:b/>
        </w:rPr>
        <w:t xml:space="preserve"> liquor </w:t>
      </w:r>
      <w:r>
        <w:rPr/>
        <w:t>or</w:t>
      </w:r>
      <w:r>
        <w:rPr>
          <w:b/>
        </w:rPr>
        <w:t xml:space="preserve"> mixed drinks, </w:t>
      </w:r>
      <w:r>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1586296561"/>
      <w:bookmarkStart w:id="479" w:name="__Fieldmark__238_1586296561"/>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1586296561"/>
      <w:bookmarkStart w:id="481" w:name="__Fieldmark__239_1586296561"/>
      <w:bookmarkEnd w:id="481"/>
      <w:r>
        <w:rPr/>
      </w:r>
      <w:r>
        <w:rPr/>
        <w:fldChar w:fldCharType="end"/>
      </w:r>
      <w:r>
        <w:rPr/>
        <w:t>1 to 3 shots of liquor</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1586296561"/>
      <w:bookmarkStart w:id="483" w:name="__Fieldmark__240_1586296561"/>
      <w:bookmarkEnd w:id="483"/>
      <w:r>
        <w:rPr/>
      </w:r>
      <w:r>
        <w:rPr/>
        <w:fldChar w:fldCharType="end"/>
      </w:r>
      <w:r>
        <w:rPr/>
        <w:t xml:space="preserve"> </w:t>
      </w:r>
      <w:r>
        <w:rPr>
          <w:sz w:val="18"/>
        </w:rPr>
        <w:t>More than 3 shots of liquor</w:t>
      </w:r>
    </w:p>
    <w:p>
      <w:pPr>
        <w:pStyle w:val="Q1FirstLevelQuestiona"/>
        <w:ind w:left="360" w:hanging="360"/>
        <w:rPr/>
      </w:pPr>
      <w:r>
        <w:rPr/>
      </w:r>
    </w:p>
    <w:p>
      <w:pPr>
        <w:pStyle w:val="Q1FirstLevelQuestiona"/>
        <w:ind w:left="360" w:hanging="360"/>
        <w:rPr/>
      </w:pPr>
      <w:r>
        <w:rPr/>
        <w:t>11.</w:t>
        <w:tab/>
        <w:t xml:space="preserve">Over the </w:t>
      </w:r>
      <w:r>
        <w:rPr>
          <w:u w:val="single"/>
        </w:rPr>
        <w:t>past 12 months</w:t>
      </w:r>
      <w:r>
        <w:rPr/>
        <w:t xml:space="preserve">, did you eat </w:t>
      </w:r>
      <w:r>
        <w:rPr>
          <w:b/>
        </w:rPr>
        <w:t xml:space="preserve">oatmeal, grits, </w:t>
      </w:r>
      <w:r>
        <w:rPr/>
        <w:t>or</w:t>
      </w:r>
      <w:r>
        <w:rPr>
          <w:b/>
        </w:rPr>
        <w:t xml:space="preserve"> other cooked cereal?</w:t>
      </w:r>
    </w:p>
    <w:p>
      <w:pPr>
        <w:pStyle w:val="Q1FirstLevelQuestiona"/>
        <w:rPr>
          <w:b/>
          <w:b/>
        </w:rPr>
      </w:pPr>
      <w:r>
        <w:rPr>
          <w:b/>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1586296561"/>
      <w:bookmarkStart w:id="485" w:name="__Fieldmark__241_1586296561"/>
      <w:bookmarkEnd w:id="485"/>
      <w:r>
        <w:rPr/>
      </w:r>
      <w:r>
        <w:rPr/>
        <w:fldChar w:fldCharType="end"/>
      </w:r>
      <w:r>
        <w:rPr/>
        <w:t xml:space="preserve"> </w:t>
      </w:r>
      <w:r>
        <w:rPr>
          <w:sz w:val="18"/>
        </w:rPr>
        <w:t>NO (GO TO QUESTION 1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1586296561"/>
      <w:bookmarkStart w:id="487" w:name="__Fieldmark__242_1586296561"/>
      <w:bookmarkEnd w:id="48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1a.</w:t>
        <w:tab/>
        <w:t xml:space="preserve">How often did you eat </w:t>
      </w:r>
      <w:r>
        <w:rPr>
          <w:b/>
        </w:rPr>
        <w:t>oatmeal, grits,</w:t>
      </w:r>
      <w:r>
        <w:rPr/>
        <w:t xml:space="preserve"> or </w:t>
      </w:r>
      <w:r>
        <w:rPr>
          <w:b/>
        </w:rPr>
        <w:t>other cooked cereal IN THE WINTER</w:t>
      </w:r>
      <w:r>
        <w:rPr/>
        <w:t>?</w:t>
      </w:r>
    </w:p>
    <w:p>
      <w:pPr>
        <w:pStyle w:val="Q1FirstLevelQuestiona"/>
        <w:rPr/>
      </w:pPr>
      <w:r>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 w:name="__Fieldmark__243_1586296561"/>
      <w:bookmarkStart w:id="489" w:name="__Fieldmark__243_1586296561"/>
      <w:bookmarkEnd w:id="48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 w:name="__Fieldmark__244_1586296561"/>
            <w:bookmarkStart w:id="491" w:name="__Fieldmark__244_1586296561"/>
            <w:bookmarkEnd w:id="491"/>
            <w:r>
              <w:rPr>
                <w:sz w:val="18"/>
                <w:lang w:val="en-US" w:eastAsia="en-US"/>
              </w:rPr>
            </w:r>
            <w:r>
              <w:rPr>
                <w:sz w:val="18"/>
                <w:lang w:val="en-US" w:eastAsia="en-US"/>
              </w:rPr>
              <w:fldChar w:fldCharType="end"/>
            </w:r>
            <w:r>
              <w:rPr>
                <w:sz w:val="18"/>
                <w:lang w:val="en-US" w:eastAsia="en-US"/>
              </w:rPr>
              <w:tab/>
            </w:r>
            <w:r>
              <w:rPr>
                <w:sz w:val="18"/>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 w:name="__Fieldmark__245_1586296561"/>
            <w:bookmarkStart w:id="493" w:name="__Fieldmark__245_1586296561"/>
            <w:bookmarkEnd w:id="4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 w:name="__Fieldmark__246_1586296561"/>
            <w:bookmarkStart w:id="495" w:name="__Fieldmark__246_1586296561"/>
            <w:bookmarkEnd w:id="495"/>
            <w:r>
              <w:rPr>
                <w:sz w:val="18"/>
                <w:lang w:val="en-US" w:eastAsia="en-US"/>
              </w:rPr>
            </w:r>
            <w:r>
              <w:rPr>
                <w:sz w:val="18"/>
                <w:lang w:val="en-US" w:eastAsia="en-US"/>
              </w:rPr>
              <w:fldChar w:fldCharType="end"/>
            </w:r>
            <w:r>
              <w:rPr>
                <w:sz w:val="18"/>
                <w:lang w:val="en-US" w:eastAsia="en-US"/>
              </w:rPr>
              <w:tab/>
            </w:r>
            <w:r>
              <w:rPr>
                <w:sz w:val="18"/>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 w:name="__Fieldmark__247_1586296561"/>
            <w:bookmarkStart w:id="497" w:name="__Fieldmark__247_1586296561"/>
            <w:bookmarkEnd w:id="4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 w:name="__Fieldmark__248_1586296561"/>
            <w:bookmarkStart w:id="499" w:name="__Fieldmark__248_1586296561"/>
            <w:bookmarkEnd w:id="499"/>
            <w:r>
              <w:rPr>
                <w:sz w:val="18"/>
                <w:lang w:val="en-US" w:eastAsia="en-US"/>
              </w:rPr>
            </w:r>
            <w:r>
              <w:rPr>
                <w:sz w:val="18"/>
                <w:lang w:val="en-US" w:eastAsia="en-US"/>
              </w:rPr>
              <w:fldChar w:fldCharType="end"/>
            </w:r>
            <w:r>
              <w:rPr>
                <w:sz w:val="18"/>
                <w:lang w:val="en-US" w:eastAsia="en-US"/>
              </w:rPr>
              <w:tab/>
            </w:r>
            <w:r>
              <w:rPr>
                <w:sz w:val="18"/>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 w:name="__Fieldmark__249_1586296561"/>
            <w:bookmarkStart w:id="501" w:name="__Fieldmark__249_1586296561"/>
            <w:bookmarkEnd w:id="5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 w:name="__Fieldmark__250_1586296561"/>
            <w:bookmarkStart w:id="503" w:name="__Fieldmark__250_1586296561"/>
            <w:bookmarkEnd w:id="503"/>
            <w:r>
              <w:rPr>
                <w:sz w:val="18"/>
                <w:lang w:val="en-US" w:eastAsia="en-US"/>
              </w:rPr>
            </w:r>
            <w:r>
              <w:rPr>
                <w:sz w:val="18"/>
                <w:lang w:val="en-US" w:eastAsia="en-US"/>
              </w:rPr>
              <w:fldChar w:fldCharType="end"/>
            </w:r>
            <w:r>
              <w:rPr>
                <w:sz w:val="18"/>
                <w:lang w:val="en-US" w:eastAsia="en-US"/>
              </w:rPr>
              <w:tab/>
            </w:r>
            <w:r>
              <w:rPr>
                <w:sz w:val="18"/>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 w:name="__Fieldmark__251_1586296561"/>
            <w:bookmarkStart w:id="505" w:name="__Fieldmark__251_1586296561"/>
            <w:bookmarkEnd w:id="5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 w:name="__Fieldmark__252_1586296561"/>
            <w:bookmarkStart w:id="507" w:name="__Fieldmark__252_1586296561"/>
            <w:bookmarkEnd w:id="507"/>
            <w:r>
              <w:rPr>
                <w:sz w:val="18"/>
                <w:lang w:val="en-US" w:eastAsia="en-US"/>
              </w:rPr>
            </w:r>
            <w:r>
              <w:rPr>
                <w:sz w:val="18"/>
                <w:lang w:val="en-US" w:eastAsia="en-US"/>
              </w:rPr>
              <w:fldChar w:fldCharType="end"/>
            </w:r>
            <w:r>
              <w:rPr>
                <w:sz w:val="18"/>
                <w:lang w:val="en-US" w:eastAsia="en-US"/>
              </w:rPr>
              <w:tab/>
            </w:r>
            <w:r>
              <w:rPr>
                <w:sz w:val="18"/>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 w:name="__Fieldmark__253_1586296561"/>
            <w:bookmarkStart w:id="509" w:name="__Fieldmark__253_1586296561"/>
            <w:bookmarkEnd w:id="50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eastAsia="en-US"/>
              </w:rPr>
            </w:pPr>
            <w:r>
              <w:rPr>
                <w:sz w:val="18"/>
              </w:rPr>
              <w:t>per day</w:t>
            </w:r>
          </w:p>
        </w:tc>
      </w:tr>
    </w:tbl>
    <w:p>
      <w:pPr>
        <w:pStyle w:val="Q1FirstLevelQuestiona"/>
        <w:rPr/>
      </w:pPr>
      <w:r>
        <w:rPr/>
      </w:r>
    </w:p>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t>11b.</w:t>
        <w:tab/>
        <w:t xml:space="preserve">How often did you eat </w:t>
      </w:r>
      <w:r>
        <w:rPr>
          <w:b/>
        </w:rPr>
        <w:t>oatmeal, grits,</w:t>
      </w:r>
      <w:r>
        <w:rPr/>
        <w:t xml:space="preserve"> or </w:t>
      </w:r>
      <w:r>
        <w:rPr>
          <w:b/>
        </w:rPr>
        <w:t>other cooked cereal DURING THE REST OF THE YEAR</w:t>
      </w:r>
      <w:r>
        <w:rPr/>
        <w:t>?</w:t>
      </w:r>
    </w:p>
    <w:p>
      <w:pPr>
        <w:pStyle w:val="Q1FirstLevelQuestiona"/>
        <w:rPr>
          <w:b/>
          <w:b/>
        </w:rPr>
      </w:pPr>
      <w:r>
        <w:rPr>
          <w:b/>
        </w:rPr>
      </w:r>
    </w:p>
    <w:p>
      <w:pPr>
        <w:pStyle w:val="Q1FirstLevelQuestiona"/>
        <w:tabs>
          <w:tab w:val="clear" w:pos="720"/>
          <w:tab w:val="left" w:pos="1080" w:leader="none"/>
        </w:tabs>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 w:name="__Fieldmark__254_1586296561"/>
      <w:bookmarkStart w:id="511" w:name="__Fieldmark__254_1586296561"/>
      <w:bookmarkEnd w:id="51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 w:name="__Fieldmark__255_1586296561"/>
            <w:bookmarkStart w:id="513" w:name="__Fieldmark__255_1586296561"/>
            <w:bookmarkEnd w:id="513"/>
            <w:r>
              <w:rPr>
                <w:sz w:val="18"/>
                <w:lang w:val="en-US" w:eastAsia="en-US"/>
              </w:rPr>
            </w:r>
            <w:r>
              <w:rPr>
                <w:sz w:val="18"/>
                <w:lang w:val="en-US" w:eastAsia="en-US"/>
              </w:rPr>
              <w:fldChar w:fldCharType="end"/>
            </w:r>
            <w:r>
              <w:rPr>
                <w:sz w:val="18"/>
                <w:lang w:val="en-US" w:eastAsia="en-US"/>
              </w:rPr>
              <w:tab/>
            </w:r>
            <w:r>
              <w:rPr>
                <w:sz w:val="18"/>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4" w:name="__Fieldmark__256_1586296561"/>
            <w:bookmarkStart w:id="515" w:name="__Fieldmark__256_1586296561"/>
            <w:bookmarkEnd w:id="5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6" w:name="__Fieldmark__257_1586296561"/>
            <w:bookmarkStart w:id="517" w:name="__Fieldmark__257_1586296561"/>
            <w:bookmarkEnd w:id="517"/>
            <w:r>
              <w:rPr>
                <w:sz w:val="18"/>
                <w:lang w:val="en-US" w:eastAsia="en-US"/>
              </w:rPr>
            </w:r>
            <w:r>
              <w:rPr>
                <w:sz w:val="18"/>
                <w:lang w:val="en-US" w:eastAsia="en-US"/>
              </w:rPr>
              <w:fldChar w:fldCharType="end"/>
            </w:r>
            <w:r>
              <w:rPr>
                <w:sz w:val="18"/>
                <w:lang w:val="en-US" w:eastAsia="en-US"/>
              </w:rPr>
              <w:tab/>
            </w:r>
            <w:r>
              <w:rPr>
                <w:sz w:val="18"/>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8" w:name="__Fieldmark__258_1586296561"/>
            <w:bookmarkStart w:id="519" w:name="__Fieldmark__258_1586296561"/>
            <w:bookmarkEnd w:id="5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 w:name="__Fieldmark__259_1586296561"/>
            <w:bookmarkStart w:id="521" w:name="__Fieldmark__259_1586296561"/>
            <w:bookmarkEnd w:id="521"/>
            <w:r>
              <w:rPr>
                <w:sz w:val="18"/>
                <w:lang w:val="en-US" w:eastAsia="en-US"/>
              </w:rPr>
            </w:r>
            <w:r>
              <w:rPr>
                <w:sz w:val="18"/>
                <w:lang w:val="en-US" w:eastAsia="en-US"/>
              </w:rPr>
              <w:fldChar w:fldCharType="end"/>
            </w:r>
            <w:r>
              <w:rPr>
                <w:sz w:val="18"/>
                <w:lang w:val="en-US" w:eastAsia="en-US"/>
              </w:rPr>
              <w:tab/>
            </w:r>
            <w:r>
              <w:rPr>
                <w:sz w:val="18"/>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2" w:name="__Fieldmark__260_1586296561"/>
            <w:bookmarkStart w:id="523" w:name="__Fieldmark__260_1586296561"/>
            <w:bookmarkEnd w:id="5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 w:name="__Fieldmark__261_1586296561"/>
            <w:bookmarkStart w:id="525" w:name="__Fieldmark__261_1586296561"/>
            <w:bookmarkEnd w:id="525"/>
            <w:r>
              <w:rPr>
                <w:sz w:val="18"/>
                <w:lang w:val="en-US" w:eastAsia="en-US"/>
              </w:rPr>
            </w:r>
            <w:r>
              <w:rPr>
                <w:sz w:val="18"/>
                <w:lang w:val="en-US" w:eastAsia="en-US"/>
              </w:rPr>
              <w:fldChar w:fldCharType="end"/>
            </w:r>
            <w:r>
              <w:rPr>
                <w:sz w:val="18"/>
                <w:lang w:val="en-US" w:eastAsia="en-US"/>
              </w:rPr>
              <w:tab/>
            </w:r>
            <w:r>
              <w:rPr>
                <w:sz w:val="18"/>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6" w:name="__Fieldmark__262_1586296561"/>
            <w:bookmarkStart w:id="527" w:name="__Fieldmark__262_1586296561"/>
            <w:bookmarkEnd w:id="5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 w:name="__Fieldmark__263_1586296561"/>
            <w:bookmarkStart w:id="529" w:name="__Fieldmark__263_1586296561"/>
            <w:bookmarkEnd w:id="529"/>
            <w:r>
              <w:rPr>
                <w:sz w:val="18"/>
                <w:lang w:val="en-US" w:eastAsia="en-US"/>
              </w:rPr>
            </w:r>
            <w:r>
              <w:rPr>
                <w:sz w:val="18"/>
                <w:lang w:val="en-US" w:eastAsia="en-US"/>
              </w:rPr>
              <w:fldChar w:fldCharType="end"/>
            </w:r>
            <w:r>
              <w:rPr>
                <w:sz w:val="18"/>
                <w:lang w:val="en-US" w:eastAsia="en-US"/>
              </w:rPr>
              <w:tab/>
            </w:r>
            <w:r>
              <w:rPr>
                <w:sz w:val="18"/>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 w:name="__Fieldmark__264_1586296561"/>
            <w:bookmarkStart w:id="531" w:name="__Fieldmark__264_1586296561"/>
            <w:bookmarkEnd w:id="53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1FirstLevelQuestiona"/>
        <w:rPr/>
      </w:pPr>
      <w:r>
        <w:rPr/>
      </w:r>
    </w:p>
    <w:p>
      <w:pPr>
        <w:pStyle w:val="Q2SecondLevelQuestion"/>
        <w:rPr/>
      </w:pPr>
      <w:r>
        <w:rPr/>
        <w:t>11c.</w:t>
        <w:tab/>
        <w:t xml:space="preserve">Each time you ate </w:t>
      </w:r>
      <w:r>
        <w:rPr>
          <w:b/>
        </w:rPr>
        <w:t xml:space="preserve">oatmeal, grits, </w:t>
      </w:r>
      <w:r>
        <w:rPr/>
        <w:t>or</w:t>
      </w:r>
      <w:r>
        <w:rPr>
          <w:b/>
        </w:rPr>
        <w:t xml:space="preserve"> other cooked cereal, </w:t>
      </w:r>
      <w:r>
        <w:rPr/>
        <w:t>how much did you usually eat?</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1586296561"/>
            <w:bookmarkStart w:id="533" w:name="__Fieldmark__265_1586296561"/>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1586296561"/>
            <w:bookmarkStart w:id="535" w:name="__Fieldmark__266_1586296561"/>
            <w:bookmarkEnd w:id="535"/>
            <w:r>
              <w:rPr>
                <w:sz w:val="18"/>
              </w:rPr>
            </w:r>
            <w:r>
              <w:rPr>
                <w:sz w:val="18"/>
              </w:rPr>
              <w:fldChar w:fldCharType="end"/>
            </w:r>
            <w:r>
              <w:rPr>
                <w:sz w:val="18"/>
              </w:rPr>
              <w:t xml:space="preserve"> </w:t>
            </w:r>
            <w:r>
              <w:rPr>
                <w:sz w:val="18"/>
              </w:rPr>
              <w:t>¾</w:t>
            </w:r>
            <w:r>
              <w:rPr>
                <w:sz w:val="18"/>
              </w:rPr>
              <w:t xml:space="preserve"> to 1¼  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1586296561"/>
            <w:bookmarkStart w:id="537" w:name="__Fieldmark__267_1586296561"/>
            <w:bookmarkEnd w:id="537"/>
            <w:r>
              <w:rPr>
                <w:sz w:val="18"/>
              </w:rPr>
            </w:r>
            <w:r>
              <w:rPr>
                <w:sz w:val="18"/>
              </w:rPr>
              <w:fldChar w:fldCharType="end"/>
            </w:r>
            <w:r>
              <w:rPr>
                <w:sz w:val="18"/>
              </w:rPr>
              <w:t xml:space="preserve"> More than 1¼  cups </w:t>
            </w:r>
          </w:p>
        </w:tc>
      </w:tr>
    </w:tbl>
    <w:p>
      <w:pPr>
        <w:pStyle w:val="Q1FirstLevelQuestiona"/>
        <w:rPr/>
      </w:pPr>
      <w:r>
        <w:rPr/>
      </w:r>
    </w:p>
    <w:p>
      <w:pPr>
        <w:pStyle w:val="Q1FirstLevelQuestiona"/>
        <w:ind w:left="360" w:hanging="360"/>
        <w:rPr/>
      </w:pPr>
      <w:r>
        <w:rPr/>
        <w:t>12.</w:t>
        <w:tab/>
        <w:t xml:space="preserve">How often did you eat </w:t>
      </w:r>
      <w:r>
        <w:rPr>
          <w:b/>
        </w:rPr>
        <w:t>cold cereal</w:t>
      </w:r>
      <w:r>
        <w:rPr/>
        <w:t>?</w:t>
      </w:r>
    </w:p>
    <w:p>
      <w:pPr>
        <w:pStyle w:val="Q1FirstLevelQuestiona"/>
        <w:rPr/>
      </w:pPr>
      <w:r>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 w:name="__Fieldmark__268_1586296561"/>
      <w:bookmarkStart w:id="539" w:name="__Fieldmark__268_1586296561"/>
      <w:bookmarkEnd w:id="539"/>
      <w:r>
        <w:rPr>
          <w:sz w:val="18"/>
          <w:lang w:val="en-US" w:eastAsia="en-US"/>
        </w:rPr>
      </w:r>
      <w:r>
        <w:rPr>
          <w:sz w:val="18"/>
          <w:lang w:val="en-US" w:eastAsia="en-US"/>
        </w:rPr>
        <w:fldChar w:fldCharType="end"/>
      </w:r>
      <w:r>
        <w:rPr>
          <w:sz w:val="18"/>
          <w:lang w:val="en-US" w:eastAsia="en-US"/>
        </w:rPr>
        <w:tab/>
      </w:r>
      <w:r>
        <w:rPr>
          <w:sz w:val="18"/>
        </w:rPr>
        <w:t>NEVER (GO TO QUESTION 13)</w:t>
      </w:r>
    </w:p>
    <w:p>
      <w:pPr>
        <w:pStyle w:val="Q1FirstLevelQuestiona"/>
        <w:rPr>
          <w:sz w:val="18"/>
        </w:rPr>
      </w:pPr>
      <w:r>
        <w:rPr>
          <w:sz w:val="18"/>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 w:name="__Fieldmark__269_1586296561"/>
            <w:bookmarkStart w:id="541" w:name="__Fieldmark__269_1586296561"/>
            <w:bookmarkEnd w:id="54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 w:name="__Fieldmark__270_1586296561"/>
            <w:bookmarkStart w:id="543" w:name="__Fieldmark__270_1586296561"/>
            <w:bookmarkEnd w:id="54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4" w:name="__Fieldmark__271_1586296561"/>
            <w:bookmarkStart w:id="545" w:name="__Fieldmark__271_1586296561"/>
            <w:bookmarkEnd w:id="54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6" w:name="__Fieldmark__272_1586296561"/>
            <w:bookmarkStart w:id="547" w:name="__Fieldmark__272_1586296561"/>
            <w:bookmarkEnd w:id="54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8" w:name="__Fieldmark__273_1586296561"/>
            <w:bookmarkStart w:id="549" w:name="__Fieldmark__273_1586296561"/>
            <w:bookmarkEnd w:id="54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0" w:name="__Fieldmark__274_1586296561"/>
            <w:bookmarkStart w:id="551" w:name="__Fieldmark__274_1586296561"/>
            <w:bookmarkEnd w:id="55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2" w:name="__Fieldmark__275_1586296561"/>
            <w:bookmarkStart w:id="553" w:name="__Fieldmark__275_1586296561"/>
            <w:bookmarkEnd w:id="55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4" w:name="__Fieldmark__276_1586296561"/>
            <w:bookmarkStart w:id="555" w:name="__Fieldmark__276_1586296561"/>
            <w:bookmarkEnd w:id="55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6" w:name="__Fieldmark__277_1586296561"/>
            <w:bookmarkStart w:id="557" w:name="__Fieldmark__277_1586296561"/>
            <w:bookmarkEnd w:id="55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8" w:name="__Fieldmark__278_1586296561"/>
            <w:bookmarkStart w:id="559" w:name="__Fieldmark__278_1586296561"/>
            <w:bookmarkEnd w:id="55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0" w:name="__Fieldmark__279_1586296561"/>
            <w:bookmarkStart w:id="561" w:name="__Fieldmark__279_1586296561"/>
            <w:bookmarkEnd w:id="56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2a.</w:t>
        <w:tab/>
        <w:t xml:space="preserve">Each time you ate </w:t>
      </w:r>
      <w:r>
        <w:rPr>
          <w:b/>
        </w:rPr>
        <w:t>cold cereal</w:t>
      </w:r>
      <w:r>
        <w:rPr/>
        <w:t>, how much did you usually eat?</w:t>
      </w:r>
    </w:p>
    <w:p>
      <w:pPr>
        <w:pStyle w:val="Q1FirstLevelQuestiona"/>
        <w:rPr/>
      </w:pPr>
      <w:r>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1586296561"/>
      <w:bookmarkStart w:id="563" w:name="__Fieldmark__280_1586296561"/>
      <w:bookmarkEnd w:id="563"/>
      <w:r>
        <w:rPr/>
      </w:r>
      <w:r>
        <w:rPr/>
        <w:fldChar w:fldCharType="end"/>
      </w:r>
      <w:r>
        <w:rPr/>
        <w:t xml:space="preserve"> </w:t>
      </w:r>
      <w:r>
        <w:rPr>
          <w:sz w:val="18"/>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1586296561"/>
      <w:bookmarkStart w:id="565" w:name="__Fieldmark__281_1586296561"/>
      <w:bookmarkEnd w:id="565"/>
      <w:r>
        <w:rPr/>
      </w:r>
      <w:r>
        <w:rPr/>
        <w:fldChar w:fldCharType="end"/>
      </w:r>
      <w:r>
        <w:rPr/>
        <w:t xml:space="preserve"> </w:t>
      </w:r>
      <w:r>
        <w:rPr>
          <w:sz w:val="18"/>
        </w:rPr>
        <w:t>1 to 2½</w:t>
      </w:r>
      <w:r>
        <w:rPr>
          <w:position w:val="6"/>
          <w:sz w:val="18"/>
        </w:rPr>
        <w:t xml:space="preserve"> </w:t>
      </w:r>
      <w:r>
        <w:rPr>
          <w:sz w:val="18"/>
        </w:rPr>
        <w:t>cups</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1586296561"/>
      <w:bookmarkStart w:id="567" w:name="__Fieldmark__282_1586296561"/>
      <w:bookmarkEnd w:id="567"/>
      <w:r>
        <w:rPr/>
      </w:r>
      <w:r>
        <w:rPr/>
        <w:fldChar w:fldCharType="end"/>
      </w:r>
      <w:r>
        <w:rPr/>
        <w:t xml:space="preserve"> </w:t>
      </w:r>
      <w:r>
        <w:rPr>
          <w:sz w:val="18"/>
        </w:rPr>
        <w:t>More than 2</w:t>
      </w:r>
      <w:r>
        <w:rPr>
          <w:sz w:val="18"/>
        </w:rPr>
        <w:t>½</w:t>
      </w:r>
      <w:r>
        <w:rPr>
          <w:sz w:val="18"/>
        </w:rPr>
        <w:t xml:space="preserve"> cups</w:t>
      </w:r>
    </w:p>
    <w:p>
      <w:pPr>
        <w:pStyle w:val="Q1FirstLevelQuestiona"/>
        <w:rPr>
          <w:sz w:val="18"/>
        </w:rPr>
      </w:pPr>
      <w:r>
        <w:rPr>
          <w:sz w:val="18"/>
        </w:rPr>
      </w:r>
    </w:p>
    <w:p>
      <w:pPr>
        <w:pStyle w:val="Q2SecondLevelQuestion"/>
        <w:rPr/>
      </w:pPr>
      <w:r>
        <w:rPr/>
        <w:t>12b.</w:t>
        <w:tab/>
        <w:t xml:space="preserve">How often was the cold cereal you ate </w:t>
      </w:r>
      <w:r>
        <w:rPr>
          <w:b/>
        </w:rPr>
        <w:t xml:space="preserve">Total, Product 19, </w:t>
      </w:r>
      <w:r>
        <w:rPr/>
        <w:t>or</w:t>
      </w:r>
      <w:r>
        <w:rPr>
          <w:b/>
        </w:rPr>
        <w:t xml:space="preserve"> Right Star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8" w:name="__Fieldmark__283_1586296561"/>
            <w:bookmarkStart w:id="569" w:name="__Fieldmark__283_1586296561"/>
            <w:bookmarkEnd w:id="5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0" w:name="__Fieldmark__284_1586296561"/>
            <w:bookmarkStart w:id="571" w:name="__Fieldmark__284_1586296561"/>
            <w:bookmarkEnd w:id="5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2" w:name="__Fieldmark__285_1586296561"/>
            <w:bookmarkStart w:id="573" w:name="__Fieldmark__285_1586296561"/>
            <w:bookmarkEnd w:id="5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4" w:name="__Fieldmark__286_1586296561"/>
            <w:bookmarkStart w:id="575" w:name="__Fieldmark__286_1586296561"/>
            <w:bookmarkEnd w:id="5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6" w:name="__Fieldmark__287_1586296561"/>
            <w:bookmarkStart w:id="577" w:name="__Fieldmark__287_1586296561"/>
            <w:bookmarkEnd w:id="5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c.</w:t>
        <w:tab/>
        <w:t xml:space="preserve">How often was the cold cereal you ate </w:t>
      </w:r>
      <w:r>
        <w:rPr>
          <w:b/>
        </w:rPr>
        <w:t xml:space="preserve">All Bran, Fiber One, 100% Bran, </w:t>
      </w:r>
      <w:r>
        <w:rPr/>
        <w:t xml:space="preserve">or </w:t>
      </w:r>
      <w:r>
        <w:rPr>
          <w:b/>
        </w:rPr>
        <w:t>Bran Buds?</w:t>
      </w:r>
    </w:p>
    <w:p>
      <w:pPr>
        <w:pStyle w:val="Q1FirstLevelQuestiona"/>
        <w:rPr>
          <w:b/>
          <w:b/>
        </w:rPr>
      </w:pPr>
      <w:r>
        <w:rPr>
          <w:b/>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8" w:name="__Fieldmark__288_1586296561"/>
            <w:bookmarkStart w:id="579" w:name="__Fieldmark__288_1586296561"/>
            <w:bookmarkEnd w:id="57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0" w:name="__Fieldmark__289_1586296561"/>
            <w:bookmarkStart w:id="581" w:name="__Fieldmark__289_1586296561"/>
            <w:bookmarkEnd w:id="5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2" w:name="__Fieldmark__290_1586296561"/>
            <w:bookmarkStart w:id="583" w:name="__Fieldmark__290_1586296561"/>
            <w:bookmarkEnd w:id="5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4" w:name="__Fieldmark__291_1586296561"/>
            <w:bookmarkStart w:id="585" w:name="__Fieldmark__291_1586296561"/>
            <w:bookmarkEnd w:id="5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6" w:name="__Fieldmark__292_1586296561"/>
            <w:bookmarkStart w:id="587" w:name="__Fieldmark__292_1586296561"/>
            <w:bookmarkEnd w:id="5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12d.</w:t>
        <w:tab/>
        <w:t xml:space="preserve">How often was the cold cereal you ate </w:t>
      </w:r>
      <w:r>
        <w:rPr>
          <w:b/>
        </w:rPr>
        <w:t>some other bran</w:t>
      </w:r>
      <w:r>
        <w:rPr/>
        <w:t xml:space="preserve"> or </w:t>
      </w:r>
      <w:r>
        <w:rPr>
          <w:b/>
        </w:rPr>
        <w:t>fiber cereal</w:t>
      </w:r>
      <w:r>
        <w:rPr/>
        <w:t xml:space="preserve"> (such as Cheerios, Shredded Wheat, Raisin Bran, Bran Flakes, Grape-Nuts, Granola, Wheaties, or Healthy Choic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8" w:name="__Fieldmark__293_1586296561"/>
            <w:bookmarkStart w:id="589" w:name="__Fieldmark__293_1586296561"/>
            <w:bookmarkEnd w:id="58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0" w:name="__Fieldmark__294_1586296561"/>
            <w:bookmarkStart w:id="591" w:name="__Fieldmark__294_1586296561"/>
            <w:bookmarkEnd w:id="59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2" w:name="__Fieldmark__295_1586296561"/>
            <w:bookmarkStart w:id="593" w:name="__Fieldmark__295_1586296561"/>
            <w:bookmarkEnd w:id="59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4" w:name="__Fieldmark__296_1586296561"/>
            <w:bookmarkStart w:id="595" w:name="__Fieldmark__296_1586296561"/>
            <w:bookmarkEnd w:id="59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6" w:name="__Fieldmark__297_1586296561"/>
            <w:bookmarkStart w:id="597" w:name="__Fieldmark__297_1586296561"/>
            <w:bookmarkEnd w:id="59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e.</w:t>
        <w:tab/>
        <w:t xml:space="preserve">How often was the cold cereal you ate any </w:t>
      </w:r>
      <w:r>
        <w:rPr>
          <w:b/>
        </w:rPr>
        <w:t>other type of cold cereal</w:t>
      </w:r>
      <w:r>
        <w:rPr/>
        <w:t xml:space="preserve"> (such as Corn Flakes, Rice Krispies, Frosted Flakes, Special K, Froot Loops, Cap'n Crunch, or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8" w:name="__Fieldmark__298_1586296561"/>
            <w:bookmarkStart w:id="599" w:name="__Fieldmark__298_1586296561"/>
            <w:bookmarkEnd w:id="59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0" w:name="__Fieldmark__299_1586296561"/>
            <w:bookmarkStart w:id="601" w:name="__Fieldmark__299_1586296561"/>
            <w:bookmarkEnd w:id="60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2" w:name="__Fieldmark__300_1586296561"/>
            <w:bookmarkStart w:id="603" w:name="__Fieldmark__300_1586296561"/>
            <w:bookmarkEnd w:id="60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4" w:name="__Fieldmark__301_1586296561"/>
            <w:bookmarkStart w:id="605" w:name="__Fieldmark__301_1586296561"/>
            <w:bookmarkEnd w:id="60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6" w:name="__Fieldmark__302_1586296561"/>
            <w:bookmarkStart w:id="607" w:name="__Fieldmark__302_1586296561"/>
            <w:bookmarkEnd w:id="60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12f.</w:t>
        <w:tab/>
        <w:t xml:space="preserve">Was </w:t>
      </w:r>
      <w:r>
        <w:rPr>
          <w:b/>
        </w:rPr>
        <w:t>milk</w:t>
      </w:r>
      <w:r>
        <w:rPr/>
        <w:t xml:space="preserve"> added to your cold cereal?</w:t>
      </w:r>
    </w:p>
    <w:p>
      <w:pPr>
        <w:pStyle w:val="Q1FirstLevelQuestiona"/>
        <w:rPr/>
      </w:pPr>
      <w:r>
        <w:rPr/>
      </w:r>
    </w:p>
    <w:p>
      <w:pPr>
        <w:pStyle w:val="Q1FirstLevelQuestiona"/>
        <w:ind w:left="1238" w:hanging="432"/>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8" w:name="__Fieldmark__303_1586296561"/>
      <w:bookmarkStart w:id="609" w:name="__Fieldmark__303_1586296561"/>
      <w:bookmarkEnd w:id="609"/>
      <w:r>
        <w:rPr>
          <w:sz w:val="18"/>
          <w:lang w:val="en-US" w:eastAsia="en-US"/>
        </w:rPr>
      </w:r>
      <w:r>
        <w:rPr>
          <w:sz w:val="18"/>
          <w:lang w:val="en-US" w:eastAsia="en-US"/>
        </w:rPr>
        <w:fldChar w:fldCharType="end"/>
      </w:r>
      <w:r>
        <w:rPr>
          <w:sz w:val="18"/>
          <w:lang w:val="en-US" w:eastAsia="en-US"/>
        </w:rPr>
        <w:t xml:space="preserve"> </w:t>
      </w:r>
      <w:r>
        <w:rPr>
          <w:sz w:val="18"/>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0" w:name="__Fieldmark__304_1586296561"/>
      <w:bookmarkStart w:id="611" w:name="__Fieldmark__304_1586296561"/>
      <w:bookmarkEnd w:id="611"/>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pPr>
      <w:r>
        <w:rPr/>
      </w:r>
    </w:p>
    <w:p>
      <w:pPr>
        <w:pStyle w:val="Q2SecondLevelQuestion"/>
        <w:rPr/>
      </w:pPr>
      <w:r>
        <w:rPr/>
        <w:t>12g.</w:t>
        <w:tab/>
        <w:t xml:space="preserve">What kind of </w:t>
      </w:r>
      <w:r>
        <w:rPr>
          <w:b/>
        </w:rPr>
        <w:t xml:space="preserve">milk </w:t>
      </w:r>
      <w:r>
        <w:rPr/>
        <w:t>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2" w:name="__Fieldmark__305_1586296561"/>
      <w:bookmarkStart w:id="613" w:name="__Fieldmark__305_1586296561"/>
      <w:bookmarkEnd w:id="61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4" w:name="__Fieldmark__306_1586296561"/>
      <w:bookmarkStart w:id="615" w:name="__Fieldmark__306_1586296561"/>
      <w:bookmarkEnd w:id="615"/>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6" w:name="__Fieldmark__307_1586296561"/>
      <w:bookmarkStart w:id="617" w:name="__Fieldmark__307_1586296561"/>
      <w:bookmarkEnd w:id="617"/>
      <w:r>
        <w:rPr>
          <w:sz w:val="18"/>
          <w:lang w:val="en-US" w:eastAsia="en-US"/>
        </w:rPr>
      </w:r>
      <w:r>
        <w:rPr>
          <w:sz w:val="18"/>
          <w:lang w:val="en-US" w:eastAsia="en-US"/>
        </w:rPr>
        <w:fldChar w:fldCharType="end"/>
      </w:r>
      <w:r>
        <w:rPr>
          <w:sz w:val="18"/>
          <w:lang w:val="en-US" w:eastAsia="en-US"/>
        </w:rPr>
        <w:t xml:space="preserve"> </w:t>
      </w:r>
      <w:r>
        <w:rPr>
          <w:sz w:val="18"/>
        </w:rPr>
        <w:t>1% fat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8" w:name="__Fieldmark__308_1586296561"/>
      <w:bookmarkStart w:id="619" w:name="__Fieldmark__308_1586296561"/>
      <w:bookmarkEnd w:id="619"/>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0" w:name="__Fieldmark__309_1586296561"/>
      <w:bookmarkStart w:id="621" w:name="__Fieldmark__309_1586296561"/>
      <w:bookmarkEnd w:id="621"/>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2" w:name="__Fieldmark__310_1586296561"/>
      <w:bookmarkStart w:id="623" w:name="__Fieldmark__310_1586296561"/>
      <w:bookmarkEnd w:id="623"/>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4" w:name="__Fieldmark__311_1586296561"/>
      <w:bookmarkStart w:id="625" w:name="__Fieldmark__311_1586296561"/>
      <w:bookmarkEnd w:id="625"/>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2SecondLevelQuestion"/>
        <w:rPr/>
      </w:pPr>
      <w:r>
        <w:rPr/>
        <w:t>12h.</w:t>
        <w:tab/>
        <w:t xml:space="preserve">Each time </w:t>
      </w:r>
      <w:r>
        <w:rPr>
          <w:b/>
        </w:rPr>
        <w:t>milk was added to your cold cereal</w:t>
      </w:r>
      <w:r>
        <w:rPr/>
        <w:t>,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6" w:name="__Fieldmark__312_1586296561"/>
      <w:bookmarkStart w:id="627" w:name="__Fieldmark__312_1586296561"/>
      <w:bookmarkEnd w:id="62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8" w:name="__Fieldmark__313_1586296561"/>
      <w:bookmarkStart w:id="629" w:name="__Fieldmark__313_1586296561"/>
      <w:bookmarkEnd w:id="62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0" w:name="__Fieldmark__314_1586296561"/>
      <w:bookmarkStart w:id="631" w:name="__Fieldmark__314_1586296561"/>
      <w:bookmarkEnd w:id="63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pPr>
      <w:r>
        <w:rPr/>
      </w:r>
    </w:p>
    <w:p>
      <w:pPr>
        <w:pStyle w:val="Q1FirstLevelQuestiona"/>
        <w:ind w:left="360" w:hanging="360"/>
        <w:rPr/>
      </w:pPr>
      <w:r>
        <w:rPr/>
        <w:t>13.</w:t>
        <w:tab/>
        <w:t xml:space="preserve">How often did you eat </w:t>
      </w:r>
      <w:r>
        <w:rPr>
          <w:b/>
        </w:rPr>
        <w:t>applesauc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2" w:name="__Fieldmark__315_1586296561"/>
      <w:bookmarkStart w:id="633" w:name="__Fieldmark__315_1586296561"/>
      <w:bookmarkEnd w:id="633"/>
      <w:r>
        <w:rPr>
          <w:sz w:val="18"/>
          <w:lang w:val="en-US" w:eastAsia="en-US"/>
        </w:rPr>
      </w:r>
      <w:r>
        <w:rPr>
          <w:sz w:val="18"/>
          <w:lang w:val="en-US" w:eastAsia="en-US"/>
        </w:rPr>
        <w:fldChar w:fldCharType="end"/>
      </w:r>
      <w:r>
        <w:rPr>
          <w:sz w:val="18"/>
          <w:lang w:val="en-US" w:eastAsia="en-US"/>
        </w:rPr>
        <w:tab/>
      </w:r>
      <w:r>
        <w:rPr>
          <w:sz w:val="18"/>
        </w:rPr>
        <w:t>NEVER (GO TO QUESTION 14)</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4" w:name="__Fieldmark__316_1586296561"/>
            <w:bookmarkStart w:id="635" w:name="__Fieldmark__316_1586296561"/>
            <w:bookmarkEnd w:id="6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6" w:name="__Fieldmark__317_1586296561"/>
            <w:bookmarkStart w:id="637" w:name="__Fieldmark__317_1586296561"/>
            <w:bookmarkEnd w:id="6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8" w:name="__Fieldmark__318_1586296561"/>
            <w:bookmarkStart w:id="639" w:name="__Fieldmark__318_1586296561"/>
            <w:bookmarkEnd w:id="6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0" w:name="__Fieldmark__319_1586296561"/>
            <w:bookmarkStart w:id="641" w:name="__Fieldmark__319_1586296561"/>
            <w:bookmarkEnd w:id="6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2" w:name="__Fieldmark__320_1586296561"/>
            <w:bookmarkStart w:id="643" w:name="__Fieldmark__320_1586296561"/>
            <w:bookmarkEnd w:id="6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4" w:name="__Fieldmark__321_1586296561"/>
            <w:bookmarkStart w:id="645" w:name="__Fieldmark__321_1586296561"/>
            <w:bookmarkEnd w:id="6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6" w:name="__Fieldmark__322_1586296561"/>
            <w:bookmarkStart w:id="647" w:name="__Fieldmark__322_1586296561"/>
            <w:bookmarkEnd w:id="6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8" w:name="__Fieldmark__323_1586296561"/>
            <w:bookmarkStart w:id="649" w:name="__Fieldmark__323_1586296561"/>
            <w:bookmarkEnd w:id="6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0" w:name="__Fieldmark__324_1586296561"/>
            <w:bookmarkStart w:id="651" w:name="__Fieldmark__324_1586296561"/>
            <w:bookmarkEnd w:id="6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2" w:name="__Fieldmark__325_1586296561"/>
            <w:bookmarkStart w:id="653" w:name="__Fieldmark__325_1586296561"/>
            <w:bookmarkEnd w:id="6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4" w:name="__Fieldmark__326_1586296561"/>
            <w:bookmarkStart w:id="655" w:name="__Fieldmark__326_1586296561"/>
            <w:bookmarkEnd w:id="6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t>13a.</w:t>
        <w:tab/>
        <w:t xml:space="preserve">Each time you ate </w:t>
      </w:r>
      <w:r>
        <w:rPr>
          <w:b/>
        </w:rPr>
        <w:t>applesauc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6" w:name="__Fieldmark__327_1586296561"/>
      <w:bookmarkStart w:id="657" w:name="__Fieldmark__327_1586296561"/>
      <w:bookmarkEnd w:id="65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8" w:name="__Fieldmark__328_1586296561"/>
      <w:bookmarkStart w:id="659" w:name="__Fieldmark__328_1586296561"/>
      <w:bookmarkEnd w:id="65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0" w:name="__Fieldmark__329_1586296561"/>
      <w:bookmarkStart w:id="661" w:name="__Fieldmark__329_1586296561"/>
      <w:bookmarkEnd w:id="66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14.</w:t>
        <w:tab/>
        <w:t xml:space="preserve">How often did you eat </w:t>
      </w:r>
      <w:r>
        <w:rPr>
          <w:b/>
        </w:rPr>
        <w:t>app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2" w:name="__Fieldmark__330_1586296561"/>
      <w:bookmarkStart w:id="663" w:name="__Fieldmark__330_1586296561"/>
      <w:bookmarkEnd w:id="663"/>
      <w:r/>
      <w:r>
        <w:rPr>
          <w:sz w:val="18"/>
          <w:lang w:val="en-US" w:eastAsia="en-US"/>
        </w:rPr>
        <w:fldChar w:fldCharType="end"/>
      </w:r>
      <w:r>
        <w:rPr>
          <w:sz w:val="18"/>
          <w:lang w:val="en-US" w:eastAsia="en-US"/>
        </w:rPr>
      </w:r>
      <w:r>
        <w:rPr>
          <w:sz w:val="18"/>
          <w:lang w:val="en-US" w:eastAsia="en-US"/>
        </w:rPr>
        <w:tab/>
      </w:r>
      <w:r>
        <w:rPr>
          <w:sz w:val="18"/>
        </w:rPr>
        <w:t>NEVER (GO TO QUESTION 15)</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4" w:name="__Fieldmark__331_1586296561"/>
            <w:bookmarkStart w:id="665" w:name="__Fieldmark__331_1586296561"/>
            <w:bookmarkEnd w:id="6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6" w:name="__Fieldmark__332_1586296561"/>
            <w:bookmarkStart w:id="667" w:name="__Fieldmark__332_1586296561"/>
            <w:bookmarkEnd w:id="6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8" w:name="__Fieldmark__333_1586296561"/>
            <w:bookmarkStart w:id="669" w:name="__Fieldmark__333_1586296561"/>
            <w:bookmarkEnd w:id="6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0" w:name="__Fieldmark__334_1586296561"/>
            <w:bookmarkStart w:id="671" w:name="__Fieldmark__334_1586296561"/>
            <w:bookmarkEnd w:id="6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2" w:name="__Fieldmark__335_1586296561"/>
            <w:bookmarkStart w:id="673" w:name="__Fieldmark__335_1586296561"/>
            <w:bookmarkEnd w:id="6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4" w:name="__Fieldmark__336_1586296561"/>
            <w:bookmarkStart w:id="675" w:name="__Fieldmark__336_1586296561"/>
            <w:bookmarkEnd w:id="6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6" w:name="__Fieldmark__337_1586296561"/>
            <w:bookmarkStart w:id="677" w:name="__Fieldmark__337_1586296561"/>
            <w:bookmarkEnd w:id="6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8" w:name="__Fieldmark__338_1586296561"/>
            <w:bookmarkStart w:id="679" w:name="__Fieldmark__338_1586296561"/>
            <w:bookmarkEnd w:id="6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0" w:name="__Fieldmark__339_1586296561"/>
            <w:bookmarkStart w:id="681" w:name="__Fieldmark__339_1586296561"/>
            <w:bookmarkEnd w:id="6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2" w:name="__Fieldmark__340_1586296561"/>
            <w:bookmarkStart w:id="683" w:name="__Fieldmark__340_1586296561"/>
            <w:bookmarkEnd w:id="6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4" w:name="__Fieldmark__341_1586296561"/>
            <w:bookmarkStart w:id="685" w:name="__Fieldmark__341_1586296561"/>
            <w:bookmarkEnd w:id="6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4a.</w:t>
        <w:tab/>
        <w:t xml:space="preserve">Each time you ate </w:t>
      </w:r>
      <w:r>
        <w:rPr>
          <w:b/>
        </w:rPr>
        <w:t>appl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6" w:name="__Fieldmark__342_1586296561"/>
      <w:bookmarkStart w:id="687" w:name="__Fieldmark__342_1586296561"/>
      <w:bookmarkEnd w:id="687"/>
      <w:r>
        <w:rPr>
          <w:sz w:val="18"/>
          <w:lang w:val="en-US" w:eastAsia="en-US"/>
        </w:rPr>
      </w:r>
      <w:r>
        <w:rPr>
          <w:sz w:val="18"/>
          <w:lang w:val="en-US" w:eastAsia="en-US"/>
        </w:rPr>
        <w:fldChar w:fldCharType="end"/>
      </w:r>
      <w:r>
        <w:rPr>
          <w:sz w:val="18"/>
          <w:lang w:val="en-US" w:eastAsia="en-US"/>
        </w:rPr>
        <w:t xml:space="preserve"> </w:t>
      </w:r>
      <w:r>
        <w:rPr>
          <w:sz w:val="18"/>
        </w:rPr>
        <w:t>Less than 1 appl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8" w:name="__Fieldmark__343_1586296561"/>
      <w:bookmarkStart w:id="689" w:name="__Fieldmark__343_1586296561"/>
      <w:bookmarkEnd w:id="689"/>
      <w:r>
        <w:rPr>
          <w:sz w:val="18"/>
          <w:lang w:val="en-US" w:eastAsia="en-US"/>
        </w:rPr>
      </w:r>
      <w:r>
        <w:rPr>
          <w:sz w:val="18"/>
          <w:lang w:val="en-US" w:eastAsia="en-US"/>
        </w:rPr>
        <w:fldChar w:fldCharType="end"/>
      </w:r>
      <w:r>
        <w:rPr>
          <w:sz w:val="18"/>
          <w:lang w:val="en-US" w:eastAsia="en-US"/>
        </w:rPr>
        <w:t xml:space="preserve"> </w:t>
      </w:r>
      <w:r>
        <w:rPr>
          <w:sz w:val="18"/>
        </w:rPr>
        <w:t>1 appl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0" w:name="__Fieldmark__344_1586296561"/>
      <w:bookmarkStart w:id="691" w:name="__Fieldmark__344_1586296561"/>
      <w:bookmarkEnd w:id="691"/>
      <w:r>
        <w:rPr>
          <w:sz w:val="18"/>
          <w:lang w:val="en-US" w:eastAsia="en-US"/>
        </w:rPr>
      </w:r>
      <w:r>
        <w:rPr>
          <w:sz w:val="18"/>
          <w:lang w:val="en-US" w:eastAsia="en-US"/>
        </w:rPr>
        <w:fldChar w:fldCharType="end"/>
      </w:r>
      <w:r>
        <w:rPr>
          <w:sz w:val="18"/>
          <w:lang w:val="en-US" w:eastAsia="en-US"/>
        </w:rPr>
        <w:t xml:space="preserve"> </w:t>
      </w:r>
      <w:r>
        <w:rPr>
          <w:sz w:val="18"/>
        </w:rPr>
        <w:t>More than 1 apple</w:t>
      </w:r>
    </w:p>
    <w:p>
      <w:pPr>
        <w:pStyle w:val="Q1FirstLevelQuestiona"/>
        <w:rPr>
          <w:sz w:val="18"/>
        </w:rPr>
      </w:pPr>
      <w:r>
        <w:rPr>
          <w:sz w:val="18"/>
        </w:rPr>
      </w:r>
    </w:p>
    <w:p>
      <w:pPr>
        <w:pStyle w:val="Q1FirstLevelQuestiona"/>
        <w:ind w:left="360" w:hanging="360"/>
        <w:rPr/>
      </w:pPr>
      <w:r>
        <w:rPr/>
        <w:t>15.</w:t>
        <w:tab/>
        <w:t xml:space="preserve">How often did you eat </w:t>
      </w:r>
      <w:r>
        <w:rPr>
          <w:b/>
        </w:rPr>
        <w:t xml:space="preserve">pear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2" w:name="__Fieldmark__345_1586296561"/>
      <w:bookmarkStart w:id="693" w:name="__Fieldmark__345_1586296561"/>
      <w:bookmarkEnd w:id="693"/>
      <w:r/>
      <w:r>
        <w:rPr>
          <w:sz w:val="18"/>
          <w:lang w:val="en-US" w:eastAsia="en-US"/>
        </w:rPr>
        <w:fldChar w:fldCharType="end"/>
      </w:r>
      <w:r>
        <w:rPr>
          <w:sz w:val="18"/>
          <w:lang w:val="en-US" w:eastAsia="en-US"/>
        </w:rPr>
      </w:r>
      <w:r>
        <w:rPr>
          <w:sz w:val="18"/>
          <w:lang w:val="en-US" w:eastAsia="en-US"/>
        </w:rPr>
        <w:tab/>
      </w:r>
      <w:r>
        <w:rPr>
          <w:sz w:val="18"/>
        </w:rPr>
        <w:t>NEVER (GO TO QUESTION 16)</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4" w:name="__Fieldmark__346_1586296561"/>
            <w:bookmarkStart w:id="695" w:name="__Fieldmark__346_1586296561"/>
            <w:bookmarkEnd w:id="6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6" w:name="__Fieldmark__347_1586296561"/>
            <w:bookmarkStart w:id="697" w:name="__Fieldmark__347_1586296561"/>
            <w:bookmarkEnd w:id="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8" w:name="__Fieldmark__348_1586296561"/>
            <w:bookmarkStart w:id="699" w:name="__Fieldmark__348_1586296561"/>
            <w:bookmarkEnd w:id="6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0" w:name="__Fieldmark__349_1586296561"/>
            <w:bookmarkStart w:id="701" w:name="__Fieldmark__349_1586296561"/>
            <w:bookmarkEnd w:id="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2" w:name="__Fieldmark__350_1586296561"/>
            <w:bookmarkStart w:id="703" w:name="__Fieldmark__350_1586296561"/>
            <w:bookmarkEnd w:id="7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4" w:name="__Fieldmark__351_1586296561"/>
            <w:bookmarkStart w:id="705" w:name="__Fieldmark__351_1586296561"/>
            <w:bookmarkEnd w:id="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6" w:name="__Fieldmark__352_1586296561"/>
            <w:bookmarkStart w:id="707" w:name="__Fieldmark__352_1586296561"/>
            <w:bookmarkEnd w:id="7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8" w:name="__Fieldmark__353_1586296561"/>
            <w:bookmarkStart w:id="709" w:name="__Fieldmark__353_1586296561"/>
            <w:bookmarkEnd w:id="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0" w:name="__Fieldmark__354_1586296561"/>
            <w:bookmarkStart w:id="711" w:name="__Fieldmark__354_1586296561"/>
            <w:bookmarkEnd w:id="7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2" w:name="__Fieldmark__355_1586296561"/>
            <w:bookmarkStart w:id="713" w:name="__Fieldmark__355_1586296561"/>
            <w:bookmarkEnd w:id="7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4" w:name="__Fieldmark__356_1586296561"/>
            <w:bookmarkStart w:id="715" w:name="__Fieldmark__356_1586296561"/>
            <w:bookmarkEnd w:id="7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15a.</w:t>
        <w:tab/>
        <w:t xml:space="preserve">Each time you ate </w:t>
      </w:r>
      <w:r>
        <w:rPr>
          <w:b/>
        </w:rPr>
        <w:t>pea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6" w:name="__Fieldmark__357_1586296561"/>
      <w:bookmarkStart w:id="717" w:name="__Fieldmark__357_1586296561"/>
      <w:bookmarkEnd w:id="717"/>
      <w:r>
        <w:rPr>
          <w:sz w:val="18"/>
          <w:lang w:val="en-US" w:eastAsia="en-US"/>
        </w:rPr>
      </w:r>
      <w:r>
        <w:rPr>
          <w:sz w:val="18"/>
          <w:lang w:val="en-US" w:eastAsia="en-US"/>
        </w:rPr>
        <w:fldChar w:fldCharType="end"/>
      </w:r>
      <w:r>
        <w:rPr>
          <w:sz w:val="18"/>
          <w:lang w:val="en-US" w:eastAsia="en-US"/>
        </w:rPr>
        <w:t xml:space="preserve"> </w:t>
      </w:r>
      <w:r>
        <w:rPr>
          <w:sz w:val="18"/>
        </w:rPr>
        <w:t>Less than 1 pea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8" w:name="__Fieldmark__358_1586296561"/>
      <w:bookmarkStart w:id="719" w:name="__Fieldmark__358_1586296561"/>
      <w:bookmarkEnd w:id="719"/>
      <w:r>
        <w:rPr>
          <w:sz w:val="18"/>
          <w:lang w:val="en-US" w:eastAsia="en-US"/>
        </w:rPr>
      </w:r>
      <w:r>
        <w:rPr>
          <w:sz w:val="18"/>
          <w:lang w:val="en-US" w:eastAsia="en-US"/>
        </w:rPr>
        <w:fldChar w:fldCharType="end"/>
      </w:r>
      <w:r>
        <w:rPr>
          <w:sz w:val="18"/>
          <w:lang w:val="en-US" w:eastAsia="en-US"/>
        </w:rPr>
        <w:t xml:space="preserve"> </w:t>
      </w:r>
      <w:r>
        <w:rPr>
          <w:sz w:val="18"/>
        </w:rPr>
        <w:t>1 pea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0" w:name="__Fieldmark__359_1586296561"/>
      <w:bookmarkStart w:id="721" w:name="__Fieldmark__359_1586296561"/>
      <w:bookmarkEnd w:id="721"/>
      <w:r>
        <w:rPr>
          <w:sz w:val="18"/>
          <w:lang w:val="en-US" w:eastAsia="en-US"/>
        </w:rPr>
      </w:r>
      <w:r>
        <w:rPr>
          <w:sz w:val="18"/>
          <w:lang w:val="en-US" w:eastAsia="en-US"/>
        </w:rPr>
        <w:fldChar w:fldCharType="end"/>
      </w:r>
      <w:r>
        <w:rPr>
          <w:sz w:val="18"/>
          <w:lang w:val="en-US" w:eastAsia="en-US"/>
        </w:rPr>
        <w:t xml:space="preserve"> </w:t>
      </w:r>
      <w:r>
        <w:rPr>
          <w:sz w:val="18"/>
        </w:rPr>
        <w:t>More than 1 pear</w:t>
      </w:r>
    </w:p>
    <w:p>
      <w:pPr>
        <w:pStyle w:val="Q1FirstLevelQuestiona"/>
        <w:rPr>
          <w:sz w:val="18"/>
        </w:rPr>
      </w:pPr>
      <w:r>
        <w:rPr>
          <w:sz w:val="18"/>
        </w:rPr>
      </w:r>
    </w:p>
    <w:p>
      <w:pPr>
        <w:pStyle w:val="Q1FirstLevelQuestiona"/>
        <w:ind w:left="360" w:hanging="360"/>
        <w:rPr/>
      </w:pPr>
      <w:r>
        <w:rPr/>
        <w:t>16.</w:t>
        <w:tab/>
        <w:t>How often did you eat</w:t>
      </w:r>
      <w:r>
        <w:rPr>
          <w:b/>
        </w:rPr>
        <w:t xml:space="preserve"> bananas?</w:t>
      </w:r>
    </w:p>
    <w:p>
      <w:pPr>
        <w:pStyle w:val="Q1FirstLevelQuestiona"/>
        <w:rPr/>
      </w:pPr>
      <w:r>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2" w:name="__Fieldmark__360_1586296561"/>
      <w:bookmarkStart w:id="723" w:name="__Fieldmark__360_1586296561"/>
      <w:bookmarkEnd w:id="723"/>
      <w:r>
        <w:rPr>
          <w:sz w:val="18"/>
          <w:lang w:val="en-US" w:eastAsia="en-US"/>
        </w:rPr>
      </w:r>
      <w:r>
        <w:rPr>
          <w:sz w:val="18"/>
          <w:lang w:val="en-US" w:eastAsia="en-US"/>
        </w:rPr>
        <w:fldChar w:fldCharType="end"/>
      </w:r>
      <w:r>
        <w:rPr>
          <w:sz w:val="18"/>
          <w:lang w:val="en-US" w:eastAsia="en-US"/>
        </w:rPr>
        <w:tab/>
      </w:r>
      <w:r>
        <w:rPr>
          <w:sz w:val="18"/>
        </w:rPr>
        <w:t>NEVER (GO TO QUESTION 17)</w:t>
      </w:r>
    </w:p>
    <w:p>
      <w:pPr>
        <w:pStyle w:val="Q1FirstLevelQuestiona"/>
        <w:rPr>
          <w:sz w:val="18"/>
        </w:rPr>
      </w:pPr>
      <w:r>
        <w:rPr>
          <w:sz w:val="18"/>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4" w:name="__Fieldmark__361_1586296561"/>
            <w:bookmarkStart w:id="725" w:name="__Fieldmark__361_1586296561"/>
            <w:bookmarkEnd w:id="72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6" w:name="__Fieldmark__362_1586296561"/>
            <w:bookmarkStart w:id="727" w:name="__Fieldmark__362_1586296561"/>
            <w:bookmarkEnd w:id="72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8" w:name="__Fieldmark__363_1586296561"/>
            <w:bookmarkStart w:id="729" w:name="__Fieldmark__363_1586296561"/>
            <w:bookmarkEnd w:id="72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0" w:name="__Fieldmark__364_1586296561"/>
            <w:bookmarkStart w:id="731" w:name="__Fieldmark__364_1586296561"/>
            <w:bookmarkEnd w:id="73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2" w:name="__Fieldmark__365_1586296561"/>
            <w:bookmarkStart w:id="733" w:name="__Fieldmark__365_1586296561"/>
            <w:bookmarkEnd w:id="73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4" w:name="__Fieldmark__366_1586296561"/>
            <w:bookmarkStart w:id="735" w:name="__Fieldmark__366_1586296561"/>
            <w:bookmarkEnd w:id="73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6" w:name="__Fieldmark__367_1586296561"/>
            <w:bookmarkStart w:id="737" w:name="__Fieldmark__367_1586296561"/>
            <w:bookmarkEnd w:id="73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8" w:name="__Fieldmark__368_1586296561"/>
            <w:bookmarkStart w:id="739" w:name="__Fieldmark__368_1586296561"/>
            <w:bookmarkEnd w:id="73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0" w:name="__Fieldmark__369_1586296561"/>
            <w:bookmarkStart w:id="741" w:name="__Fieldmark__369_1586296561"/>
            <w:bookmarkEnd w:id="74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2" w:name="__Fieldmark__370_1586296561"/>
            <w:bookmarkStart w:id="743" w:name="__Fieldmark__370_1586296561"/>
            <w:bookmarkEnd w:id="74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4" w:name="__Fieldmark__371_1586296561"/>
            <w:bookmarkStart w:id="745" w:name="__Fieldmark__371_1586296561"/>
            <w:bookmarkEnd w:id="74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557655" cy="75057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16a.</w:t>
        <w:tab/>
        <w:t>Each time you ate</w:t>
      </w:r>
      <w:r>
        <w:rPr>
          <w:b/>
        </w:rPr>
        <w:t xml:space="preserve"> banana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6" w:name="__Fieldmark__372_1586296561"/>
      <w:bookmarkStart w:id="747" w:name="__Fieldmark__372_1586296561"/>
      <w:bookmarkEnd w:id="747"/>
      <w:r>
        <w:rPr>
          <w:sz w:val="18"/>
          <w:lang w:val="en-US" w:eastAsia="en-US"/>
        </w:rPr>
      </w:r>
      <w:r>
        <w:rPr>
          <w:sz w:val="18"/>
          <w:lang w:val="en-US" w:eastAsia="en-US"/>
        </w:rPr>
        <w:fldChar w:fldCharType="end"/>
      </w:r>
      <w:r>
        <w:rPr>
          <w:sz w:val="18"/>
          <w:lang w:val="en-US" w:eastAsia="en-US"/>
        </w:rPr>
        <w:t xml:space="preserve"> </w:t>
      </w:r>
      <w:r>
        <w:rPr>
          <w:sz w:val="18"/>
        </w:rPr>
        <w:t>Less than 1 banan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8" w:name="__Fieldmark__373_1586296561"/>
      <w:bookmarkStart w:id="749" w:name="__Fieldmark__373_1586296561"/>
      <w:bookmarkEnd w:id="749"/>
      <w:r>
        <w:rPr>
          <w:sz w:val="18"/>
          <w:lang w:val="en-US" w:eastAsia="en-US"/>
        </w:rPr>
      </w:r>
      <w:r>
        <w:rPr>
          <w:sz w:val="18"/>
          <w:lang w:val="en-US" w:eastAsia="en-US"/>
        </w:rPr>
        <w:fldChar w:fldCharType="end"/>
      </w:r>
      <w:r>
        <w:rPr>
          <w:sz w:val="18"/>
          <w:lang w:val="en-US" w:eastAsia="en-US"/>
        </w:rPr>
        <w:t xml:space="preserve"> </w:t>
      </w:r>
      <w:r>
        <w:rPr>
          <w:sz w:val="18"/>
        </w:rPr>
        <w:t>1 banana</w:t>
      </w:r>
    </w:p>
    <w:p>
      <w:pPr>
        <w:pStyle w:val="Q1FirstLevelQuestiona"/>
        <w:ind w:left="81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0" w:name="__Fieldmark__374_1586296561"/>
      <w:bookmarkStart w:id="751" w:name="__Fieldmark__374_1586296561"/>
      <w:bookmarkEnd w:id="751"/>
      <w:r>
        <w:rPr>
          <w:sz w:val="18"/>
          <w:lang w:val="en-US" w:eastAsia="en-US"/>
        </w:rPr>
      </w:r>
      <w:r>
        <w:rPr>
          <w:sz w:val="18"/>
          <w:lang w:val="en-US" w:eastAsia="en-US"/>
        </w:rPr>
        <w:fldChar w:fldCharType="end"/>
      </w:r>
      <w:r>
        <w:rPr>
          <w:sz w:val="18"/>
          <w:lang w:val="en-US" w:eastAsia="en-US"/>
        </w:rPr>
        <w:t xml:space="preserve"> </w:t>
      </w:r>
      <w:r>
        <w:rPr>
          <w:sz w:val="18"/>
        </w:rPr>
        <w:t>More than 1 banana</w:t>
      </w:r>
      <w:r>
        <w:rPr/>
        <w:t xml:space="preserve"> </w:t>
      </w:r>
    </w:p>
    <w:p>
      <w:pPr>
        <w:pStyle w:val="Q1FirstLevelQuestiona"/>
        <w:ind w:left="360" w:hanging="360"/>
        <w:rPr/>
      </w:pPr>
      <w:r>
        <w:rPr/>
      </w:r>
    </w:p>
    <w:p>
      <w:pPr>
        <w:pStyle w:val="Q1FirstLevelQuestiona"/>
        <w:ind w:left="360" w:hanging="360"/>
        <w:rPr/>
      </w:pPr>
      <w:r>
        <w:rPr/>
        <w:t>17.</w:t>
        <w:tab/>
        <w:t xml:space="preserve">How often did you eat </w:t>
      </w:r>
      <w:r>
        <w:rPr>
          <w:b/>
        </w:rPr>
        <w:t>dried fruit</w:t>
      </w:r>
      <w:r>
        <w:rPr/>
        <w:t>, such as prunes or raisins (not including dried apricot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2" w:name="__Fieldmark__375_1586296561"/>
      <w:bookmarkStart w:id="753" w:name="__Fieldmark__375_1586296561"/>
      <w:bookmarkEnd w:id="753"/>
      <w:r/>
      <w:r>
        <w:rPr>
          <w:sz w:val="18"/>
          <w:lang w:val="en-US" w:eastAsia="en-US"/>
        </w:rPr>
        <w:fldChar w:fldCharType="end"/>
      </w:r>
      <w:r>
        <w:rPr>
          <w:sz w:val="18"/>
          <w:lang w:val="en-US" w:eastAsia="en-US"/>
        </w:rPr>
      </w:r>
      <w:r>
        <w:rPr>
          <w:sz w:val="18"/>
          <w:lang w:val="en-US" w:eastAsia="en-US"/>
        </w:rPr>
        <w:tab/>
      </w:r>
      <w:r>
        <w:rPr>
          <w:sz w:val="18"/>
        </w:rPr>
        <w:t>NEVER (GO TO QUESTION 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4" w:name="__Fieldmark__376_1586296561"/>
            <w:bookmarkStart w:id="755" w:name="__Fieldmark__376_1586296561"/>
            <w:bookmarkEnd w:id="75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6" w:name="__Fieldmark__377_1586296561"/>
            <w:bookmarkStart w:id="757" w:name="__Fieldmark__377_1586296561"/>
            <w:bookmarkEnd w:id="7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8" w:name="__Fieldmark__378_1586296561"/>
            <w:bookmarkStart w:id="759" w:name="__Fieldmark__378_1586296561"/>
            <w:bookmarkEnd w:id="75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0" w:name="__Fieldmark__379_1586296561"/>
            <w:bookmarkStart w:id="761" w:name="__Fieldmark__379_1586296561"/>
            <w:bookmarkEnd w:id="7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2" w:name="__Fieldmark__380_1586296561"/>
            <w:bookmarkStart w:id="763" w:name="__Fieldmark__380_1586296561"/>
            <w:bookmarkEnd w:id="76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4" w:name="__Fieldmark__381_1586296561"/>
            <w:bookmarkStart w:id="765" w:name="__Fieldmark__381_1586296561"/>
            <w:bookmarkEnd w:id="7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6" w:name="__Fieldmark__382_1586296561"/>
            <w:bookmarkStart w:id="767" w:name="__Fieldmark__382_1586296561"/>
            <w:bookmarkEnd w:id="76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8" w:name="__Fieldmark__383_1586296561"/>
            <w:bookmarkStart w:id="769" w:name="__Fieldmark__383_1586296561"/>
            <w:bookmarkEnd w:id="7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0" w:name="__Fieldmark__384_1586296561"/>
            <w:bookmarkStart w:id="771" w:name="__Fieldmark__384_1586296561"/>
            <w:bookmarkEnd w:id="77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2" w:name="__Fieldmark__385_1586296561"/>
            <w:bookmarkStart w:id="773" w:name="__Fieldmark__385_1586296561"/>
            <w:bookmarkEnd w:id="7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4" w:name="__Fieldmark__386_1586296561"/>
            <w:bookmarkStart w:id="775" w:name="__Fieldmark__386_1586296561"/>
            <w:bookmarkEnd w:id="7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7a.</w:t>
        <w:tab/>
        <w:t xml:space="preserve">Each time you ate </w:t>
      </w:r>
      <w:r>
        <w:rPr>
          <w:b/>
        </w:rPr>
        <w:t>dried fruit</w:t>
      </w:r>
      <w:r>
        <w:rPr/>
        <w:t>, how much did you usually eat (not including dried apricots)?</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6" w:name="__Fieldmark__387_1586296561"/>
      <w:bookmarkStart w:id="777" w:name="__Fieldmark__387_1586296561"/>
      <w:bookmarkEnd w:id="777"/>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8" w:name="__Fieldmark__388_1586296561"/>
      <w:bookmarkStart w:id="779" w:name="__Fieldmark__388_1586296561"/>
      <w:bookmarkEnd w:id="779"/>
      <w:r>
        <w:rPr>
          <w:sz w:val="18"/>
          <w:lang w:val="en-US" w:eastAsia="en-US"/>
        </w:rPr>
      </w:r>
      <w:r>
        <w:rPr>
          <w:sz w:val="18"/>
          <w:lang w:val="en-US" w:eastAsia="en-US"/>
        </w:rPr>
        <w:fldChar w:fldCharType="end"/>
      </w:r>
      <w:r>
        <w:rPr>
          <w:sz w:val="18"/>
          <w:lang w:val="en-US" w:eastAsia="en-US"/>
        </w:rPr>
        <w:t xml:space="preserve"> </w:t>
      </w:r>
      <w:r>
        <w:rPr>
          <w:sz w:val="18"/>
        </w:rPr>
        <w:t>2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0" w:name="__Fieldmark__389_1586296561"/>
      <w:bookmarkStart w:id="781" w:name="__Fieldmark__389_1586296561"/>
      <w:bookmarkEnd w:id="781"/>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18.</w:t>
        <w:tab/>
        <w:t xml:space="preserve">Over the </w:t>
      </w:r>
      <w:r>
        <w:rPr>
          <w:u w:val="single"/>
        </w:rPr>
        <w:t>past 12 months</w:t>
      </w:r>
      <w:r>
        <w:rPr/>
        <w:t xml:space="preserve">, did you eat </w:t>
      </w:r>
      <w:r>
        <w:rPr>
          <w:b/>
        </w:rPr>
        <w:t>peaches, nectarines,</w:t>
      </w:r>
      <w:r>
        <w:rPr/>
        <w:t xml:space="preserve"> or </w:t>
      </w:r>
      <w:r>
        <w:rPr>
          <w:b/>
        </w:rPr>
        <w:t>plum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2" w:name="__Fieldmark__390_1586296561"/>
      <w:bookmarkStart w:id="783" w:name="__Fieldmark__390_1586296561"/>
      <w:bookmarkEnd w:id="783"/>
      <w:r>
        <w:rPr>
          <w:sz w:val="18"/>
          <w:lang w:val="en-US" w:eastAsia="en-US"/>
        </w:rPr>
      </w:r>
      <w:r>
        <w:rPr>
          <w:sz w:val="18"/>
          <w:lang w:val="en-US" w:eastAsia="en-US"/>
        </w:rPr>
        <w:fldChar w:fldCharType="end"/>
      </w:r>
      <w:r>
        <w:rPr>
          <w:sz w:val="18"/>
          <w:lang w:val="en-US" w:eastAsia="en-US"/>
        </w:rPr>
        <w:t xml:space="preserve"> </w:t>
      </w:r>
      <w:r>
        <w:rPr>
          <w:sz w:val="18"/>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4" w:name="__Fieldmark__391_1586296561"/>
      <w:bookmarkStart w:id="785" w:name="__Fieldmark__391_1586296561"/>
      <w:bookmarkEnd w:id="785"/>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8a.</w:t>
        <w:tab/>
        <w:t xml:space="preserve">How often did you eat </w:t>
      </w:r>
      <w:r>
        <w:rPr>
          <w:b/>
        </w:rPr>
        <w:t>fresh peaches</w:t>
      </w:r>
      <w:r>
        <w:rPr/>
        <w:t xml:space="preserve">, </w:t>
      </w:r>
      <w:r>
        <w:rPr>
          <w:b/>
        </w:rPr>
        <w:t>nectarines</w:t>
      </w:r>
      <w:r>
        <w:rPr/>
        <w:t xml:space="preserve">, or </w:t>
      </w:r>
      <w:r>
        <w:rPr>
          <w:b/>
        </w:rPr>
        <w:t>plums</w:t>
      </w:r>
      <w:r>
        <w:rPr/>
        <w:t xml:space="preserve"> </w:t>
      </w:r>
      <w:r>
        <w:rPr>
          <w:b/>
        </w:rPr>
        <w:t>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6" w:name="__Fieldmark__392_1586296561"/>
      <w:bookmarkStart w:id="787" w:name="__Fieldmark__392_1586296561"/>
      <w:bookmarkEnd w:id="787"/>
      <w:r>
        <w:rPr>
          <w:sz w:val="18"/>
          <w:lang w:val="en-US" w:eastAsia="en-US"/>
        </w:rPr>
      </w:r>
      <w:r>
        <w:rPr>
          <w:sz w:val="18"/>
          <w:lang w:val="en-US" w:eastAsia="en-US"/>
        </w:rPr>
        <w:fldChar w:fldCharType="end"/>
      </w:r>
      <w:r>
        <w:rPr>
          <w:sz w:val="18"/>
          <w:lang w:val="en-US" w:eastAsia="en-US"/>
        </w:rPr>
        <w:t xml:space="preserve"> </w:t>
      </w:r>
      <w:r>
        <w:rPr>
          <w:sz w:val="18"/>
        </w:rPr>
        <w:t>NEVER</w:t>
      </w:r>
    </w:p>
    <w:p>
      <w:pPr>
        <w:pStyle w:val="Q1FirstLevelQuestiona"/>
        <w:rPr>
          <w:sz w:val="18"/>
        </w:rPr>
      </w:pPr>
      <w:r>
        <w:rPr>
          <w:sz w:val="18"/>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8" w:name="__Fieldmark__393_1586296561"/>
            <w:bookmarkStart w:id="789" w:name="__Fieldmark__393_1586296561"/>
            <w:bookmarkEnd w:id="7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0" w:name="__Fieldmark__394_1586296561"/>
            <w:bookmarkStart w:id="791" w:name="__Fieldmark__394_1586296561"/>
            <w:bookmarkEnd w:id="7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2" w:name="__Fieldmark__395_1586296561"/>
            <w:bookmarkStart w:id="793" w:name="__Fieldmark__395_1586296561"/>
            <w:bookmarkEnd w:id="7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4" w:name="__Fieldmark__396_1586296561"/>
            <w:bookmarkStart w:id="795" w:name="__Fieldmark__396_1586296561"/>
            <w:bookmarkEnd w:id="7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6" w:name="__Fieldmark__397_1586296561"/>
            <w:bookmarkStart w:id="797" w:name="__Fieldmark__397_1586296561"/>
            <w:bookmarkEnd w:id="7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8" w:name="__Fieldmark__398_1586296561"/>
            <w:bookmarkStart w:id="799" w:name="__Fieldmark__398_1586296561"/>
            <w:bookmarkEnd w:id="7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0" w:name="__Fieldmark__399_1586296561"/>
            <w:bookmarkStart w:id="801" w:name="__Fieldmark__399_1586296561"/>
            <w:bookmarkEnd w:id="8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2" w:name="__Fieldmark__400_1586296561"/>
            <w:bookmarkStart w:id="803" w:name="__Fieldmark__400_1586296561"/>
            <w:bookmarkEnd w:id="8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4" w:name="__Fieldmark__401_1586296561"/>
            <w:bookmarkStart w:id="805" w:name="__Fieldmark__401_1586296561"/>
            <w:bookmarkEnd w:id="8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6" w:name="__Fieldmark__402_1586296561"/>
            <w:bookmarkStart w:id="807" w:name="__Fieldmark__402_1586296561"/>
            <w:bookmarkEnd w:id="8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eastAsia="en-US"/>
              </w:rPr>
            </w:pPr>
            <w:r>
              <w:rPr>
                <w:sz w:val="18"/>
              </w:rPr>
              <w:t>per day</w:t>
            </w:r>
          </w:p>
        </w:tc>
      </w:tr>
    </w:tbl>
    <w:p>
      <w:pPr>
        <w:pStyle w:val="Q1FirstLevelQuestiona"/>
        <w:rPr>
          <w:sz w:val="18"/>
        </w:rPr>
      </w:pPr>
      <w:r>
        <w:rPr>
          <w:sz w:val="18"/>
        </w:rPr>
      </w:r>
    </w:p>
    <w:p>
      <w:pPr>
        <w:pStyle w:val="Q2SecondLevelQuestion"/>
        <w:rPr/>
      </w:pPr>
      <w:r>
        <w:rPr/>
        <w:t>18b.</w:t>
        <w:tab/>
        <w:t xml:space="preserve">How often did you eat </w:t>
      </w:r>
      <w:r>
        <w:rPr>
          <w:b/>
        </w:rPr>
        <w:t>peaches,</w:t>
      </w:r>
      <w:r>
        <w:rPr/>
        <w:t xml:space="preserve"> </w:t>
      </w:r>
      <w:r>
        <w:rPr>
          <w:b/>
        </w:rPr>
        <w:t xml:space="preserve">nectarines, </w:t>
      </w:r>
      <w:r>
        <w:rPr/>
        <w:t>or</w:t>
      </w:r>
      <w:r>
        <w:rPr>
          <w:b/>
        </w:rPr>
        <w:t xml:space="preserve"> plums </w:t>
      </w:r>
      <w:r>
        <w:rPr/>
        <w:t>(fresh, canned, or frozen)</w:t>
      </w:r>
      <w:r>
        <w:rPr>
          <w:b/>
        </w:rPr>
        <w:t xml:space="preserv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8" w:name="__Fieldmark__403_1586296561"/>
      <w:bookmarkStart w:id="809" w:name="__Fieldmark__403_1586296561"/>
      <w:bookmarkEnd w:id="8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0" w:name="__Fieldmark__404_1586296561"/>
            <w:bookmarkStart w:id="811" w:name="__Fieldmark__404_1586296561"/>
            <w:bookmarkEnd w:id="811"/>
            <w:r>
              <w:rPr>
                <w:sz w:val="18"/>
                <w:lang w:val="en-US" w:eastAsia="en-US"/>
              </w:rPr>
            </w:r>
            <w:r>
              <w:rPr>
                <w:sz w:val="18"/>
                <w:lang w:val="en-US" w:eastAsia="en-US"/>
              </w:rPr>
              <w:fldChar w:fldCharType="end"/>
            </w:r>
            <w:r>
              <w:rPr>
                <w:sz w:val="18"/>
                <w:lang w:val="en-US" w:eastAsia="en-US"/>
              </w:rPr>
              <w:tab/>
            </w:r>
            <w:r>
              <w:rPr>
                <w:sz w:val="18"/>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2" w:name="__Fieldmark__405_1586296561"/>
            <w:bookmarkStart w:id="813" w:name="__Fieldmark__405_1586296561"/>
            <w:bookmarkEnd w:id="8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4" w:name="__Fieldmark__406_1586296561"/>
            <w:bookmarkStart w:id="815" w:name="__Fieldmark__406_1586296561"/>
            <w:bookmarkEnd w:id="815"/>
            <w:r>
              <w:rPr>
                <w:sz w:val="18"/>
                <w:lang w:val="en-US" w:eastAsia="en-US"/>
              </w:rPr>
            </w:r>
            <w:r>
              <w:rPr>
                <w:sz w:val="18"/>
                <w:lang w:val="en-US" w:eastAsia="en-US"/>
              </w:rPr>
              <w:fldChar w:fldCharType="end"/>
            </w:r>
            <w:r>
              <w:rPr>
                <w:sz w:val="18"/>
                <w:lang w:val="en-US" w:eastAsia="en-US"/>
              </w:rPr>
              <w:tab/>
            </w:r>
            <w:r>
              <w:rPr>
                <w:sz w:val="18"/>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6" w:name="__Fieldmark__407_1586296561"/>
            <w:bookmarkStart w:id="817" w:name="__Fieldmark__407_1586296561"/>
            <w:bookmarkEnd w:id="8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8" w:name="__Fieldmark__408_1586296561"/>
            <w:bookmarkStart w:id="819" w:name="__Fieldmark__408_1586296561"/>
            <w:bookmarkEnd w:id="819"/>
            <w:r>
              <w:rPr>
                <w:sz w:val="18"/>
                <w:lang w:val="en-US" w:eastAsia="en-US"/>
              </w:rPr>
            </w:r>
            <w:r>
              <w:rPr>
                <w:sz w:val="18"/>
                <w:lang w:val="en-US" w:eastAsia="en-US"/>
              </w:rPr>
              <w:fldChar w:fldCharType="end"/>
            </w:r>
            <w:r>
              <w:rPr>
                <w:sz w:val="18"/>
                <w:lang w:val="en-US" w:eastAsia="en-US"/>
              </w:rPr>
              <w:tab/>
            </w:r>
            <w:r>
              <w:rPr>
                <w:sz w:val="18"/>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0" w:name="__Fieldmark__409_1586296561"/>
            <w:bookmarkStart w:id="821" w:name="__Fieldmark__409_1586296561"/>
            <w:bookmarkEnd w:id="8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2" w:name="__Fieldmark__410_1586296561"/>
            <w:bookmarkStart w:id="823" w:name="__Fieldmark__410_1586296561"/>
            <w:bookmarkEnd w:id="823"/>
            <w:r>
              <w:rPr>
                <w:sz w:val="18"/>
                <w:lang w:val="en-US" w:eastAsia="en-US"/>
              </w:rPr>
            </w:r>
            <w:r>
              <w:rPr>
                <w:sz w:val="18"/>
                <w:lang w:val="en-US" w:eastAsia="en-US"/>
              </w:rPr>
              <w:fldChar w:fldCharType="end"/>
            </w:r>
            <w:r>
              <w:rPr>
                <w:sz w:val="18"/>
                <w:lang w:val="en-US" w:eastAsia="en-US"/>
              </w:rPr>
              <w:tab/>
            </w:r>
            <w:r>
              <w:rPr>
                <w:sz w:val="18"/>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4" w:name="__Fieldmark__411_1586296561"/>
            <w:bookmarkStart w:id="825" w:name="__Fieldmark__411_1586296561"/>
            <w:bookmarkEnd w:id="8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6" w:name="__Fieldmark__412_1586296561"/>
            <w:bookmarkStart w:id="827" w:name="__Fieldmark__412_1586296561"/>
            <w:bookmarkEnd w:id="827"/>
            <w:r>
              <w:rPr>
                <w:sz w:val="18"/>
                <w:lang w:val="en-US" w:eastAsia="en-US"/>
              </w:rPr>
            </w:r>
            <w:r>
              <w:rPr>
                <w:sz w:val="18"/>
                <w:lang w:val="en-US" w:eastAsia="en-US"/>
              </w:rPr>
              <w:fldChar w:fldCharType="end"/>
            </w:r>
            <w:r>
              <w:rPr>
                <w:sz w:val="18"/>
                <w:lang w:val="en-US" w:eastAsia="en-US"/>
              </w:rPr>
              <w:tab/>
            </w:r>
            <w:r>
              <w:rPr>
                <w:sz w:val="18"/>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8" w:name="__Fieldmark__413_1586296561"/>
            <w:bookmarkStart w:id="829" w:name="__Fieldmark__413_1586296561"/>
            <w:bookmarkEnd w:id="8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2SecondLevelQuestion"/>
        <w:rPr/>
      </w:pPr>
      <w:r>
        <w:rPr/>
      </w:r>
    </w:p>
    <w:p>
      <w:pPr>
        <w:pStyle w:val="Q2SecondLevelQuestion"/>
        <w:rPr/>
      </w:pPr>
      <w:r>
        <w:br w:type="column"/>
      </w:r>
      <w:r>
        <w:rPr/>
        <w:t>18c.</w:t>
        <w:tab/>
        <w:t xml:space="preserve">Each time you ate </w:t>
      </w:r>
      <w:r>
        <w:rPr>
          <w:b/>
        </w:rPr>
        <w:t>peaches,</w:t>
      </w:r>
      <w:r>
        <w:rPr/>
        <w:t xml:space="preserve"> </w:t>
      </w:r>
      <w:r>
        <w:rPr>
          <w:b/>
        </w:rPr>
        <w:t xml:space="preserve">nectarines, </w:t>
      </w:r>
      <w:r>
        <w:rPr/>
        <w:t>or</w:t>
      </w:r>
      <w:r>
        <w:rPr>
          <w:b/>
        </w:rPr>
        <w:t xml:space="preserve"> plums,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0" w:name="__Fieldmark__414_1586296561"/>
      <w:bookmarkStart w:id="831" w:name="__Fieldmark__414_1586296561"/>
      <w:bookmarkEnd w:id="831"/>
      <w:r>
        <w:rPr>
          <w:sz w:val="18"/>
          <w:lang w:val="en-US" w:eastAsia="en-US"/>
        </w:rPr>
      </w:r>
      <w:r>
        <w:rPr>
          <w:sz w:val="18"/>
          <w:lang w:val="en-US" w:eastAsia="en-US"/>
        </w:rPr>
        <w:fldChar w:fldCharType="end"/>
      </w:r>
      <w:r>
        <w:rPr>
          <w:sz w:val="18"/>
          <w:lang w:val="en-US" w:eastAsia="en-US"/>
        </w:rPr>
        <w:t xml:space="preserve"> </w:t>
      </w:r>
      <w:r>
        <w:rPr>
          <w:sz w:val="18"/>
        </w:rPr>
        <w:t>Less than 1 fruit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2" w:name="__Fieldmark__415_1586296561"/>
      <w:bookmarkStart w:id="833" w:name="__Fieldmark__415_1586296561"/>
      <w:bookmarkEnd w:id="833"/>
      <w:r>
        <w:rPr>
          <w:sz w:val="18"/>
          <w:lang w:val="en-US" w:eastAsia="en-US"/>
        </w:rPr>
      </w:r>
      <w:r>
        <w:rPr>
          <w:sz w:val="18"/>
          <w:lang w:val="en-US" w:eastAsia="en-US"/>
        </w:rPr>
        <w:fldChar w:fldCharType="end"/>
      </w:r>
      <w:r>
        <w:rPr>
          <w:sz w:val="18"/>
          <w:lang w:val="en-US" w:eastAsia="en-US"/>
        </w:rPr>
        <w:t xml:space="preserve"> </w:t>
      </w:r>
      <w:r>
        <w:rPr>
          <w:sz w:val="18"/>
        </w:rPr>
        <w:t>1 to 2 fruits or ½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4" w:name="__Fieldmark__416_1586296561"/>
      <w:bookmarkStart w:id="835" w:name="__Fieldmark__416_1586296561"/>
      <w:bookmarkEnd w:id="835"/>
      <w:r>
        <w:rPr>
          <w:sz w:val="18"/>
          <w:lang w:val="en-US" w:eastAsia="en-US"/>
        </w:rPr>
      </w:r>
      <w:r>
        <w:rPr>
          <w:sz w:val="18"/>
          <w:lang w:val="en-US" w:eastAsia="en-US"/>
        </w:rPr>
        <w:fldChar w:fldCharType="end"/>
      </w:r>
      <w:r>
        <w:rPr>
          <w:sz w:val="18"/>
          <w:lang w:val="en-US" w:eastAsia="en-US"/>
        </w:rPr>
        <w:t xml:space="preserve"> </w:t>
      </w:r>
      <w:r>
        <w:rPr>
          <w:sz w:val="18"/>
        </w:rPr>
        <w:t>More than 2 fruits or more than ¾ cup</w:t>
      </w:r>
    </w:p>
    <w:p>
      <w:pPr>
        <w:pStyle w:val="Q1FirstLevelQuestiona"/>
        <w:rPr>
          <w:sz w:val="18"/>
        </w:rPr>
      </w:pPr>
      <w:r>
        <w:rPr>
          <w:sz w:val="18"/>
        </w:rPr>
      </w:r>
    </w:p>
    <w:p>
      <w:pPr>
        <w:pStyle w:val="Q1FirstLevelQuestiona"/>
        <w:rPr/>
      </w:pPr>
      <w:r>
        <w:rPr/>
        <w:t>19.</w:t>
        <w:tab/>
        <w:t xml:space="preserve">How often did you eat </w:t>
      </w:r>
      <w:r>
        <w:rPr>
          <w:b/>
        </w:rPr>
        <w:t>grapes</w:t>
      </w:r>
      <w:r>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pPr>
      <w:r>
        <w:rPr/>
      </w:r>
    </w:p>
    <w:p>
      <w:pPr>
        <w:pStyle w:val="Q1FirstLevelQuestiona"/>
        <w:ind w:left="45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6" w:name="__Fieldmark__417_1586296561"/>
      <w:bookmarkStart w:id="837" w:name="__Fieldmark__417_1586296561"/>
      <w:bookmarkEnd w:id="837"/>
      <w:r/>
      <w:r>
        <w:rPr>
          <w:sz w:val="18"/>
          <w:lang w:val="en-US" w:eastAsia="en-US"/>
        </w:rPr>
        <w:fldChar w:fldCharType="end"/>
      </w:r>
      <w:r>
        <w:rPr>
          <w:sz w:val="18"/>
          <w:lang w:val="en-US" w:eastAsia="en-US"/>
        </w:rPr>
      </w:r>
      <w:r>
        <w:rPr>
          <w:sz w:val="18"/>
          <w:lang w:val="en-US" w:eastAsia="en-US"/>
        </w:rPr>
        <w:t xml:space="preserve"> </w:t>
      </w:r>
      <w:r>
        <w:rPr>
          <w:sz w:val="18"/>
        </w:rPr>
        <w:t>NEVER (GO TO QUESTION 20)</w:t>
      </w:r>
    </w:p>
    <w:p>
      <w:pPr>
        <w:pStyle w:val="Q1FirstLevelQuestiona"/>
        <w:rPr>
          <w:sz w:val="18"/>
        </w:rPr>
      </w:pPr>
      <w:r>
        <w:rPr>
          <w:sz w:val="18"/>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8" w:name="__Fieldmark__418_1586296561"/>
            <w:bookmarkStart w:id="839" w:name="__Fieldmark__418_1586296561"/>
            <w:bookmarkEnd w:id="8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0" w:name="__Fieldmark__419_1586296561"/>
            <w:bookmarkStart w:id="841" w:name="__Fieldmark__419_1586296561"/>
            <w:bookmarkEnd w:id="8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2" w:name="__Fieldmark__420_1586296561"/>
            <w:bookmarkStart w:id="843" w:name="__Fieldmark__420_1586296561"/>
            <w:bookmarkEnd w:id="8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4" w:name="__Fieldmark__421_1586296561"/>
            <w:bookmarkStart w:id="845" w:name="__Fieldmark__421_1586296561"/>
            <w:bookmarkEnd w:id="8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6" w:name="__Fieldmark__422_1586296561"/>
            <w:bookmarkStart w:id="847" w:name="__Fieldmark__422_1586296561"/>
            <w:bookmarkEnd w:id="8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8" w:name="__Fieldmark__423_1586296561"/>
            <w:bookmarkStart w:id="849" w:name="__Fieldmark__423_1586296561"/>
            <w:bookmarkEnd w:id="8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0" w:name="__Fieldmark__424_1586296561"/>
            <w:bookmarkStart w:id="851" w:name="__Fieldmark__424_1586296561"/>
            <w:bookmarkEnd w:id="8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2" w:name="__Fieldmark__425_1586296561"/>
            <w:bookmarkStart w:id="853" w:name="__Fieldmark__425_1586296561"/>
            <w:bookmarkEnd w:id="8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4" w:name="__Fieldmark__426_1586296561"/>
            <w:bookmarkStart w:id="855" w:name="__Fieldmark__426_1586296561"/>
            <w:bookmarkEnd w:id="8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6" w:name="__Fieldmark__427_1586296561"/>
            <w:bookmarkStart w:id="857" w:name="__Fieldmark__427_1586296561"/>
            <w:bookmarkEnd w:id="8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8" w:name="__Fieldmark__428_1586296561"/>
            <w:bookmarkStart w:id="859" w:name="__Fieldmark__428_1586296561"/>
            <w:bookmarkEnd w:id="8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9a.</w:t>
        <w:tab/>
        <w:t xml:space="preserve">Each time you ate </w:t>
      </w:r>
      <w:r>
        <w:rPr>
          <w:b/>
        </w:rPr>
        <w:t>grap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0" w:name="__Fieldmark__429_1586296561"/>
      <w:bookmarkStart w:id="861" w:name="__Fieldmark__429_1586296561"/>
      <w:bookmarkEnd w:id="861"/>
      <w:r>
        <w:rPr>
          <w:sz w:val="18"/>
          <w:lang w:val="en-US" w:eastAsia="en-US"/>
        </w:rPr>
      </w:r>
      <w:r>
        <w:rPr>
          <w:sz w:val="18"/>
          <w:lang w:val="en-US" w:eastAsia="en-US"/>
        </w:rPr>
        <w:fldChar w:fldCharType="end"/>
      </w:r>
      <w:r>
        <w:rPr>
          <w:sz w:val="18"/>
          <w:lang w:val="en-US" w:eastAsia="en-US"/>
        </w:rPr>
        <w:t xml:space="preserve"> </w:t>
      </w:r>
      <w:r>
        <w:rPr>
          <w:sz w:val="18"/>
        </w:rPr>
        <w:t>Less than ½ cup or less than 10 grap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2" w:name="__Fieldmark__430_1586296561"/>
      <w:bookmarkStart w:id="863" w:name="__Fieldmark__430_1586296561"/>
      <w:bookmarkEnd w:id="863"/>
      <w:r>
        <w:rPr>
          <w:sz w:val="18"/>
          <w:lang w:val="en-US" w:eastAsia="en-US"/>
        </w:rPr>
      </w:r>
      <w:r>
        <w:rPr>
          <w:sz w:val="18"/>
          <w:lang w:val="en-US" w:eastAsia="en-US"/>
        </w:rPr>
        <w:fldChar w:fldCharType="end"/>
      </w:r>
      <w:r>
        <w:rPr>
          <w:sz w:val="18"/>
          <w:lang w:val="en-US" w:eastAsia="en-US"/>
        </w:rPr>
        <w:t xml:space="preserve"> </w:t>
      </w:r>
      <w:r>
        <w:rPr>
          <w:sz w:val="18"/>
        </w:rPr>
        <w:t>½ to 1 cup or 10 to 30 grap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4" w:name="__Fieldmark__431_1586296561"/>
      <w:bookmarkStart w:id="865" w:name="__Fieldmark__431_1586296561"/>
      <w:bookmarkEnd w:id="865"/>
      <w:r>
        <w:rPr>
          <w:sz w:val="18"/>
          <w:lang w:val="en-US" w:eastAsia="en-US"/>
        </w:rPr>
      </w:r>
      <w:r>
        <w:rPr>
          <w:sz w:val="18"/>
          <w:lang w:val="en-US" w:eastAsia="en-US"/>
        </w:rPr>
        <w:fldChar w:fldCharType="end"/>
      </w:r>
      <w:r>
        <w:rPr>
          <w:sz w:val="18"/>
          <w:lang w:val="en-US" w:eastAsia="en-US"/>
        </w:rPr>
        <w:t xml:space="preserve"> </w:t>
      </w:r>
      <w:r>
        <w:rPr>
          <w:sz w:val="18"/>
        </w:rPr>
        <w:t>More than 1 cup or more than 30 grapes</w:t>
      </w:r>
    </w:p>
    <w:p>
      <w:pPr>
        <w:pStyle w:val="Q1FirstLevelQuestiona"/>
        <w:rPr>
          <w:sz w:val="18"/>
        </w:rPr>
      </w:pPr>
      <w:r>
        <w:rPr>
          <w:sz w:val="18"/>
        </w:rPr>
      </w:r>
    </w:p>
    <w:p>
      <w:pPr>
        <w:pStyle w:val="Q1FirstLevelQuestiona"/>
        <w:ind w:left="360" w:hanging="360"/>
        <w:rPr/>
      </w:pPr>
      <w:r>
        <w:rPr/>
        <w:t>20.</w:t>
        <w:tab/>
        <w:t xml:space="preserve">Over the </w:t>
      </w:r>
      <w:r>
        <w:rPr>
          <w:u w:val="single"/>
        </w:rPr>
        <w:t>past 12 months</w:t>
      </w:r>
      <w:r>
        <w:rPr/>
        <w:t xml:space="preserve">, did you eat </w:t>
      </w:r>
      <w:r>
        <w:rPr>
          <w:b/>
        </w:rPr>
        <w:t>cantaloup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6" w:name="__Fieldmark__432_1586296561"/>
      <w:bookmarkStart w:id="867" w:name="__Fieldmark__432_1586296561"/>
      <w:bookmarkEnd w:id="867"/>
      <w:r>
        <w:rPr>
          <w:sz w:val="18"/>
          <w:lang w:val="en-US" w:eastAsia="en-US"/>
        </w:rPr>
      </w:r>
      <w:r>
        <w:rPr>
          <w:sz w:val="18"/>
          <w:lang w:val="en-US" w:eastAsia="en-US"/>
        </w:rPr>
        <w:fldChar w:fldCharType="end"/>
      </w:r>
      <w:r>
        <w:rPr>
          <w:sz w:val="18"/>
          <w:lang w:val="en-US" w:eastAsia="en-US"/>
        </w:rPr>
        <w:t xml:space="preserve"> </w:t>
      </w:r>
      <w:r>
        <w:rPr>
          <w:sz w:val="18"/>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8" w:name="__Fieldmark__433_1586296561"/>
      <w:bookmarkStart w:id="869" w:name="__Fieldmark__433_1586296561"/>
      <w:bookmarkEnd w:id="869"/>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0a.</w:t>
        <w:tab/>
        <w:t xml:space="preserve">How often did you eat </w:t>
      </w:r>
      <w:r>
        <w:rPr>
          <w:b/>
        </w:rPr>
        <w:t>fresh cantaloup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0" w:name="__Fieldmark__434_1586296561"/>
      <w:bookmarkStart w:id="871" w:name="__Fieldmark__434_1586296561"/>
      <w:bookmarkEnd w:id="8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2" w:name="__Fieldmark__435_1586296561"/>
            <w:bookmarkStart w:id="873" w:name="__Fieldmark__435_1586296561"/>
            <w:bookmarkEnd w:id="87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4" w:name="__Fieldmark__436_1586296561"/>
            <w:bookmarkStart w:id="875" w:name="__Fieldmark__436_1586296561"/>
            <w:bookmarkEnd w:id="8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6" w:name="__Fieldmark__437_1586296561"/>
            <w:bookmarkStart w:id="877" w:name="__Fieldmark__437_1586296561"/>
            <w:bookmarkEnd w:id="87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8" w:name="__Fieldmark__438_1586296561"/>
            <w:bookmarkStart w:id="879" w:name="__Fieldmark__438_1586296561"/>
            <w:bookmarkEnd w:id="8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0" w:name="__Fieldmark__439_1586296561"/>
            <w:bookmarkStart w:id="881" w:name="__Fieldmark__439_1586296561"/>
            <w:bookmarkEnd w:id="8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2" w:name="__Fieldmark__440_1586296561"/>
            <w:bookmarkStart w:id="883" w:name="__Fieldmark__440_1586296561"/>
            <w:bookmarkEnd w:id="8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4" w:name="__Fieldmark__441_1586296561"/>
            <w:bookmarkStart w:id="885" w:name="__Fieldmark__441_1586296561"/>
            <w:bookmarkEnd w:id="8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6" w:name="__Fieldmark__442_1586296561"/>
            <w:bookmarkStart w:id="887" w:name="__Fieldmark__442_1586296561"/>
            <w:bookmarkEnd w:id="8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8" w:name="__Fieldmark__443_1586296561"/>
            <w:bookmarkStart w:id="889" w:name="__Fieldmark__443_1586296561"/>
            <w:bookmarkEnd w:id="8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0" w:name="__Fieldmark__444_1586296561"/>
            <w:bookmarkStart w:id="891" w:name="__Fieldmark__444_1586296561"/>
            <w:bookmarkEnd w:id="8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468" w:hanging="504"/>
        <w:rPr/>
      </w:pPr>
      <w:r>
        <w:rPr/>
        <w:t>20b.</w:t>
        <w:tab/>
        <w:t xml:space="preserve">How often did you eat </w:t>
      </w:r>
      <w:r>
        <w:rPr>
          <w:b/>
        </w:rPr>
        <w:t xml:space="preserve">fresh </w:t>
      </w:r>
      <w:r>
        <w:rPr/>
        <w:t>or</w:t>
      </w:r>
      <w:r>
        <w:rPr>
          <w:b/>
        </w:rPr>
        <w:t xml:space="preserve"> frozen cantaloup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2" w:name="__Fieldmark__445_1586296561"/>
      <w:bookmarkStart w:id="893" w:name="__Fieldmark__445_1586296561"/>
      <w:bookmarkEnd w:id="89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4" w:name="__Fieldmark__446_1586296561"/>
            <w:bookmarkStart w:id="895" w:name="__Fieldmark__446_1586296561"/>
            <w:bookmarkEnd w:id="8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6" w:name="__Fieldmark__447_1586296561"/>
            <w:bookmarkStart w:id="897" w:name="__Fieldmark__447_1586296561"/>
            <w:bookmarkEnd w:id="8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8" w:name="__Fieldmark__448_1586296561"/>
            <w:bookmarkStart w:id="899" w:name="__Fieldmark__448_1586296561"/>
            <w:bookmarkEnd w:id="8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0" w:name="__Fieldmark__449_1586296561"/>
            <w:bookmarkStart w:id="901" w:name="__Fieldmark__449_1586296561"/>
            <w:bookmarkEnd w:id="9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2" w:name="__Fieldmark__450_1586296561"/>
            <w:bookmarkStart w:id="903" w:name="__Fieldmark__450_1586296561"/>
            <w:bookmarkEnd w:id="9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4" w:name="__Fieldmark__451_1586296561"/>
            <w:bookmarkStart w:id="905" w:name="__Fieldmark__451_1586296561"/>
            <w:bookmarkEnd w:id="9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6" w:name="__Fieldmark__452_1586296561"/>
            <w:bookmarkStart w:id="907" w:name="__Fieldmark__452_1586296561"/>
            <w:bookmarkEnd w:id="9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8" w:name="__Fieldmark__453_1586296561"/>
            <w:bookmarkStart w:id="909" w:name="__Fieldmark__453_1586296561"/>
            <w:bookmarkEnd w:id="9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0" w:name="__Fieldmark__454_1586296561"/>
            <w:bookmarkStart w:id="911" w:name="__Fieldmark__454_1586296561"/>
            <w:bookmarkEnd w:id="9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2" w:name="__Fieldmark__455_1586296561"/>
            <w:bookmarkStart w:id="913" w:name="__Fieldmark__455_1586296561"/>
            <w:bookmarkEnd w:id="9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0c.</w:t>
        <w:tab/>
        <w:t xml:space="preserve">Each time you ate </w:t>
      </w:r>
      <w:r>
        <w:rPr>
          <w:b/>
        </w:rPr>
        <w:t>cantaloupe</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4" w:name="__Fieldmark__456_1586296561"/>
      <w:bookmarkStart w:id="915" w:name="__Fieldmark__456_1586296561"/>
      <w:bookmarkEnd w:id="915"/>
      <w:r>
        <w:rPr>
          <w:sz w:val="18"/>
          <w:lang w:val="en-US" w:eastAsia="en-US"/>
        </w:rPr>
      </w:r>
      <w:r>
        <w:rPr>
          <w:sz w:val="18"/>
          <w:lang w:val="en-US" w:eastAsia="en-US"/>
        </w:rPr>
        <w:fldChar w:fldCharType="end"/>
      </w:r>
      <w:r>
        <w:rPr>
          <w:sz w:val="18"/>
          <w:lang w:val="en-US" w:eastAsia="en-US"/>
        </w:rPr>
        <w:t xml:space="preserve"> </w:t>
      </w:r>
      <w:r>
        <w:rPr>
          <w:sz w:val="18"/>
        </w:rPr>
        <w:t>Less than ¼ melon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6" w:name="__Fieldmark__457_1586296561"/>
      <w:bookmarkStart w:id="917" w:name="__Fieldmark__457_1586296561"/>
      <w:bookmarkEnd w:id="917"/>
      <w:r>
        <w:rPr>
          <w:sz w:val="18"/>
          <w:lang w:val="en-US" w:eastAsia="en-US"/>
        </w:rPr>
      </w:r>
      <w:r>
        <w:rPr>
          <w:sz w:val="18"/>
          <w:lang w:val="en-US" w:eastAsia="en-US"/>
        </w:rPr>
        <w:fldChar w:fldCharType="end"/>
      </w:r>
      <w:r>
        <w:rPr>
          <w:sz w:val="18"/>
          <w:lang w:val="en-US" w:eastAsia="en-US"/>
        </w:rPr>
        <w:t xml:space="preserve"> ¼ </w:t>
      </w:r>
      <w:r>
        <w:rPr>
          <w:sz w:val="18"/>
        </w:rPr>
        <w:t>melon or ½</w:t>
      </w:r>
      <w:r>
        <w:rPr>
          <w:sz w:val="14"/>
        </w:rPr>
        <w:t xml:space="preserve"> </w:t>
      </w:r>
      <w:r>
        <w:rPr>
          <w:sz w:val="18"/>
        </w:rPr>
        <w:t>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8" w:name="__Fieldmark__458_1586296561"/>
      <w:bookmarkStart w:id="919" w:name="__Fieldmark__458_1586296561"/>
      <w:bookmarkEnd w:id="919"/>
      <w:r>
        <w:rPr>
          <w:sz w:val="18"/>
          <w:lang w:val="en-US" w:eastAsia="en-US"/>
        </w:rPr>
      </w:r>
      <w:r>
        <w:rPr>
          <w:sz w:val="18"/>
          <w:lang w:val="en-US" w:eastAsia="en-US"/>
        </w:rPr>
        <w:fldChar w:fldCharType="end"/>
      </w:r>
      <w:r>
        <w:rPr>
          <w:sz w:val="18"/>
          <w:lang w:val="en-US" w:eastAsia="en-US"/>
        </w:rPr>
        <w:t xml:space="preserve"> </w:t>
      </w:r>
      <w:r>
        <w:rPr>
          <w:sz w:val="18"/>
        </w:rPr>
        <w:t>More than ¼ melon or more than 1 cup</w:t>
      </w:r>
      <w:r>
        <w:rPr/>
        <w:t xml:space="preserve"> </w:t>
      </w:r>
    </w:p>
    <w:p>
      <w:pPr>
        <w:pStyle w:val="Q1FirstLevelQuestiona"/>
        <w:ind w:left="360" w:hanging="360"/>
        <w:rPr/>
      </w:pPr>
      <w:r>
        <w:rPr/>
      </w:r>
    </w:p>
    <w:p>
      <w:pPr>
        <w:pStyle w:val="Q1FirstLevelQuestiona"/>
        <w:ind w:left="360" w:hanging="360"/>
        <w:rPr/>
      </w:pPr>
      <w:r>
        <w:rPr/>
        <w:t>21.</w:t>
        <w:tab/>
        <w:t xml:space="preserve">Over the </w:t>
      </w:r>
      <w:r>
        <w:rPr>
          <w:u w:val="single"/>
        </w:rPr>
        <w:t>past 12 months</w:t>
      </w:r>
      <w:r>
        <w:rPr/>
        <w:t xml:space="preserve">, did you eat </w:t>
      </w:r>
      <w:r>
        <w:rPr>
          <w:b/>
        </w:rPr>
        <w:t xml:space="preserve">melon, other than cantaloupe </w:t>
      </w:r>
      <w:r>
        <w:rPr/>
        <w:t>(such as watermelon or honeyde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0" w:name="__Fieldmark__459_1586296561"/>
      <w:bookmarkStart w:id="921" w:name="__Fieldmark__459_1586296561"/>
      <w:bookmarkEnd w:id="921"/>
      <w:r>
        <w:rPr>
          <w:sz w:val="18"/>
          <w:lang w:val="en-US" w:eastAsia="en-US"/>
        </w:rPr>
      </w:r>
      <w:r>
        <w:rPr>
          <w:sz w:val="18"/>
          <w:lang w:val="en-US" w:eastAsia="en-US"/>
        </w:rPr>
        <w:fldChar w:fldCharType="end"/>
      </w:r>
      <w:r>
        <w:rPr>
          <w:sz w:val="18"/>
          <w:lang w:val="en-US" w:eastAsia="en-US"/>
        </w:rPr>
        <w:t xml:space="preserve"> </w:t>
      </w:r>
      <w:r>
        <w:rPr>
          <w:sz w:val="18"/>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2" w:name="__Fieldmark__460_1586296561"/>
      <w:bookmarkStart w:id="923" w:name="__Fieldmark__460_1586296561"/>
      <w:bookmarkEnd w:id="923"/>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1a.</w:t>
        <w:tab/>
        <w:t xml:space="preserve">How often did you eat </w:t>
      </w:r>
      <w:r>
        <w:rPr>
          <w:b/>
        </w:rPr>
        <w:t xml:space="preserve">fresh melon, other than cantaloupe </w:t>
      </w:r>
      <w:r>
        <w:rPr/>
        <w:t>(such as watermelon or honeydew)</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4" w:name="__Fieldmark__461_1586296561"/>
      <w:bookmarkStart w:id="925" w:name="__Fieldmark__461_1586296561"/>
      <w:bookmarkEnd w:id="925"/>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6" w:name="__Fieldmark__462_1586296561"/>
            <w:bookmarkStart w:id="927" w:name="__Fieldmark__462_1586296561"/>
            <w:bookmarkEnd w:id="927"/>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8" w:name="__Fieldmark__463_1586296561"/>
            <w:bookmarkStart w:id="929" w:name="__Fieldmark__463_1586296561"/>
            <w:bookmarkEnd w:id="9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0" w:name="__Fieldmark__464_1586296561"/>
            <w:bookmarkStart w:id="931" w:name="__Fieldmark__464_1586296561"/>
            <w:bookmarkEnd w:id="931"/>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2" w:name="__Fieldmark__465_1586296561"/>
            <w:bookmarkStart w:id="933" w:name="__Fieldmark__465_1586296561"/>
            <w:bookmarkEnd w:id="9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4" w:name="__Fieldmark__466_1586296561"/>
            <w:bookmarkStart w:id="935" w:name="__Fieldmark__466_1586296561"/>
            <w:bookmarkEnd w:id="93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6" w:name="__Fieldmark__467_1586296561"/>
            <w:bookmarkStart w:id="937" w:name="__Fieldmark__467_1586296561"/>
            <w:bookmarkEnd w:id="9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8" w:name="__Fieldmark__468_1586296561"/>
            <w:bookmarkStart w:id="939" w:name="__Fieldmark__468_1586296561"/>
            <w:bookmarkEnd w:id="93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0" w:name="__Fieldmark__469_1586296561"/>
            <w:bookmarkStart w:id="941" w:name="__Fieldmark__469_1586296561"/>
            <w:bookmarkEnd w:id="9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2" w:name="__Fieldmark__470_1586296561"/>
            <w:bookmarkStart w:id="943" w:name="__Fieldmark__470_1586296561"/>
            <w:bookmarkEnd w:id="94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4" w:name="__Fieldmark__471_1586296561"/>
            <w:bookmarkStart w:id="945" w:name="__Fieldmark__471_1586296561"/>
            <w:bookmarkEnd w:id="94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rPr/>
      </w:pPr>
      <w:r>
        <w:rPr/>
        <w:t>21b.</w:t>
        <w:tab/>
        <w:t xml:space="preserve">How often did you eat </w:t>
      </w:r>
      <w:r>
        <w:rPr>
          <w:b/>
        </w:rPr>
        <w:t>fresh</w:t>
      </w:r>
      <w:r>
        <w:rPr/>
        <w:t xml:space="preserve"> or </w:t>
      </w:r>
      <w:r>
        <w:rPr>
          <w:b/>
        </w:rPr>
        <w:t>frozen melon, other than cantaloupe</w:t>
      </w:r>
      <w:r>
        <w:rPr/>
        <w:t xml:space="preserve"> (such as watermelon or honeydew)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6" w:name="__Fieldmark__472_1586296561"/>
      <w:bookmarkStart w:id="947" w:name="__Fieldmark__472_1586296561"/>
      <w:bookmarkEnd w:id="947"/>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8" w:name="__Fieldmark__473_1586296561"/>
            <w:bookmarkStart w:id="949" w:name="__Fieldmark__473_1586296561"/>
            <w:bookmarkEnd w:id="949"/>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0" w:name="__Fieldmark__474_1586296561"/>
            <w:bookmarkStart w:id="951" w:name="__Fieldmark__474_1586296561"/>
            <w:bookmarkEnd w:id="9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2" w:name="__Fieldmark__475_1586296561"/>
            <w:bookmarkStart w:id="953" w:name="__Fieldmark__475_1586296561"/>
            <w:bookmarkEnd w:id="953"/>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4" w:name="__Fieldmark__476_1586296561"/>
            <w:bookmarkStart w:id="955" w:name="__Fieldmark__476_1586296561"/>
            <w:bookmarkEnd w:id="9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6" w:name="__Fieldmark__477_1586296561"/>
            <w:bookmarkStart w:id="957" w:name="__Fieldmark__477_1586296561"/>
            <w:bookmarkEnd w:id="95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8" w:name="__Fieldmark__478_1586296561"/>
            <w:bookmarkStart w:id="959" w:name="__Fieldmark__478_1586296561"/>
            <w:bookmarkEnd w:id="9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0" w:name="__Fieldmark__479_1586296561"/>
            <w:bookmarkStart w:id="961" w:name="__Fieldmark__479_1586296561"/>
            <w:bookmarkEnd w:id="96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2" w:name="__Fieldmark__480_1586296561"/>
            <w:bookmarkStart w:id="963" w:name="__Fieldmark__480_1586296561"/>
            <w:bookmarkEnd w:id="9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4" w:name="__Fieldmark__481_1586296561"/>
            <w:bookmarkStart w:id="965" w:name="__Fieldmark__481_1586296561"/>
            <w:bookmarkEnd w:id="96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6" w:name="__Fieldmark__482_1586296561"/>
            <w:bookmarkStart w:id="967" w:name="__Fieldmark__482_1586296561"/>
            <w:bookmarkEnd w:id="96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1c.</w:t>
        <w:tab/>
        <w:t xml:space="preserve">Each time you ate </w:t>
      </w:r>
      <w:r>
        <w:rPr>
          <w:b/>
        </w:rPr>
        <w:t>melon other than cantaloupe</w:t>
      </w:r>
      <w:r>
        <w:rPr/>
        <w:t>,</w:t>
      </w:r>
      <w:r>
        <w:rPr>
          <w:b/>
        </w:rPr>
        <w:t xml:space="preserve"> </w:t>
      </w:r>
      <w:r>
        <w:rPr/>
        <w:t>how much did you usually eat?</w:t>
      </w:r>
    </w:p>
    <w:p>
      <w:pPr>
        <w:pStyle w:val="Q1FirstLevelQuestiona"/>
        <w:rPr/>
      </w:pPr>
      <w:r>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1586296561"/>
      <w:bookmarkStart w:id="969" w:name="__Fieldmark__483_1586296561"/>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1586296561"/>
      <w:bookmarkStart w:id="971" w:name="__Fieldmark__484_1586296561"/>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1586296561"/>
      <w:bookmarkStart w:id="973" w:name="__Fieldmark__485_1586296561"/>
      <w:bookmarkEnd w:id="973"/>
      <w:r>
        <w:rPr/>
      </w:r>
      <w:r>
        <w:rPr/>
        <w:fldChar w:fldCharType="end"/>
      </w:r>
      <w:r>
        <w:rPr/>
        <w:t xml:space="preserve"> More than 2 cups or 1 large wedge</w:t>
      </w:r>
    </w:p>
    <w:p>
      <w:pPr>
        <w:pStyle w:val="Q1FirstLevelQuestiona"/>
        <w:rPr>
          <w:sz w:val="18"/>
        </w:rPr>
      </w:pPr>
      <w:r>
        <w:rPr>
          <w:sz w:val="18"/>
        </w:rPr>
      </w:r>
    </w:p>
    <w:p>
      <w:pPr>
        <w:pStyle w:val="Q1FirstLevelQuestiona"/>
        <w:ind w:left="360" w:firstLine="18"/>
        <w:rPr>
          <w:sz w:val="18"/>
        </w:rPr>
      </w:pPr>
      <w:r>
        <w:rPr>
          <w:sz w:val="18"/>
        </w:rPr>
      </w:r>
    </w:p>
    <w:p>
      <w:pPr>
        <w:pStyle w:val="Q1FirstLevelQuestiona"/>
        <w:rPr>
          <w:sz w:val="18"/>
        </w:rPr>
      </w:pPr>
      <w:r>
        <w:rPr>
          <w:sz w:val="18"/>
        </w:rPr>
        <w:tab/>
        <w:tab/>
        <w:tab/>
      </w:r>
      <w:r>
        <w:rPr>
          <w:sz w:val="18"/>
        </w:rPr>
        <w:drawing>
          <wp:inline distT="0" distB="0" distL="0" distR="0">
            <wp:extent cx="1186815" cy="914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t>22.</w:t>
        <w:tab/>
        <w:t xml:space="preserve">Over the </w:t>
      </w:r>
      <w:r>
        <w:rPr>
          <w:u w:val="single"/>
        </w:rPr>
        <w:t>past 12 months</w:t>
      </w:r>
      <w:r>
        <w:rPr/>
        <w:t>, did you eat</w:t>
      </w:r>
      <w:r>
        <w:rPr>
          <w:b/>
        </w:rPr>
        <w:t xml:space="preserve"> strawberries</w:t>
      </w:r>
      <w:r>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4" w:name="__Fieldmark__486_1586296561"/>
      <w:bookmarkStart w:id="975" w:name="__Fieldmark__486_1586296561"/>
      <w:bookmarkEnd w:id="975"/>
      <w:r>
        <w:rPr>
          <w:sz w:val="18"/>
          <w:lang w:val="en-US" w:eastAsia="en-US"/>
        </w:rPr>
      </w:r>
      <w:r>
        <w:rPr>
          <w:sz w:val="18"/>
          <w:lang w:val="en-US" w:eastAsia="en-US"/>
        </w:rPr>
        <w:fldChar w:fldCharType="end"/>
      </w:r>
      <w:r>
        <w:rPr>
          <w:sz w:val="18"/>
          <w:lang w:val="en-US" w:eastAsia="en-US"/>
        </w:rPr>
        <w:tab/>
      </w:r>
      <w:r>
        <w:rPr>
          <w:sz w:val="18"/>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6" w:name="__Fieldmark__487_1586296561"/>
      <w:bookmarkStart w:id="977" w:name="__Fieldmark__487_1586296561"/>
      <w:bookmarkEnd w:id="977"/>
      <w:r>
        <w:rPr>
          <w:sz w:val="18"/>
          <w:lang w:val="en-US" w:eastAsia="en-US"/>
        </w:rPr>
      </w:r>
      <w:r>
        <w:rPr>
          <w:sz w:val="18"/>
          <w:lang w:val="en-US" w:eastAsia="en-US"/>
        </w:rPr>
        <w:fldChar w:fldCharType="end"/>
      </w:r>
      <w:r>
        <w:rPr>
          <w:sz w:val="18"/>
          <w:lang w:val="en-US" w:eastAsia="en-US"/>
        </w:rPr>
        <w:tab/>
      </w:r>
      <w:r>
        <w:rPr>
          <w:sz w:val="18"/>
        </w:rPr>
        <w:t>YES</w:t>
      </w:r>
      <w:r>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pPr>
      <w:r>
        <w:rPr/>
      </w:r>
    </w:p>
    <w:p>
      <w:pPr>
        <w:pStyle w:val="Q2SecondLevelQuestion"/>
        <w:rPr/>
      </w:pPr>
      <w:r>
        <w:rPr/>
        <w:t>22a.</w:t>
        <w:tab/>
        <w:t xml:space="preserve">How often did you eat </w:t>
      </w:r>
      <w:r>
        <w:rPr>
          <w:b/>
        </w:rPr>
        <w:t>fresh strawberrie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8" w:name="__Fieldmark__488_1586296561"/>
      <w:bookmarkStart w:id="979" w:name="__Fieldmark__488_1586296561"/>
      <w:bookmarkEnd w:id="9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0" w:name="__Fieldmark__489_1586296561"/>
            <w:bookmarkStart w:id="981" w:name="__Fieldmark__489_1586296561"/>
            <w:bookmarkEnd w:id="9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2" w:name="__Fieldmark__490_1586296561"/>
            <w:bookmarkStart w:id="983" w:name="__Fieldmark__490_1586296561"/>
            <w:bookmarkEnd w:id="9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4" w:name="__Fieldmark__491_1586296561"/>
            <w:bookmarkStart w:id="985" w:name="__Fieldmark__491_1586296561"/>
            <w:bookmarkEnd w:id="9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6" w:name="__Fieldmark__492_1586296561"/>
            <w:bookmarkStart w:id="987" w:name="__Fieldmark__492_1586296561"/>
            <w:bookmarkEnd w:id="9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8" w:name="__Fieldmark__493_1586296561"/>
            <w:bookmarkStart w:id="989" w:name="__Fieldmark__493_1586296561"/>
            <w:bookmarkEnd w:id="9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0" w:name="__Fieldmark__494_1586296561"/>
            <w:bookmarkStart w:id="991" w:name="__Fieldmark__494_1586296561"/>
            <w:bookmarkEnd w:id="9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2" w:name="__Fieldmark__495_1586296561"/>
            <w:bookmarkStart w:id="993" w:name="__Fieldmark__495_1586296561"/>
            <w:bookmarkEnd w:id="9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4" w:name="__Fieldmark__496_1586296561"/>
            <w:bookmarkStart w:id="995" w:name="__Fieldmark__496_1586296561"/>
            <w:bookmarkEnd w:id="9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6" w:name="__Fieldmark__497_1586296561"/>
            <w:bookmarkStart w:id="997" w:name="__Fieldmark__497_1586296561"/>
            <w:bookmarkEnd w:id="9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8" w:name="__Fieldmark__498_1586296561"/>
            <w:bookmarkStart w:id="999" w:name="__Fieldmark__498_1586296561"/>
            <w:bookmarkEnd w:id="9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558" w:hanging="504"/>
        <w:rPr/>
      </w:pPr>
      <w:r>
        <w:rPr/>
        <w:t>22b.</w:t>
        <w:tab/>
        <w:t xml:space="preserve">How often did you eat </w:t>
      </w:r>
      <w:r>
        <w:rPr>
          <w:b/>
        </w:rPr>
        <w:t>fresh</w:t>
      </w:r>
      <w:r>
        <w:rPr/>
        <w:t xml:space="preserve"> or </w:t>
      </w:r>
      <w:r>
        <w:rPr>
          <w:b/>
        </w:rPr>
        <w:t>frozen strawberries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0" w:name="__Fieldmark__499_1586296561"/>
      <w:bookmarkStart w:id="1001" w:name="__Fieldmark__499_1586296561"/>
      <w:bookmarkEnd w:id="10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2" w:name="__Fieldmark__500_1586296561"/>
            <w:bookmarkStart w:id="1003" w:name="__Fieldmark__500_1586296561"/>
            <w:bookmarkEnd w:id="10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4" w:name="__Fieldmark__501_1586296561"/>
            <w:bookmarkStart w:id="1005" w:name="__Fieldmark__501_1586296561"/>
            <w:bookmarkEnd w:id="10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6" w:name="__Fieldmark__502_1586296561"/>
            <w:bookmarkStart w:id="1007" w:name="__Fieldmark__502_1586296561"/>
            <w:bookmarkEnd w:id="10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8" w:name="__Fieldmark__503_1586296561"/>
            <w:bookmarkStart w:id="1009" w:name="__Fieldmark__503_1586296561"/>
            <w:bookmarkEnd w:id="10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0" w:name="__Fieldmark__504_1586296561"/>
            <w:bookmarkStart w:id="1011" w:name="__Fieldmark__504_1586296561"/>
            <w:bookmarkEnd w:id="10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2" w:name="__Fieldmark__505_1586296561"/>
            <w:bookmarkStart w:id="1013" w:name="__Fieldmark__505_1586296561"/>
            <w:bookmarkEnd w:id="10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4" w:name="__Fieldmark__506_1586296561"/>
            <w:bookmarkStart w:id="1015" w:name="__Fieldmark__506_1586296561"/>
            <w:bookmarkEnd w:id="10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6" w:name="__Fieldmark__507_1586296561"/>
            <w:bookmarkStart w:id="1017" w:name="__Fieldmark__507_1586296561"/>
            <w:bookmarkEnd w:id="10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8" w:name="__Fieldmark__508_1586296561"/>
            <w:bookmarkStart w:id="1019" w:name="__Fieldmark__508_1586296561"/>
            <w:bookmarkEnd w:id="10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0" w:name="__Fieldmark__509_1586296561"/>
            <w:bookmarkStart w:id="1021" w:name="__Fieldmark__509_1586296561"/>
            <w:bookmarkEnd w:id="10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2c.</w:t>
        <w:tab/>
        <w:t xml:space="preserve">Each time you ate </w:t>
      </w:r>
      <w:r>
        <w:rPr>
          <w:b/>
        </w:rPr>
        <w:t>strawberries</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2" w:name="__Fieldmark__510_1586296561"/>
      <w:bookmarkStart w:id="1023" w:name="__Fieldmark__510_1586296561"/>
      <w:bookmarkEnd w:id="1023"/>
      <w:r>
        <w:rPr>
          <w:sz w:val="18"/>
          <w:lang w:val="en-US" w:eastAsia="en-US"/>
        </w:rPr>
      </w:r>
      <w:r>
        <w:rPr>
          <w:sz w:val="18"/>
          <w:lang w:val="en-US" w:eastAsia="en-US"/>
        </w:rPr>
        <w:fldChar w:fldCharType="end"/>
      </w:r>
      <w:r>
        <w:rPr>
          <w:sz w:val="18"/>
          <w:lang w:val="en-US" w:eastAsia="en-US"/>
        </w:rPr>
        <w:t xml:space="preserve"> </w:t>
      </w:r>
      <w:r>
        <w:rPr>
          <w:sz w:val="18"/>
        </w:rPr>
        <w:t>Less than ¼ cup or less than 3 berri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4" w:name="__Fieldmark__511_1586296561"/>
      <w:bookmarkStart w:id="1025" w:name="__Fieldmark__511_1586296561"/>
      <w:bookmarkEnd w:id="1025"/>
      <w:r>
        <w:rPr>
          <w:sz w:val="18"/>
          <w:lang w:val="en-US" w:eastAsia="en-US"/>
        </w:rPr>
      </w:r>
      <w:r>
        <w:rPr>
          <w:sz w:val="18"/>
          <w:lang w:val="en-US" w:eastAsia="en-US"/>
        </w:rPr>
        <w:fldChar w:fldCharType="end"/>
      </w:r>
      <w:r>
        <w:rPr>
          <w:sz w:val="18"/>
          <w:lang w:val="en-US" w:eastAsia="en-US"/>
        </w:rPr>
        <w:t xml:space="preserve"> ¼ </w:t>
      </w:r>
      <w:r>
        <w:rPr>
          <w:sz w:val="18"/>
        </w:rPr>
        <w:t>to ¾ cup or 3 to 8 berri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6" w:name="__Fieldmark__512_1586296561"/>
      <w:bookmarkStart w:id="1027" w:name="__Fieldmark__512_1586296561"/>
      <w:bookmarkEnd w:id="1027"/>
      <w:r>
        <w:rPr>
          <w:sz w:val="18"/>
          <w:lang w:val="en-US" w:eastAsia="en-US"/>
        </w:rPr>
      </w:r>
      <w:r>
        <w:rPr>
          <w:sz w:val="18"/>
          <w:lang w:val="en-US" w:eastAsia="en-US"/>
        </w:rPr>
        <w:fldChar w:fldCharType="end"/>
      </w:r>
      <w:r>
        <w:rPr>
          <w:sz w:val="18"/>
          <w:lang w:val="en-US" w:eastAsia="en-US"/>
        </w:rPr>
        <w:t xml:space="preserve"> </w:t>
      </w:r>
      <w:r>
        <w:rPr>
          <w:sz w:val="18"/>
        </w:rPr>
        <w:t>More than ¾ cup or more than 8 berries</w:t>
      </w:r>
    </w:p>
    <w:p>
      <w:pPr>
        <w:pStyle w:val="Q1FirstLevelQuestiona"/>
        <w:rPr>
          <w:sz w:val="18"/>
        </w:rPr>
      </w:pPr>
      <w:r>
        <w:rPr>
          <w:sz w:val="18"/>
        </w:rPr>
      </w:r>
    </w:p>
    <w:p>
      <w:pPr>
        <w:pStyle w:val="Q1FirstLevelQuestiona"/>
        <w:rPr>
          <w:sz w:val="18"/>
        </w:rPr>
      </w:pPr>
      <w:r>
        <w:rPr/>
        <w:t>23.</w:t>
        <w:tab/>
        <w:t xml:space="preserve">Over the </w:t>
      </w:r>
      <w:r>
        <w:rPr>
          <w:u w:val="single"/>
        </w:rPr>
        <w:t>past 12 months</w:t>
      </w:r>
      <w:r>
        <w:rPr/>
        <w:t xml:space="preserve">, did you eat </w:t>
      </w:r>
      <w:r>
        <w:rPr>
          <w:b/>
        </w:rPr>
        <w:t xml:space="preserve">oranges, tangerines, </w:t>
      </w:r>
      <w:r>
        <w:rPr/>
        <w:t>or</w:t>
      </w:r>
      <w:r>
        <w:rPr>
          <w:b/>
        </w:rPr>
        <w:t xml:space="preserve"> tangelo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8" w:name="__Fieldmark__513_1586296561"/>
      <w:bookmarkStart w:id="1029" w:name="__Fieldmark__513_1586296561"/>
      <w:bookmarkEnd w:id="1029"/>
      <w:r>
        <w:rPr>
          <w:sz w:val="18"/>
          <w:lang w:val="en-US" w:eastAsia="en-US"/>
        </w:rPr>
      </w:r>
      <w:r>
        <w:rPr>
          <w:sz w:val="18"/>
          <w:lang w:val="en-US" w:eastAsia="en-US"/>
        </w:rPr>
        <w:fldChar w:fldCharType="end"/>
      </w:r>
      <w:r>
        <w:rPr>
          <w:sz w:val="18"/>
          <w:lang w:val="en-US" w:eastAsia="en-US"/>
        </w:rPr>
        <w:tab/>
      </w:r>
      <w:r>
        <w:rPr>
          <w:sz w:val="18"/>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0" w:name="__Fieldmark__514_1586296561"/>
      <w:bookmarkStart w:id="1031" w:name="__Fieldmark__514_1586296561"/>
      <w:bookmarkEnd w:id="1031"/>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468" w:hanging="504"/>
        <w:rPr/>
      </w:pPr>
      <w:r>
        <w:rPr/>
        <w:t>23a.</w:t>
        <w:tab/>
        <w:t xml:space="preserve">How often did you eat </w:t>
      </w:r>
      <w:r>
        <w:rPr>
          <w:b/>
        </w:rPr>
        <w:t>fresh oranges, tangerines,</w:t>
      </w:r>
      <w:r>
        <w:rPr/>
        <w:t xml:space="preserve"> or </w:t>
      </w:r>
      <w:r>
        <w:rPr>
          <w:b/>
        </w:rPr>
        <w:t>tangelo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2" w:name="__Fieldmark__515_1586296561"/>
      <w:bookmarkStart w:id="1033" w:name="__Fieldmark__515_1586296561"/>
      <w:bookmarkEnd w:id="103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4" w:name="__Fieldmark__516_1586296561"/>
            <w:bookmarkStart w:id="1035" w:name="__Fieldmark__516_1586296561"/>
            <w:bookmarkEnd w:id="1035"/>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6" w:name="__Fieldmark__517_1586296561"/>
            <w:bookmarkStart w:id="1037" w:name="__Fieldmark__517_1586296561"/>
            <w:bookmarkEnd w:id="10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8" w:name="__Fieldmark__518_1586296561"/>
            <w:bookmarkStart w:id="1039" w:name="__Fieldmark__518_1586296561"/>
            <w:bookmarkEnd w:id="1039"/>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0" w:name="__Fieldmark__519_1586296561"/>
            <w:bookmarkStart w:id="1041" w:name="__Fieldmark__519_1586296561"/>
            <w:bookmarkEnd w:id="10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2" w:name="__Fieldmark__520_1586296561"/>
            <w:bookmarkStart w:id="1043" w:name="__Fieldmark__520_1586296561"/>
            <w:bookmarkEnd w:id="104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4" w:name="__Fieldmark__521_1586296561"/>
            <w:bookmarkStart w:id="1045" w:name="__Fieldmark__521_1586296561"/>
            <w:bookmarkEnd w:id="10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6" w:name="__Fieldmark__522_1586296561"/>
            <w:bookmarkStart w:id="1047" w:name="__Fieldmark__522_1586296561"/>
            <w:bookmarkEnd w:id="104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8" w:name="__Fieldmark__523_1586296561"/>
            <w:bookmarkStart w:id="1049" w:name="__Fieldmark__523_1586296561"/>
            <w:bookmarkEnd w:id="10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0" w:name="__Fieldmark__524_1586296561"/>
            <w:bookmarkStart w:id="1051" w:name="__Fieldmark__524_1586296561"/>
            <w:bookmarkEnd w:id="105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2" w:name="__Fieldmark__525_1586296561"/>
            <w:bookmarkStart w:id="1053" w:name="__Fieldmark__525_1586296561"/>
            <w:bookmarkEnd w:id="105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ind w:left="0" w:hanging="0"/>
        <w:rPr>
          <w:sz w:val="18"/>
        </w:rPr>
      </w:pPr>
      <w:r>
        <w:rPr>
          <w:sz w:val="18"/>
        </w:rPr>
      </w:r>
    </w:p>
    <w:p>
      <w:pPr>
        <w:pStyle w:val="Q1FirstLevelQuestiona"/>
        <w:ind w:left="0" w:hanging="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3b.</w:t>
        <w:tab/>
        <w:t xml:space="preserve">How often did you eat </w:t>
      </w:r>
      <w:r>
        <w:rPr>
          <w:b/>
        </w:rPr>
        <w:t>oranges, tangerines,</w:t>
      </w:r>
      <w:r>
        <w:rPr/>
        <w:t xml:space="preserve"> or </w:t>
      </w:r>
      <w:r>
        <w:rPr>
          <w:b/>
        </w:rPr>
        <w:t>tangelos</w:t>
      </w:r>
      <w:r>
        <w:rPr/>
        <w:t xml:space="preserve"> (fresh or canned)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4" w:name="__Fieldmark__526_1586296561"/>
      <w:bookmarkStart w:id="1055" w:name="__Fieldmark__526_1586296561"/>
      <w:bookmarkEnd w:id="1055"/>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6" w:name="__Fieldmark__527_1586296561"/>
            <w:bookmarkStart w:id="1057" w:name="__Fieldmark__527_1586296561"/>
            <w:bookmarkEnd w:id="1057"/>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8" w:name="__Fieldmark__528_1586296561"/>
            <w:bookmarkStart w:id="1059" w:name="__Fieldmark__528_1586296561"/>
            <w:bookmarkEnd w:id="10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0" w:name="__Fieldmark__529_1586296561"/>
            <w:bookmarkStart w:id="1061" w:name="__Fieldmark__529_1586296561"/>
            <w:bookmarkEnd w:id="1061"/>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2" w:name="__Fieldmark__530_1586296561"/>
            <w:bookmarkStart w:id="1063" w:name="__Fieldmark__530_1586296561"/>
            <w:bookmarkEnd w:id="10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4" w:name="__Fieldmark__531_1586296561"/>
            <w:bookmarkStart w:id="1065" w:name="__Fieldmark__531_1586296561"/>
            <w:bookmarkEnd w:id="106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6" w:name="__Fieldmark__532_1586296561"/>
            <w:bookmarkStart w:id="1067" w:name="__Fieldmark__532_1586296561"/>
            <w:bookmarkEnd w:id="10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8" w:name="__Fieldmark__533_1586296561"/>
            <w:bookmarkStart w:id="1069" w:name="__Fieldmark__533_1586296561"/>
            <w:bookmarkEnd w:id="106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0" w:name="__Fieldmark__534_1586296561"/>
            <w:bookmarkStart w:id="1071" w:name="__Fieldmark__534_1586296561"/>
            <w:bookmarkEnd w:id="10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2" w:name="__Fieldmark__535_1586296561"/>
            <w:bookmarkStart w:id="1073" w:name="__Fieldmark__535_1586296561"/>
            <w:bookmarkEnd w:id="107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4" w:name="__Fieldmark__536_1586296561"/>
            <w:bookmarkStart w:id="1075" w:name="__Fieldmark__536_1586296561"/>
            <w:bookmarkEnd w:id="107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3c.</w:t>
        <w:tab/>
        <w:t xml:space="preserve">Each time you ate </w:t>
      </w:r>
      <w:r>
        <w:rPr>
          <w:b/>
        </w:rPr>
        <w:t>oranges, tangerines,</w:t>
      </w:r>
      <w:r>
        <w:rPr/>
        <w:t xml:space="preserve"> or </w:t>
      </w:r>
      <w:r>
        <w:rPr>
          <w:b/>
        </w:rPr>
        <w:t xml:space="preserve">tangelos, </w:t>
      </w:r>
      <w:r>
        <w:rPr/>
        <w:t>how many did you usually eat?</w:t>
      </w:r>
    </w:p>
    <w:p>
      <w:pPr>
        <w:pStyle w:val="Q1FirstLevelQuestiona"/>
        <w:rPr/>
      </w:pPr>
      <w:r>
        <w:rPr/>
      </w:r>
    </w:p>
    <w:p>
      <w:pPr>
        <w:pStyle w:val="Q1FirstLevelQuestiona"/>
        <w:ind w:left="806" w:firstLine="1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6" w:name="__Fieldmark__537_1586296561"/>
      <w:bookmarkStart w:id="1077" w:name="__Fieldmark__537_1586296561"/>
      <w:bookmarkEnd w:id="1077"/>
      <w:r>
        <w:rPr>
          <w:sz w:val="18"/>
          <w:lang w:val="en-US" w:eastAsia="en-US"/>
        </w:rPr>
      </w:r>
      <w:r>
        <w:rPr>
          <w:sz w:val="18"/>
          <w:lang w:val="en-US" w:eastAsia="en-US"/>
        </w:rPr>
        <w:fldChar w:fldCharType="end"/>
      </w:r>
      <w:r>
        <w:rPr>
          <w:sz w:val="18"/>
          <w:lang w:val="en-US" w:eastAsia="en-US"/>
        </w:rPr>
        <w:t xml:space="preserve"> </w:t>
      </w:r>
      <w:r>
        <w:rPr>
          <w:sz w:val="18"/>
        </w:rPr>
        <w:t>Less than 1 fruit</w:t>
      </w:r>
    </w:p>
    <w:p>
      <w:pPr>
        <w:pStyle w:val="Q1FirstLevelQuestiona"/>
        <w:ind w:left="806" w:firstLine="1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8" w:name="__Fieldmark__538_1586296561"/>
      <w:bookmarkStart w:id="1079" w:name="__Fieldmark__538_1586296561"/>
      <w:bookmarkEnd w:id="1079"/>
      <w:r>
        <w:rPr>
          <w:sz w:val="18"/>
          <w:lang w:val="en-US" w:eastAsia="en-US"/>
        </w:rPr>
      </w:r>
      <w:r>
        <w:rPr>
          <w:sz w:val="18"/>
          <w:lang w:val="en-US" w:eastAsia="en-US"/>
        </w:rPr>
        <w:fldChar w:fldCharType="end"/>
      </w:r>
      <w:r>
        <w:rPr>
          <w:sz w:val="18"/>
          <w:lang w:val="en-US" w:eastAsia="en-US"/>
        </w:rPr>
        <w:t xml:space="preserve"> </w:t>
      </w:r>
      <w:r>
        <w:rPr>
          <w:sz w:val="18"/>
        </w:rPr>
        <w:t>1 fruit</w:t>
      </w:r>
    </w:p>
    <w:p>
      <w:pPr>
        <w:pStyle w:val="Q1FirstLevelQuestiona"/>
        <w:ind w:left="806" w:firstLine="1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0" w:name="__Fieldmark__539_1586296561"/>
      <w:bookmarkStart w:id="1081" w:name="__Fieldmark__539_1586296561"/>
      <w:bookmarkEnd w:id="1081"/>
      <w:r>
        <w:rPr>
          <w:sz w:val="18"/>
          <w:lang w:val="en-US" w:eastAsia="en-US"/>
        </w:rPr>
      </w:r>
      <w:r>
        <w:rPr>
          <w:sz w:val="18"/>
          <w:lang w:val="en-US" w:eastAsia="en-US"/>
        </w:rPr>
        <w:fldChar w:fldCharType="end"/>
      </w:r>
      <w:r>
        <w:rPr>
          <w:sz w:val="18"/>
          <w:lang w:val="en-US" w:eastAsia="en-US"/>
        </w:rPr>
        <w:t xml:space="preserve"> </w:t>
      </w:r>
      <w:r>
        <w:rPr>
          <w:sz w:val="18"/>
        </w:rPr>
        <w:t>More than 1 fruit</w:t>
      </w:r>
    </w:p>
    <w:p>
      <w:pPr>
        <w:pStyle w:val="Q1FirstLevelQuestiona"/>
        <w:rPr>
          <w:sz w:val="18"/>
        </w:rPr>
      </w:pPr>
      <w:r>
        <w:rPr>
          <w:sz w:val="18"/>
        </w:rPr>
      </w:r>
    </w:p>
    <w:p>
      <w:pPr>
        <w:pStyle w:val="Q1FirstLevelQuestiona"/>
        <w:ind w:left="360" w:hanging="360"/>
        <w:rPr/>
      </w:pPr>
      <w:r>
        <w:rPr/>
        <w:t>24.</w:t>
        <w:tab/>
        <w:t xml:space="preserve">Over the </w:t>
      </w:r>
      <w:r>
        <w:rPr>
          <w:u w:val="single"/>
        </w:rPr>
        <w:t>past 12 months</w:t>
      </w:r>
      <w:r>
        <w:rPr/>
        <w:t xml:space="preserve">, did you eat </w:t>
      </w:r>
      <w:r>
        <w:rPr>
          <w:b/>
        </w:rPr>
        <w:t>grape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2" w:name="__Fieldmark__540_1586296561"/>
      <w:bookmarkStart w:id="1083" w:name="__Fieldmark__540_1586296561"/>
      <w:bookmarkEnd w:id="1083"/>
      <w:r>
        <w:rPr>
          <w:sz w:val="18"/>
          <w:lang w:val="en-US" w:eastAsia="en-US"/>
        </w:rPr>
      </w:r>
      <w:r>
        <w:rPr>
          <w:sz w:val="18"/>
          <w:lang w:val="en-US" w:eastAsia="en-US"/>
        </w:rPr>
        <w:fldChar w:fldCharType="end"/>
      </w:r>
      <w:r>
        <w:rPr>
          <w:sz w:val="18"/>
          <w:lang w:val="en-US" w:eastAsia="en-US"/>
        </w:rPr>
        <w:tab/>
      </w:r>
      <w:r>
        <w:rPr>
          <w:sz w:val="18"/>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4" w:name="__Fieldmark__541_1586296561"/>
      <w:bookmarkStart w:id="1085" w:name="__Fieldmark__541_1586296561"/>
      <w:bookmarkEnd w:id="1085"/>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4a.</w:t>
        <w:tab/>
        <w:t xml:space="preserve">How often did you eat </w:t>
      </w:r>
      <w:r>
        <w:rPr>
          <w:b/>
        </w:rPr>
        <w:t>fresh grapefruit WHEN IN SEASON</w:t>
      </w:r>
      <w:r>
        <w:rPr/>
        <w:t>?</w:t>
      </w:r>
    </w:p>
    <w:p>
      <w:pPr>
        <w:pStyle w:val="Q1FirstLevelQuestiona"/>
        <w:rPr>
          <w:b/>
          <w:b/>
        </w:rPr>
      </w:pPr>
      <w:r>
        <w:rPr>
          <w:b/>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6" w:name="__Fieldmark__542_1586296561"/>
      <w:bookmarkStart w:id="1087" w:name="__Fieldmark__542_1586296561"/>
      <w:bookmarkEnd w:id="1087"/>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8" w:name="__Fieldmark__543_1586296561"/>
            <w:bookmarkStart w:id="1089" w:name="__Fieldmark__543_1586296561"/>
            <w:bookmarkEnd w:id="10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0" w:name="__Fieldmark__544_1586296561"/>
            <w:bookmarkStart w:id="1091" w:name="__Fieldmark__544_1586296561"/>
            <w:bookmarkEnd w:id="1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2" w:name="__Fieldmark__545_1586296561"/>
            <w:bookmarkStart w:id="1093" w:name="__Fieldmark__545_1586296561"/>
            <w:bookmarkEnd w:id="10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4" w:name="__Fieldmark__546_1586296561"/>
            <w:bookmarkStart w:id="1095" w:name="__Fieldmark__546_1586296561"/>
            <w:bookmarkEnd w:id="1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6" w:name="__Fieldmark__547_1586296561"/>
            <w:bookmarkStart w:id="1097" w:name="__Fieldmark__547_1586296561"/>
            <w:bookmarkEnd w:id="10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8" w:name="__Fieldmark__548_1586296561"/>
            <w:bookmarkStart w:id="1099" w:name="__Fieldmark__548_1586296561"/>
            <w:bookmarkEnd w:id="1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0" w:name="__Fieldmark__549_1586296561"/>
            <w:bookmarkStart w:id="1101" w:name="__Fieldmark__549_1586296561"/>
            <w:bookmarkEnd w:id="11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2" w:name="__Fieldmark__550_1586296561"/>
            <w:bookmarkStart w:id="1103" w:name="__Fieldmark__550_1586296561"/>
            <w:bookmarkEnd w:id="1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4" w:name="__Fieldmark__551_1586296561"/>
            <w:bookmarkStart w:id="1105" w:name="__Fieldmark__551_1586296561"/>
            <w:bookmarkEnd w:id="11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6" w:name="__Fieldmark__552_1586296561"/>
            <w:bookmarkStart w:id="1107" w:name="__Fieldmark__552_1586296561"/>
            <w:bookmarkEnd w:id="11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288" w:hanging="504"/>
        <w:rPr/>
      </w:pPr>
      <w:r>
        <w:rPr/>
        <w:t>24b.</w:t>
        <w:tab/>
        <w:t>How often did you eat</w:t>
      </w:r>
      <w:r>
        <w:rPr>
          <w:b/>
        </w:rPr>
        <w:t xml:space="preserve"> grapefruit </w:t>
      </w:r>
      <w:r>
        <w:rPr/>
        <w:t xml:space="preserve">(fresh or canned) </w:t>
      </w:r>
      <w:r>
        <w:rPr>
          <w:b/>
        </w:rPr>
        <w:t>DURING THE REST OF THE YEAR?</w:t>
      </w:r>
    </w:p>
    <w:p>
      <w:pPr>
        <w:pStyle w:val="Q1FirstLevelQuestiona"/>
        <w:rPr>
          <w:b/>
          <w:b/>
          <w:sz w:val="18"/>
        </w:rPr>
      </w:pPr>
      <w:r>
        <w:rPr>
          <w:b/>
          <w:sz w:val="18"/>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8" w:name="__Fieldmark__553_1586296561"/>
      <w:bookmarkStart w:id="1109" w:name="__Fieldmark__553_1586296561"/>
      <w:bookmarkEnd w:id="11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0" w:name="__Fieldmark__554_1586296561"/>
            <w:bookmarkStart w:id="1111" w:name="__Fieldmark__554_1586296561"/>
            <w:bookmarkEnd w:id="111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2" w:name="__Fieldmark__555_1586296561"/>
            <w:bookmarkStart w:id="1113" w:name="__Fieldmark__555_1586296561"/>
            <w:bookmarkEnd w:id="11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4" w:name="__Fieldmark__556_1586296561"/>
            <w:bookmarkStart w:id="1115" w:name="__Fieldmark__556_1586296561"/>
            <w:bookmarkEnd w:id="111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6" w:name="__Fieldmark__557_1586296561"/>
            <w:bookmarkStart w:id="1117" w:name="__Fieldmark__557_1586296561"/>
            <w:bookmarkEnd w:id="11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8" w:name="__Fieldmark__558_1586296561"/>
            <w:bookmarkStart w:id="1119" w:name="__Fieldmark__558_1586296561"/>
            <w:bookmarkEnd w:id="111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0" w:name="__Fieldmark__559_1586296561"/>
            <w:bookmarkStart w:id="1121" w:name="__Fieldmark__559_1586296561"/>
            <w:bookmarkEnd w:id="11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2" w:name="__Fieldmark__560_1586296561"/>
            <w:bookmarkStart w:id="1123" w:name="__Fieldmark__560_1586296561"/>
            <w:bookmarkEnd w:id="112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4" w:name="__Fieldmark__561_1586296561"/>
            <w:bookmarkStart w:id="1125" w:name="__Fieldmark__561_1586296561"/>
            <w:bookmarkEnd w:id="11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6" w:name="__Fieldmark__562_1586296561"/>
            <w:bookmarkStart w:id="1127" w:name="__Fieldmark__562_1586296561"/>
            <w:bookmarkEnd w:id="112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8" w:name="__Fieldmark__563_1586296561"/>
            <w:bookmarkStart w:id="1129" w:name="__Fieldmark__563_1586296561"/>
            <w:bookmarkEnd w:id="11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b/>
          <w:b/>
        </w:rPr>
      </w:pPr>
      <w:r>
        <w:rPr/>
        <w:t>24c.</w:t>
        <w:tab/>
        <w:t xml:space="preserve">Each time you ate </w:t>
      </w:r>
      <w:r>
        <w:rPr>
          <w:b/>
        </w:rPr>
        <w:t>grape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0" w:name="__Fieldmark__564_1586296561"/>
      <w:bookmarkStart w:id="1131" w:name="__Fieldmark__564_1586296561"/>
      <w:bookmarkEnd w:id="1131"/>
      <w:r>
        <w:rPr>
          <w:sz w:val="18"/>
          <w:lang w:val="en-US" w:eastAsia="en-US"/>
        </w:rPr>
      </w:r>
      <w:r>
        <w:rPr>
          <w:sz w:val="18"/>
          <w:lang w:val="en-US" w:eastAsia="en-US"/>
        </w:rPr>
        <w:fldChar w:fldCharType="end"/>
      </w:r>
      <w:r>
        <w:rPr>
          <w:sz w:val="18"/>
          <w:lang w:val="en-US" w:eastAsia="en-US"/>
        </w:rPr>
        <w:t xml:space="preserve"> </w:t>
      </w:r>
      <w:r>
        <w:rPr>
          <w:sz w:val="18"/>
        </w:rPr>
        <w:t>Less than ½ grapefr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2" w:name="__Fieldmark__565_1586296561"/>
      <w:bookmarkStart w:id="1133" w:name="__Fieldmark__565_1586296561"/>
      <w:bookmarkEnd w:id="1133"/>
      <w:r>
        <w:rPr>
          <w:sz w:val="18"/>
          <w:lang w:val="en-US" w:eastAsia="en-US"/>
        </w:rPr>
      </w:r>
      <w:r>
        <w:rPr>
          <w:sz w:val="18"/>
          <w:lang w:val="en-US" w:eastAsia="en-US"/>
        </w:rPr>
        <w:fldChar w:fldCharType="end"/>
      </w:r>
      <w:r>
        <w:rPr>
          <w:sz w:val="18"/>
          <w:lang w:val="en-US" w:eastAsia="en-US"/>
        </w:rPr>
        <w:t xml:space="preserve"> </w:t>
      </w:r>
      <w:r>
        <w:rPr>
          <w:sz w:val="18"/>
        </w:rPr>
        <w:t>½ grapefrui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4" w:name="__Fieldmark__566_1586296561"/>
      <w:bookmarkStart w:id="1135" w:name="__Fieldmark__566_1586296561"/>
      <w:bookmarkEnd w:id="1135"/>
      <w:r>
        <w:rPr>
          <w:sz w:val="18"/>
          <w:lang w:val="en-US" w:eastAsia="en-US"/>
        </w:rPr>
      </w:r>
      <w:r>
        <w:rPr>
          <w:sz w:val="18"/>
          <w:lang w:val="en-US" w:eastAsia="en-US"/>
        </w:rPr>
        <w:fldChar w:fldCharType="end"/>
      </w:r>
      <w:r>
        <w:rPr>
          <w:sz w:val="18"/>
          <w:lang w:val="en-US" w:eastAsia="en-US"/>
        </w:rPr>
        <w:t xml:space="preserve"> </w:t>
      </w:r>
      <w:r>
        <w:rPr>
          <w:sz w:val="18"/>
        </w:rPr>
        <w:t>More than ½ 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t>25.</w:t>
        <w:tab/>
        <w:t xml:space="preserve">How often did you eat </w:t>
      </w:r>
      <w:r>
        <w:rPr>
          <w:b/>
        </w:rPr>
        <w:t>other kinds of 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6" w:name="__Fieldmark__567_1586296561"/>
      <w:bookmarkStart w:id="1137" w:name="__Fieldmark__567_1586296561"/>
      <w:bookmarkEnd w:id="1137"/>
      <w:r>
        <w:rPr>
          <w:sz w:val="18"/>
          <w:lang w:val="en-US" w:eastAsia="en-US"/>
        </w:rPr>
      </w:r>
      <w:r>
        <w:rPr>
          <w:sz w:val="18"/>
          <w:lang w:val="en-US" w:eastAsia="en-US"/>
        </w:rPr>
        <w:fldChar w:fldCharType="end"/>
      </w:r>
      <w:r>
        <w:rPr>
          <w:sz w:val="18"/>
          <w:lang w:val="en-US" w:eastAsia="en-US"/>
        </w:rPr>
        <w:tab/>
      </w:r>
      <w:r>
        <w:rPr>
          <w:sz w:val="18"/>
        </w:rPr>
        <w:t>NEVER (GO TO QUESTION 2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8" w:name="__Fieldmark__568_1586296561"/>
            <w:bookmarkStart w:id="1139" w:name="__Fieldmark__568_1586296561"/>
            <w:bookmarkEnd w:id="11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0" w:name="__Fieldmark__569_1586296561"/>
            <w:bookmarkStart w:id="1141" w:name="__Fieldmark__569_1586296561"/>
            <w:bookmarkEnd w:id="11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2" w:name="__Fieldmark__570_1586296561"/>
            <w:bookmarkStart w:id="1143" w:name="__Fieldmark__570_1586296561"/>
            <w:bookmarkEnd w:id="11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4" w:name="__Fieldmark__571_1586296561"/>
            <w:bookmarkStart w:id="1145" w:name="__Fieldmark__571_1586296561"/>
            <w:bookmarkEnd w:id="11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6" w:name="__Fieldmark__572_1586296561"/>
            <w:bookmarkStart w:id="1147" w:name="__Fieldmark__572_1586296561"/>
            <w:bookmarkEnd w:id="11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8" w:name="__Fieldmark__573_1586296561"/>
            <w:bookmarkStart w:id="1149" w:name="__Fieldmark__573_1586296561"/>
            <w:bookmarkEnd w:id="11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0" w:name="__Fieldmark__574_1586296561"/>
            <w:bookmarkStart w:id="1151" w:name="__Fieldmark__574_1586296561"/>
            <w:bookmarkEnd w:id="11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2" w:name="__Fieldmark__575_1586296561"/>
            <w:bookmarkStart w:id="1153" w:name="__Fieldmark__575_1586296561"/>
            <w:bookmarkEnd w:id="11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4" w:name="__Fieldmark__576_1586296561"/>
            <w:bookmarkStart w:id="1155" w:name="__Fieldmark__576_1586296561"/>
            <w:bookmarkEnd w:id="11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6" w:name="__Fieldmark__577_1586296561"/>
            <w:bookmarkStart w:id="1157" w:name="__Fieldmark__577_1586296561"/>
            <w:bookmarkEnd w:id="11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8" w:name="__Fieldmark__578_1586296561"/>
            <w:bookmarkStart w:id="1159" w:name="__Fieldmark__578_1586296561"/>
            <w:bookmarkEnd w:id="11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5a.</w:t>
        <w:tab/>
        <w:t xml:space="preserve">Each time you ate </w:t>
      </w:r>
      <w:r>
        <w:rPr>
          <w:b/>
        </w:rPr>
        <w:t>other kinds of 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0" w:name="__Fieldmark__579_1586296561"/>
      <w:bookmarkStart w:id="1161" w:name="__Fieldmark__579_1586296561"/>
      <w:bookmarkEnd w:id="116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2" w:name="__Fieldmark__580_1586296561"/>
      <w:bookmarkStart w:id="1163" w:name="__Fieldmark__580_1586296561"/>
      <w:bookmarkEnd w:id="1163"/>
      <w:r>
        <w:rPr>
          <w:sz w:val="18"/>
          <w:lang w:val="en-US" w:eastAsia="en-US"/>
        </w:rPr>
      </w:r>
      <w:r>
        <w:rPr>
          <w:sz w:val="18"/>
          <w:lang w:val="en-US" w:eastAsia="en-US"/>
        </w:rPr>
        <w:fldChar w:fldCharType="end"/>
      </w:r>
      <w:r>
        <w:rPr>
          <w:sz w:val="18"/>
          <w:lang w:val="en-US" w:eastAsia="en-US"/>
        </w:rPr>
        <w:t xml:space="preserve"> ¼ </w:t>
      </w:r>
      <w:r>
        <w:rPr>
          <w:sz w:val="14"/>
        </w:rPr>
        <w:t xml:space="preserve"> </w:t>
      </w:r>
      <w:r>
        <w:rPr>
          <w:sz w:val="18"/>
        </w:rPr>
        <w:t>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4" w:name="__Fieldmark__581_1586296561"/>
      <w:bookmarkStart w:id="1165" w:name="__Fieldmark__581_1586296561"/>
      <w:bookmarkEnd w:id="116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6.</w:t>
        <w:tab/>
        <w:t xml:space="preserve">How often did you eat </w:t>
      </w:r>
      <w:r>
        <w:rPr>
          <w:b/>
        </w:rPr>
        <w:t>COOKED greens</w:t>
      </w:r>
      <w:r>
        <w:rPr/>
        <w:t xml:space="preserve"> (such as spinach, turnip, collard, mustard, chard, or kal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6" w:name="__Fieldmark__582_1586296561"/>
      <w:bookmarkStart w:id="1167" w:name="__Fieldmark__582_1586296561"/>
      <w:bookmarkEnd w:id="1167"/>
      <w:r>
        <w:rPr>
          <w:sz w:val="18"/>
          <w:lang w:val="en-US" w:eastAsia="en-US"/>
        </w:rPr>
      </w:r>
      <w:r>
        <w:rPr>
          <w:sz w:val="18"/>
          <w:lang w:val="en-US" w:eastAsia="en-US"/>
        </w:rPr>
        <w:fldChar w:fldCharType="end"/>
      </w:r>
      <w:r>
        <w:rPr>
          <w:sz w:val="18"/>
          <w:lang w:val="en-US" w:eastAsia="en-US"/>
        </w:rPr>
        <w:tab/>
      </w:r>
      <w:r>
        <w:rPr>
          <w:sz w:val="18"/>
        </w:rPr>
        <w:t>NEVER (GO TO QUESTION 2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8" w:name="__Fieldmark__583_1586296561"/>
            <w:bookmarkStart w:id="1169" w:name="__Fieldmark__583_1586296561"/>
            <w:bookmarkEnd w:id="1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0" w:name="__Fieldmark__584_1586296561"/>
            <w:bookmarkStart w:id="1171" w:name="__Fieldmark__584_1586296561"/>
            <w:bookmarkEnd w:id="1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2" w:name="__Fieldmark__585_1586296561"/>
            <w:bookmarkStart w:id="1173" w:name="__Fieldmark__585_1586296561"/>
            <w:bookmarkEnd w:id="1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4" w:name="__Fieldmark__586_1586296561"/>
            <w:bookmarkStart w:id="1175" w:name="__Fieldmark__586_1586296561"/>
            <w:bookmarkEnd w:id="1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6" w:name="__Fieldmark__587_1586296561"/>
            <w:bookmarkStart w:id="1177" w:name="__Fieldmark__587_1586296561"/>
            <w:bookmarkEnd w:id="1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8" w:name="__Fieldmark__588_1586296561"/>
            <w:bookmarkStart w:id="1179" w:name="__Fieldmark__588_1586296561"/>
            <w:bookmarkEnd w:id="1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0" w:name="__Fieldmark__589_1586296561"/>
            <w:bookmarkStart w:id="1181" w:name="__Fieldmark__589_1586296561"/>
            <w:bookmarkEnd w:id="1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2" w:name="__Fieldmark__590_1586296561"/>
            <w:bookmarkStart w:id="1183" w:name="__Fieldmark__590_1586296561"/>
            <w:bookmarkEnd w:id="1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4" w:name="__Fieldmark__591_1586296561"/>
            <w:bookmarkStart w:id="1185" w:name="__Fieldmark__591_1586296561"/>
            <w:bookmarkEnd w:id="1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6" w:name="__Fieldmark__592_1586296561"/>
            <w:bookmarkStart w:id="1187" w:name="__Fieldmark__592_1586296561"/>
            <w:bookmarkEnd w:id="1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8" w:name="__Fieldmark__593_1586296561"/>
            <w:bookmarkStart w:id="1189" w:name="__Fieldmark__593_1586296561"/>
            <w:bookmarkEnd w:id="1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6a.</w:t>
        <w:tab/>
        <w:t xml:space="preserve">Each time you ate </w:t>
      </w:r>
      <w:r>
        <w:rPr>
          <w:b/>
        </w:rPr>
        <w:t>COOKED greens</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0" w:name="__Fieldmark__594_1586296561"/>
      <w:bookmarkStart w:id="1191" w:name="__Fieldmark__594_1586296561"/>
      <w:bookmarkEnd w:id="119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2" w:name="__Fieldmark__595_1586296561"/>
      <w:bookmarkStart w:id="1193" w:name="__Fieldmark__595_1586296561"/>
      <w:bookmarkEnd w:id="1193"/>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4" w:name="__Fieldmark__596_1586296561"/>
      <w:bookmarkStart w:id="1195" w:name="__Fieldmark__596_1586296561"/>
      <w:bookmarkEnd w:id="119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27.</w:t>
        <w:tab/>
        <w:t xml:space="preserve">How often did you eat </w:t>
      </w:r>
      <w:r>
        <w:rPr>
          <w:b/>
        </w:rPr>
        <w:t>RAW greens</w:t>
      </w:r>
      <w:r>
        <w:rPr/>
        <w:t xml:space="preserve"> (such as spinach, turnip, collard, mustard, chard, or kale)?  (</w:t>
      </w:r>
      <w:r>
        <w:rPr>
          <w:i/>
        </w:rPr>
        <w:t>We will ask about lettuce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6" w:name="__Fieldmark__597_1586296561"/>
      <w:bookmarkStart w:id="1197" w:name="__Fieldmark__597_1586296561"/>
      <w:bookmarkEnd w:id="1197"/>
      <w:r>
        <w:rPr>
          <w:sz w:val="18"/>
          <w:lang w:val="en-US" w:eastAsia="en-US"/>
        </w:rPr>
      </w:r>
      <w:r>
        <w:rPr>
          <w:sz w:val="18"/>
          <w:lang w:val="en-US" w:eastAsia="en-US"/>
        </w:rPr>
        <w:fldChar w:fldCharType="end"/>
      </w:r>
      <w:r>
        <w:rPr>
          <w:sz w:val="18"/>
          <w:lang w:val="en-US" w:eastAsia="en-US"/>
        </w:rPr>
        <w:tab/>
      </w:r>
      <w:r>
        <w:rPr>
          <w:sz w:val="18"/>
        </w:rPr>
        <w:t>NEVER (GO TO QUESTION 2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8" w:name="__Fieldmark__598_1586296561"/>
            <w:bookmarkStart w:id="1199" w:name="__Fieldmark__598_1586296561"/>
            <w:bookmarkEnd w:id="1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0" w:name="__Fieldmark__599_1586296561"/>
            <w:bookmarkStart w:id="1201" w:name="__Fieldmark__599_1586296561"/>
            <w:bookmarkEnd w:id="1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2" w:name="__Fieldmark__600_1586296561"/>
            <w:bookmarkStart w:id="1203" w:name="__Fieldmark__600_1586296561"/>
            <w:bookmarkEnd w:id="1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4" w:name="__Fieldmark__601_1586296561"/>
            <w:bookmarkStart w:id="1205" w:name="__Fieldmark__601_1586296561"/>
            <w:bookmarkEnd w:id="1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6" w:name="__Fieldmark__602_1586296561"/>
            <w:bookmarkStart w:id="1207" w:name="__Fieldmark__602_1586296561"/>
            <w:bookmarkEnd w:id="1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8" w:name="__Fieldmark__603_1586296561"/>
            <w:bookmarkStart w:id="1209" w:name="__Fieldmark__603_1586296561"/>
            <w:bookmarkEnd w:id="1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0" w:name="__Fieldmark__604_1586296561"/>
            <w:bookmarkStart w:id="1211" w:name="__Fieldmark__604_1586296561"/>
            <w:bookmarkEnd w:id="1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2" w:name="__Fieldmark__605_1586296561"/>
            <w:bookmarkStart w:id="1213" w:name="__Fieldmark__605_1586296561"/>
            <w:bookmarkEnd w:id="1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4" w:name="__Fieldmark__606_1586296561"/>
            <w:bookmarkStart w:id="1215" w:name="__Fieldmark__606_1586296561"/>
            <w:bookmarkEnd w:id="1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6" w:name="__Fieldmark__607_1586296561"/>
            <w:bookmarkStart w:id="1217" w:name="__Fieldmark__607_1586296561"/>
            <w:bookmarkEnd w:id="1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8" w:name="__Fieldmark__608_1586296561"/>
            <w:bookmarkStart w:id="1219" w:name="__Fieldmark__608_1586296561"/>
            <w:bookmarkEnd w:id="1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7a.</w:t>
        <w:tab/>
        <w:t xml:space="preserve">Each time you ate </w:t>
      </w:r>
      <w:r>
        <w:rPr>
          <w:b/>
        </w:rPr>
        <w:t>RAW gree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0" w:name="__Fieldmark__609_1586296561"/>
      <w:bookmarkStart w:id="1221" w:name="__Fieldmark__609_1586296561"/>
      <w:bookmarkEnd w:id="122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2" w:name="__Fieldmark__610_1586296561"/>
      <w:bookmarkStart w:id="1223" w:name="__Fieldmark__610_1586296561"/>
      <w:bookmarkEnd w:id="122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4" w:name="__Fieldmark__611_1586296561"/>
      <w:bookmarkStart w:id="1225" w:name="__Fieldmark__611_1586296561"/>
      <w:bookmarkEnd w:id="122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sz w:val="18"/>
        </w:rPr>
      </w:pPr>
      <w:r>
        <w:rPr>
          <w:sz w:val="18"/>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28.</w:t>
        <w:tab/>
        <w:t xml:space="preserve">How often did you eat </w:t>
      </w:r>
      <w:r>
        <w:rPr>
          <w:b/>
        </w:rPr>
        <w:t>coleslaw</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6" w:name="__Fieldmark__612_1586296561"/>
      <w:bookmarkStart w:id="1227" w:name="__Fieldmark__612_1586296561"/>
      <w:bookmarkEnd w:id="1227"/>
      <w:r/>
      <w:r>
        <w:rPr>
          <w:sz w:val="18"/>
          <w:lang w:val="en-US" w:eastAsia="en-US"/>
        </w:rPr>
        <w:fldChar w:fldCharType="end"/>
      </w:r>
      <w:r>
        <w:rPr>
          <w:sz w:val="18"/>
          <w:lang w:val="en-US" w:eastAsia="en-US"/>
        </w:rPr>
      </w:r>
      <w:r>
        <w:rPr>
          <w:sz w:val="18"/>
          <w:lang w:val="en-US" w:eastAsia="en-US"/>
        </w:rPr>
        <w:tab/>
      </w:r>
      <w:r>
        <w:rPr>
          <w:sz w:val="18"/>
        </w:rPr>
        <w:t>NEVER (GO TO QUESTION 2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8" w:name="__Fieldmark__613_1586296561"/>
            <w:bookmarkStart w:id="1229" w:name="__Fieldmark__613_1586296561"/>
            <w:bookmarkEnd w:id="12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0" w:name="__Fieldmark__614_1586296561"/>
            <w:bookmarkStart w:id="1231" w:name="__Fieldmark__614_1586296561"/>
            <w:bookmarkEnd w:id="12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2" w:name="__Fieldmark__615_1586296561"/>
            <w:bookmarkStart w:id="1233" w:name="__Fieldmark__615_1586296561"/>
            <w:bookmarkEnd w:id="12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4" w:name="__Fieldmark__616_1586296561"/>
            <w:bookmarkStart w:id="1235" w:name="__Fieldmark__616_1586296561"/>
            <w:bookmarkEnd w:id="12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6" w:name="__Fieldmark__617_1586296561"/>
            <w:bookmarkStart w:id="1237" w:name="__Fieldmark__617_1586296561"/>
            <w:bookmarkEnd w:id="12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8" w:name="__Fieldmark__618_1586296561"/>
            <w:bookmarkStart w:id="1239" w:name="__Fieldmark__618_1586296561"/>
            <w:bookmarkEnd w:id="12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0" w:name="__Fieldmark__619_1586296561"/>
            <w:bookmarkStart w:id="1241" w:name="__Fieldmark__619_1586296561"/>
            <w:bookmarkEnd w:id="12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2" w:name="__Fieldmark__620_1586296561"/>
            <w:bookmarkStart w:id="1243" w:name="__Fieldmark__620_1586296561"/>
            <w:bookmarkEnd w:id="12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4" w:name="__Fieldmark__621_1586296561"/>
            <w:bookmarkStart w:id="1245" w:name="__Fieldmark__621_1586296561"/>
            <w:bookmarkEnd w:id="12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6" w:name="__Fieldmark__622_1586296561"/>
            <w:bookmarkStart w:id="1247" w:name="__Fieldmark__622_1586296561"/>
            <w:bookmarkEnd w:id="12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8" w:name="__Fieldmark__623_1586296561"/>
            <w:bookmarkStart w:id="1249" w:name="__Fieldmark__623_1586296561"/>
            <w:bookmarkEnd w:id="12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8a.</w:t>
        <w:tab/>
        <w:t xml:space="preserve">Each time you ate </w:t>
      </w:r>
      <w:r>
        <w:rPr>
          <w:b/>
        </w:rPr>
        <w:t>coleslaw</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0" w:name="__Fieldmark__624_1586296561"/>
      <w:bookmarkStart w:id="1251" w:name="__Fieldmark__624_1586296561"/>
      <w:bookmarkEnd w:id="125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2" w:name="__Fieldmark__625_1586296561"/>
      <w:bookmarkStart w:id="1253" w:name="__Fieldmark__625_1586296561"/>
      <w:bookmarkEnd w:id="1253"/>
      <w:r>
        <w:rPr>
          <w:sz w:val="18"/>
          <w:lang w:val="en-US" w:eastAsia="en-US"/>
        </w:rPr>
      </w:r>
      <w:r>
        <w:rPr>
          <w:sz w:val="18"/>
          <w:lang w:val="en-US" w:eastAsia="en-US"/>
        </w:rPr>
        <w:fldChar w:fldCharType="end"/>
      </w:r>
      <w:r>
        <w:rPr>
          <w:sz w:val="18"/>
          <w:lang w:val="en-US" w:eastAsia="en-US"/>
        </w:rPr>
        <w:t xml:space="preserve"> ¼ </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4" w:name="__Fieldmark__626_1586296561"/>
      <w:bookmarkStart w:id="1255" w:name="__Fieldmark__626_1586296561"/>
      <w:bookmarkEnd w:id="125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9.</w:t>
        <w:tab/>
        <w:t xml:space="preserve">How often did you eat </w:t>
      </w:r>
      <w:r>
        <w:rPr>
          <w:b/>
        </w:rPr>
        <w:t xml:space="preserve">sauerkraut </w:t>
      </w:r>
      <w:r>
        <w:rPr/>
        <w:t xml:space="preserve">or </w:t>
      </w:r>
      <w:r>
        <w:rPr>
          <w:b/>
        </w:rPr>
        <w:t xml:space="preserve">cabbage </w:t>
      </w:r>
      <w:r>
        <w:rPr/>
        <w:t>(other than colesla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6" w:name="__Fieldmark__627_1586296561"/>
      <w:bookmarkStart w:id="1257" w:name="__Fieldmark__627_1586296561"/>
      <w:bookmarkEnd w:id="1257"/>
      <w:r>
        <w:rPr>
          <w:sz w:val="18"/>
          <w:lang w:val="en-US" w:eastAsia="en-US"/>
        </w:rPr>
      </w:r>
      <w:r>
        <w:rPr>
          <w:sz w:val="18"/>
          <w:lang w:val="en-US" w:eastAsia="en-US"/>
        </w:rPr>
        <w:fldChar w:fldCharType="end"/>
      </w:r>
      <w:r>
        <w:rPr>
          <w:sz w:val="18"/>
          <w:lang w:val="en-US" w:eastAsia="en-US"/>
        </w:rPr>
        <w:tab/>
      </w:r>
      <w:r>
        <w:rPr>
          <w:sz w:val="18"/>
        </w:rPr>
        <w:t>NEVER (GO TO QUESTION 3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8" w:name="__Fieldmark__628_1586296561"/>
            <w:bookmarkStart w:id="1259" w:name="__Fieldmark__628_1586296561"/>
            <w:bookmarkEnd w:id="12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0" w:name="__Fieldmark__629_1586296561"/>
            <w:bookmarkStart w:id="1261" w:name="__Fieldmark__629_1586296561"/>
            <w:bookmarkEnd w:id="12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2" w:name="__Fieldmark__630_1586296561"/>
            <w:bookmarkStart w:id="1263" w:name="__Fieldmark__630_1586296561"/>
            <w:bookmarkEnd w:id="12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4" w:name="__Fieldmark__631_1586296561"/>
            <w:bookmarkStart w:id="1265" w:name="__Fieldmark__631_1586296561"/>
            <w:bookmarkEnd w:id="12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6" w:name="__Fieldmark__632_1586296561"/>
            <w:bookmarkStart w:id="1267" w:name="__Fieldmark__632_1586296561"/>
            <w:bookmarkEnd w:id="12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8" w:name="__Fieldmark__633_1586296561"/>
            <w:bookmarkStart w:id="1269" w:name="__Fieldmark__633_1586296561"/>
            <w:bookmarkEnd w:id="12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0" w:name="__Fieldmark__634_1586296561"/>
            <w:bookmarkStart w:id="1271" w:name="__Fieldmark__634_1586296561"/>
            <w:bookmarkEnd w:id="12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2" w:name="__Fieldmark__635_1586296561"/>
            <w:bookmarkStart w:id="1273" w:name="__Fieldmark__635_1586296561"/>
            <w:bookmarkEnd w:id="12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4" w:name="__Fieldmark__636_1586296561"/>
            <w:bookmarkStart w:id="1275" w:name="__Fieldmark__636_1586296561"/>
            <w:bookmarkEnd w:id="12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6" w:name="__Fieldmark__637_1586296561"/>
            <w:bookmarkStart w:id="1277" w:name="__Fieldmark__637_1586296561"/>
            <w:bookmarkEnd w:id="12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8" w:name="__Fieldmark__638_1586296561"/>
            <w:bookmarkStart w:id="1279" w:name="__Fieldmark__638_1586296561"/>
            <w:bookmarkEnd w:id="12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29a.</w:t>
        <w:tab/>
        <w:t xml:space="preserve">Each time you ate </w:t>
      </w:r>
      <w:r>
        <w:rPr>
          <w:b/>
        </w:rPr>
        <w:t xml:space="preserve">sauerkraut </w:t>
      </w:r>
      <w:r>
        <w:rPr/>
        <w:t>or</w:t>
      </w:r>
      <w:r>
        <w:rPr>
          <w:b/>
        </w:rPr>
        <w:t xml:space="preserve"> cabb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0" w:name="__Fieldmark__639_1586296561"/>
      <w:bookmarkStart w:id="1281" w:name="__Fieldmark__639_1586296561"/>
      <w:bookmarkEnd w:id="128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2" w:name="__Fieldmark__640_1586296561"/>
      <w:bookmarkStart w:id="1283" w:name="__Fieldmark__640_1586296561"/>
      <w:bookmarkEnd w:id="128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4" w:name="__Fieldmark__641_1586296561"/>
      <w:bookmarkStart w:id="1285" w:name="__Fieldmark__641_1586296561"/>
      <w:bookmarkEnd w:id="128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0.</w:t>
        <w:tab/>
        <w:t xml:space="preserve">How often did you eat </w:t>
      </w:r>
      <w:r>
        <w:rPr>
          <w:b/>
        </w:rPr>
        <w:t xml:space="preserve">carrots </w:t>
      </w:r>
      <w:r>
        <w:rPr/>
        <w:t>(fresh, canned,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6" w:name="__Fieldmark__642_1586296561"/>
      <w:bookmarkStart w:id="1287" w:name="__Fieldmark__642_1586296561"/>
      <w:bookmarkEnd w:id="1287"/>
      <w:r>
        <w:rPr>
          <w:sz w:val="18"/>
          <w:lang w:val="en-US" w:eastAsia="en-US"/>
        </w:rPr>
      </w:r>
      <w:r>
        <w:rPr>
          <w:sz w:val="18"/>
          <w:lang w:val="en-US" w:eastAsia="en-US"/>
        </w:rPr>
        <w:fldChar w:fldCharType="end"/>
      </w:r>
      <w:r>
        <w:rPr>
          <w:sz w:val="18"/>
          <w:lang w:val="en-US" w:eastAsia="en-US"/>
        </w:rPr>
        <w:tab/>
      </w:r>
      <w:r>
        <w:rPr>
          <w:sz w:val="18"/>
        </w:rPr>
        <w:t>NEVER (GO TO QUESTION 3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8" w:name="__Fieldmark__643_1586296561"/>
            <w:bookmarkStart w:id="1289" w:name="__Fieldmark__643_1586296561"/>
            <w:bookmarkEnd w:id="12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0" w:name="__Fieldmark__644_1586296561"/>
            <w:bookmarkStart w:id="1291" w:name="__Fieldmark__644_1586296561"/>
            <w:bookmarkEnd w:id="12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2" w:name="__Fieldmark__645_1586296561"/>
            <w:bookmarkStart w:id="1293" w:name="__Fieldmark__645_1586296561"/>
            <w:bookmarkEnd w:id="12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4" w:name="__Fieldmark__646_1586296561"/>
            <w:bookmarkStart w:id="1295" w:name="__Fieldmark__646_1586296561"/>
            <w:bookmarkEnd w:id="12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6" w:name="__Fieldmark__647_1586296561"/>
            <w:bookmarkStart w:id="1297" w:name="__Fieldmark__647_1586296561"/>
            <w:bookmarkEnd w:id="12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8" w:name="__Fieldmark__648_1586296561"/>
            <w:bookmarkStart w:id="1299" w:name="__Fieldmark__648_1586296561"/>
            <w:bookmarkEnd w:id="12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0" w:name="__Fieldmark__649_1586296561"/>
            <w:bookmarkStart w:id="1301" w:name="__Fieldmark__649_1586296561"/>
            <w:bookmarkEnd w:id="13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2" w:name="__Fieldmark__650_1586296561"/>
            <w:bookmarkStart w:id="1303" w:name="__Fieldmark__650_1586296561"/>
            <w:bookmarkEnd w:id="13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4" w:name="__Fieldmark__651_1586296561"/>
            <w:bookmarkStart w:id="1305" w:name="__Fieldmark__651_1586296561"/>
            <w:bookmarkEnd w:id="13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6" w:name="__Fieldmark__652_1586296561"/>
            <w:bookmarkStart w:id="1307" w:name="__Fieldmark__652_1586296561"/>
            <w:bookmarkEnd w:id="13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8" w:name="__Fieldmark__653_1586296561"/>
            <w:bookmarkStart w:id="1309" w:name="__Fieldmark__653_1586296561"/>
            <w:bookmarkEnd w:id="13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0a.</w:t>
        <w:tab/>
        <w:t xml:space="preserve">Each time you ate </w:t>
      </w:r>
      <w:r>
        <w:rPr>
          <w:b/>
        </w:rPr>
        <w:t>carrots</w:t>
      </w:r>
      <w:r>
        <w:rPr/>
        <w:t>, how much did you usually eat?</w:t>
      </w:r>
    </w:p>
    <w:p>
      <w:pPr>
        <w:pStyle w:val="Q1FirstLevelQuestiona"/>
        <w:rPr/>
      </w:pPr>
      <w:r>
        <w:rPr/>
      </w:r>
    </w:p>
    <w:p>
      <w:pPr>
        <w:pStyle w:val="Q1FirstLevelQuestiona"/>
        <w:ind w:left="1170" w:right="-108" w:hanging="36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0" w:name="__Fieldmark__654_1586296561"/>
      <w:bookmarkStart w:id="1311" w:name="__Fieldmark__654_1586296561"/>
      <w:bookmarkEnd w:id="1311"/>
      <w:r>
        <w:rPr>
          <w:sz w:val="18"/>
          <w:lang w:val="en-US" w:eastAsia="en-US"/>
        </w:rPr>
      </w:r>
      <w:r>
        <w:rPr>
          <w:sz w:val="18"/>
          <w:lang w:val="en-US" w:eastAsia="en-US"/>
        </w:rPr>
        <w:fldChar w:fldCharType="end"/>
      </w:r>
      <w:r>
        <w:rPr>
          <w:sz w:val="18"/>
          <w:lang w:val="en-US" w:eastAsia="en-US"/>
        </w:rPr>
        <w:t xml:space="preserve"> </w:t>
      </w:r>
      <w:r>
        <w:rPr>
          <w:sz w:val="18"/>
        </w:rPr>
        <w:t>Less than ¼ cup or less than 2 baby carrots</w:t>
      </w:r>
    </w:p>
    <w:p>
      <w:pPr>
        <w:pStyle w:val="Q1FirstLevelQuestiona"/>
        <w:ind w:left="1170" w:right="-108"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2" w:name="__Fieldmark__655_1586296561"/>
      <w:bookmarkStart w:id="1313" w:name="__Fieldmark__655_1586296561"/>
      <w:bookmarkEnd w:id="131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5 baby carrots</w:t>
      </w:r>
    </w:p>
    <w:p>
      <w:pPr>
        <w:pStyle w:val="Q1FirstLevelQuestiona"/>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4" w:name="__Fieldmark__656_1586296561"/>
      <w:bookmarkStart w:id="1315" w:name="__Fieldmark__656_1586296561"/>
      <w:bookmarkEnd w:id="1315"/>
      <w:r>
        <w:rPr>
          <w:sz w:val="18"/>
          <w:lang w:val="en-US" w:eastAsia="en-US"/>
        </w:rPr>
      </w:r>
      <w:r>
        <w:rPr>
          <w:sz w:val="18"/>
          <w:lang w:val="en-US" w:eastAsia="en-US"/>
        </w:rPr>
        <w:fldChar w:fldCharType="end"/>
      </w:r>
      <w:r>
        <w:rPr>
          <w:sz w:val="18"/>
          <w:lang w:val="en-US" w:eastAsia="en-US"/>
        </w:rPr>
        <w:t xml:space="preserve"> </w:t>
      </w:r>
      <w:r>
        <w:rPr>
          <w:sz w:val="18"/>
        </w:rPr>
        <w:t>More than ½ cup or more than 5 baby carrots</w:t>
      </w:r>
    </w:p>
    <w:p>
      <w:pPr>
        <w:pStyle w:val="Q1FirstLevelQuestiona"/>
        <w:rPr>
          <w:sz w:val="18"/>
        </w:rPr>
      </w:pPr>
      <w:r>
        <w:rPr>
          <w:sz w:val="18"/>
        </w:rPr>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t>31.</w:t>
        <w:tab/>
        <w:t xml:space="preserve">How often did you eat </w:t>
      </w:r>
      <w:r>
        <w:rPr>
          <w:b/>
        </w:rPr>
        <w:t>string beans</w:t>
      </w:r>
      <w:r>
        <w:rPr/>
        <w:t xml:space="preserve"> or </w:t>
      </w:r>
      <w:r>
        <w:rPr>
          <w:b/>
        </w:rPr>
        <w:t xml:space="preserve">green beans </w:t>
      </w:r>
      <w:r>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6" w:name="__Fieldmark__657_1586296561"/>
      <w:bookmarkStart w:id="1317" w:name="__Fieldmark__657_1586296561"/>
      <w:bookmarkEnd w:id="1317"/>
      <w:r>
        <w:rPr>
          <w:sz w:val="18"/>
          <w:lang w:val="en-US" w:eastAsia="en-US"/>
        </w:rPr>
      </w:r>
      <w:r>
        <w:rPr>
          <w:sz w:val="18"/>
          <w:lang w:val="en-US" w:eastAsia="en-US"/>
        </w:rPr>
        <w:fldChar w:fldCharType="end"/>
      </w:r>
      <w:r>
        <w:rPr>
          <w:sz w:val="18"/>
          <w:lang w:val="en-US" w:eastAsia="en-US"/>
        </w:rPr>
        <w:tab/>
      </w:r>
      <w:r>
        <w:rPr>
          <w:sz w:val="18"/>
        </w:rPr>
        <w:t>NEVER (GO TO QUESTION 3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8" w:name="__Fieldmark__658_1586296561"/>
            <w:bookmarkStart w:id="1319" w:name="__Fieldmark__658_1586296561"/>
            <w:bookmarkEnd w:id="1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0" w:name="__Fieldmark__659_1586296561"/>
            <w:bookmarkStart w:id="1321" w:name="__Fieldmark__659_1586296561"/>
            <w:bookmarkEnd w:id="1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2" w:name="__Fieldmark__660_1586296561"/>
            <w:bookmarkStart w:id="1323" w:name="__Fieldmark__660_1586296561"/>
            <w:bookmarkEnd w:id="1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4" w:name="__Fieldmark__661_1586296561"/>
            <w:bookmarkStart w:id="1325" w:name="__Fieldmark__661_1586296561"/>
            <w:bookmarkEnd w:id="1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6" w:name="__Fieldmark__662_1586296561"/>
            <w:bookmarkStart w:id="1327" w:name="__Fieldmark__662_1586296561"/>
            <w:bookmarkEnd w:id="1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8" w:name="__Fieldmark__663_1586296561"/>
            <w:bookmarkStart w:id="1329" w:name="__Fieldmark__663_1586296561"/>
            <w:bookmarkEnd w:id="1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0" w:name="__Fieldmark__664_1586296561"/>
            <w:bookmarkStart w:id="1331" w:name="__Fieldmark__664_1586296561"/>
            <w:bookmarkEnd w:id="1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2" w:name="__Fieldmark__665_1586296561"/>
            <w:bookmarkStart w:id="1333" w:name="__Fieldmark__665_1586296561"/>
            <w:bookmarkEnd w:id="1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4" w:name="__Fieldmark__666_1586296561"/>
            <w:bookmarkStart w:id="1335" w:name="__Fieldmark__666_1586296561"/>
            <w:bookmarkEnd w:id="1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6" w:name="__Fieldmark__667_1586296561"/>
            <w:bookmarkStart w:id="1337" w:name="__Fieldmark__667_1586296561"/>
            <w:bookmarkEnd w:id="1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8" w:name="__Fieldmark__668_1586296561"/>
            <w:bookmarkStart w:id="1339" w:name="__Fieldmark__668_1586296561"/>
            <w:bookmarkEnd w:id="1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1a.</w:t>
        <w:tab/>
        <w:t xml:space="preserve">Each time you ate </w:t>
      </w:r>
      <w:r>
        <w:rPr>
          <w:b/>
        </w:rPr>
        <w:t>string beans</w:t>
      </w:r>
      <w:r>
        <w:rPr/>
        <w:t xml:space="preserve"> or </w:t>
      </w:r>
      <w:r>
        <w:rPr>
          <w:b/>
        </w:rPr>
        <w:t>green 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0" w:name="__Fieldmark__669_1586296561"/>
      <w:bookmarkStart w:id="1341" w:name="__Fieldmark__669_1586296561"/>
      <w:bookmarkEnd w:id="134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2" w:name="__Fieldmark__670_1586296561"/>
      <w:bookmarkStart w:id="1343" w:name="__Fieldmark__670_1586296561"/>
      <w:bookmarkEnd w:id="134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4" w:name="__Fieldmark__671_1586296561"/>
      <w:bookmarkStart w:id="1345" w:name="__Fieldmark__671_1586296561"/>
      <w:bookmarkEnd w:id="134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2.</w:t>
        <w:tab/>
        <w:t xml:space="preserve">How often did you eat </w:t>
      </w:r>
      <w:r>
        <w:rPr>
          <w:b/>
        </w:rPr>
        <w:t xml:space="preserve">pea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6" w:name="__Fieldmark__672_1586296561"/>
      <w:bookmarkStart w:id="1347" w:name="__Fieldmark__672_1586296561"/>
      <w:bookmarkEnd w:id="1347"/>
      <w:r/>
      <w:r>
        <w:rPr>
          <w:sz w:val="18"/>
          <w:lang w:val="en-US" w:eastAsia="en-US"/>
        </w:rPr>
        <w:fldChar w:fldCharType="end"/>
      </w:r>
      <w:r>
        <w:rPr>
          <w:sz w:val="18"/>
          <w:lang w:val="en-US" w:eastAsia="en-US"/>
        </w:rPr>
      </w:r>
      <w:r>
        <w:rPr>
          <w:sz w:val="18"/>
          <w:lang w:val="en-US" w:eastAsia="en-US"/>
        </w:rPr>
        <w:tab/>
      </w:r>
      <w:r>
        <w:rPr>
          <w:sz w:val="18"/>
        </w:rPr>
        <w:t>NEVER (GO TO QUESTION 3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8" w:name="__Fieldmark__673_1586296561"/>
            <w:bookmarkStart w:id="1349" w:name="__Fieldmark__673_1586296561"/>
            <w:bookmarkEnd w:id="1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0" w:name="__Fieldmark__674_1586296561"/>
            <w:bookmarkStart w:id="1351" w:name="__Fieldmark__674_1586296561"/>
            <w:bookmarkEnd w:id="1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2" w:name="__Fieldmark__675_1586296561"/>
            <w:bookmarkStart w:id="1353" w:name="__Fieldmark__675_1586296561"/>
            <w:bookmarkEnd w:id="1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4" w:name="__Fieldmark__676_1586296561"/>
            <w:bookmarkStart w:id="1355" w:name="__Fieldmark__676_1586296561"/>
            <w:bookmarkEnd w:id="1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6" w:name="__Fieldmark__677_1586296561"/>
            <w:bookmarkStart w:id="1357" w:name="__Fieldmark__677_1586296561"/>
            <w:bookmarkEnd w:id="1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8" w:name="__Fieldmark__678_1586296561"/>
            <w:bookmarkStart w:id="1359" w:name="__Fieldmark__678_1586296561"/>
            <w:bookmarkEnd w:id="1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0" w:name="__Fieldmark__679_1586296561"/>
            <w:bookmarkStart w:id="1361" w:name="__Fieldmark__679_1586296561"/>
            <w:bookmarkEnd w:id="1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2" w:name="__Fieldmark__680_1586296561"/>
            <w:bookmarkStart w:id="1363" w:name="__Fieldmark__680_1586296561"/>
            <w:bookmarkEnd w:id="1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4" w:name="__Fieldmark__681_1586296561"/>
            <w:bookmarkStart w:id="1365" w:name="__Fieldmark__681_1586296561"/>
            <w:bookmarkEnd w:id="1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6" w:name="__Fieldmark__682_1586296561"/>
            <w:bookmarkStart w:id="1367" w:name="__Fieldmark__682_1586296561"/>
            <w:bookmarkEnd w:id="1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8" w:name="__Fieldmark__683_1586296561"/>
            <w:bookmarkStart w:id="1369" w:name="__Fieldmark__683_1586296561"/>
            <w:bookmarkEnd w:id="1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2a.</w:t>
        <w:tab/>
        <w:t xml:space="preserve">Each time you ate </w:t>
      </w:r>
      <w:r>
        <w:rPr>
          <w:b/>
        </w:rPr>
        <w:t>pea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0" w:name="__Fieldmark__684_1586296561"/>
      <w:bookmarkStart w:id="1371" w:name="__Fieldmark__684_1586296561"/>
      <w:bookmarkEnd w:id="137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2" w:name="__Fieldmark__685_1586296561"/>
      <w:bookmarkStart w:id="1373" w:name="__Fieldmark__685_1586296561"/>
      <w:bookmarkEnd w:id="1373"/>
      <w:r>
        <w:rPr>
          <w:sz w:val="18"/>
          <w:lang w:val="en-US" w:eastAsia="en-US"/>
        </w:rPr>
      </w:r>
      <w:r>
        <w:rPr>
          <w:sz w:val="18"/>
          <w:lang w:val="en-US" w:eastAsia="en-US"/>
        </w:rPr>
        <w:fldChar w:fldCharType="end"/>
      </w:r>
      <w:r>
        <w:rPr>
          <w:sz w:val="18"/>
          <w:lang w:val="en-US" w:eastAsia="en-US"/>
        </w:rPr>
        <w:t xml:space="preserve"> ¼</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4" w:name="__Fieldmark__686_1586296561"/>
      <w:bookmarkStart w:id="1375" w:name="__Fieldmark__686_1586296561"/>
      <w:bookmarkEnd w:id="137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33.</w:t>
        <w:tab/>
        <w:t xml:space="preserve">Over the </w:t>
      </w:r>
      <w:r>
        <w:rPr>
          <w:u w:val="single"/>
        </w:rPr>
        <w:t>past 12 months</w:t>
      </w:r>
      <w:r>
        <w:rPr/>
        <w:t xml:space="preserve">, did you eat </w:t>
      </w:r>
      <w:r>
        <w:rPr>
          <w:b/>
        </w:rPr>
        <w:t>corn</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6" w:name="__Fieldmark__687_1586296561"/>
      <w:bookmarkStart w:id="1377" w:name="__Fieldmark__687_1586296561"/>
      <w:bookmarkEnd w:id="1377"/>
      <w:r>
        <w:rPr>
          <w:sz w:val="18"/>
          <w:lang w:val="en-US" w:eastAsia="en-US"/>
        </w:rPr>
      </w:r>
      <w:r>
        <w:rPr>
          <w:sz w:val="18"/>
          <w:lang w:val="en-US" w:eastAsia="en-US"/>
        </w:rPr>
        <w:fldChar w:fldCharType="end"/>
      </w:r>
      <w:r>
        <w:rPr>
          <w:sz w:val="18"/>
          <w:lang w:val="en-US" w:eastAsia="en-US"/>
        </w:rPr>
        <w:tab/>
      </w:r>
      <w:r>
        <w:rPr>
          <w:sz w:val="18"/>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8" w:name="__Fieldmark__688_1586296561"/>
      <w:bookmarkStart w:id="1379" w:name="__Fieldmark__688_1586296561"/>
      <w:bookmarkEnd w:id="137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108" w:hanging="504"/>
        <w:rPr/>
      </w:pPr>
      <w:r>
        <w:rPr/>
        <w:t>33a.</w:t>
        <w:tab/>
        <w:t xml:space="preserve">How often did you eat </w:t>
      </w:r>
      <w:r>
        <w:rPr>
          <w:b/>
        </w:rPr>
        <w:t>fresh corn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0" w:name="__Fieldmark__689_1586296561"/>
      <w:bookmarkStart w:id="1381" w:name="__Fieldmark__689_1586296561"/>
      <w:bookmarkEnd w:id="138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2" w:name="__Fieldmark__690_1586296561"/>
            <w:bookmarkStart w:id="1383" w:name="__Fieldmark__690_1586296561"/>
            <w:bookmarkEnd w:id="138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4" w:name="__Fieldmark__691_1586296561"/>
            <w:bookmarkStart w:id="1385" w:name="__Fieldmark__691_1586296561"/>
            <w:bookmarkEnd w:id="138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6" w:name="__Fieldmark__692_1586296561"/>
            <w:bookmarkStart w:id="1387" w:name="__Fieldmark__692_1586296561"/>
            <w:bookmarkEnd w:id="138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8" w:name="__Fieldmark__693_1586296561"/>
            <w:bookmarkStart w:id="1389" w:name="__Fieldmark__693_1586296561"/>
            <w:bookmarkEnd w:id="138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0" w:name="__Fieldmark__694_1586296561"/>
            <w:bookmarkStart w:id="1391" w:name="__Fieldmark__694_1586296561"/>
            <w:bookmarkEnd w:id="139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2" w:name="__Fieldmark__695_1586296561"/>
            <w:bookmarkStart w:id="1393" w:name="__Fieldmark__695_1586296561"/>
            <w:bookmarkEnd w:id="139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4" w:name="__Fieldmark__696_1586296561"/>
            <w:bookmarkStart w:id="1395" w:name="__Fieldmark__696_1586296561"/>
            <w:bookmarkEnd w:id="139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6" w:name="__Fieldmark__697_1586296561"/>
            <w:bookmarkStart w:id="1397" w:name="__Fieldmark__697_1586296561"/>
            <w:bookmarkEnd w:id="139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8" w:name="__Fieldmark__698_1586296561"/>
            <w:bookmarkStart w:id="1399" w:name="__Fieldmark__698_1586296561"/>
            <w:bookmarkEnd w:id="139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0" w:name="__Fieldmark__699_1586296561"/>
            <w:bookmarkStart w:id="1401" w:name="__Fieldmark__699_1586296561"/>
            <w:bookmarkEnd w:id="140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ind w:left="360" w:hanging="360"/>
        <w:rPr/>
      </w:pPr>
      <w:r>
        <w:rPr>
          <w:rFonts w:eastAsia="Arial"/>
        </w:rPr>
        <w:t xml:space="preserve">               </w:t>
      </w:r>
      <w:r>
        <w:rPr/>
        <w:tab/>
        <w:t xml:space="preserve">   </w:t>
      </w:r>
      <w:r>
        <w:rPr/>
        <w:drawing>
          <wp:inline distT="0" distB="0" distL="0" distR="0">
            <wp:extent cx="1383030" cy="69659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ind w:left="720" w:right="-288" w:hanging="504"/>
        <w:rPr/>
      </w:pPr>
      <w:r>
        <w:rPr/>
        <w:t>33b.</w:t>
        <w:tab/>
        <w:t xml:space="preserve">How often did you eat </w:t>
      </w:r>
      <w:r>
        <w:rPr>
          <w:b/>
        </w:rPr>
        <w:t xml:space="preserve">corn </w:t>
      </w:r>
      <w:r>
        <w:rPr/>
        <w:t xml:space="preserve">(fresh, canned, or frozen)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2" w:name="__Fieldmark__700_1586296561"/>
      <w:bookmarkStart w:id="1403" w:name="__Fieldmark__700_1586296561"/>
      <w:bookmarkEnd w:id="140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4" w:name="__Fieldmark__701_1586296561"/>
            <w:bookmarkStart w:id="1405" w:name="__Fieldmark__701_1586296561"/>
            <w:bookmarkEnd w:id="140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6" w:name="__Fieldmark__702_1586296561"/>
            <w:bookmarkStart w:id="1407" w:name="__Fieldmark__702_1586296561"/>
            <w:bookmarkEnd w:id="14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8" w:name="__Fieldmark__703_1586296561"/>
            <w:bookmarkStart w:id="1409" w:name="__Fieldmark__703_1586296561"/>
            <w:bookmarkEnd w:id="140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0" w:name="__Fieldmark__704_1586296561"/>
            <w:bookmarkStart w:id="1411" w:name="__Fieldmark__704_1586296561"/>
            <w:bookmarkEnd w:id="14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2" w:name="__Fieldmark__705_1586296561"/>
            <w:bookmarkStart w:id="1413" w:name="__Fieldmark__705_1586296561"/>
            <w:bookmarkEnd w:id="141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4" w:name="__Fieldmark__706_1586296561"/>
            <w:bookmarkStart w:id="1415" w:name="__Fieldmark__706_1586296561"/>
            <w:bookmarkEnd w:id="14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6" w:name="__Fieldmark__707_1586296561"/>
            <w:bookmarkStart w:id="1417" w:name="__Fieldmark__707_1586296561"/>
            <w:bookmarkEnd w:id="141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8" w:name="__Fieldmark__708_1586296561"/>
            <w:bookmarkStart w:id="1419" w:name="__Fieldmark__708_1586296561"/>
            <w:bookmarkEnd w:id="14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0" w:name="__Fieldmark__709_1586296561"/>
            <w:bookmarkStart w:id="1421" w:name="__Fieldmark__709_1586296561"/>
            <w:bookmarkEnd w:id="142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2" w:name="__Fieldmark__710_1586296561"/>
            <w:bookmarkStart w:id="1423" w:name="__Fieldmark__710_1586296561"/>
            <w:bookmarkEnd w:id="142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33c.</w:t>
        <w:tab/>
        <w:t xml:space="preserve">Each time you ate </w:t>
      </w:r>
      <w:r>
        <w:rPr>
          <w:b/>
        </w:rPr>
        <w:t>corn</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4" w:name="__Fieldmark__711_1586296561"/>
      <w:bookmarkStart w:id="1425" w:name="__Fieldmark__711_1586296561"/>
      <w:bookmarkEnd w:id="1425"/>
      <w:r>
        <w:rPr>
          <w:sz w:val="18"/>
          <w:lang w:val="en-US" w:eastAsia="en-US"/>
        </w:rPr>
      </w:r>
      <w:r>
        <w:rPr>
          <w:sz w:val="18"/>
          <w:lang w:val="en-US" w:eastAsia="en-US"/>
        </w:rPr>
        <w:fldChar w:fldCharType="end"/>
      </w:r>
      <w:r>
        <w:rPr>
          <w:sz w:val="18"/>
          <w:lang w:val="en-US" w:eastAsia="en-US"/>
        </w:rPr>
        <w:t xml:space="preserve"> </w:t>
      </w:r>
      <w:r>
        <w:rPr>
          <w:sz w:val="18"/>
        </w:rPr>
        <w:t>Less than 1 ear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6" w:name="__Fieldmark__712_1586296561"/>
      <w:bookmarkStart w:id="1427" w:name="__Fieldmark__712_1586296561"/>
      <w:bookmarkEnd w:id="1427"/>
      <w:r>
        <w:rPr>
          <w:sz w:val="18"/>
          <w:lang w:val="en-US" w:eastAsia="en-US"/>
        </w:rPr>
      </w:r>
      <w:r>
        <w:rPr>
          <w:sz w:val="18"/>
          <w:lang w:val="en-US" w:eastAsia="en-US"/>
        </w:rPr>
        <w:fldChar w:fldCharType="end"/>
      </w:r>
      <w:r>
        <w:rPr>
          <w:sz w:val="18"/>
          <w:lang w:val="en-US" w:eastAsia="en-US"/>
        </w:rPr>
        <w:t xml:space="preserve"> </w:t>
      </w:r>
      <w:r>
        <w:rPr>
          <w:sz w:val="18"/>
        </w:rPr>
        <w:t>1 ear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8" w:name="__Fieldmark__713_1586296561"/>
      <w:bookmarkStart w:id="1429" w:name="__Fieldmark__713_1586296561"/>
      <w:bookmarkEnd w:id="1429"/>
      <w:r>
        <w:rPr>
          <w:sz w:val="18"/>
          <w:lang w:val="en-US" w:eastAsia="en-US"/>
        </w:rPr>
      </w:r>
      <w:r>
        <w:rPr>
          <w:sz w:val="18"/>
          <w:lang w:val="en-US" w:eastAsia="en-US"/>
        </w:rPr>
        <w:fldChar w:fldCharType="end"/>
      </w:r>
      <w:r>
        <w:rPr>
          <w:sz w:val="18"/>
          <w:lang w:val="en-US" w:eastAsia="en-US"/>
        </w:rPr>
        <w:t xml:space="preserve"> </w:t>
      </w:r>
      <w:r>
        <w:rPr>
          <w:sz w:val="18"/>
        </w:rPr>
        <w:t>More than 1 ear or more than 1 cup</w:t>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rPr/>
        <w:t>34.</w:t>
        <w:tab/>
        <w:t xml:space="preserve">Over the </w:t>
      </w:r>
      <w:r>
        <w:rPr>
          <w:u w:val="single"/>
        </w:rPr>
        <w:t>past 12 months</w:t>
      </w:r>
      <w:r>
        <w:rPr/>
        <w:t xml:space="preserve">, how often did you eat </w:t>
      </w:r>
      <w:r>
        <w:rPr>
          <w:b/>
        </w:rPr>
        <w:t>broccoli</w:t>
      </w:r>
      <w:r>
        <w:rPr/>
        <w:t xml:space="preserve"> (fresh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0" w:name="__Fieldmark__714_1586296561"/>
      <w:bookmarkStart w:id="1431" w:name="__Fieldmark__714_1586296561"/>
      <w:bookmarkEnd w:id="1431"/>
      <w:r/>
      <w:r>
        <w:rPr>
          <w:sz w:val="18"/>
          <w:lang w:val="en-US" w:eastAsia="en-US"/>
        </w:rPr>
        <w:fldChar w:fldCharType="end"/>
      </w:r>
      <w:r>
        <w:rPr>
          <w:sz w:val="18"/>
          <w:lang w:val="en-US" w:eastAsia="en-US"/>
        </w:rPr>
      </w:r>
      <w:r>
        <w:rPr>
          <w:sz w:val="18"/>
          <w:lang w:val="en-US" w:eastAsia="en-US"/>
        </w:rPr>
        <w:tab/>
      </w:r>
      <w:r>
        <w:rPr>
          <w:sz w:val="18"/>
        </w:rPr>
        <w:t>NEVER (GO TO QUESTION 3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2" w:name="__Fieldmark__715_1586296561"/>
            <w:bookmarkStart w:id="1433" w:name="__Fieldmark__715_1586296561"/>
            <w:bookmarkEnd w:id="14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4" w:name="__Fieldmark__716_1586296561"/>
            <w:bookmarkStart w:id="1435" w:name="__Fieldmark__716_1586296561"/>
            <w:bookmarkEnd w:id="14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6" w:name="__Fieldmark__717_1586296561"/>
            <w:bookmarkStart w:id="1437" w:name="__Fieldmark__717_1586296561"/>
            <w:bookmarkEnd w:id="14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8" w:name="__Fieldmark__718_1586296561"/>
            <w:bookmarkStart w:id="1439" w:name="__Fieldmark__718_1586296561"/>
            <w:bookmarkEnd w:id="14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0" w:name="__Fieldmark__719_1586296561"/>
            <w:bookmarkStart w:id="1441" w:name="__Fieldmark__719_1586296561"/>
            <w:bookmarkEnd w:id="14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2" w:name="__Fieldmark__720_1586296561"/>
            <w:bookmarkStart w:id="1443" w:name="__Fieldmark__720_1586296561"/>
            <w:bookmarkEnd w:id="14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4" w:name="__Fieldmark__721_1586296561"/>
            <w:bookmarkStart w:id="1445" w:name="__Fieldmark__721_1586296561"/>
            <w:bookmarkEnd w:id="14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6" w:name="__Fieldmark__722_1586296561"/>
            <w:bookmarkStart w:id="1447" w:name="__Fieldmark__722_1586296561"/>
            <w:bookmarkEnd w:id="14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8" w:name="__Fieldmark__723_1586296561"/>
            <w:bookmarkStart w:id="1449" w:name="__Fieldmark__723_1586296561"/>
            <w:bookmarkEnd w:id="14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0" w:name="__Fieldmark__724_1586296561"/>
            <w:bookmarkStart w:id="1451" w:name="__Fieldmark__724_1586296561"/>
            <w:bookmarkEnd w:id="145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2" w:name="__Fieldmark__725_1586296561"/>
            <w:bookmarkStart w:id="1453" w:name="__Fieldmark__725_1586296561"/>
            <w:bookmarkEnd w:id="145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4a.</w:t>
        <w:tab/>
        <w:t xml:space="preserve">Each time you ate </w:t>
      </w:r>
      <w:r>
        <w:rPr>
          <w:b/>
        </w:rPr>
        <w:t>brocco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4" w:name="__Fieldmark__726_1586296561"/>
      <w:bookmarkStart w:id="1455" w:name="__Fieldmark__726_1586296561"/>
      <w:bookmarkEnd w:id="145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6" w:name="__Fieldmark__727_1586296561"/>
      <w:bookmarkStart w:id="1457" w:name="__Fieldmark__727_1586296561"/>
      <w:bookmarkEnd w:id="1457"/>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8" w:name="__Fieldmark__728_1586296561"/>
      <w:bookmarkStart w:id="1459" w:name="__Fieldmark__728_1586296561"/>
      <w:bookmarkEnd w:id="145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5.</w:t>
        <w:tab/>
        <w:t xml:space="preserve">How often did you eat </w:t>
      </w:r>
      <w:r>
        <w:rPr>
          <w:b/>
        </w:rPr>
        <w:t>cauliflower</w:t>
      </w:r>
      <w:r>
        <w:rPr/>
        <w:t xml:space="preserve"> or</w:t>
      </w:r>
      <w:r>
        <w:rPr>
          <w:b/>
        </w:rPr>
        <w:t xml:space="preserve"> Brussels sprouts </w:t>
      </w:r>
      <w:r>
        <w:rPr/>
        <w:t>(fresh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0" w:name="__Fieldmark__729_1586296561"/>
      <w:bookmarkStart w:id="1461" w:name="__Fieldmark__729_1586296561"/>
      <w:bookmarkEnd w:id="1461"/>
      <w:r>
        <w:rPr>
          <w:sz w:val="18"/>
          <w:lang w:val="en-US" w:eastAsia="en-US"/>
        </w:rPr>
      </w:r>
      <w:r>
        <w:rPr>
          <w:sz w:val="18"/>
          <w:lang w:val="en-US" w:eastAsia="en-US"/>
        </w:rPr>
        <w:fldChar w:fldCharType="end"/>
      </w:r>
      <w:r>
        <w:rPr>
          <w:sz w:val="18"/>
          <w:lang w:val="en-US" w:eastAsia="en-US"/>
        </w:rPr>
        <w:tab/>
      </w:r>
      <w:r>
        <w:rPr>
          <w:sz w:val="18"/>
        </w:rPr>
        <w:t>NEVER (GO TO QUESTION 3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2" w:name="__Fieldmark__730_1586296561"/>
            <w:bookmarkStart w:id="1463" w:name="__Fieldmark__730_1586296561"/>
            <w:bookmarkEnd w:id="14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4" w:name="__Fieldmark__731_1586296561"/>
            <w:bookmarkStart w:id="1465" w:name="__Fieldmark__731_1586296561"/>
            <w:bookmarkEnd w:id="14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6" w:name="__Fieldmark__732_1586296561"/>
            <w:bookmarkStart w:id="1467" w:name="__Fieldmark__732_1586296561"/>
            <w:bookmarkEnd w:id="14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8" w:name="__Fieldmark__733_1586296561"/>
            <w:bookmarkStart w:id="1469" w:name="__Fieldmark__733_1586296561"/>
            <w:bookmarkEnd w:id="14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0" w:name="__Fieldmark__734_1586296561"/>
            <w:bookmarkStart w:id="1471" w:name="__Fieldmark__734_1586296561"/>
            <w:bookmarkEnd w:id="14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2" w:name="__Fieldmark__735_1586296561"/>
            <w:bookmarkStart w:id="1473" w:name="__Fieldmark__735_1586296561"/>
            <w:bookmarkEnd w:id="14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4" w:name="__Fieldmark__736_1586296561"/>
            <w:bookmarkStart w:id="1475" w:name="__Fieldmark__736_1586296561"/>
            <w:bookmarkEnd w:id="14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6" w:name="__Fieldmark__737_1586296561"/>
            <w:bookmarkStart w:id="1477" w:name="__Fieldmark__737_1586296561"/>
            <w:bookmarkEnd w:id="14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8" w:name="__Fieldmark__738_1586296561"/>
            <w:bookmarkStart w:id="1479" w:name="__Fieldmark__738_1586296561"/>
            <w:bookmarkEnd w:id="14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0" w:name="__Fieldmark__739_1586296561"/>
            <w:bookmarkStart w:id="1481" w:name="__Fieldmark__739_1586296561"/>
            <w:bookmarkEnd w:id="14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2" w:name="__Fieldmark__740_1586296561"/>
            <w:bookmarkStart w:id="1483" w:name="__Fieldmark__740_1586296561"/>
            <w:bookmarkEnd w:id="14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5a.</w:t>
        <w:tab/>
        <w:t xml:space="preserve">Each time you ate </w:t>
      </w:r>
      <w:r>
        <w:rPr>
          <w:b/>
        </w:rPr>
        <w:t>cauliflower</w:t>
      </w:r>
      <w:r>
        <w:rPr/>
        <w:t xml:space="preserve"> or </w:t>
      </w:r>
      <w:r>
        <w:rPr>
          <w:b/>
        </w:rPr>
        <w:t>Brussels spro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4" w:name="__Fieldmark__741_1586296561"/>
      <w:bookmarkStart w:id="1485" w:name="__Fieldmark__741_1586296561"/>
      <w:bookmarkEnd w:id="148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6" w:name="__Fieldmark__742_1586296561"/>
      <w:bookmarkStart w:id="1487" w:name="__Fieldmark__742_1586296561"/>
      <w:bookmarkEnd w:id="1487"/>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8" w:name="__Fieldmark__743_1586296561"/>
      <w:bookmarkStart w:id="1489" w:name="__Fieldmark__743_1586296561"/>
      <w:bookmarkEnd w:id="1489"/>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t>36.</w:t>
        <w:tab/>
        <w:t>How often did you eat mixed</w:t>
      </w:r>
      <w:r>
        <w:rPr>
          <w:b/>
        </w:rPr>
        <w:t xml:space="preserve">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0" w:name="__Fieldmark__744_1586296561"/>
      <w:bookmarkStart w:id="1491" w:name="__Fieldmark__744_1586296561"/>
      <w:bookmarkEnd w:id="1491"/>
      <w:r/>
      <w:r>
        <w:rPr>
          <w:sz w:val="18"/>
          <w:lang w:val="en-US" w:eastAsia="en-US"/>
        </w:rPr>
        <w:fldChar w:fldCharType="end"/>
      </w:r>
      <w:r>
        <w:rPr>
          <w:sz w:val="18"/>
          <w:lang w:val="en-US" w:eastAsia="en-US"/>
        </w:rPr>
      </w:r>
      <w:r>
        <w:rPr>
          <w:sz w:val="18"/>
          <w:lang w:val="en-US" w:eastAsia="en-US"/>
        </w:rPr>
        <w:tab/>
      </w:r>
      <w:r>
        <w:rPr>
          <w:sz w:val="18"/>
        </w:rPr>
        <w:t>NEVER (GO TO QUESTION 3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2" w:name="__Fieldmark__745_1586296561"/>
            <w:bookmarkStart w:id="1493" w:name="__Fieldmark__745_1586296561"/>
            <w:bookmarkEnd w:id="149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4" w:name="__Fieldmark__746_1586296561"/>
            <w:bookmarkStart w:id="1495" w:name="__Fieldmark__746_1586296561"/>
            <w:bookmarkEnd w:id="149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6" w:name="__Fieldmark__747_1586296561"/>
            <w:bookmarkStart w:id="1497" w:name="__Fieldmark__747_1586296561"/>
            <w:bookmarkEnd w:id="149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8" w:name="__Fieldmark__748_1586296561"/>
            <w:bookmarkStart w:id="1499" w:name="__Fieldmark__748_1586296561"/>
            <w:bookmarkEnd w:id="149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0" w:name="__Fieldmark__749_1586296561"/>
            <w:bookmarkStart w:id="1501" w:name="__Fieldmark__749_1586296561"/>
            <w:bookmarkEnd w:id="150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2" w:name="__Fieldmark__750_1586296561"/>
            <w:bookmarkStart w:id="1503" w:name="__Fieldmark__750_1586296561"/>
            <w:bookmarkEnd w:id="150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4" w:name="__Fieldmark__751_1586296561"/>
            <w:bookmarkStart w:id="1505" w:name="__Fieldmark__751_1586296561"/>
            <w:bookmarkEnd w:id="150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6" w:name="__Fieldmark__752_1586296561"/>
            <w:bookmarkStart w:id="1507" w:name="__Fieldmark__752_1586296561"/>
            <w:bookmarkEnd w:id="150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8" w:name="__Fieldmark__753_1586296561"/>
            <w:bookmarkStart w:id="1509" w:name="__Fieldmark__753_1586296561"/>
            <w:bookmarkEnd w:id="150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0" w:name="__Fieldmark__754_1586296561"/>
            <w:bookmarkStart w:id="1511" w:name="__Fieldmark__754_1586296561"/>
            <w:bookmarkEnd w:id="151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2" w:name="__Fieldmark__755_1586296561"/>
            <w:bookmarkStart w:id="1513" w:name="__Fieldmark__755_1586296561"/>
            <w:bookmarkEnd w:id="151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6a.</w:t>
        <w:tab/>
        <w:t xml:space="preserve">Each time you ate </w:t>
      </w:r>
      <w:r>
        <w:rPr>
          <w:b/>
        </w:rPr>
        <w:t>mixed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4" w:name="__Fieldmark__756_1586296561"/>
      <w:bookmarkStart w:id="1515" w:name="__Fieldmark__756_1586296561"/>
      <w:bookmarkEnd w:id="1515"/>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6" w:name="__Fieldmark__757_1586296561"/>
      <w:bookmarkStart w:id="1517" w:name="__Fieldmark__757_1586296561"/>
      <w:bookmarkEnd w:id="1517"/>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8" w:name="__Fieldmark__758_1586296561"/>
      <w:bookmarkStart w:id="1519" w:name="__Fieldmark__758_1586296561"/>
      <w:bookmarkEnd w:id="151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7.</w:t>
        <w:tab/>
        <w:t xml:space="preserve">How often did you eat </w:t>
      </w:r>
      <w:r>
        <w:rPr>
          <w:b/>
        </w:rPr>
        <w:t>onion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0" w:name="__Fieldmark__759_1586296561"/>
      <w:bookmarkStart w:id="1521" w:name="__Fieldmark__759_1586296561"/>
      <w:bookmarkEnd w:id="1521"/>
      <w:r/>
      <w:r>
        <w:rPr>
          <w:sz w:val="18"/>
          <w:lang w:val="en-US" w:eastAsia="en-US"/>
        </w:rPr>
        <w:fldChar w:fldCharType="end"/>
      </w:r>
      <w:r>
        <w:rPr>
          <w:sz w:val="18"/>
          <w:lang w:val="en-US" w:eastAsia="en-US"/>
        </w:rPr>
      </w:r>
      <w:r>
        <w:rPr>
          <w:sz w:val="18"/>
          <w:lang w:val="en-US" w:eastAsia="en-US"/>
        </w:rPr>
        <w:tab/>
      </w:r>
      <w:r>
        <w:rPr>
          <w:sz w:val="18"/>
        </w:rPr>
        <w:t>NEVER (GO TO QUESTION 3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2" w:name="__Fieldmark__760_1586296561"/>
            <w:bookmarkStart w:id="1523" w:name="__Fieldmark__760_1586296561"/>
            <w:bookmarkEnd w:id="152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4" w:name="__Fieldmark__761_1586296561"/>
            <w:bookmarkStart w:id="1525" w:name="__Fieldmark__761_1586296561"/>
            <w:bookmarkEnd w:id="152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6" w:name="__Fieldmark__762_1586296561"/>
            <w:bookmarkStart w:id="1527" w:name="__Fieldmark__762_1586296561"/>
            <w:bookmarkEnd w:id="152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8" w:name="__Fieldmark__763_1586296561"/>
            <w:bookmarkStart w:id="1529" w:name="__Fieldmark__763_1586296561"/>
            <w:bookmarkEnd w:id="152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0" w:name="__Fieldmark__764_1586296561"/>
            <w:bookmarkStart w:id="1531" w:name="__Fieldmark__764_1586296561"/>
            <w:bookmarkEnd w:id="153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2" w:name="__Fieldmark__765_1586296561"/>
            <w:bookmarkStart w:id="1533" w:name="__Fieldmark__765_1586296561"/>
            <w:bookmarkEnd w:id="153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4" w:name="__Fieldmark__766_1586296561"/>
            <w:bookmarkStart w:id="1535" w:name="__Fieldmark__766_1586296561"/>
            <w:bookmarkEnd w:id="153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6" w:name="__Fieldmark__767_1586296561"/>
            <w:bookmarkStart w:id="1537" w:name="__Fieldmark__767_1586296561"/>
            <w:bookmarkEnd w:id="153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8" w:name="__Fieldmark__768_1586296561"/>
            <w:bookmarkStart w:id="1539" w:name="__Fieldmark__768_1586296561"/>
            <w:bookmarkEnd w:id="15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0" w:name="__Fieldmark__769_1586296561"/>
            <w:bookmarkStart w:id="1541" w:name="__Fieldmark__769_1586296561"/>
            <w:bookmarkEnd w:id="154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2" w:name="__Fieldmark__770_1586296561"/>
            <w:bookmarkStart w:id="1543" w:name="__Fieldmark__770_1586296561"/>
            <w:bookmarkEnd w:id="154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7a.</w:t>
        <w:tab/>
        <w:t xml:space="preserve">Each time you ate </w:t>
      </w:r>
      <w:r>
        <w:rPr>
          <w:b/>
        </w:rPr>
        <w:t>onio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4" w:name="__Fieldmark__771_1586296561"/>
      <w:bookmarkStart w:id="1545" w:name="__Fieldmark__771_1586296561"/>
      <w:bookmarkEnd w:id="1545"/>
      <w:r>
        <w:rPr>
          <w:sz w:val="18"/>
          <w:lang w:val="en-US" w:eastAsia="en-US"/>
        </w:rPr>
      </w:r>
      <w:r>
        <w:rPr>
          <w:sz w:val="18"/>
          <w:lang w:val="en-US" w:eastAsia="en-US"/>
        </w:rPr>
        <w:fldChar w:fldCharType="end"/>
      </w:r>
      <w:r>
        <w:rPr>
          <w:sz w:val="18"/>
          <w:lang w:val="en-US" w:eastAsia="en-US"/>
        </w:rPr>
        <w:t xml:space="preserve"> </w:t>
      </w:r>
      <w:r>
        <w:rPr>
          <w:sz w:val="18"/>
        </w:rPr>
        <w:t>Less than 1 slice or 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6" w:name="__Fieldmark__772_1586296561"/>
      <w:bookmarkStart w:id="1547" w:name="__Fieldmark__772_1586296561"/>
      <w:bookmarkEnd w:id="1547"/>
      <w:r>
        <w:rPr>
          <w:sz w:val="18"/>
          <w:lang w:val="en-US" w:eastAsia="en-US"/>
        </w:rPr>
      </w:r>
      <w:r>
        <w:rPr>
          <w:sz w:val="18"/>
          <w:lang w:val="en-US" w:eastAsia="en-US"/>
        </w:rPr>
        <w:fldChar w:fldCharType="end"/>
      </w:r>
      <w:r>
        <w:rPr>
          <w:sz w:val="18"/>
          <w:lang w:val="en-US" w:eastAsia="en-US"/>
        </w:rPr>
        <w:t xml:space="preserve"> </w:t>
      </w:r>
      <w:r>
        <w:rPr>
          <w:sz w:val="18"/>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8" w:name="__Fieldmark__773_1586296561"/>
      <w:bookmarkStart w:id="1549" w:name="__Fieldmark__773_1586296561"/>
      <w:bookmarkEnd w:id="1549"/>
      <w:r>
        <w:rPr>
          <w:sz w:val="18"/>
          <w:lang w:val="en-US" w:eastAsia="en-US"/>
        </w:rPr>
      </w:r>
      <w:r>
        <w:rPr>
          <w:sz w:val="18"/>
          <w:lang w:val="en-US" w:eastAsia="en-US"/>
        </w:rPr>
        <w:fldChar w:fldCharType="end"/>
      </w:r>
      <w:r>
        <w:rPr>
          <w:sz w:val="18"/>
          <w:lang w:val="en-US" w:eastAsia="en-US"/>
        </w:rPr>
        <w:t xml:space="preserve"> </w:t>
      </w:r>
      <w:r>
        <w:rPr>
          <w:sz w:val="18"/>
        </w:rPr>
        <w:t>More than 1 slice or more than 4 tablespoons</w:t>
      </w:r>
    </w:p>
    <w:p>
      <w:pPr>
        <w:pStyle w:val="Q1FirstLevelQuestiona"/>
        <w:rPr>
          <w:sz w:val="18"/>
        </w:rPr>
      </w:pPr>
      <w:r>
        <w:rPr>
          <w:sz w:val="18"/>
        </w:rPr>
      </w:r>
    </w:p>
    <w:p>
      <w:pPr>
        <w:pStyle w:val="Q1FirstLevelQuestiona"/>
        <w:ind w:left="360" w:hanging="360"/>
        <w:rPr/>
      </w:pPr>
      <w:r>
        <w:rPr/>
        <w:t>38.</w:t>
        <w:tab/>
        <w:t xml:space="preserve">Now think about all the </w:t>
      </w:r>
      <w:r>
        <w:rPr>
          <w:b/>
        </w:rPr>
        <w:t>cooked vegetables</w:t>
      </w:r>
      <w:r>
        <w:rPr/>
        <w:t xml:space="preserve"> you ate in the </w:t>
      </w:r>
      <w:r>
        <w:rPr>
          <w:u w:val="single"/>
        </w:rPr>
        <w:t>past 12 months</w:t>
      </w:r>
      <w:r>
        <w:rPr/>
        <w:t xml:space="preserve"> and how they were prepared.  How often were your vegetables </w:t>
      </w:r>
      <w:r>
        <w:rPr>
          <w:b/>
        </w:rPr>
        <w:t>COOKED WITH</w:t>
      </w:r>
      <w:r>
        <w:rPr/>
        <w:t xml:space="preserve"> some sort of </w:t>
      </w:r>
      <w:r>
        <w:rPr>
          <w:b/>
        </w:rPr>
        <w:t>fat</w:t>
      </w:r>
      <w:r>
        <w:rPr/>
        <w:t xml:space="preserve">, including oil spray?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0" w:name="__Fieldmark__774_1586296561"/>
      <w:bookmarkStart w:id="1551" w:name="__Fieldmark__774_1586296561"/>
      <w:bookmarkEnd w:id="1551"/>
      <w:r>
        <w:rPr>
          <w:sz w:val="18"/>
          <w:lang w:val="en-US" w:eastAsia="en-US"/>
        </w:rPr>
      </w:r>
      <w:r>
        <w:rPr>
          <w:sz w:val="18"/>
          <w:lang w:val="en-US" w:eastAsia="en-US"/>
        </w:rPr>
        <w:fldChar w:fldCharType="end"/>
      </w:r>
      <w:r>
        <w:rPr>
          <w:sz w:val="18"/>
          <w:lang w:val="en-US" w:eastAsia="en-US"/>
        </w:rPr>
        <w:tab/>
      </w:r>
      <w:r>
        <w:rPr>
          <w:sz w:val="18"/>
        </w:rPr>
        <w:t>NEVER (GO TO QUESTION 3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2" w:name="__Fieldmark__775_1586296561"/>
            <w:bookmarkStart w:id="1553" w:name="__Fieldmark__775_1586296561"/>
            <w:bookmarkEnd w:id="155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4" w:name="__Fieldmark__776_1586296561"/>
            <w:bookmarkStart w:id="1555" w:name="__Fieldmark__776_1586296561"/>
            <w:bookmarkEnd w:id="155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6" w:name="__Fieldmark__777_1586296561"/>
            <w:bookmarkStart w:id="1557" w:name="__Fieldmark__777_1586296561"/>
            <w:bookmarkEnd w:id="155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8" w:name="__Fieldmark__778_1586296561"/>
            <w:bookmarkStart w:id="1559" w:name="__Fieldmark__778_1586296561"/>
            <w:bookmarkEnd w:id="155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0" w:name="__Fieldmark__779_1586296561"/>
            <w:bookmarkStart w:id="1561" w:name="__Fieldmark__779_1586296561"/>
            <w:bookmarkEnd w:id="156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2" w:name="__Fieldmark__780_1586296561"/>
            <w:bookmarkStart w:id="1563" w:name="__Fieldmark__780_1586296561"/>
            <w:bookmarkEnd w:id="156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4" w:name="__Fieldmark__781_1586296561"/>
            <w:bookmarkStart w:id="1565" w:name="__Fieldmark__781_1586296561"/>
            <w:bookmarkEnd w:id="15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6" w:name="__Fieldmark__782_1586296561"/>
            <w:bookmarkStart w:id="1567" w:name="__Fieldmark__782_1586296561"/>
            <w:bookmarkEnd w:id="156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8" w:name="__Fieldmark__783_1586296561"/>
            <w:bookmarkStart w:id="1569" w:name="__Fieldmark__783_1586296561"/>
            <w:bookmarkEnd w:id="156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0" w:name="__Fieldmark__784_1586296561"/>
            <w:bookmarkStart w:id="1571" w:name="__Fieldmark__784_1586296561"/>
            <w:bookmarkEnd w:id="157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2" w:name="__Fieldmark__785_1586296561"/>
            <w:bookmarkStart w:id="1573" w:name="__Fieldmark__785_1586296561"/>
            <w:bookmarkEnd w:id="157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pPr>
      <w:r>
        <w:rPr>
          <w:rFonts w:eastAsia="Arial"/>
        </w:rPr>
        <w:t xml:space="preserve">                             </w:t>
      </w:r>
      <w:r>
        <w:rPr/>
        <w:drawing>
          <wp:inline distT="0" distB="0" distL="0" distR="0">
            <wp:extent cx="1068070" cy="153416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38a.</w:t>
        <w:tab/>
        <w:t>Which fats were usually added to your vegetables</w:t>
      </w:r>
      <w:r>
        <w:rPr>
          <w:b/>
        </w:rPr>
        <w:t xml:space="preserve"> DURING COOKING</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4" w:name="__Fieldmark__786_1586296561"/>
            <w:bookmarkStart w:id="1575" w:name="__Fieldmark__786_1586296561"/>
            <w:bookmarkEnd w:id="157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6" w:name="__Fieldmark__787_1586296561"/>
            <w:bookmarkStart w:id="1577" w:name="__Fieldmark__787_1586296561"/>
            <w:bookmarkEnd w:id="1577"/>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8" w:name="__Fieldmark__788_1586296561"/>
            <w:bookmarkStart w:id="1579" w:name="__Fieldmark__788_1586296561"/>
            <w:bookmarkEnd w:id="1579"/>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0" w:name="__Fieldmark__789_1586296561"/>
            <w:bookmarkStart w:id="1581" w:name="__Fieldmark__789_1586296561"/>
            <w:bookmarkEnd w:id="158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2" w:name="__Fieldmark__790_1586296561"/>
            <w:bookmarkStart w:id="1583" w:name="__Fieldmark__790_1586296561"/>
            <w:bookmarkEnd w:id="1583"/>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4" w:name="__Fieldmark__791_1586296561"/>
            <w:bookmarkStart w:id="1585" w:name="__Fieldmark__791_1586296561"/>
            <w:bookmarkEnd w:id="1585"/>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6" w:name="__Fieldmark__792_1586296561"/>
            <w:bookmarkStart w:id="1587" w:name="__Fieldmark__792_1586296561"/>
            <w:bookmarkEnd w:id="1587"/>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8" w:name="__Fieldmark__793_1586296561"/>
            <w:bookmarkStart w:id="1589" w:name="__Fieldmark__793_1586296561"/>
            <w:bookmarkEnd w:id="1589"/>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0" w:name="__Fieldmark__794_1586296561"/>
            <w:bookmarkStart w:id="1591" w:name="__Fieldmark__794_1586296561"/>
            <w:bookmarkEnd w:id="1591"/>
            <w:r>
              <w:rPr>
                <w:sz w:val="18"/>
                <w:lang w:val="en-US" w:eastAsia="en-US"/>
              </w:rPr>
            </w:r>
            <w:r>
              <w:rPr>
                <w:sz w:val="18"/>
                <w:lang w:val="en-US" w:eastAsia="en-US"/>
              </w:rPr>
              <w:fldChar w:fldCharType="end"/>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39.</w:t>
        <w:tab/>
        <w:t>Now, thinking again about all the</w:t>
      </w:r>
      <w:r>
        <w:rPr>
          <w:b/>
        </w:rPr>
        <w:t xml:space="preserve"> cooked vegetables </w:t>
      </w:r>
      <w:r>
        <w:rPr/>
        <w:t xml:space="preserve">you ate in the </w:t>
      </w:r>
      <w:r>
        <w:rPr>
          <w:u w:val="single"/>
        </w:rPr>
        <w:t>past 12 months</w:t>
      </w:r>
      <w:r>
        <w:rPr/>
        <w:t xml:space="preserve">, how often was some sort of fat, sauce, or dressing added </w:t>
      </w:r>
      <w:r>
        <w:rPr>
          <w:b/>
        </w:rPr>
        <w:t>AFTER COOKING OR AT THE TABLE</w:t>
      </w:r>
      <w:r>
        <w:rPr/>
        <w:t xml:space="preserve">?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2" w:name="__Fieldmark__795_1586296561"/>
      <w:bookmarkStart w:id="1593" w:name="__Fieldmark__795_1586296561"/>
      <w:bookmarkEnd w:id="1593"/>
      <w:r>
        <w:rPr>
          <w:sz w:val="18"/>
          <w:lang w:val="en-US" w:eastAsia="en-US"/>
        </w:rPr>
      </w:r>
      <w:r>
        <w:rPr>
          <w:sz w:val="18"/>
          <w:lang w:val="en-US" w:eastAsia="en-US"/>
        </w:rPr>
        <w:fldChar w:fldCharType="end"/>
      </w:r>
      <w:r>
        <w:rPr>
          <w:sz w:val="18"/>
          <w:lang w:val="en-US" w:eastAsia="en-US"/>
        </w:rPr>
        <w:tab/>
      </w:r>
      <w:r>
        <w:rPr>
          <w:sz w:val="18"/>
        </w:rPr>
        <w:t>NEVER (GO TO QUESTION 4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4" w:name="__Fieldmark__796_1586296561"/>
            <w:bookmarkStart w:id="1595" w:name="__Fieldmark__796_1586296561"/>
            <w:bookmarkEnd w:id="15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6" w:name="__Fieldmark__797_1586296561"/>
            <w:bookmarkStart w:id="1597" w:name="__Fieldmark__797_1586296561"/>
            <w:bookmarkEnd w:id="15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8" w:name="__Fieldmark__798_1586296561"/>
            <w:bookmarkStart w:id="1599" w:name="__Fieldmark__798_1586296561"/>
            <w:bookmarkEnd w:id="15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0" w:name="__Fieldmark__799_1586296561"/>
            <w:bookmarkStart w:id="1601" w:name="__Fieldmark__799_1586296561"/>
            <w:bookmarkEnd w:id="16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2" w:name="__Fieldmark__800_1586296561"/>
            <w:bookmarkStart w:id="1603" w:name="__Fieldmark__800_1586296561"/>
            <w:bookmarkEnd w:id="16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4" w:name="__Fieldmark__801_1586296561"/>
            <w:bookmarkStart w:id="1605" w:name="__Fieldmark__801_1586296561"/>
            <w:bookmarkEnd w:id="1605"/>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6" w:name="__Fieldmark__802_1586296561"/>
            <w:bookmarkStart w:id="1607" w:name="__Fieldmark__802_1586296561"/>
            <w:bookmarkEnd w:id="16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8" w:name="__Fieldmark__803_1586296561"/>
            <w:bookmarkStart w:id="1609" w:name="__Fieldmark__803_1586296561"/>
            <w:bookmarkEnd w:id="1609"/>
            <w:r>
              <w:rPr>
                <w:sz w:val="18"/>
                <w:lang w:val="en-US" w:eastAsia="en-US"/>
              </w:rPr>
            </w:r>
            <w:r>
              <w:rPr>
                <w:sz w:val="18"/>
                <w:lang w:val="en-US" w:eastAsia="en-US"/>
              </w:rPr>
              <w:fldChar w:fldCharType="end"/>
            </w:r>
            <w:r>
              <w:rPr>
                <w:sz w:val="18"/>
                <w:lang w:val="en-US" w:eastAsia="en-US"/>
              </w:rPr>
              <w:tab/>
            </w:r>
            <w:r>
              <w:rPr>
                <w:sz w:val="18"/>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0" w:name="__Fieldmark__804_1586296561"/>
            <w:bookmarkStart w:id="1611" w:name="__Fieldmark__804_1586296561"/>
            <w:bookmarkEnd w:id="1611"/>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2" w:name="__Fieldmark__805_1586296561"/>
            <w:bookmarkStart w:id="1613" w:name="__Fieldmark__805_1586296561"/>
            <w:bookmarkEnd w:id="1613"/>
            <w:r>
              <w:rPr>
                <w:sz w:val="18"/>
                <w:lang w:val="en-US" w:eastAsia="en-US"/>
              </w:rPr>
            </w:r>
            <w:r>
              <w:rPr>
                <w:sz w:val="18"/>
                <w:lang w:val="en-US" w:eastAsia="en-US"/>
              </w:rPr>
              <w:fldChar w:fldCharType="end"/>
            </w:r>
            <w:r>
              <w:rPr>
                <w:sz w:val="18"/>
                <w:lang w:val="en-US" w:eastAsia="en-US"/>
              </w:rPr>
              <w:tab/>
            </w:r>
            <w:r>
              <w:rPr>
                <w:sz w:val="18"/>
              </w:rPr>
              <w:t>3 or more times per day</w:t>
            </w:r>
          </w:p>
        </w:tc>
      </w:tr>
    </w:tbl>
    <w:p>
      <w:pPr>
        <w:pStyle w:val="Q1FirstLevelQuestiona"/>
        <w:rPr/>
      </w:pPr>
      <w:r>
        <w:rPr/>
      </w:r>
    </w:p>
    <w:p>
      <w:pPr>
        <w:pStyle w:val="Q2SecondLevelQuestion"/>
        <w:rPr/>
      </w:pPr>
      <w:r>
        <w:rPr/>
        <w:t>39a.</w:t>
        <w:tab/>
        <w:t xml:space="preserve">Which fats, sauces, or dressings were usually added </w:t>
      </w:r>
      <w:r>
        <w:rPr>
          <w:b/>
        </w:rPr>
        <w:t>AFTER COOKING OR AT THE TABLE</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4" w:name="__Fieldmark__806_1586296561"/>
            <w:bookmarkStart w:id="1615" w:name="__Fieldmark__806_1586296561"/>
            <w:bookmarkEnd w:id="161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6" w:name="__Fieldmark__807_1586296561"/>
            <w:bookmarkStart w:id="1617" w:name="__Fieldmark__807_1586296561"/>
            <w:bookmarkEnd w:id="1617"/>
            <w:r>
              <w:rPr>
                <w:sz w:val="18"/>
                <w:lang w:val="en-US" w:eastAsia="en-US"/>
              </w:rPr>
            </w:r>
            <w:r>
              <w:rPr>
                <w:sz w:val="18"/>
                <w:lang w:val="en-US" w:eastAsia="en-US"/>
              </w:rPr>
              <w:fldChar w:fldCharType="end"/>
            </w:r>
            <w:r>
              <w:rPr>
                <w:sz w:val="18"/>
                <w:lang w:val="en-US" w:eastAsia="en-US"/>
              </w:rPr>
              <w:tab/>
            </w:r>
            <w:r>
              <w:rPr>
                <w:sz w:val="18"/>
              </w:rPr>
              <w:t>Salad dressing</w:t>
            </w:r>
          </w:p>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8" w:name="__Fieldmark__808_1586296561"/>
            <w:bookmarkStart w:id="1619" w:name="__Fieldmark__808_1586296561"/>
            <w:bookmarkEnd w:id="1619"/>
            <w:r>
              <w:rPr>
                <w:sz w:val="18"/>
                <w:lang w:val="en-US" w:eastAsia="en-US"/>
              </w:rPr>
            </w:r>
            <w:r>
              <w:rPr>
                <w:sz w:val="18"/>
                <w:lang w:val="en-US" w:eastAsia="en-US"/>
              </w:rPr>
              <w:fldChar w:fldCharType="end"/>
            </w:r>
            <w:r>
              <w:rPr>
                <w:sz w:val="18"/>
                <w:lang w:val="en-US" w:eastAsia="en-US"/>
              </w:rPr>
              <w:tab/>
            </w:r>
            <w:r>
              <w:rPr>
                <w:sz w:val="18"/>
              </w:rPr>
              <w:t>Cheese sauce</w:t>
            </w:r>
          </w:p>
        </w:tc>
      </w:tr>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0" w:name="__Fieldmark__809_1586296561"/>
            <w:bookmarkStart w:id="1621" w:name="__Fieldmark__809_1586296561"/>
            <w:bookmarkEnd w:id="162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2" w:name="__Fieldmark__810_1586296561"/>
            <w:bookmarkStart w:id="1623" w:name="__Fieldmark__810_1586296561"/>
            <w:bookmarkEnd w:id="1623"/>
            <w:r>
              <w:rPr>
                <w:sz w:val="18"/>
                <w:lang w:val="en-US" w:eastAsia="en-US"/>
              </w:rPr>
            </w:r>
            <w:r>
              <w:rPr>
                <w:sz w:val="18"/>
                <w:lang w:val="en-US" w:eastAsia="en-US"/>
              </w:rPr>
              <w:fldChar w:fldCharType="end"/>
            </w:r>
            <w:r>
              <w:rPr>
                <w:sz w:val="18"/>
                <w:lang w:val="en-US" w:eastAsia="en-US"/>
              </w:rPr>
              <w:tab/>
            </w:r>
            <w:r>
              <w:rPr>
                <w:sz w:val="18"/>
              </w:rPr>
              <w:t>White sauce</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4" w:name="__Fieldmark__811_1586296561"/>
            <w:bookmarkStart w:id="1625" w:name="__Fieldmark__811_1586296561"/>
            <w:bookmarkEnd w:id="1625"/>
            <w:r>
              <w:rPr>
                <w:sz w:val="18"/>
                <w:lang w:val="en-US" w:eastAsia="en-US"/>
              </w:rPr>
            </w:r>
            <w:r>
              <w:rPr>
                <w:sz w:val="18"/>
                <w:lang w:val="en-US" w:eastAsia="en-US"/>
              </w:rPr>
              <w:fldChar w:fldCharType="end"/>
            </w:r>
            <w:r>
              <w:rPr>
                <w:sz w:val="18"/>
                <w:lang w:val="en-US" w:eastAsia="en-US"/>
              </w:rPr>
              <w:tab/>
            </w:r>
            <w:r>
              <w:rPr>
                <w:sz w:val="18"/>
              </w:rPr>
              <w:t>Other</w:t>
            </w:r>
          </w:p>
        </w:tc>
      </w:tr>
      <w:tr>
        <w:trPr/>
        <w:tc>
          <w:tcPr>
            <w:tcW w:w="2070" w:type="dxa"/>
            <w:tcBorders/>
          </w:tcPr>
          <w:p>
            <w:pPr>
              <w:pStyle w:val="Q1FirstLevelQuestiona"/>
              <w:tabs>
                <w:tab w:val="clear" w:pos="720"/>
                <w:tab w:val="left" w:pos="432" w:leader="none"/>
              </w:tabs>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6" w:name="__Fieldmark__812_1586296561"/>
            <w:bookmarkStart w:id="1627" w:name="__Fieldmark__812_1586296561"/>
            <w:bookmarkEnd w:id="1627"/>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34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2SecondLevelQuestion"/>
        <w:rPr/>
      </w:pPr>
      <w:r>
        <w:rPr/>
        <w:t>39b.</w:t>
        <w:tab/>
        <w:t>If margarine, butter, lard, fatback, or bacon fat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8" w:name="__Fieldmark__813_1586296561"/>
      <w:bookmarkStart w:id="1629" w:name="__Fieldmark__813_1586296561"/>
      <w:bookmarkEnd w:id="1629"/>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0" w:name="__Fieldmark__814_1586296561"/>
      <w:bookmarkStart w:id="1631" w:name="__Fieldmark__814_1586296561"/>
      <w:bookmarkEnd w:id="163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2" w:name="__Fieldmark__815_1586296561"/>
      <w:bookmarkStart w:id="1633" w:name="__Fieldmark__815_1586296561"/>
      <w:bookmarkEnd w:id="163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4" w:name="__Fieldmark__816_1586296561"/>
      <w:bookmarkStart w:id="1635" w:name="__Fieldmark__816_1586296561"/>
      <w:bookmarkEnd w:id="163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39c.</w:t>
        <w:tab/>
        <w:t>If salad dressing, cheese sauce, or white sauce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6" w:name="__Fieldmark__817_1586296561"/>
      <w:bookmarkStart w:id="1637" w:name="__Fieldmark__817_1586296561"/>
      <w:bookmarkEnd w:id="1637"/>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8" w:name="__Fieldmark__818_1586296561"/>
      <w:bookmarkStart w:id="1639" w:name="__Fieldmark__818_1586296561"/>
      <w:bookmarkEnd w:id="163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0" w:name="__Fieldmark__819_1586296561"/>
      <w:bookmarkStart w:id="1641" w:name="__Fieldmark__819_1586296561"/>
      <w:bookmarkEnd w:id="164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2" w:name="__Fieldmark__820_1586296561"/>
      <w:bookmarkStart w:id="1643" w:name="__Fieldmark__820_1586296561"/>
      <w:bookmarkEnd w:id="1643"/>
      <w:r>
        <w:rPr>
          <w:sz w:val="18"/>
          <w:lang w:val="en-US" w:eastAsia="en-US"/>
        </w:rPr>
      </w:r>
      <w:r>
        <w:rPr>
          <w:sz w:val="18"/>
          <w:lang w:val="en-US" w:eastAsia="en-US"/>
        </w:rPr>
        <w:fldChar w:fldCharType="end"/>
      </w:r>
      <w:r>
        <w:rPr>
          <w:sz w:val="18"/>
          <w:lang w:val="en-US" w:eastAsia="en-US"/>
        </w:rPr>
        <w:t xml:space="preserve"> </w:t>
      </w:r>
      <w:r>
        <w:rPr>
          <w:sz w:val="18"/>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t>40.</w:t>
        <w:tab/>
        <w:t xml:space="preserve">Over the </w:t>
      </w:r>
      <w:r>
        <w:rPr>
          <w:u w:val="single"/>
        </w:rPr>
        <w:t>past 12 months</w:t>
      </w:r>
      <w:r>
        <w:rPr/>
        <w:t>, how often did you eat</w:t>
      </w:r>
      <w:r>
        <w:rPr>
          <w:b/>
        </w:rPr>
        <w:t xml:space="preserve"> sweet peppers</w:t>
      </w:r>
      <w:r>
        <w:rPr/>
        <w:t xml:space="preserve"> (green, red, or yellow)?</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4" w:name="__Fieldmark__821_1586296561"/>
      <w:bookmarkStart w:id="1645" w:name="__Fieldmark__821_1586296561"/>
      <w:bookmarkEnd w:id="1645"/>
      <w:r/>
      <w:r>
        <w:rPr>
          <w:sz w:val="18"/>
          <w:lang w:val="en-US" w:eastAsia="en-US"/>
        </w:rPr>
        <w:fldChar w:fldCharType="end"/>
      </w:r>
      <w:r>
        <w:rPr>
          <w:sz w:val="18"/>
          <w:lang w:val="en-US" w:eastAsia="en-US"/>
        </w:rPr>
      </w:r>
      <w:r>
        <w:rPr>
          <w:sz w:val="18"/>
          <w:lang w:val="en-US" w:eastAsia="en-US"/>
        </w:rPr>
        <w:tab/>
      </w:r>
      <w:r>
        <w:rPr>
          <w:sz w:val="18"/>
        </w:rPr>
        <w:t>NEVER (GO TO QUESTION 4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6" w:name="__Fieldmark__822_1586296561"/>
            <w:bookmarkStart w:id="1647" w:name="__Fieldmark__822_1586296561"/>
            <w:bookmarkEnd w:id="16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8" w:name="__Fieldmark__823_1586296561"/>
            <w:bookmarkStart w:id="1649" w:name="__Fieldmark__823_1586296561"/>
            <w:bookmarkEnd w:id="16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0" w:name="__Fieldmark__824_1586296561"/>
            <w:bookmarkStart w:id="1651" w:name="__Fieldmark__824_1586296561"/>
            <w:bookmarkEnd w:id="16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2" w:name="__Fieldmark__825_1586296561"/>
            <w:bookmarkStart w:id="1653" w:name="__Fieldmark__825_1586296561"/>
            <w:bookmarkEnd w:id="16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4" w:name="__Fieldmark__826_1586296561"/>
            <w:bookmarkStart w:id="1655" w:name="__Fieldmark__826_1586296561"/>
            <w:bookmarkEnd w:id="16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6" w:name="__Fieldmark__827_1586296561"/>
            <w:bookmarkStart w:id="1657" w:name="__Fieldmark__827_1586296561"/>
            <w:bookmarkEnd w:id="16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8" w:name="__Fieldmark__828_1586296561"/>
            <w:bookmarkStart w:id="1659" w:name="__Fieldmark__828_1586296561"/>
            <w:bookmarkEnd w:id="16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0" w:name="__Fieldmark__829_1586296561"/>
            <w:bookmarkStart w:id="1661" w:name="__Fieldmark__829_1586296561"/>
            <w:bookmarkEnd w:id="16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2" w:name="__Fieldmark__830_1586296561"/>
            <w:bookmarkStart w:id="1663" w:name="__Fieldmark__830_1586296561"/>
            <w:bookmarkEnd w:id="16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4" w:name="__Fieldmark__831_1586296561"/>
            <w:bookmarkStart w:id="1665" w:name="__Fieldmark__831_1586296561"/>
            <w:bookmarkEnd w:id="16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6" w:name="__Fieldmark__832_1586296561"/>
            <w:bookmarkStart w:id="1667" w:name="__Fieldmark__832_1586296561"/>
            <w:bookmarkEnd w:id="16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0a.</w:t>
        <w:tab/>
        <w:t xml:space="preserve">Each time you ate </w:t>
      </w:r>
      <w:r>
        <w:rPr>
          <w:b/>
        </w:rPr>
        <w:t>sweet pepp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8" w:name="__Fieldmark__833_1586296561"/>
      <w:bookmarkStart w:id="1669" w:name="__Fieldmark__833_1586296561"/>
      <w:bookmarkEnd w:id="166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pepp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0" w:name="__Fieldmark__834_1586296561"/>
      <w:bookmarkStart w:id="1671" w:name="__Fieldmark__834_1586296561"/>
      <w:bookmarkEnd w:id="167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¼ pepp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2" w:name="__Fieldmark__835_1586296561"/>
      <w:bookmarkStart w:id="1673" w:name="__Fieldmark__835_1586296561"/>
      <w:bookmarkEnd w:id="1673"/>
      <w:r>
        <w:rPr>
          <w:sz w:val="18"/>
          <w:lang w:val="en-US" w:eastAsia="en-US"/>
        </w:rPr>
      </w:r>
      <w:r>
        <w:rPr>
          <w:sz w:val="18"/>
          <w:lang w:val="en-US" w:eastAsia="en-US"/>
        </w:rPr>
        <w:fldChar w:fldCharType="end"/>
      </w:r>
      <w:r>
        <w:rPr>
          <w:sz w:val="18"/>
          <w:lang w:val="en-US" w:eastAsia="en-US"/>
        </w:rPr>
        <w:t xml:space="preserve"> </w:t>
      </w:r>
      <w:r>
        <w:rPr>
          <w:sz w:val="18"/>
        </w:rPr>
        <w:t>More than ¼ pepper</w:t>
      </w:r>
    </w:p>
    <w:p>
      <w:pPr>
        <w:pStyle w:val="Q1FirstLevelQuestiona"/>
        <w:rPr>
          <w:sz w:val="18"/>
        </w:rPr>
      </w:pPr>
      <w:r>
        <w:rPr>
          <w:sz w:val="18"/>
        </w:rPr>
      </w:r>
    </w:p>
    <w:p>
      <w:pPr>
        <w:pStyle w:val="Q1FirstLevelQuestiona"/>
        <w:ind w:left="360" w:hanging="360"/>
        <w:rPr/>
      </w:pPr>
      <w:r>
        <w:rPr/>
        <w:t>41.</w:t>
        <w:tab/>
        <w:t xml:space="preserve">Over the </w:t>
      </w:r>
      <w:r>
        <w:rPr>
          <w:u w:val="single"/>
        </w:rPr>
        <w:t>past 12 months</w:t>
      </w:r>
      <w:r>
        <w:rPr/>
        <w:t xml:space="preserve">, did you eat </w:t>
      </w:r>
      <w:r>
        <w:rPr>
          <w:b/>
        </w:rPr>
        <w:t>fresh tomatoes</w:t>
      </w:r>
      <w:r>
        <w:rPr/>
        <w:t xml:space="preserve"> (including those i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4" w:name="__Fieldmark__836_1586296561"/>
      <w:bookmarkStart w:id="1675" w:name="__Fieldmark__836_1586296561"/>
      <w:bookmarkEnd w:id="1675"/>
      <w:r>
        <w:rPr>
          <w:sz w:val="18"/>
          <w:lang w:val="en-US" w:eastAsia="en-US"/>
        </w:rPr>
      </w:r>
      <w:r>
        <w:rPr>
          <w:sz w:val="18"/>
          <w:lang w:val="en-US" w:eastAsia="en-US"/>
        </w:rPr>
        <w:fldChar w:fldCharType="end"/>
      </w:r>
      <w:r>
        <w:rPr>
          <w:sz w:val="18"/>
          <w:lang w:val="en-US" w:eastAsia="en-US"/>
        </w:rPr>
        <w:tab/>
      </w:r>
      <w:r>
        <w:rPr>
          <w:sz w:val="18"/>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6" w:name="__Fieldmark__837_1586296561"/>
      <w:bookmarkStart w:id="1677" w:name="__Fieldmark__837_1586296561"/>
      <w:bookmarkEnd w:id="1677"/>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41a.</w:t>
        <w:tab/>
        <w:t xml:space="preserve">How often did you eat </w:t>
      </w:r>
      <w:r>
        <w:rPr>
          <w:b/>
        </w:rPr>
        <w:t xml:space="preserve">fresh tomatoes </w:t>
      </w:r>
      <w:r>
        <w:rPr/>
        <w:t>(including those in salads)</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8" w:name="__Fieldmark__838_1586296561"/>
      <w:bookmarkStart w:id="1679" w:name="__Fieldmark__838_1586296561"/>
      <w:bookmarkEnd w:id="16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0" w:name="__Fieldmark__839_1586296561"/>
            <w:bookmarkStart w:id="1681" w:name="__Fieldmark__839_1586296561"/>
            <w:bookmarkEnd w:id="16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2" w:name="__Fieldmark__840_1586296561"/>
            <w:bookmarkStart w:id="1683" w:name="__Fieldmark__840_1586296561"/>
            <w:bookmarkEnd w:id="16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4" w:name="__Fieldmark__841_1586296561"/>
            <w:bookmarkStart w:id="1685" w:name="__Fieldmark__841_1586296561"/>
            <w:bookmarkEnd w:id="16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6" w:name="__Fieldmark__842_1586296561"/>
            <w:bookmarkStart w:id="1687" w:name="__Fieldmark__842_1586296561"/>
            <w:bookmarkEnd w:id="16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8" w:name="__Fieldmark__843_1586296561"/>
            <w:bookmarkStart w:id="1689" w:name="__Fieldmark__843_1586296561"/>
            <w:bookmarkEnd w:id="16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0" w:name="__Fieldmark__844_1586296561"/>
            <w:bookmarkStart w:id="1691" w:name="__Fieldmark__844_1586296561"/>
            <w:bookmarkEnd w:id="16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2" w:name="__Fieldmark__845_1586296561"/>
            <w:bookmarkStart w:id="1693" w:name="__Fieldmark__845_1586296561"/>
            <w:bookmarkEnd w:id="16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4" w:name="__Fieldmark__846_1586296561"/>
            <w:bookmarkStart w:id="1695" w:name="__Fieldmark__846_1586296561"/>
            <w:bookmarkEnd w:id="16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6" w:name="__Fieldmark__847_1586296561"/>
            <w:bookmarkStart w:id="1697" w:name="__Fieldmark__847_1586296561"/>
            <w:bookmarkEnd w:id="16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8" w:name="__Fieldmark__848_1586296561"/>
            <w:bookmarkStart w:id="1699" w:name="__Fieldmark__848_1586296561"/>
            <w:bookmarkEnd w:id="16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rPr>
          <w:sz w:val="18"/>
        </w:rPr>
      </w:pPr>
      <w:r>
        <w:rPr>
          <w:sz w:val="18"/>
        </w:rPr>
      </w:r>
    </w:p>
    <w:p>
      <w:pPr>
        <w:pStyle w:val="Q2SecondLevelQuestion"/>
        <w:rPr/>
      </w:pPr>
      <w:r>
        <w:rPr/>
        <w:t>41b.</w:t>
        <w:tab/>
        <w:t xml:space="preserve">How often did you eat </w:t>
      </w:r>
      <w:r>
        <w:rPr>
          <w:b/>
        </w:rPr>
        <w:t xml:space="preserve">fresh tomatoes </w:t>
      </w:r>
      <w:r>
        <w:rPr/>
        <w:t xml:space="preserve">(including those in salads)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0" w:name="__Fieldmark__849_1586296561"/>
      <w:bookmarkStart w:id="1701" w:name="__Fieldmark__849_1586296561"/>
      <w:bookmarkEnd w:id="17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2" w:name="__Fieldmark__850_1586296561"/>
            <w:bookmarkStart w:id="1703" w:name="__Fieldmark__850_1586296561"/>
            <w:bookmarkEnd w:id="17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4" w:name="__Fieldmark__851_1586296561"/>
            <w:bookmarkStart w:id="1705" w:name="__Fieldmark__851_1586296561"/>
            <w:bookmarkEnd w:id="17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6" w:name="__Fieldmark__852_1586296561"/>
            <w:bookmarkStart w:id="1707" w:name="__Fieldmark__852_1586296561"/>
            <w:bookmarkEnd w:id="17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8" w:name="__Fieldmark__853_1586296561"/>
            <w:bookmarkStart w:id="1709" w:name="__Fieldmark__853_1586296561"/>
            <w:bookmarkEnd w:id="17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0" w:name="__Fieldmark__854_1586296561"/>
            <w:bookmarkStart w:id="1711" w:name="__Fieldmark__854_1586296561"/>
            <w:bookmarkEnd w:id="17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2" w:name="__Fieldmark__855_1586296561"/>
            <w:bookmarkStart w:id="1713" w:name="__Fieldmark__855_1586296561"/>
            <w:bookmarkEnd w:id="17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4" w:name="__Fieldmark__856_1586296561"/>
            <w:bookmarkStart w:id="1715" w:name="__Fieldmark__856_1586296561"/>
            <w:bookmarkEnd w:id="17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6" w:name="__Fieldmark__857_1586296561"/>
            <w:bookmarkStart w:id="1717" w:name="__Fieldmark__857_1586296561"/>
            <w:bookmarkEnd w:id="17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8" w:name="__Fieldmark__858_1586296561"/>
            <w:bookmarkStart w:id="1719" w:name="__Fieldmark__858_1586296561"/>
            <w:bookmarkEnd w:id="17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0" w:name="__Fieldmark__859_1586296561"/>
            <w:bookmarkStart w:id="1721" w:name="__Fieldmark__859_1586296561"/>
            <w:bookmarkEnd w:id="17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41c.</w:t>
        <w:tab/>
        <w:t xml:space="preserve">Each time you ate </w:t>
      </w:r>
      <w:r>
        <w:rPr>
          <w:b/>
        </w:rPr>
        <w:t>fresh tom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2" w:name="__Fieldmark__860_1586296561"/>
      <w:bookmarkStart w:id="1723" w:name="__Fieldmark__860_1586296561"/>
      <w:bookmarkEnd w:id="1723"/>
      <w:r>
        <w:rPr>
          <w:sz w:val="18"/>
          <w:lang w:val="en-US" w:eastAsia="en-US"/>
        </w:rPr>
      </w:r>
      <w:r>
        <w:rPr>
          <w:sz w:val="18"/>
          <w:lang w:val="en-US" w:eastAsia="en-US"/>
        </w:rPr>
        <w:fldChar w:fldCharType="end"/>
      </w:r>
      <w:r>
        <w:rPr>
          <w:sz w:val="18"/>
          <w:lang w:val="en-US" w:eastAsia="en-US"/>
        </w:rPr>
        <w:t xml:space="preserve"> </w:t>
      </w:r>
      <w:r>
        <w:rPr>
          <w:sz w:val="18"/>
        </w:rPr>
        <w:t>Less than ¼ tomato</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4" w:name="__Fieldmark__861_1586296561"/>
      <w:bookmarkStart w:id="1725" w:name="__Fieldmark__861_1586296561"/>
      <w:bookmarkEnd w:id="1725"/>
      <w:r>
        <w:rPr>
          <w:sz w:val="18"/>
          <w:lang w:val="en-US" w:eastAsia="en-US"/>
        </w:rPr>
      </w:r>
      <w:r>
        <w:rPr>
          <w:sz w:val="18"/>
          <w:lang w:val="en-US" w:eastAsia="en-US"/>
        </w:rPr>
        <w:fldChar w:fldCharType="end"/>
      </w:r>
      <w:r>
        <w:rPr>
          <w:sz w:val="18"/>
          <w:lang w:val="en-US" w:eastAsia="en-US"/>
        </w:rPr>
        <w:t xml:space="preserve"> ¼</w:t>
      </w:r>
      <w:r>
        <w:rPr>
          <w:sz w:val="18"/>
        </w:rPr>
        <w:t xml:space="preserve"> to ½ tomato</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6" w:name="__Fieldmark__862_1586296561"/>
      <w:bookmarkStart w:id="1727" w:name="__Fieldmark__862_1586296561"/>
      <w:bookmarkEnd w:id="1727"/>
      <w:r>
        <w:rPr>
          <w:sz w:val="18"/>
          <w:lang w:val="en-US" w:eastAsia="en-US"/>
        </w:rPr>
      </w:r>
      <w:r>
        <w:rPr>
          <w:sz w:val="18"/>
          <w:lang w:val="en-US" w:eastAsia="en-US"/>
        </w:rPr>
        <w:fldChar w:fldCharType="end"/>
      </w:r>
      <w:r>
        <w:rPr>
          <w:sz w:val="18"/>
          <w:lang w:val="en-US" w:eastAsia="en-US"/>
        </w:rPr>
        <w:t xml:space="preserve"> </w:t>
      </w:r>
      <w:r>
        <w:rPr>
          <w:sz w:val="18"/>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42.</w:t>
        <w:tab/>
        <w:t xml:space="preserve">How often did you eat </w:t>
      </w:r>
      <w:r>
        <w:rPr>
          <w:b/>
        </w:rPr>
        <w:t>lettuce salads</w:t>
      </w:r>
      <w:r>
        <w:rPr/>
        <w:t xml:space="preserve"> (with or without other vegetables)?</w:t>
      </w:r>
    </w:p>
    <w:p>
      <w:pPr>
        <w:pStyle w:val="Q1FirstLevelQuestiona"/>
        <w:ind w:left="360" w:hanging="360"/>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8" w:name="__Fieldmark__863_1586296561"/>
      <w:bookmarkStart w:id="1729" w:name="__Fieldmark__863_1586296561"/>
      <w:bookmarkEnd w:id="1729"/>
      <w:r/>
      <w:r>
        <w:rPr>
          <w:sz w:val="18"/>
          <w:lang w:val="en-US" w:eastAsia="en-US"/>
        </w:rPr>
        <w:fldChar w:fldCharType="end"/>
      </w:r>
      <w:r>
        <w:rPr>
          <w:sz w:val="18"/>
          <w:lang w:val="en-US" w:eastAsia="en-US"/>
        </w:rPr>
      </w:r>
      <w:r>
        <w:rPr>
          <w:sz w:val="18"/>
          <w:lang w:val="en-US" w:eastAsia="en-US"/>
        </w:rPr>
        <w:tab/>
      </w:r>
      <w:r>
        <w:rPr>
          <w:sz w:val="18"/>
        </w:rPr>
        <w:t>NEVER (GO TO QUESTION 4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0" w:name="__Fieldmark__864_1586296561"/>
            <w:bookmarkStart w:id="1731" w:name="__Fieldmark__864_1586296561"/>
            <w:bookmarkEnd w:id="17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2" w:name="__Fieldmark__865_1586296561"/>
            <w:bookmarkStart w:id="1733" w:name="__Fieldmark__865_1586296561"/>
            <w:bookmarkEnd w:id="17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4" w:name="__Fieldmark__866_1586296561"/>
            <w:bookmarkStart w:id="1735" w:name="__Fieldmark__866_1586296561"/>
            <w:bookmarkEnd w:id="17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6" w:name="__Fieldmark__867_1586296561"/>
            <w:bookmarkStart w:id="1737" w:name="__Fieldmark__867_1586296561"/>
            <w:bookmarkEnd w:id="17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8" w:name="__Fieldmark__868_1586296561"/>
            <w:bookmarkStart w:id="1739" w:name="__Fieldmark__868_1586296561"/>
            <w:bookmarkEnd w:id="17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0" w:name="__Fieldmark__869_1586296561"/>
            <w:bookmarkStart w:id="1741" w:name="__Fieldmark__869_1586296561"/>
            <w:bookmarkEnd w:id="17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2" w:name="__Fieldmark__870_1586296561"/>
            <w:bookmarkStart w:id="1743" w:name="__Fieldmark__870_1586296561"/>
            <w:bookmarkEnd w:id="17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4" w:name="__Fieldmark__871_1586296561"/>
            <w:bookmarkStart w:id="1745" w:name="__Fieldmark__871_1586296561"/>
            <w:bookmarkEnd w:id="17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6" w:name="__Fieldmark__872_1586296561"/>
            <w:bookmarkStart w:id="1747" w:name="__Fieldmark__872_1586296561"/>
            <w:bookmarkEnd w:id="17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8" w:name="__Fieldmark__873_1586296561"/>
            <w:bookmarkStart w:id="1749" w:name="__Fieldmark__873_1586296561"/>
            <w:bookmarkEnd w:id="17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0" w:name="__Fieldmark__874_1586296561"/>
            <w:bookmarkStart w:id="1751" w:name="__Fieldmark__874_1586296561"/>
            <w:bookmarkEnd w:id="17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2a.</w:t>
        <w:tab/>
        <w:t xml:space="preserve">Each time you ate </w:t>
      </w:r>
      <w:r>
        <w:rPr>
          <w:b/>
        </w:rPr>
        <w:t>lettuce sal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2" w:name="__Fieldmark__875_1586296561"/>
      <w:bookmarkStart w:id="1753" w:name="__Fieldmark__875_1586296561"/>
      <w:bookmarkEnd w:id="175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4" w:name="__Fieldmark__876_1586296561"/>
      <w:bookmarkStart w:id="1755" w:name="__Fieldmark__876_1586296561"/>
      <w:bookmarkEnd w:id="1755"/>
      <w:r>
        <w:rPr>
          <w:sz w:val="18"/>
          <w:lang w:val="en-US" w:eastAsia="en-US"/>
        </w:rPr>
      </w:r>
      <w:r>
        <w:rPr>
          <w:sz w:val="18"/>
          <w:lang w:val="en-US" w:eastAsia="en-US"/>
        </w:rPr>
        <w:fldChar w:fldCharType="end"/>
      </w:r>
      <w:r>
        <w:rPr>
          <w:sz w:val="18"/>
          <w:lang w:val="en-US" w:eastAsia="en-US"/>
        </w:rPr>
        <w:t xml:space="preserve"> ¼</w:t>
      </w:r>
      <w:r>
        <w:rPr>
          <w:sz w:val="18"/>
        </w:rPr>
        <w:t xml:space="preserve"> to 1</w:t>
      </w:r>
      <w:r>
        <w:rPr>
          <w:position w:val="6"/>
          <w:sz w:val="14"/>
        </w:rPr>
        <w:t>1</w:t>
      </w:r>
      <w:r>
        <w:rPr/>
        <w:t>/</w:t>
      </w:r>
      <w:r>
        <w:rPr>
          <w:sz w:val="14"/>
        </w:rPr>
        <w:t>4</w:t>
      </w:r>
      <w:r>
        <w:rPr>
          <w:sz w:val="18"/>
        </w:rPr>
        <w:t xml:space="preserve"> cup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6" w:name="__Fieldmark__877_1586296561"/>
      <w:bookmarkStart w:id="1757" w:name="__Fieldmark__877_1586296561"/>
      <w:bookmarkEnd w:id="175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43.</w:t>
        <w:tab/>
        <w:t xml:space="preserve">How often did you eat </w:t>
      </w:r>
      <w:r>
        <w:rPr>
          <w:b/>
        </w:rPr>
        <w:t>salad dressing</w:t>
      </w:r>
      <w:r>
        <w:rPr/>
        <w:t xml:space="preserve"> (including low-fat) o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8" w:name="__Fieldmark__878_1586296561"/>
      <w:bookmarkStart w:id="1759" w:name="__Fieldmark__878_1586296561"/>
      <w:bookmarkEnd w:id="1759"/>
      <w:r>
        <w:rPr>
          <w:sz w:val="18"/>
          <w:lang w:val="en-US" w:eastAsia="en-US"/>
        </w:rPr>
      </w:r>
      <w:r>
        <w:rPr>
          <w:sz w:val="18"/>
          <w:lang w:val="en-US" w:eastAsia="en-US"/>
        </w:rPr>
        <w:fldChar w:fldCharType="end"/>
      </w:r>
      <w:r>
        <w:rPr>
          <w:sz w:val="18"/>
          <w:lang w:val="en-US" w:eastAsia="en-US"/>
        </w:rPr>
        <w:tab/>
      </w:r>
      <w:r>
        <w:rPr>
          <w:sz w:val="18"/>
        </w:rPr>
        <w:t>NEVER (GO TO QUESTION 4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0" w:name="__Fieldmark__879_1586296561"/>
            <w:bookmarkStart w:id="1761" w:name="__Fieldmark__879_1586296561"/>
            <w:bookmarkEnd w:id="17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2" w:name="__Fieldmark__880_1586296561"/>
            <w:bookmarkStart w:id="1763" w:name="__Fieldmark__880_1586296561"/>
            <w:bookmarkEnd w:id="17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4" w:name="__Fieldmark__881_1586296561"/>
            <w:bookmarkStart w:id="1765" w:name="__Fieldmark__881_1586296561"/>
            <w:bookmarkEnd w:id="17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6" w:name="__Fieldmark__882_1586296561"/>
            <w:bookmarkStart w:id="1767" w:name="__Fieldmark__882_1586296561"/>
            <w:bookmarkEnd w:id="17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8" w:name="__Fieldmark__883_1586296561"/>
            <w:bookmarkStart w:id="1769" w:name="__Fieldmark__883_1586296561"/>
            <w:bookmarkEnd w:id="17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0" w:name="__Fieldmark__884_1586296561"/>
            <w:bookmarkStart w:id="1771" w:name="__Fieldmark__884_1586296561"/>
            <w:bookmarkEnd w:id="1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2" w:name="__Fieldmark__885_1586296561"/>
            <w:bookmarkStart w:id="1773" w:name="__Fieldmark__885_1586296561"/>
            <w:bookmarkEnd w:id="17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4" w:name="__Fieldmark__886_1586296561"/>
            <w:bookmarkStart w:id="1775" w:name="__Fieldmark__886_1586296561"/>
            <w:bookmarkEnd w:id="17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6" w:name="__Fieldmark__887_1586296561"/>
            <w:bookmarkStart w:id="1777" w:name="__Fieldmark__887_1586296561"/>
            <w:bookmarkEnd w:id="17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8" w:name="__Fieldmark__888_1586296561"/>
            <w:bookmarkStart w:id="1779" w:name="__Fieldmark__888_1586296561"/>
            <w:bookmarkEnd w:id="17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0" w:name="__Fieldmark__889_1586296561"/>
            <w:bookmarkStart w:id="1781" w:name="__Fieldmark__889_1586296561"/>
            <w:bookmarkEnd w:id="17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3a.</w:t>
        <w:tab/>
        <w:t xml:space="preserve">Each time you ate </w:t>
      </w:r>
      <w:r>
        <w:rPr>
          <w:b/>
        </w:rPr>
        <w:t>salad dressing</w:t>
      </w:r>
      <w:r>
        <w:rPr/>
        <w:t xml:space="preserve"> on salad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2" w:name="__Fieldmark__890_1586296561"/>
      <w:bookmarkStart w:id="1783" w:name="__Fieldmark__890_1586296561"/>
      <w:bookmarkEnd w:id="1783"/>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4" w:name="__Fieldmark__891_1586296561"/>
      <w:bookmarkStart w:id="1785" w:name="__Fieldmark__891_1586296561"/>
      <w:bookmarkEnd w:id="1785"/>
      <w:r>
        <w:rPr>
          <w:sz w:val="18"/>
          <w:lang w:val="en-US" w:eastAsia="en-US"/>
        </w:rPr>
      </w:r>
      <w:r>
        <w:rPr>
          <w:sz w:val="18"/>
          <w:lang w:val="en-US" w:eastAsia="en-US"/>
        </w:rPr>
        <w:fldChar w:fldCharType="end"/>
      </w:r>
      <w:r>
        <w:rPr>
          <w:sz w:val="18"/>
          <w:lang w:val="en-US" w:eastAsia="en-US"/>
        </w:rPr>
        <w:t xml:space="preserve"> </w:t>
      </w:r>
      <w:r>
        <w:rPr>
          <w:sz w:val="18"/>
        </w:rPr>
        <w:t>2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6" w:name="__Fieldmark__892_1586296561"/>
      <w:bookmarkStart w:id="1787" w:name="__Fieldmark__892_1586296561"/>
      <w:bookmarkEnd w:id="1787"/>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44.</w:t>
        <w:tab/>
        <w:t xml:space="preserve">How often did you eat </w:t>
      </w:r>
      <w:r>
        <w:rPr>
          <w:b/>
        </w:rPr>
        <w:t>sweet potatoes</w:t>
      </w:r>
      <w:r>
        <w:rPr/>
        <w:t xml:space="preserve"> or</w:t>
      </w:r>
      <w:r>
        <w:rPr>
          <w:b/>
        </w:rPr>
        <w:t xml:space="preserve"> yam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8" w:name="__Fieldmark__893_1586296561"/>
      <w:bookmarkStart w:id="1789" w:name="__Fieldmark__893_1586296561"/>
      <w:bookmarkEnd w:id="1789"/>
      <w:r/>
      <w:r>
        <w:rPr>
          <w:sz w:val="18"/>
          <w:lang w:val="en-US" w:eastAsia="en-US"/>
        </w:rPr>
        <w:fldChar w:fldCharType="end"/>
      </w:r>
      <w:r>
        <w:rPr>
          <w:sz w:val="18"/>
          <w:lang w:val="en-US" w:eastAsia="en-US"/>
        </w:rPr>
      </w:r>
      <w:r>
        <w:rPr>
          <w:sz w:val="18"/>
          <w:lang w:val="en-US" w:eastAsia="en-US"/>
        </w:rPr>
        <w:tab/>
      </w:r>
      <w:r>
        <w:rPr>
          <w:sz w:val="18"/>
        </w:rPr>
        <w:t>NEVER (GO TO QUESTION 4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0" w:name="__Fieldmark__894_1586296561"/>
            <w:bookmarkStart w:id="1791" w:name="__Fieldmark__894_1586296561"/>
            <w:bookmarkEnd w:id="17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2" w:name="__Fieldmark__895_1586296561"/>
            <w:bookmarkStart w:id="1793" w:name="__Fieldmark__895_1586296561"/>
            <w:bookmarkEnd w:id="17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4" w:name="__Fieldmark__896_1586296561"/>
            <w:bookmarkStart w:id="1795" w:name="__Fieldmark__896_1586296561"/>
            <w:bookmarkEnd w:id="17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6" w:name="__Fieldmark__897_1586296561"/>
            <w:bookmarkStart w:id="1797" w:name="__Fieldmark__897_1586296561"/>
            <w:bookmarkEnd w:id="17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8" w:name="__Fieldmark__898_1586296561"/>
            <w:bookmarkStart w:id="1799" w:name="__Fieldmark__898_1586296561"/>
            <w:bookmarkEnd w:id="17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0" w:name="__Fieldmark__899_1586296561"/>
            <w:bookmarkStart w:id="1801" w:name="__Fieldmark__899_1586296561"/>
            <w:bookmarkEnd w:id="18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2" w:name="__Fieldmark__900_1586296561"/>
            <w:bookmarkStart w:id="1803" w:name="__Fieldmark__900_1586296561"/>
            <w:bookmarkEnd w:id="18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4" w:name="__Fieldmark__901_1586296561"/>
            <w:bookmarkStart w:id="1805" w:name="__Fieldmark__901_1586296561"/>
            <w:bookmarkEnd w:id="18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6" w:name="__Fieldmark__902_1586296561"/>
            <w:bookmarkStart w:id="1807" w:name="__Fieldmark__902_1586296561"/>
            <w:bookmarkEnd w:id="18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8" w:name="__Fieldmark__903_1586296561"/>
            <w:bookmarkStart w:id="1809" w:name="__Fieldmark__903_1586296561"/>
            <w:bookmarkEnd w:id="18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0" w:name="__Fieldmark__904_1586296561"/>
            <w:bookmarkStart w:id="1811" w:name="__Fieldmark__904_1586296561"/>
            <w:bookmarkEnd w:id="18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4a.</w:t>
        <w:tab/>
        <w:t xml:space="preserve">Each time you ate </w:t>
      </w:r>
      <w:r>
        <w:rPr>
          <w:b/>
        </w:rPr>
        <w:t>sweet potatoes</w:t>
      </w:r>
      <w:r>
        <w:rPr/>
        <w:t xml:space="preserve"> or </w:t>
      </w:r>
      <w:r>
        <w:rPr>
          <w:b/>
        </w:rPr>
        <w:t>yam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2" w:name="__Fieldmark__905_1586296561"/>
      <w:bookmarkStart w:id="1813" w:name="__Fieldmark__905_1586296561"/>
      <w:bookmarkEnd w:id="1813"/>
      <w:r>
        <w:rPr>
          <w:sz w:val="18"/>
          <w:lang w:val="en-US" w:eastAsia="en-US"/>
        </w:rPr>
      </w:r>
      <w:r>
        <w:rPr>
          <w:sz w:val="18"/>
          <w:lang w:val="en-US" w:eastAsia="en-US"/>
        </w:rPr>
        <w:fldChar w:fldCharType="end"/>
      </w:r>
      <w:r>
        <w:rPr>
          <w:sz w:val="18"/>
          <w:lang w:val="en-US" w:eastAsia="en-US"/>
        </w:rPr>
        <w:t xml:space="preserve"> </w:t>
      </w:r>
      <w:r>
        <w:rPr>
          <w:sz w:val="18"/>
        </w:rPr>
        <w:t>1 small potato or 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4" w:name="__Fieldmark__906_1586296561"/>
      <w:bookmarkStart w:id="1815" w:name="__Fieldmark__906_1586296561"/>
      <w:bookmarkEnd w:id="1815"/>
      <w:r>
        <w:rPr>
          <w:sz w:val="18"/>
          <w:lang w:val="en-US" w:eastAsia="en-US"/>
        </w:rPr>
      </w:r>
      <w:r>
        <w:rPr>
          <w:sz w:val="18"/>
          <w:lang w:val="en-US" w:eastAsia="en-US"/>
        </w:rPr>
        <w:fldChar w:fldCharType="end"/>
      </w:r>
      <w:r>
        <w:rPr>
          <w:sz w:val="18"/>
          <w:lang w:val="en-US" w:eastAsia="en-US"/>
        </w:rPr>
        <w:t xml:space="preserve"> </w:t>
      </w:r>
      <w:r>
        <w:rPr>
          <w:sz w:val="18"/>
        </w:rPr>
        <w:t>1 medium potato or ¼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6" w:name="__Fieldmark__907_1586296561"/>
      <w:bookmarkStart w:id="1817" w:name="__Fieldmark__907_1586296561"/>
      <w:bookmarkEnd w:id="1817"/>
      <w:r>
        <w:rPr>
          <w:sz w:val="18"/>
          <w:lang w:val="en-US" w:eastAsia="en-US"/>
        </w:rPr>
      </w:r>
      <w:r>
        <w:rPr>
          <w:sz w:val="18"/>
          <w:lang w:val="en-US" w:eastAsia="en-US"/>
        </w:rPr>
        <w:fldChar w:fldCharType="end"/>
      </w:r>
      <w:r>
        <w:rPr>
          <w:sz w:val="18"/>
          <w:lang w:val="en-US" w:eastAsia="en-US"/>
        </w:rPr>
        <w:t xml:space="preserve"> </w:t>
      </w:r>
      <w:r>
        <w:rPr>
          <w:sz w:val="18"/>
        </w:rPr>
        <w:t>1 large potato or more than ¾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t>45.</w:t>
        <w:tab/>
        <w:t xml:space="preserve">How often did you eat </w:t>
      </w:r>
      <w:r>
        <w:rPr>
          <w:b/>
        </w:rPr>
        <w:t>French fries, home fries, hash browned potatoes</w:t>
      </w:r>
      <w:r>
        <w:rPr/>
        <w:t>,</w:t>
      </w:r>
      <w:r>
        <w:rPr>
          <w:b/>
        </w:rPr>
        <w:t xml:space="preserve"> </w:t>
      </w:r>
      <w:r>
        <w:rPr/>
        <w:t xml:space="preserve">or </w:t>
      </w:r>
      <w:r>
        <w:rPr>
          <w:b/>
        </w:rPr>
        <w:t>tater tots</w:t>
      </w:r>
      <w:r>
        <w:rPr/>
        <w:t>?</w:t>
      </w:r>
    </w:p>
    <w:p>
      <w:pPr>
        <w:pStyle w:val="Q1FirstLevelQuestiona"/>
        <w:rPr>
          <w:b/>
          <w:b/>
        </w:rPr>
      </w:pPr>
      <w:r>
        <w:rPr>
          <w:b/>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8" w:name="__Fieldmark__908_1586296561"/>
      <w:bookmarkStart w:id="1819" w:name="__Fieldmark__908_1586296561"/>
      <w:bookmarkEnd w:id="1819"/>
      <w:r/>
      <w:r>
        <w:rPr>
          <w:sz w:val="18"/>
          <w:lang w:val="en-US" w:eastAsia="en-US"/>
        </w:rPr>
        <w:fldChar w:fldCharType="end"/>
      </w:r>
      <w:r>
        <w:rPr>
          <w:sz w:val="18"/>
          <w:lang w:val="en-US" w:eastAsia="en-US"/>
        </w:rPr>
      </w:r>
      <w:r>
        <w:rPr>
          <w:sz w:val="18"/>
          <w:lang w:val="en-US" w:eastAsia="en-US"/>
        </w:rPr>
        <w:tab/>
      </w:r>
      <w:r>
        <w:rPr>
          <w:sz w:val="18"/>
        </w:rPr>
        <w:t>NEVER (GO TO QUESTION 4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0" w:name="__Fieldmark__909_1586296561"/>
            <w:bookmarkStart w:id="1821" w:name="__Fieldmark__909_1586296561"/>
            <w:bookmarkEnd w:id="18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2" w:name="__Fieldmark__910_1586296561"/>
            <w:bookmarkStart w:id="1823" w:name="__Fieldmark__910_1586296561"/>
            <w:bookmarkEnd w:id="18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4" w:name="__Fieldmark__911_1586296561"/>
            <w:bookmarkStart w:id="1825" w:name="__Fieldmark__911_1586296561"/>
            <w:bookmarkEnd w:id="18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6" w:name="__Fieldmark__912_1586296561"/>
            <w:bookmarkStart w:id="1827" w:name="__Fieldmark__912_1586296561"/>
            <w:bookmarkEnd w:id="18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8" w:name="__Fieldmark__913_1586296561"/>
            <w:bookmarkStart w:id="1829" w:name="__Fieldmark__913_1586296561"/>
            <w:bookmarkEnd w:id="18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0" w:name="__Fieldmark__914_1586296561"/>
            <w:bookmarkStart w:id="1831" w:name="__Fieldmark__914_1586296561"/>
            <w:bookmarkEnd w:id="1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2" w:name="__Fieldmark__915_1586296561"/>
            <w:bookmarkStart w:id="1833" w:name="__Fieldmark__915_1586296561"/>
            <w:bookmarkEnd w:id="18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4" w:name="__Fieldmark__916_1586296561"/>
            <w:bookmarkStart w:id="1835" w:name="__Fieldmark__916_1586296561"/>
            <w:bookmarkEnd w:id="18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6" w:name="__Fieldmark__917_1586296561"/>
            <w:bookmarkStart w:id="1837" w:name="__Fieldmark__917_1586296561"/>
            <w:bookmarkEnd w:id="18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8" w:name="__Fieldmark__918_1586296561"/>
            <w:bookmarkStart w:id="1839" w:name="__Fieldmark__918_1586296561"/>
            <w:bookmarkEnd w:id="18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0" w:name="__Fieldmark__919_1586296561"/>
            <w:bookmarkStart w:id="1841" w:name="__Fieldmark__919_1586296561"/>
            <w:bookmarkEnd w:id="18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5a.</w:t>
        <w:tab/>
        <w:t xml:space="preserve">Each time you ate </w:t>
      </w:r>
      <w:r>
        <w:rPr>
          <w:b/>
        </w:rPr>
        <w:t>French fries</w:t>
      </w:r>
      <w:r>
        <w:rPr/>
        <w:t xml:space="preserve">, </w:t>
      </w:r>
      <w:r>
        <w:rPr>
          <w:b/>
        </w:rPr>
        <w:t>home fries</w:t>
      </w:r>
      <w:r>
        <w:rPr/>
        <w:t xml:space="preserve">, </w:t>
      </w:r>
      <w:r>
        <w:rPr>
          <w:b/>
        </w:rPr>
        <w:t>hash browned potatoes</w:t>
      </w:r>
      <w:r>
        <w:rPr/>
        <w:t xml:space="preserve">, or </w:t>
      </w:r>
      <w:r>
        <w:rPr>
          <w:b/>
        </w:rPr>
        <w:t>tater tots</w:t>
      </w:r>
      <w:r>
        <w:rPr/>
        <w:t xml:space="preserve"> how much did you usually eat?</w:t>
      </w:r>
    </w:p>
    <w:p>
      <w:pPr>
        <w:pStyle w:val="Q1FirstLevelQuestiona"/>
        <w:rPr>
          <w:b/>
          <w:b/>
        </w:rPr>
      </w:pPr>
      <w:r>
        <w:rPr>
          <w:b/>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2" w:name="__Fieldmark__920_1586296561"/>
      <w:bookmarkStart w:id="1843" w:name="__Fieldmark__920_1586296561"/>
      <w:bookmarkEnd w:id="1843"/>
      <w:r>
        <w:rPr>
          <w:sz w:val="18"/>
          <w:lang w:val="en-US" w:eastAsia="en-US"/>
        </w:rPr>
      </w:r>
      <w:r>
        <w:rPr>
          <w:sz w:val="18"/>
          <w:lang w:val="en-US" w:eastAsia="en-US"/>
        </w:rPr>
        <w:fldChar w:fldCharType="end"/>
      </w:r>
      <w:r>
        <w:rPr>
          <w:sz w:val="18"/>
          <w:lang w:val="en-US" w:eastAsia="en-US"/>
        </w:rPr>
        <w:t xml:space="preserve"> </w:t>
      </w:r>
      <w:r>
        <w:rPr>
          <w:sz w:val="18"/>
        </w:rPr>
        <w:t>Less than 10 fries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4" w:name="__Fieldmark__921_1586296561"/>
      <w:bookmarkStart w:id="1845" w:name="__Fieldmark__921_1586296561"/>
      <w:bookmarkEnd w:id="1845"/>
      <w:r>
        <w:rPr>
          <w:sz w:val="18"/>
          <w:lang w:val="en-US" w:eastAsia="en-US"/>
        </w:rPr>
      </w:r>
      <w:r>
        <w:rPr>
          <w:sz w:val="18"/>
          <w:lang w:val="en-US" w:eastAsia="en-US"/>
        </w:rPr>
        <w:fldChar w:fldCharType="end"/>
      </w:r>
      <w:r>
        <w:rPr>
          <w:sz w:val="18"/>
          <w:lang w:val="en-US" w:eastAsia="en-US"/>
        </w:rPr>
        <w:t xml:space="preserve"> </w:t>
      </w:r>
      <w:r>
        <w:rPr>
          <w:sz w:val="18"/>
        </w:rPr>
        <w:t>10 to 25 fri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6" w:name="__Fieldmark__922_1586296561"/>
      <w:bookmarkStart w:id="1847" w:name="__Fieldmark__922_1586296561"/>
      <w:bookmarkEnd w:id="1847"/>
      <w:r>
        <w:rPr>
          <w:sz w:val="18"/>
          <w:lang w:val="en-US" w:eastAsia="en-US"/>
        </w:rPr>
      </w:r>
      <w:r>
        <w:rPr>
          <w:sz w:val="18"/>
          <w:lang w:val="en-US" w:eastAsia="en-US"/>
        </w:rPr>
        <w:fldChar w:fldCharType="end"/>
      </w:r>
      <w:r>
        <w:rPr>
          <w:sz w:val="18"/>
          <w:lang w:val="en-US" w:eastAsia="en-US"/>
        </w:rPr>
        <w:t xml:space="preserve"> </w:t>
      </w:r>
      <w:r>
        <w:rPr>
          <w:sz w:val="18"/>
        </w:rPr>
        <w:t>More than 25 fries or more than 1 cup</w:t>
      </w:r>
    </w:p>
    <w:p>
      <w:pPr>
        <w:pStyle w:val="Q1FirstLevelQuestiona"/>
        <w:rPr>
          <w:sz w:val="18"/>
        </w:rPr>
      </w:pPr>
      <w:r>
        <w:rPr>
          <w:sz w:val="18"/>
        </w:rPr>
      </w:r>
    </w:p>
    <w:p>
      <w:pPr>
        <w:pStyle w:val="Q1FirstLevelQuestiona"/>
        <w:ind w:left="360" w:hanging="360"/>
        <w:rPr/>
      </w:pPr>
      <w:r>
        <w:rPr/>
        <w:t>46.</w:t>
        <w:tab/>
        <w:t xml:space="preserve">How often did you eat </w:t>
      </w:r>
      <w:r>
        <w:rPr>
          <w:b/>
        </w:rPr>
        <w:t>potato salad</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8" w:name="__Fieldmark__923_1586296561"/>
      <w:bookmarkStart w:id="1849" w:name="__Fieldmark__923_1586296561"/>
      <w:bookmarkEnd w:id="1849"/>
      <w:r/>
      <w:r>
        <w:rPr>
          <w:sz w:val="18"/>
          <w:lang w:val="en-US" w:eastAsia="en-US"/>
        </w:rPr>
        <w:fldChar w:fldCharType="end"/>
      </w:r>
      <w:r>
        <w:rPr>
          <w:sz w:val="18"/>
          <w:lang w:val="en-US" w:eastAsia="en-US"/>
        </w:rPr>
      </w:r>
      <w:r>
        <w:rPr>
          <w:sz w:val="18"/>
          <w:lang w:val="en-US" w:eastAsia="en-US"/>
        </w:rPr>
        <w:tab/>
      </w:r>
      <w:r>
        <w:rPr>
          <w:sz w:val="18"/>
        </w:rPr>
        <w:t>NEVER (GO TO QUESTION 4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0" w:name="__Fieldmark__924_1586296561"/>
            <w:bookmarkStart w:id="1851" w:name="__Fieldmark__924_1586296561"/>
            <w:bookmarkEnd w:id="185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2" w:name="__Fieldmark__925_1586296561"/>
            <w:bookmarkStart w:id="1853" w:name="__Fieldmark__925_1586296561"/>
            <w:bookmarkEnd w:id="185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4" w:name="__Fieldmark__926_1586296561"/>
            <w:bookmarkStart w:id="1855" w:name="__Fieldmark__926_1586296561"/>
            <w:bookmarkEnd w:id="185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6" w:name="__Fieldmark__927_1586296561"/>
            <w:bookmarkStart w:id="1857" w:name="__Fieldmark__927_1586296561"/>
            <w:bookmarkEnd w:id="185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8" w:name="__Fieldmark__928_1586296561"/>
            <w:bookmarkStart w:id="1859" w:name="__Fieldmark__928_1586296561"/>
            <w:bookmarkEnd w:id="185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0" w:name="__Fieldmark__929_1586296561"/>
            <w:bookmarkStart w:id="1861" w:name="__Fieldmark__929_1586296561"/>
            <w:bookmarkEnd w:id="186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2" w:name="__Fieldmark__930_1586296561"/>
            <w:bookmarkStart w:id="1863" w:name="__Fieldmark__930_1586296561"/>
            <w:bookmarkEnd w:id="186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4" w:name="__Fieldmark__931_1586296561"/>
            <w:bookmarkStart w:id="1865" w:name="__Fieldmark__931_1586296561"/>
            <w:bookmarkEnd w:id="186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6" w:name="__Fieldmark__932_1586296561"/>
            <w:bookmarkStart w:id="1867" w:name="__Fieldmark__932_1586296561"/>
            <w:bookmarkEnd w:id="186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8" w:name="__Fieldmark__933_1586296561"/>
            <w:bookmarkStart w:id="1869" w:name="__Fieldmark__933_1586296561"/>
            <w:bookmarkEnd w:id="186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0" w:name="__Fieldmark__934_1586296561"/>
            <w:bookmarkStart w:id="1871" w:name="__Fieldmark__934_1586296561"/>
            <w:bookmarkEnd w:id="187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6a.</w:t>
        <w:tab/>
        <w:t xml:space="preserve">Each time you ate </w:t>
      </w:r>
      <w:r>
        <w:rPr>
          <w:b/>
        </w:rPr>
        <w:t>potato sala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2" w:name="__Fieldmark__935_1586296561"/>
      <w:bookmarkStart w:id="1873" w:name="__Fieldmark__935_1586296561"/>
      <w:bookmarkEnd w:id="187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4" w:name="__Fieldmark__936_1586296561"/>
      <w:bookmarkStart w:id="1875" w:name="__Fieldmark__936_1586296561"/>
      <w:bookmarkEnd w:id="187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6" w:name="__Fieldmark__937_1586296561"/>
      <w:bookmarkStart w:id="1877" w:name="__Fieldmark__937_1586296561"/>
      <w:bookmarkEnd w:id="187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47.</w:t>
        <w:tab/>
        <w:t xml:space="preserve">How often did you eat </w:t>
      </w:r>
      <w:r>
        <w:rPr>
          <w:b/>
        </w:rPr>
        <w:t>baked, boiled,</w:t>
      </w:r>
      <w:r>
        <w:rPr/>
        <w:t xml:space="preserve"> or </w:t>
      </w:r>
      <w:r>
        <w:rPr>
          <w:b/>
        </w:rPr>
        <w:t>mashed potato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8" w:name="__Fieldmark__938_1586296561"/>
      <w:bookmarkStart w:id="1879" w:name="__Fieldmark__938_1586296561"/>
      <w:bookmarkEnd w:id="1879"/>
      <w:r/>
      <w:r>
        <w:rPr>
          <w:sz w:val="18"/>
          <w:lang w:val="en-US" w:eastAsia="en-US"/>
        </w:rPr>
        <w:fldChar w:fldCharType="end"/>
      </w:r>
      <w:r>
        <w:rPr>
          <w:sz w:val="18"/>
          <w:lang w:val="en-US" w:eastAsia="en-US"/>
        </w:rPr>
      </w:r>
      <w:r>
        <w:rPr>
          <w:sz w:val="18"/>
          <w:lang w:val="en-US" w:eastAsia="en-US"/>
        </w:rPr>
        <w:tab/>
      </w:r>
      <w:r>
        <w:rPr>
          <w:sz w:val="18"/>
        </w:rPr>
        <w:t>NEVER (GO TO QUESTION 4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0" w:name="__Fieldmark__939_1586296561"/>
            <w:bookmarkStart w:id="1881" w:name="__Fieldmark__939_1586296561"/>
            <w:bookmarkEnd w:id="188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2" w:name="__Fieldmark__940_1586296561"/>
            <w:bookmarkStart w:id="1883" w:name="__Fieldmark__940_1586296561"/>
            <w:bookmarkEnd w:id="18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4" w:name="__Fieldmark__941_1586296561"/>
            <w:bookmarkStart w:id="1885" w:name="__Fieldmark__941_1586296561"/>
            <w:bookmarkEnd w:id="188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6" w:name="__Fieldmark__942_1586296561"/>
            <w:bookmarkStart w:id="1887" w:name="__Fieldmark__942_1586296561"/>
            <w:bookmarkEnd w:id="18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8" w:name="__Fieldmark__943_1586296561"/>
            <w:bookmarkStart w:id="1889" w:name="__Fieldmark__943_1586296561"/>
            <w:bookmarkEnd w:id="188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0" w:name="__Fieldmark__944_1586296561"/>
            <w:bookmarkStart w:id="1891" w:name="__Fieldmark__944_1586296561"/>
            <w:bookmarkEnd w:id="18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2" w:name="__Fieldmark__945_1586296561"/>
            <w:bookmarkStart w:id="1893" w:name="__Fieldmark__945_1586296561"/>
            <w:bookmarkEnd w:id="189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4" w:name="__Fieldmark__946_1586296561"/>
            <w:bookmarkStart w:id="1895" w:name="__Fieldmark__946_1586296561"/>
            <w:bookmarkEnd w:id="18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6" w:name="__Fieldmark__947_1586296561"/>
            <w:bookmarkStart w:id="1897" w:name="__Fieldmark__947_1586296561"/>
            <w:bookmarkEnd w:id="189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8" w:name="__Fieldmark__948_1586296561"/>
            <w:bookmarkStart w:id="1899" w:name="__Fieldmark__948_1586296561"/>
            <w:bookmarkEnd w:id="189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0" w:name="__Fieldmark__949_1586296561"/>
            <w:bookmarkStart w:id="1901" w:name="__Fieldmark__949_1586296561"/>
            <w:bookmarkEnd w:id="190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7a.</w:t>
        <w:tab/>
        <w:t xml:space="preserve">Each time you ate </w:t>
      </w:r>
      <w:r>
        <w:rPr>
          <w:b/>
        </w:rPr>
        <w:t xml:space="preserve">baked, boiled, </w:t>
      </w:r>
      <w:r>
        <w:rPr/>
        <w:t xml:space="preserve">or </w:t>
      </w:r>
      <w:r>
        <w:rPr>
          <w:b/>
        </w:rPr>
        <w:t>mashed pot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2" w:name="__Fieldmark__950_1586296561"/>
      <w:bookmarkStart w:id="1903" w:name="__Fieldmark__950_1586296561"/>
      <w:bookmarkEnd w:id="1903"/>
      <w:r>
        <w:rPr>
          <w:sz w:val="18"/>
          <w:lang w:val="en-US" w:eastAsia="en-US"/>
        </w:rPr>
      </w:r>
      <w:r>
        <w:rPr>
          <w:sz w:val="18"/>
          <w:lang w:val="en-US" w:eastAsia="en-US"/>
        </w:rPr>
        <w:fldChar w:fldCharType="end"/>
      </w:r>
      <w:r>
        <w:rPr>
          <w:sz w:val="18"/>
          <w:lang w:val="en-US" w:eastAsia="en-US"/>
        </w:rPr>
        <w:t xml:space="preserve"> </w:t>
      </w:r>
      <w:r>
        <w:rPr>
          <w:sz w:val="18"/>
        </w:rPr>
        <w:t>1 small potato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4" w:name="__Fieldmark__951_1586296561"/>
      <w:bookmarkStart w:id="1905" w:name="__Fieldmark__951_1586296561"/>
      <w:bookmarkEnd w:id="1905"/>
      <w:r>
        <w:rPr>
          <w:sz w:val="18"/>
          <w:lang w:val="en-US" w:eastAsia="en-US"/>
        </w:rPr>
      </w:r>
      <w:r>
        <w:rPr>
          <w:sz w:val="18"/>
          <w:lang w:val="en-US" w:eastAsia="en-US"/>
        </w:rPr>
        <w:fldChar w:fldCharType="end"/>
      </w:r>
      <w:r>
        <w:rPr>
          <w:sz w:val="18"/>
          <w:lang w:val="en-US" w:eastAsia="en-US"/>
        </w:rPr>
        <w:t xml:space="preserve"> </w:t>
      </w:r>
      <w:r>
        <w:rPr>
          <w:sz w:val="18"/>
        </w:rPr>
        <w:t>1 medium potato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6" w:name="__Fieldmark__952_1586296561"/>
      <w:bookmarkStart w:id="1907" w:name="__Fieldmark__952_1586296561"/>
      <w:bookmarkEnd w:id="1907"/>
      <w:r>
        <w:rPr>
          <w:sz w:val="18"/>
          <w:lang w:val="en-US" w:eastAsia="en-US"/>
        </w:rPr>
      </w:r>
      <w:r>
        <w:rPr>
          <w:sz w:val="18"/>
          <w:lang w:val="en-US" w:eastAsia="en-US"/>
        </w:rPr>
        <w:fldChar w:fldCharType="end"/>
      </w:r>
      <w:r>
        <w:rPr>
          <w:sz w:val="18"/>
          <w:lang w:val="en-US" w:eastAsia="en-US"/>
        </w:rPr>
        <w:t xml:space="preserve"> </w:t>
      </w:r>
      <w:r>
        <w:rPr>
          <w:sz w:val="18"/>
        </w:rPr>
        <w:t>1 large potato or more than 1 cup</w:t>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47b.</w:t>
        <w:tab/>
        <w:t>How often was</w:t>
      </w:r>
      <w:r>
        <w:rPr>
          <w:b/>
        </w:rPr>
        <w:t xml:space="preserve"> sour cream</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8" w:name="__Fieldmark__953_1586296561"/>
            <w:bookmarkStart w:id="1909" w:name="__Fieldmark__953_1586296561"/>
            <w:bookmarkEnd w:id="190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7d)</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0" w:name="__Fieldmark__954_1586296561"/>
            <w:bookmarkStart w:id="1911" w:name="__Fieldmark__954_1586296561"/>
            <w:bookmarkEnd w:id="191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2" w:name="__Fieldmark__955_1586296561"/>
            <w:bookmarkStart w:id="1913" w:name="__Fieldmark__955_1586296561"/>
            <w:bookmarkEnd w:id="191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4" w:name="__Fieldmark__956_1586296561"/>
            <w:bookmarkStart w:id="1915" w:name="__Fieldmark__956_1586296561"/>
            <w:bookmarkEnd w:id="191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6" w:name="__Fieldmark__957_1586296561"/>
            <w:bookmarkStart w:id="1917" w:name="__Fieldmark__957_1586296561"/>
            <w:bookmarkEnd w:id="191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c.</w:t>
        <w:tab/>
        <w:t>Each time</w:t>
      </w:r>
      <w:r>
        <w:rPr>
          <w:b/>
        </w:rPr>
        <w:t xml:space="preserve"> sour cream</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8" w:name="__Fieldmark__958_1586296561"/>
      <w:bookmarkStart w:id="1919" w:name="__Fieldmark__958_1586296561"/>
      <w:bookmarkEnd w:id="191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0" w:name="__Fieldmark__959_1586296561"/>
      <w:bookmarkStart w:id="1921" w:name="__Fieldmark__959_1586296561"/>
      <w:bookmarkEnd w:id="192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2" w:name="__Fieldmark__960_1586296561"/>
      <w:bookmarkStart w:id="1923" w:name="__Fieldmark__960_1586296561"/>
      <w:bookmarkEnd w:id="1923"/>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t>47d.</w:t>
        <w:tab/>
        <w:t>How often was</w:t>
      </w:r>
      <w:r>
        <w:rPr>
          <w:b/>
        </w:rPr>
        <w:t xml:space="preserve"> margarine</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4" w:name="__Fieldmark__961_1586296561"/>
            <w:bookmarkStart w:id="1925" w:name="__Fieldmark__961_1586296561"/>
            <w:bookmarkEnd w:id="1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6" w:name="__Fieldmark__962_1586296561"/>
            <w:bookmarkStart w:id="1927" w:name="__Fieldmark__962_1586296561"/>
            <w:bookmarkEnd w:id="1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8" w:name="__Fieldmark__963_1586296561"/>
            <w:bookmarkStart w:id="1929" w:name="__Fieldmark__963_1586296561"/>
            <w:bookmarkEnd w:id="1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0" w:name="__Fieldmark__964_1586296561"/>
            <w:bookmarkStart w:id="1931" w:name="__Fieldmark__964_1586296561"/>
            <w:bookmarkEnd w:id="1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2" w:name="__Fieldmark__965_1586296561"/>
            <w:bookmarkStart w:id="1933" w:name="__Fieldmark__965_1586296561"/>
            <w:bookmarkEnd w:id="1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e.</w:t>
        <w:tab/>
        <w:t>How often was</w:t>
      </w:r>
      <w:r>
        <w:rPr>
          <w:b/>
        </w:rPr>
        <w:t xml:space="preserve"> butter</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4" w:name="__Fieldmark__966_1586296561"/>
            <w:bookmarkStart w:id="1935" w:name="__Fieldmark__966_1586296561"/>
            <w:bookmarkEnd w:id="1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6" w:name="__Fieldmark__967_1586296561"/>
            <w:bookmarkStart w:id="1937" w:name="__Fieldmark__967_1586296561"/>
            <w:bookmarkEnd w:id="1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8" w:name="__Fieldmark__968_1586296561"/>
            <w:bookmarkStart w:id="1939" w:name="__Fieldmark__968_1586296561"/>
            <w:bookmarkEnd w:id="1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0" w:name="__Fieldmark__969_1586296561"/>
            <w:bookmarkStart w:id="1941" w:name="__Fieldmark__969_1586296561"/>
            <w:bookmarkEnd w:id="1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2" w:name="__Fieldmark__970_1586296561"/>
            <w:bookmarkStart w:id="1943" w:name="__Fieldmark__970_1586296561"/>
            <w:bookmarkEnd w:id="1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f.</w:t>
        <w:tab/>
        <w:t>Each time</w:t>
      </w:r>
      <w:r>
        <w:rPr>
          <w:b/>
        </w:rPr>
        <w:t xml:space="preserve"> margarine</w:t>
      </w:r>
      <w:r>
        <w:rPr/>
        <w:t xml:space="preserve"> or</w:t>
      </w:r>
      <w:r>
        <w:rPr>
          <w:b/>
        </w:rPr>
        <w:t xml:space="preserve"> butter</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4" w:name="__Fieldmark__971_1586296561"/>
      <w:bookmarkStart w:id="1945" w:name="__Fieldmark__971_1586296561"/>
      <w:bookmarkEnd w:id="1945"/>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6" w:name="__Fieldmark__972_1586296561"/>
      <w:bookmarkStart w:id="1947" w:name="__Fieldmark__972_1586296561"/>
      <w:bookmarkEnd w:id="194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8" w:name="__Fieldmark__973_1586296561"/>
      <w:bookmarkStart w:id="1949" w:name="__Fieldmark__973_1586296561"/>
      <w:bookmarkEnd w:id="194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0" w:name="__Fieldmark__974_1586296561"/>
      <w:bookmarkStart w:id="1951" w:name="__Fieldmark__974_1586296561"/>
      <w:bookmarkEnd w:id="195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47g.</w:t>
        <w:tab/>
        <w:t>How often was cheese or cheese sauce added to your potatoes, EITHER IN COOKING OR AT THE TABL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2" w:name="__Fieldmark__975_1586296561"/>
            <w:bookmarkStart w:id="1953" w:name="__Fieldmark__975_1586296561"/>
            <w:bookmarkEnd w:id="1953"/>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8)</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4" w:name="__Fieldmark__976_1586296561"/>
            <w:bookmarkStart w:id="1955" w:name="__Fieldmark__976_1586296561"/>
            <w:bookmarkEnd w:id="195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6" w:name="__Fieldmark__977_1586296561"/>
            <w:bookmarkStart w:id="1957" w:name="__Fieldmark__977_1586296561"/>
            <w:bookmarkEnd w:id="195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8" w:name="__Fieldmark__978_1586296561"/>
            <w:bookmarkStart w:id="1959" w:name="__Fieldmark__978_1586296561"/>
            <w:bookmarkEnd w:id="195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0" w:name="__Fieldmark__979_1586296561"/>
            <w:bookmarkStart w:id="1961" w:name="__Fieldmark__979_1586296561"/>
            <w:bookmarkEnd w:id="196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t>47h.</w:t>
        <w:tab/>
        <w:t>Each time</w:t>
      </w:r>
      <w:r>
        <w:rPr>
          <w:b/>
        </w:rPr>
        <w:t xml:space="preserve"> cheese </w:t>
      </w:r>
      <w:r>
        <w:rPr/>
        <w:t>or</w:t>
      </w:r>
      <w:r>
        <w:rPr>
          <w:b/>
        </w:rPr>
        <w:t xml:space="preserve"> cheese sauce</w:t>
      </w:r>
      <w:r>
        <w:rPr/>
        <w:t xml:space="preserve"> was added to your potatoe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2" w:name="__Fieldmark__980_1586296561"/>
      <w:bookmarkStart w:id="1963" w:name="__Fieldmark__980_1586296561"/>
      <w:bookmarkEnd w:id="196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4" w:name="__Fieldmark__981_1586296561"/>
      <w:bookmarkStart w:id="1965" w:name="__Fieldmark__981_1586296561"/>
      <w:bookmarkEnd w:id="1965"/>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6" w:name="__Fieldmark__982_1586296561"/>
      <w:bookmarkStart w:id="1967" w:name="__Fieldmark__982_1586296561"/>
      <w:bookmarkEnd w:id="1967"/>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1FirstLevelQuestiona"/>
        <w:ind w:left="360" w:hanging="360"/>
        <w:rPr/>
      </w:pPr>
      <w:r>
        <w:rPr/>
        <w:t>48.</w:t>
        <w:tab/>
        <w:t xml:space="preserve">How often did you eat </w:t>
      </w:r>
      <w:r>
        <w:rPr>
          <w:b/>
        </w:rPr>
        <w:t>sals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8" w:name="__Fieldmark__983_1586296561"/>
      <w:bookmarkStart w:id="1969" w:name="__Fieldmark__983_1586296561"/>
      <w:bookmarkEnd w:id="1969"/>
      <w:r/>
      <w:r>
        <w:rPr>
          <w:sz w:val="18"/>
          <w:lang w:val="en-US" w:eastAsia="en-US"/>
        </w:rPr>
        <w:fldChar w:fldCharType="end"/>
      </w:r>
      <w:r>
        <w:rPr>
          <w:sz w:val="18"/>
          <w:lang w:val="en-US" w:eastAsia="en-US"/>
        </w:rPr>
      </w:r>
      <w:r>
        <w:rPr>
          <w:sz w:val="18"/>
          <w:lang w:val="en-US" w:eastAsia="en-US"/>
        </w:rPr>
        <w:tab/>
      </w:r>
      <w:r>
        <w:rPr>
          <w:sz w:val="18"/>
        </w:rPr>
        <w:t>NEVER (GO TO QUESTION 4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0" w:name="__Fieldmark__984_1586296561"/>
            <w:bookmarkStart w:id="1971" w:name="__Fieldmark__984_1586296561"/>
            <w:bookmarkEnd w:id="197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2" w:name="__Fieldmark__985_1586296561"/>
            <w:bookmarkStart w:id="1973" w:name="__Fieldmark__985_1586296561"/>
            <w:bookmarkEnd w:id="19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4" w:name="__Fieldmark__986_1586296561"/>
            <w:bookmarkStart w:id="1975" w:name="__Fieldmark__986_1586296561"/>
            <w:bookmarkEnd w:id="197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6" w:name="__Fieldmark__987_1586296561"/>
            <w:bookmarkStart w:id="1977" w:name="__Fieldmark__987_1586296561"/>
            <w:bookmarkEnd w:id="19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8" w:name="__Fieldmark__988_1586296561"/>
            <w:bookmarkStart w:id="1979" w:name="__Fieldmark__988_1586296561"/>
            <w:bookmarkEnd w:id="197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0" w:name="__Fieldmark__989_1586296561"/>
            <w:bookmarkStart w:id="1981" w:name="__Fieldmark__989_1586296561"/>
            <w:bookmarkEnd w:id="19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2" w:name="__Fieldmark__990_1586296561"/>
            <w:bookmarkStart w:id="1983" w:name="__Fieldmark__990_1586296561"/>
            <w:bookmarkEnd w:id="198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4" w:name="__Fieldmark__991_1586296561"/>
            <w:bookmarkStart w:id="1985" w:name="__Fieldmark__991_1586296561"/>
            <w:bookmarkEnd w:id="19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6" w:name="__Fieldmark__992_1586296561"/>
            <w:bookmarkStart w:id="1987" w:name="__Fieldmark__992_1586296561"/>
            <w:bookmarkEnd w:id="198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8" w:name="__Fieldmark__993_1586296561"/>
            <w:bookmarkStart w:id="1989" w:name="__Fieldmark__993_1586296561"/>
            <w:bookmarkEnd w:id="198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0" w:name="__Fieldmark__994_1586296561"/>
            <w:bookmarkStart w:id="1991" w:name="__Fieldmark__994_1586296561"/>
            <w:bookmarkEnd w:id="199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8a.</w:t>
        <w:tab/>
        <w:t xml:space="preserve">Each time you ate </w:t>
      </w:r>
      <w:r>
        <w:rPr>
          <w:b/>
        </w:rPr>
        <w:t>sals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2" w:name="__Fieldmark__995_1586296561"/>
      <w:bookmarkStart w:id="1993" w:name="__Fieldmark__995_1586296561"/>
      <w:bookmarkEnd w:id="199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4" w:name="__Fieldmark__996_1586296561"/>
      <w:bookmarkStart w:id="1995" w:name="__Fieldmark__996_1586296561"/>
      <w:bookmarkEnd w:id="1995"/>
      <w:r>
        <w:rPr>
          <w:sz w:val="18"/>
          <w:lang w:val="en-US" w:eastAsia="en-US"/>
        </w:rPr>
      </w:r>
      <w:r>
        <w:rPr>
          <w:sz w:val="18"/>
          <w:lang w:val="en-US" w:eastAsia="en-US"/>
        </w:rPr>
        <w:fldChar w:fldCharType="end"/>
      </w:r>
      <w:r>
        <w:rPr>
          <w:sz w:val="18"/>
          <w:lang w:val="en-US" w:eastAsia="en-US"/>
        </w:rPr>
        <w:t xml:space="preserve"> </w:t>
      </w:r>
      <w:r>
        <w:rPr>
          <w:sz w:val="18"/>
        </w:rPr>
        <w:t>1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6" w:name="__Fieldmark__997_1586296561"/>
      <w:bookmarkStart w:id="1997" w:name="__Fieldmark__997_1586296561"/>
      <w:bookmarkEnd w:id="1997"/>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49.</w:t>
        <w:tab/>
        <w:t xml:space="preserve">How often did you eat </w:t>
      </w:r>
      <w:r>
        <w:rPr>
          <w:b/>
        </w:rPr>
        <w:t>catsup</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8" w:name="__Fieldmark__998_1586296561"/>
      <w:bookmarkStart w:id="1999" w:name="__Fieldmark__998_1586296561"/>
      <w:bookmarkEnd w:id="1999"/>
      <w:r/>
      <w:r>
        <w:rPr>
          <w:sz w:val="18"/>
          <w:lang w:val="en-US" w:eastAsia="en-US"/>
        </w:rPr>
        <w:fldChar w:fldCharType="end"/>
      </w:r>
      <w:r>
        <w:rPr>
          <w:sz w:val="18"/>
          <w:lang w:val="en-US" w:eastAsia="en-US"/>
        </w:rPr>
      </w:r>
      <w:r>
        <w:rPr>
          <w:sz w:val="18"/>
          <w:lang w:val="en-US" w:eastAsia="en-US"/>
        </w:rPr>
        <w:tab/>
      </w:r>
      <w:r>
        <w:rPr>
          <w:sz w:val="18"/>
        </w:rPr>
        <w:t>NEVER (GO TO QUESTION 5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0" w:name="__Fieldmark__999_1586296561"/>
            <w:bookmarkStart w:id="2001" w:name="__Fieldmark__999_1586296561"/>
            <w:bookmarkEnd w:id="200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2" w:name="__Fieldmark__1000_1586296561"/>
            <w:bookmarkStart w:id="2003" w:name="__Fieldmark__1000_1586296561"/>
            <w:bookmarkEnd w:id="200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4" w:name="__Fieldmark__1001_1586296561"/>
            <w:bookmarkStart w:id="2005" w:name="__Fieldmark__1001_1586296561"/>
            <w:bookmarkEnd w:id="200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6" w:name="__Fieldmark__1002_1586296561"/>
            <w:bookmarkStart w:id="2007" w:name="__Fieldmark__1002_1586296561"/>
            <w:bookmarkEnd w:id="200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8" w:name="__Fieldmark__1003_1586296561"/>
            <w:bookmarkStart w:id="2009" w:name="__Fieldmark__1003_1586296561"/>
            <w:bookmarkEnd w:id="200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0" w:name="__Fieldmark__1004_1586296561"/>
            <w:bookmarkStart w:id="2011" w:name="__Fieldmark__1004_1586296561"/>
            <w:bookmarkEnd w:id="201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2" w:name="__Fieldmark__1005_1586296561"/>
            <w:bookmarkStart w:id="2013" w:name="__Fieldmark__1005_1586296561"/>
            <w:bookmarkEnd w:id="201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4" w:name="__Fieldmark__1006_1586296561"/>
            <w:bookmarkStart w:id="2015" w:name="__Fieldmark__1006_1586296561"/>
            <w:bookmarkEnd w:id="201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6" w:name="__Fieldmark__1007_1586296561"/>
            <w:bookmarkStart w:id="2017" w:name="__Fieldmark__1007_1586296561"/>
            <w:bookmarkEnd w:id="201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8" w:name="__Fieldmark__1008_1586296561"/>
            <w:bookmarkStart w:id="2019" w:name="__Fieldmark__1008_1586296561"/>
            <w:bookmarkEnd w:id="201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0" w:name="__Fieldmark__1009_1586296561"/>
            <w:bookmarkStart w:id="2021" w:name="__Fieldmark__1009_1586296561"/>
            <w:bookmarkEnd w:id="202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9a.</w:t>
        <w:tab/>
        <w:t xml:space="preserve">Each time you ate </w:t>
      </w:r>
      <w:r>
        <w:rPr>
          <w:b/>
        </w:rPr>
        <w:t>cats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2" w:name="__Fieldmark__1010_1586296561"/>
      <w:bookmarkStart w:id="2023" w:name="__Fieldmark__1010_1586296561"/>
      <w:bookmarkEnd w:id="202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4" w:name="__Fieldmark__1011_1586296561"/>
      <w:bookmarkStart w:id="2025" w:name="__Fieldmark__1011_1586296561"/>
      <w:bookmarkEnd w:id="2025"/>
      <w:r>
        <w:rPr>
          <w:sz w:val="18"/>
          <w:lang w:val="en-US" w:eastAsia="en-US"/>
        </w:rPr>
      </w:r>
      <w:r>
        <w:rPr>
          <w:sz w:val="18"/>
          <w:lang w:val="en-US" w:eastAsia="en-US"/>
        </w:rPr>
        <w:fldChar w:fldCharType="end"/>
      </w:r>
      <w:r>
        <w:rPr>
          <w:sz w:val="18"/>
          <w:lang w:val="en-US" w:eastAsia="en-US"/>
        </w:rPr>
        <w:t xml:space="preserve"> </w:t>
      </w:r>
      <w:r>
        <w:rPr>
          <w:sz w:val="18"/>
        </w:rPr>
        <w:t>1 to 6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6" w:name="__Fieldmark__1012_1586296561"/>
      <w:bookmarkStart w:id="2027" w:name="__Fieldmark__1012_1586296561"/>
      <w:bookmarkEnd w:id="2027"/>
      <w:r>
        <w:rPr>
          <w:sz w:val="18"/>
          <w:lang w:val="en-US" w:eastAsia="en-US"/>
        </w:rPr>
      </w:r>
      <w:r>
        <w:rPr>
          <w:sz w:val="18"/>
          <w:lang w:val="en-US" w:eastAsia="en-US"/>
        </w:rPr>
        <w:fldChar w:fldCharType="end"/>
      </w:r>
      <w:r>
        <w:rPr>
          <w:sz w:val="18"/>
          <w:lang w:val="en-US" w:eastAsia="en-US"/>
        </w:rPr>
        <w:t xml:space="preserve"> </w:t>
      </w:r>
      <w:r>
        <w:rPr>
          <w:sz w:val="18"/>
        </w:rPr>
        <w:t>More than 6 teaspoons</w:t>
      </w:r>
    </w:p>
    <w:p>
      <w:pPr>
        <w:pStyle w:val="Q1FirstLevelQuestiona"/>
        <w:rPr>
          <w:sz w:val="18"/>
        </w:rPr>
      </w:pPr>
      <w:r>
        <w:rPr>
          <w:sz w:val="18"/>
        </w:rPr>
      </w:r>
    </w:p>
    <w:p>
      <w:pPr>
        <w:pStyle w:val="Q1FirstLevelQuestiona"/>
        <w:ind w:left="360" w:hanging="360"/>
        <w:rPr/>
      </w:pPr>
      <w:r>
        <w:rPr/>
        <w:t>50.</w:t>
        <w:tab/>
        <w:t xml:space="preserve">How often did you eat </w:t>
      </w:r>
      <w:r>
        <w:rPr>
          <w:b/>
        </w:rPr>
        <w:t>stuffing, dressing,</w:t>
      </w:r>
      <w:r>
        <w:rPr/>
        <w:t xml:space="preserve"> or </w:t>
      </w:r>
      <w:r>
        <w:rPr>
          <w:b/>
        </w:rPr>
        <w:t>dumpling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8" w:name="__Fieldmark__1013_1586296561"/>
      <w:bookmarkStart w:id="2029" w:name="__Fieldmark__1013_1586296561"/>
      <w:bookmarkEnd w:id="2029"/>
      <w:r/>
      <w:r>
        <w:rPr>
          <w:sz w:val="18"/>
          <w:lang w:val="en-US" w:eastAsia="en-US"/>
        </w:rPr>
        <w:fldChar w:fldCharType="end"/>
      </w:r>
      <w:r>
        <w:rPr>
          <w:sz w:val="18"/>
          <w:lang w:val="en-US" w:eastAsia="en-US"/>
        </w:rPr>
      </w:r>
      <w:r>
        <w:rPr>
          <w:sz w:val="18"/>
          <w:lang w:val="en-US" w:eastAsia="en-US"/>
        </w:rPr>
        <w:tab/>
      </w:r>
      <w:r>
        <w:rPr>
          <w:sz w:val="18"/>
        </w:rPr>
        <w:t>NEVER (GO TO QUESTION 5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0" w:name="__Fieldmark__1014_1586296561"/>
            <w:bookmarkStart w:id="2031" w:name="__Fieldmark__1014_1586296561"/>
            <w:bookmarkEnd w:id="20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2" w:name="__Fieldmark__1015_1586296561"/>
            <w:bookmarkStart w:id="2033" w:name="__Fieldmark__1015_1586296561"/>
            <w:bookmarkEnd w:id="20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4" w:name="__Fieldmark__1016_1586296561"/>
            <w:bookmarkStart w:id="2035" w:name="__Fieldmark__1016_1586296561"/>
            <w:bookmarkEnd w:id="20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6" w:name="__Fieldmark__1017_1586296561"/>
            <w:bookmarkStart w:id="2037" w:name="__Fieldmark__1017_1586296561"/>
            <w:bookmarkEnd w:id="20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8" w:name="__Fieldmark__1018_1586296561"/>
            <w:bookmarkStart w:id="2039" w:name="__Fieldmark__1018_1586296561"/>
            <w:bookmarkEnd w:id="20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0" w:name="__Fieldmark__1019_1586296561"/>
            <w:bookmarkStart w:id="2041" w:name="__Fieldmark__1019_1586296561"/>
            <w:bookmarkEnd w:id="20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2" w:name="__Fieldmark__1020_1586296561"/>
            <w:bookmarkStart w:id="2043" w:name="__Fieldmark__1020_1586296561"/>
            <w:bookmarkEnd w:id="20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4" w:name="__Fieldmark__1021_1586296561"/>
            <w:bookmarkStart w:id="2045" w:name="__Fieldmark__1021_1586296561"/>
            <w:bookmarkEnd w:id="20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6" w:name="__Fieldmark__1022_1586296561"/>
            <w:bookmarkStart w:id="2047" w:name="__Fieldmark__1022_1586296561"/>
            <w:bookmarkEnd w:id="20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8" w:name="__Fieldmark__1023_1586296561"/>
            <w:bookmarkStart w:id="2049" w:name="__Fieldmark__1023_1586296561"/>
            <w:bookmarkEnd w:id="20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0" w:name="__Fieldmark__1024_1586296561"/>
            <w:bookmarkStart w:id="2051" w:name="__Fieldmark__1024_1586296561"/>
            <w:bookmarkEnd w:id="20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0a.</w:t>
        <w:tab/>
        <w:t xml:space="preserve">Each time you ate </w:t>
      </w:r>
      <w:r>
        <w:rPr>
          <w:b/>
        </w:rPr>
        <w:t xml:space="preserve">stuffing, dressing, </w:t>
      </w:r>
      <w:r>
        <w:rPr/>
        <w:t>or</w:t>
      </w:r>
      <w:r>
        <w:rPr>
          <w:b/>
        </w:rPr>
        <w:t xml:space="preserve"> dumplings</w:t>
      </w:r>
      <w:r>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2" w:name="__Fieldmark__1025_1586296561"/>
      <w:bookmarkStart w:id="2053" w:name="__Fieldmark__1025_1586296561"/>
      <w:bookmarkEnd w:id="205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4" w:name="__Fieldmark__1026_1586296561"/>
      <w:bookmarkStart w:id="2055" w:name="__Fieldmark__1026_1586296561"/>
      <w:bookmarkEnd w:id="205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6" w:name="__Fieldmark__1027_1586296561"/>
      <w:bookmarkStart w:id="2057" w:name="__Fieldmark__1027_1586296561"/>
      <w:bookmarkEnd w:id="205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51.</w:t>
        <w:tab/>
        <w:t xml:space="preserve">How often did you eat </w:t>
      </w:r>
      <w:r>
        <w:rPr>
          <w:b/>
        </w:rPr>
        <w:t>chili</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8" w:name="__Fieldmark__1028_1586296561"/>
      <w:bookmarkStart w:id="2059" w:name="__Fieldmark__1028_1586296561"/>
      <w:bookmarkEnd w:id="2059"/>
      <w:r/>
      <w:r>
        <w:rPr>
          <w:sz w:val="18"/>
          <w:lang w:val="en-US" w:eastAsia="en-US"/>
        </w:rPr>
        <w:fldChar w:fldCharType="end"/>
      </w:r>
      <w:r>
        <w:rPr>
          <w:sz w:val="18"/>
          <w:lang w:val="en-US" w:eastAsia="en-US"/>
        </w:rPr>
      </w:r>
      <w:r>
        <w:rPr>
          <w:sz w:val="18"/>
          <w:lang w:val="en-US" w:eastAsia="en-US"/>
        </w:rPr>
        <w:tab/>
      </w:r>
      <w:r>
        <w:rPr>
          <w:sz w:val="18"/>
        </w:rPr>
        <w:t>NEVER (GO TO QUESTION 5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0" w:name="__Fieldmark__1029_1586296561"/>
            <w:bookmarkStart w:id="2061" w:name="__Fieldmark__1029_1586296561"/>
            <w:bookmarkEnd w:id="20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2" w:name="__Fieldmark__1030_1586296561"/>
            <w:bookmarkStart w:id="2063" w:name="__Fieldmark__1030_1586296561"/>
            <w:bookmarkEnd w:id="20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4" w:name="__Fieldmark__1031_1586296561"/>
            <w:bookmarkStart w:id="2065" w:name="__Fieldmark__1031_1586296561"/>
            <w:bookmarkEnd w:id="20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6" w:name="__Fieldmark__1032_1586296561"/>
            <w:bookmarkStart w:id="2067" w:name="__Fieldmark__1032_1586296561"/>
            <w:bookmarkEnd w:id="20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8" w:name="__Fieldmark__1033_1586296561"/>
            <w:bookmarkStart w:id="2069" w:name="__Fieldmark__1033_1586296561"/>
            <w:bookmarkEnd w:id="20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0" w:name="__Fieldmark__1034_1586296561"/>
            <w:bookmarkStart w:id="2071" w:name="__Fieldmark__1034_1586296561"/>
            <w:bookmarkEnd w:id="20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2" w:name="__Fieldmark__1035_1586296561"/>
            <w:bookmarkStart w:id="2073" w:name="__Fieldmark__1035_1586296561"/>
            <w:bookmarkEnd w:id="20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4" w:name="__Fieldmark__1036_1586296561"/>
            <w:bookmarkStart w:id="2075" w:name="__Fieldmark__1036_1586296561"/>
            <w:bookmarkEnd w:id="20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6" w:name="__Fieldmark__1037_1586296561"/>
            <w:bookmarkStart w:id="2077" w:name="__Fieldmark__1037_1586296561"/>
            <w:bookmarkEnd w:id="20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8" w:name="__Fieldmark__1038_1586296561"/>
            <w:bookmarkStart w:id="2079" w:name="__Fieldmark__1038_1586296561"/>
            <w:bookmarkEnd w:id="20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0" w:name="__Fieldmark__1039_1586296561"/>
            <w:bookmarkStart w:id="2081" w:name="__Fieldmark__1039_1586296561"/>
            <w:bookmarkEnd w:id="20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1a.</w:t>
        <w:tab/>
        <w:t xml:space="preserve">Each time you ate </w:t>
      </w:r>
      <w:r>
        <w:rPr>
          <w:b/>
        </w:rPr>
        <w:t>chi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2" w:name="__Fieldmark__1040_1586296561"/>
      <w:bookmarkStart w:id="2083" w:name="__Fieldmark__1040_1586296561"/>
      <w:bookmarkEnd w:id="208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4" w:name="__Fieldmark__1041_1586296561"/>
      <w:bookmarkStart w:id="2085" w:name="__Fieldmark__1041_1586296561"/>
      <w:bookmarkEnd w:id="208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3</w:t>
      </w:r>
      <w:r>
        <w:rPr/>
        <w:t>/</w:t>
      </w:r>
      <w:r>
        <w:rPr>
          <w:sz w:val="14"/>
        </w:rPr>
        <w:t>4</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6" w:name="__Fieldmark__1042_1586296561"/>
      <w:bookmarkStart w:id="2087" w:name="__Fieldmark__1042_1586296561"/>
      <w:bookmarkEnd w:id="208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3</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52.</w:t>
        <w:tab/>
        <w:t xml:space="preserve">How often did you eat </w:t>
      </w:r>
      <w:r>
        <w:rPr>
          <w:b/>
        </w:rPr>
        <w:t xml:space="preserve">Mexican foods </w:t>
      </w:r>
      <w:r>
        <w:rPr/>
        <w:t>(such as tacos, tostados, burritos, tamales, fajitas, enchiladas, quesadillas, and chimichanga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8" w:name="__Fieldmark__1043_1586296561"/>
      <w:bookmarkStart w:id="2089" w:name="__Fieldmark__1043_1586296561"/>
      <w:bookmarkEnd w:id="2089"/>
      <w:r/>
      <w:r>
        <w:rPr>
          <w:sz w:val="18"/>
          <w:lang w:val="en-US" w:eastAsia="en-US"/>
        </w:rPr>
        <w:fldChar w:fldCharType="end"/>
      </w:r>
      <w:r>
        <w:rPr>
          <w:sz w:val="18"/>
          <w:lang w:val="en-US" w:eastAsia="en-US"/>
        </w:rPr>
      </w:r>
      <w:r>
        <w:rPr>
          <w:sz w:val="18"/>
          <w:lang w:val="en-US" w:eastAsia="en-US"/>
        </w:rPr>
        <w:tab/>
      </w:r>
      <w:r>
        <w:rPr>
          <w:sz w:val="18"/>
        </w:rPr>
        <w:t>NEVER (GO TO QUESTION 5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0" w:name="__Fieldmark__1044_1586296561"/>
            <w:bookmarkStart w:id="2091" w:name="__Fieldmark__1044_1586296561"/>
            <w:bookmarkEnd w:id="20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2" w:name="__Fieldmark__1045_1586296561"/>
            <w:bookmarkStart w:id="2093" w:name="__Fieldmark__1045_1586296561"/>
            <w:bookmarkEnd w:id="20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4" w:name="__Fieldmark__1046_1586296561"/>
            <w:bookmarkStart w:id="2095" w:name="__Fieldmark__1046_1586296561"/>
            <w:bookmarkEnd w:id="20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6" w:name="__Fieldmark__1047_1586296561"/>
            <w:bookmarkStart w:id="2097" w:name="__Fieldmark__1047_1586296561"/>
            <w:bookmarkEnd w:id="20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8" w:name="__Fieldmark__1048_1586296561"/>
            <w:bookmarkStart w:id="2099" w:name="__Fieldmark__1048_1586296561"/>
            <w:bookmarkEnd w:id="20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0" w:name="__Fieldmark__1049_1586296561"/>
            <w:bookmarkStart w:id="2101" w:name="__Fieldmark__1049_1586296561"/>
            <w:bookmarkEnd w:id="21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2" w:name="__Fieldmark__1050_1586296561"/>
            <w:bookmarkStart w:id="2103" w:name="__Fieldmark__1050_1586296561"/>
            <w:bookmarkEnd w:id="21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4" w:name="__Fieldmark__1051_1586296561"/>
            <w:bookmarkStart w:id="2105" w:name="__Fieldmark__1051_1586296561"/>
            <w:bookmarkEnd w:id="21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6" w:name="__Fieldmark__1052_1586296561"/>
            <w:bookmarkStart w:id="2107" w:name="__Fieldmark__1052_1586296561"/>
            <w:bookmarkEnd w:id="21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8" w:name="__Fieldmark__1053_1586296561"/>
            <w:bookmarkStart w:id="2109" w:name="__Fieldmark__1053_1586296561"/>
            <w:bookmarkEnd w:id="21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0" w:name="__Fieldmark__1054_1586296561"/>
            <w:bookmarkStart w:id="2111" w:name="__Fieldmark__1054_1586296561"/>
            <w:bookmarkEnd w:id="21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2a.</w:t>
        <w:tab/>
        <w:t xml:space="preserve">Each time you ate </w:t>
      </w:r>
      <w:r>
        <w:rPr>
          <w:b/>
        </w:rPr>
        <w:t>Mexican foo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2" w:name="__Fieldmark__1055_1586296561"/>
      <w:bookmarkStart w:id="2113" w:name="__Fieldmark__1055_1586296561"/>
      <w:bookmarkEnd w:id="2113"/>
      <w:r>
        <w:rPr>
          <w:sz w:val="18"/>
          <w:lang w:val="en-US" w:eastAsia="en-US"/>
        </w:rPr>
      </w:r>
      <w:r>
        <w:rPr>
          <w:sz w:val="18"/>
          <w:lang w:val="en-US" w:eastAsia="en-US"/>
        </w:rPr>
        <w:fldChar w:fldCharType="end"/>
      </w:r>
      <w:r>
        <w:rPr>
          <w:sz w:val="18"/>
          <w:lang w:val="en-US" w:eastAsia="en-US"/>
        </w:rPr>
        <w:t xml:space="preserve"> </w:t>
      </w:r>
      <w:r>
        <w:rPr>
          <w:sz w:val="18"/>
        </w:rPr>
        <w:t>Less than 1 taco, burrito, etc.</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4" w:name="__Fieldmark__1056_1586296561"/>
      <w:bookmarkStart w:id="2115" w:name="__Fieldmark__1056_1586296561"/>
      <w:bookmarkEnd w:id="2115"/>
      <w:r>
        <w:rPr>
          <w:sz w:val="18"/>
          <w:lang w:val="en-US" w:eastAsia="en-US"/>
        </w:rPr>
      </w:r>
      <w:r>
        <w:rPr>
          <w:sz w:val="18"/>
          <w:lang w:val="en-US" w:eastAsia="en-US"/>
        </w:rPr>
        <w:fldChar w:fldCharType="end"/>
      </w:r>
      <w:r>
        <w:rPr>
          <w:sz w:val="18"/>
          <w:lang w:val="en-US" w:eastAsia="en-US"/>
        </w:rPr>
        <w:t xml:space="preserve"> </w:t>
      </w:r>
      <w:r>
        <w:rPr>
          <w:sz w:val="18"/>
        </w:rPr>
        <w:t>1 to 2 tacos, burritos, etc.</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6" w:name="__Fieldmark__1057_1586296561"/>
      <w:bookmarkStart w:id="2117" w:name="__Fieldmark__1057_1586296561"/>
      <w:bookmarkEnd w:id="2117"/>
      <w:r>
        <w:rPr>
          <w:sz w:val="18"/>
          <w:lang w:val="en-US" w:eastAsia="en-US"/>
        </w:rPr>
      </w:r>
      <w:r>
        <w:rPr>
          <w:sz w:val="18"/>
          <w:lang w:val="en-US" w:eastAsia="en-US"/>
        </w:rPr>
        <w:fldChar w:fldCharType="end"/>
      </w:r>
      <w:r>
        <w:rPr>
          <w:sz w:val="18"/>
          <w:lang w:val="en-US" w:eastAsia="en-US"/>
        </w:rPr>
        <w:t xml:space="preserve"> </w:t>
      </w:r>
      <w:r>
        <w:rPr>
          <w:sz w:val="18"/>
        </w:rPr>
        <w:t>More than 2 tacos, burritos, etc.</w:t>
      </w:r>
    </w:p>
    <w:p>
      <w:pPr>
        <w:pStyle w:val="Q1FirstLevelQuestiona"/>
        <w:rPr>
          <w:sz w:val="18"/>
        </w:rPr>
      </w:pPr>
      <w:r>
        <w:rPr>
          <w:sz w:val="18"/>
        </w:rPr>
      </w:r>
    </w:p>
    <w:p>
      <w:pPr>
        <w:pStyle w:val="Q1FirstLevelQuestiona"/>
        <w:ind w:left="360" w:hanging="360"/>
        <w:rPr/>
      </w:pPr>
      <w:r>
        <w:rPr/>
        <w:t>53.</w:t>
        <w:tab/>
        <w:t xml:space="preserve">How often did you eat </w:t>
      </w:r>
      <w:r>
        <w:rPr>
          <w:b/>
        </w:rPr>
        <w:t>cooked dried beans</w:t>
      </w:r>
      <w:r>
        <w:rPr/>
        <w:t xml:space="preserve"> (such as baked beans, pintos, kidney, blackeyed peas, lima, lentils, soybeans, or refried beans)?  </w:t>
      </w:r>
      <w:r>
        <w:rPr>
          <w:i/>
        </w:rPr>
        <w:t>(Please don't include bean soups or chili.)</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8" w:name="__Fieldmark__1058_1586296561"/>
      <w:bookmarkStart w:id="2119" w:name="__Fieldmark__1058_1586296561"/>
      <w:bookmarkEnd w:id="2119"/>
      <w:r>
        <w:rPr>
          <w:sz w:val="18"/>
          <w:lang w:val="en-US" w:eastAsia="en-US"/>
        </w:rPr>
      </w:r>
      <w:r>
        <w:rPr>
          <w:sz w:val="18"/>
          <w:lang w:val="en-US" w:eastAsia="en-US"/>
        </w:rPr>
        <w:fldChar w:fldCharType="end"/>
      </w:r>
      <w:r>
        <w:rPr>
          <w:sz w:val="18"/>
          <w:lang w:val="en-US" w:eastAsia="en-US"/>
        </w:rPr>
        <w:tab/>
      </w:r>
      <w:r>
        <w:rPr>
          <w:sz w:val="18"/>
        </w:rPr>
        <w:t>NEVER (GO TO QUESTION 5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0" w:name="__Fieldmark__1059_1586296561"/>
            <w:bookmarkStart w:id="2121" w:name="__Fieldmark__1059_1586296561"/>
            <w:bookmarkEnd w:id="21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2" w:name="__Fieldmark__1060_1586296561"/>
            <w:bookmarkStart w:id="2123" w:name="__Fieldmark__1060_1586296561"/>
            <w:bookmarkEnd w:id="21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4" w:name="__Fieldmark__1061_1586296561"/>
            <w:bookmarkStart w:id="2125" w:name="__Fieldmark__1061_1586296561"/>
            <w:bookmarkEnd w:id="21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6" w:name="__Fieldmark__1062_1586296561"/>
            <w:bookmarkStart w:id="2127" w:name="__Fieldmark__1062_1586296561"/>
            <w:bookmarkEnd w:id="21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8" w:name="__Fieldmark__1063_1586296561"/>
            <w:bookmarkStart w:id="2129" w:name="__Fieldmark__1063_1586296561"/>
            <w:bookmarkEnd w:id="21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0" w:name="__Fieldmark__1064_1586296561"/>
            <w:bookmarkStart w:id="2131" w:name="__Fieldmark__1064_1586296561"/>
            <w:bookmarkEnd w:id="21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2" w:name="__Fieldmark__1065_1586296561"/>
            <w:bookmarkStart w:id="2133" w:name="__Fieldmark__1065_1586296561"/>
            <w:bookmarkEnd w:id="21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4" w:name="__Fieldmark__1066_1586296561"/>
            <w:bookmarkStart w:id="2135" w:name="__Fieldmark__1066_1586296561"/>
            <w:bookmarkEnd w:id="21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6" w:name="__Fieldmark__1067_1586296561"/>
            <w:bookmarkStart w:id="2137" w:name="__Fieldmark__1067_1586296561"/>
            <w:bookmarkEnd w:id="21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8" w:name="__Fieldmark__1068_1586296561"/>
            <w:bookmarkStart w:id="2139" w:name="__Fieldmark__1068_1586296561"/>
            <w:bookmarkEnd w:id="21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0" w:name="__Fieldmark__1069_1586296561"/>
            <w:bookmarkStart w:id="2141" w:name="__Fieldmark__1069_1586296561"/>
            <w:bookmarkEnd w:id="21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3a.</w:t>
        <w:tab/>
        <w:t xml:space="preserve">Each time you ate </w:t>
      </w:r>
      <w:r>
        <w:rPr>
          <w:b/>
        </w:rPr>
        <w:t>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2" w:name="__Fieldmark__1070_1586296561"/>
      <w:bookmarkStart w:id="2143" w:name="__Fieldmark__1070_1586296561"/>
      <w:bookmarkEnd w:id="214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4" w:name="__Fieldmark__1071_1586296561"/>
      <w:bookmarkStart w:id="2145" w:name="__Fieldmark__1071_1586296561"/>
      <w:bookmarkEnd w:id="214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6" w:name="__Fieldmark__1072_1586296561"/>
      <w:bookmarkStart w:id="2147" w:name="__Fieldmark__1072_1586296561"/>
      <w:bookmarkEnd w:id="214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t>53b.</w:t>
        <w:tab/>
        <w:t xml:space="preserve">How often were the beans you ate </w:t>
      </w:r>
      <w:r>
        <w:rPr>
          <w:b/>
        </w:rPr>
        <w:t>refried beans, beans prepared with any type of fat</w:t>
      </w:r>
      <w:r>
        <w:rPr/>
        <w:t xml:space="preserve">, or </w:t>
      </w:r>
      <w:r>
        <w:rPr>
          <w:b/>
        </w:rPr>
        <w:t>with meat adde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8" w:name="__Fieldmark__1073_1586296561"/>
            <w:bookmarkStart w:id="2149" w:name="__Fieldmark__1073_1586296561"/>
            <w:bookmarkEnd w:id="21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0" w:name="__Fieldmark__1074_1586296561"/>
            <w:bookmarkStart w:id="2151" w:name="__Fieldmark__1074_1586296561"/>
            <w:bookmarkEnd w:id="21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2" w:name="__Fieldmark__1075_1586296561"/>
            <w:bookmarkStart w:id="2153" w:name="__Fieldmark__1075_1586296561"/>
            <w:bookmarkEnd w:id="21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4" w:name="__Fieldmark__1076_1586296561"/>
            <w:bookmarkStart w:id="2155" w:name="__Fieldmark__1076_1586296561"/>
            <w:bookmarkEnd w:id="21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6" w:name="__Fieldmark__1077_1586296561"/>
            <w:bookmarkStart w:id="2157" w:name="__Fieldmark__1077_1586296561"/>
            <w:bookmarkEnd w:id="21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54.</w:t>
        <w:tab/>
        <w:t xml:space="preserve">How often did you eat </w:t>
      </w:r>
      <w:r>
        <w:rPr>
          <w:b/>
        </w:rPr>
        <w:t>other kinds of</w:t>
      </w:r>
      <w:r>
        <w:rPr/>
        <w:t xml:space="preserve"> </w:t>
      </w:r>
      <w:r>
        <w:rPr>
          <w:b/>
        </w:rPr>
        <w:t>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8" w:name="__Fieldmark__1078_1586296561"/>
      <w:bookmarkStart w:id="2159" w:name="__Fieldmark__1078_1586296561"/>
      <w:bookmarkEnd w:id="2159"/>
      <w:r/>
      <w:r>
        <w:rPr>
          <w:sz w:val="18"/>
          <w:lang w:val="en-US" w:eastAsia="en-US"/>
        </w:rPr>
        <w:fldChar w:fldCharType="end"/>
      </w:r>
      <w:r>
        <w:rPr>
          <w:sz w:val="18"/>
          <w:lang w:val="en-US" w:eastAsia="en-US"/>
        </w:rPr>
      </w:r>
      <w:r>
        <w:rPr>
          <w:sz w:val="18"/>
          <w:lang w:val="en-US" w:eastAsia="en-US"/>
        </w:rPr>
        <w:tab/>
      </w:r>
      <w:r>
        <w:rPr>
          <w:sz w:val="18"/>
        </w:rPr>
        <w:t>NEVER (GO TO QUESTION 5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0" w:name="__Fieldmark__1079_1586296561"/>
            <w:bookmarkStart w:id="2161" w:name="__Fieldmark__1079_1586296561"/>
            <w:bookmarkEnd w:id="21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2" w:name="__Fieldmark__1080_1586296561"/>
            <w:bookmarkStart w:id="2163" w:name="__Fieldmark__1080_1586296561"/>
            <w:bookmarkEnd w:id="21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4" w:name="__Fieldmark__1081_1586296561"/>
            <w:bookmarkStart w:id="2165" w:name="__Fieldmark__1081_1586296561"/>
            <w:bookmarkEnd w:id="21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6" w:name="__Fieldmark__1082_1586296561"/>
            <w:bookmarkStart w:id="2167" w:name="__Fieldmark__1082_1586296561"/>
            <w:bookmarkEnd w:id="21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8" w:name="__Fieldmark__1083_1586296561"/>
            <w:bookmarkStart w:id="2169" w:name="__Fieldmark__1083_1586296561"/>
            <w:bookmarkEnd w:id="21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0" w:name="__Fieldmark__1084_1586296561"/>
            <w:bookmarkStart w:id="2171" w:name="__Fieldmark__1084_1586296561"/>
            <w:bookmarkEnd w:id="21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2" w:name="__Fieldmark__1085_1586296561"/>
            <w:bookmarkStart w:id="2173" w:name="__Fieldmark__1085_1586296561"/>
            <w:bookmarkEnd w:id="21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4" w:name="__Fieldmark__1086_1586296561"/>
            <w:bookmarkStart w:id="2175" w:name="__Fieldmark__1086_1586296561"/>
            <w:bookmarkEnd w:id="21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6" w:name="__Fieldmark__1087_1586296561"/>
            <w:bookmarkStart w:id="2177" w:name="__Fieldmark__1087_1586296561"/>
            <w:bookmarkEnd w:id="21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8" w:name="__Fieldmark__1088_1586296561"/>
            <w:bookmarkStart w:id="2179" w:name="__Fieldmark__1088_1586296561"/>
            <w:bookmarkEnd w:id="21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0" w:name="__Fieldmark__1089_1586296561"/>
            <w:bookmarkStart w:id="2181" w:name="__Fieldmark__1089_1586296561"/>
            <w:bookmarkEnd w:id="21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4a.</w:t>
        <w:tab/>
        <w:t xml:space="preserve">Each time you ate </w:t>
      </w:r>
      <w:r>
        <w:rPr>
          <w:b/>
        </w:rPr>
        <w:t>other kinds of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2" w:name="__Fieldmark__1090_1586296561"/>
      <w:bookmarkStart w:id="2183" w:name="__Fieldmark__1090_1586296561"/>
      <w:bookmarkEnd w:id="218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4" w:name="__Fieldmark__1091_1586296561"/>
      <w:bookmarkStart w:id="2185" w:name="__Fieldmark__1091_1586296561"/>
      <w:bookmarkEnd w:id="2185"/>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6" w:name="__Fieldmark__1092_1586296561"/>
      <w:bookmarkStart w:id="2187" w:name="__Fieldmark__1092_1586296561"/>
      <w:bookmarkEnd w:id="2187"/>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pPr>
      <w:r>
        <w:rPr/>
        <w:t>55.</w:t>
        <w:tab/>
        <w:t xml:space="preserve">How often did you eat </w:t>
      </w:r>
      <w:r>
        <w:rPr>
          <w:b/>
        </w:rPr>
        <w:t>rice</w:t>
      </w:r>
      <w:r>
        <w:rPr/>
        <w:t xml:space="preserve"> or</w:t>
      </w:r>
      <w:r>
        <w:rPr>
          <w:b/>
        </w:rPr>
        <w:t xml:space="preserve"> other cooked grains</w:t>
      </w:r>
      <w:r>
        <w:rPr/>
        <w:t xml:space="preserve"> (such as bulgur, cracked wheat, or mille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8" w:name="__Fieldmark__1093_1586296561"/>
      <w:bookmarkStart w:id="2189" w:name="__Fieldmark__1093_1586296561"/>
      <w:bookmarkEnd w:id="2189"/>
      <w:r/>
      <w:r>
        <w:rPr>
          <w:sz w:val="18"/>
          <w:lang w:val="en-US" w:eastAsia="en-US"/>
        </w:rPr>
        <w:fldChar w:fldCharType="end"/>
      </w:r>
      <w:r>
        <w:rPr>
          <w:sz w:val="18"/>
          <w:lang w:val="en-US" w:eastAsia="en-US"/>
        </w:rPr>
      </w:r>
      <w:r>
        <w:rPr>
          <w:sz w:val="18"/>
          <w:lang w:val="en-US" w:eastAsia="en-US"/>
        </w:rPr>
        <w:tab/>
      </w:r>
      <w:r>
        <w:rPr>
          <w:sz w:val="18"/>
        </w:rPr>
        <w:t>NEVER (GO TO QUESTION 5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0" w:name="__Fieldmark__1094_1586296561"/>
            <w:bookmarkStart w:id="2191" w:name="__Fieldmark__1094_1586296561"/>
            <w:bookmarkEnd w:id="21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2" w:name="__Fieldmark__1095_1586296561"/>
            <w:bookmarkStart w:id="2193" w:name="__Fieldmark__1095_1586296561"/>
            <w:bookmarkEnd w:id="21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4" w:name="__Fieldmark__1096_1586296561"/>
            <w:bookmarkStart w:id="2195" w:name="__Fieldmark__1096_1586296561"/>
            <w:bookmarkEnd w:id="21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6" w:name="__Fieldmark__1097_1586296561"/>
            <w:bookmarkStart w:id="2197" w:name="__Fieldmark__1097_1586296561"/>
            <w:bookmarkEnd w:id="21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8" w:name="__Fieldmark__1098_1586296561"/>
            <w:bookmarkStart w:id="2199" w:name="__Fieldmark__1098_1586296561"/>
            <w:bookmarkEnd w:id="21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0" w:name="__Fieldmark__1099_1586296561"/>
            <w:bookmarkStart w:id="2201" w:name="__Fieldmark__1099_1586296561"/>
            <w:bookmarkEnd w:id="22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2" w:name="__Fieldmark__1100_1586296561"/>
            <w:bookmarkStart w:id="2203" w:name="__Fieldmark__1100_1586296561"/>
            <w:bookmarkEnd w:id="22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4" w:name="__Fieldmark__1101_1586296561"/>
            <w:bookmarkStart w:id="2205" w:name="__Fieldmark__1101_1586296561"/>
            <w:bookmarkEnd w:id="22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6" w:name="__Fieldmark__1102_1586296561"/>
            <w:bookmarkStart w:id="2207" w:name="__Fieldmark__1102_1586296561"/>
            <w:bookmarkEnd w:id="22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8" w:name="__Fieldmark__1103_1586296561"/>
            <w:bookmarkStart w:id="2209" w:name="__Fieldmark__1103_1586296561"/>
            <w:bookmarkEnd w:id="22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0" w:name="__Fieldmark__1104_1586296561"/>
            <w:bookmarkStart w:id="2211" w:name="__Fieldmark__1104_1586296561"/>
            <w:bookmarkEnd w:id="22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5a.</w:t>
        <w:tab/>
        <w:t xml:space="preserve">Each time you ate </w:t>
      </w:r>
      <w:r>
        <w:rPr>
          <w:b/>
        </w:rPr>
        <w:t>rice</w:t>
      </w:r>
      <w:r>
        <w:rPr>
          <w:b/>
          <w:sz w:val="16"/>
        </w:rPr>
        <w:t xml:space="preserve"> </w:t>
      </w:r>
      <w:r>
        <w:rPr/>
        <w:t>or</w:t>
      </w:r>
      <w:r>
        <w:rPr>
          <w:sz w:val="16"/>
        </w:rPr>
        <w:t xml:space="preserve"> </w:t>
      </w:r>
      <w:r>
        <w:rPr>
          <w:b/>
        </w:rPr>
        <w:t>other cooked grai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2" w:name="__Fieldmark__1105_1586296561"/>
      <w:bookmarkStart w:id="2213" w:name="__Fieldmark__1105_1586296561"/>
      <w:bookmarkEnd w:id="221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4" w:name="__Fieldmark__1106_1586296561"/>
      <w:bookmarkStart w:id="2215" w:name="__Fieldmark__1106_1586296561"/>
      <w:bookmarkEnd w:id="221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6" w:name="__Fieldmark__1107_1586296561"/>
      <w:bookmarkStart w:id="2217" w:name="__Fieldmark__1107_1586296561"/>
      <w:bookmarkEnd w:id="221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2SecondLevelQuestion"/>
        <w:rPr/>
      </w:pPr>
      <w:r>
        <w:rPr/>
        <w:t>55b.</w:t>
        <w:tab/>
        <w:t xml:space="preserve">How often was </w:t>
      </w:r>
      <w:r>
        <w:rPr>
          <w:b/>
        </w:rPr>
        <w:t>butter, margarine</w:t>
      </w:r>
      <w:r>
        <w:rPr/>
        <w:t xml:space="preserve">, or </w:t>
      </w:r>
      <w:r>
        <w:rPr>
          <w:b/>
        </w:rPr>
        <w:t>oil</w:t>
      </w:r>
      <w:r>
        <w:rPr/>
        <w:t xml:space="preserve"> added to your rice </w:t>
      </w:r>
      <w:r>
        <w:rPr>
          <w:b/>
        </w:rPr>
        <w:t>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8" w:name="__Fieldmark__1108_1586296561"/>
            <w:bookmarkStart w:id="2219" w:name="__Fieldmark__1108_1586296561"/>
            <w:bookmarkEnd w:id="221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0" w:name="__Fieldmark__1109_1586296561"/>
            <w:bookmarkStart w:id="2221" w:name="__Fieldmark__1109_1586296561"/>
            <w:bookmarkEnd w:id="222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2" w:name="__Fieldmark__1110_1586296561"/>
            <w:bookmarkStart w:id="2223" w:name="__Fieldmark__1110_1586296561"/>
            <w:bookmarkEnd w:id="222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4" w:name="__Fieldmark__1111_1586296561"/>
            <w:bookmarkStart w:id="2225" w:name="__Fieldmark__1111_1586296561"/>
            <w:bookmarkEnd w:id="222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6" w:name="__Fieldmark__1112_1586296561"/>
            <w:bookmarkStart w:id="2227" w:name="__Fieldmark__1112_1586296561"/>
            <w:bookmarkEnd w:id="222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sz w:val="18"/>
        </w:rPr>
      </w:pPr>
      <w:r>
        <w:rPr>
          <w:b/>
          <w:sz w:val="18"/>
        </w:rPr>
      </w:r>
    </w:p>
    <w:p>
      <w:pPr>
        <w:pStyle w:val="Q1FirstLevelQuestiona"/>
        <w:ind w:left="360" w:hanging="360"/>
        <w:rPr/>
      </w:pPr>
      <w:r>
        <w:rPr/>
        <w:t>56.</w:t>
        <w:tab/>
        <w:t xml:space="preserve">How often did you eat </w:t>
      </w:r>
      <w:r>
        <w:rPr>
          <w:b/>
        </w:rPr>
        <w:t>pancakes, waffles,</w:t>
      </w:r>
      <w:r>
        <w:rPr/>
        <w:t xml:space="preserve"> or </w:t>
      </w:r>
      <w:r>
        <w:rPr>
          <w:b/>
        </w:rPr>
        <w:t>French toast</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8" w:name="__Fieldmark__1113_1586296561"/>
      <w:bookmarkStart w:id="2229" w:name="__Fieldmark__1113_1586296561"/>
      <w:bookmarkEnd w:id="2229"/>
      <w:r>
        <w:rPr>
          <w:sz w:val="18"/>
          <w:lang w:val="en-US" w:eastAsia="en-US"/>
        </w:rPr>
      </w:r>
      <w:r>
        <w:rPr>
          <w:sz w:val="18"/>
          <w:lang w:val="en-US" w:eastAsia="en-US"/>
        </w:rPr>
        <w:fldChar w:fldCharType="end"/>
      </w:r>
      <w:r>
        <w:rPr>
          <w:sz w:val="18"/>
          <w:lang w:val="en-US" w:eastAsia="en-US"/>
        </w:rPr>
        <w:tab/>
      </w:r>
      <w:r>
        <w:rPr>
          <w:sz w:val="18"/>
        </w:rPr>
        <w:t>NEVER (GO TO QUESTION 5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0" w:name="__Fieldmark__1114_1586296561"/>
            <w:bookmarkStart w:id="2231" w:name="__Fieldmark__1114_1586296561"/>
            <w:bookmarkEnd w:id="22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2" w:name="__Fieldmark__1115_1586296561"/>
            <w:bookmarkStart w:id="2233" w:name="__Fieldmark__1115_1586296561"/>
            <w:bookmarkEnd w:id="22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4" w:name="__Fieldmark__1116_1586296561"/>
            <w:bookmarkStart w:id="2235" w:name="__Fieldmark__1116_1586296561"/>
            <w:bookmarkEnd w:id="22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6" w:name="__Fieldmark__1117_1586296561"/>
            <w:bookmarkStart w:id="2237" w:name="__Fieldmark__1117_1586296561"/>
            <w:bookmarkEnd w:id="22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8" w:name="__Fieldmark__1118_1586296561"/>
            <w:bookmarkStart w:id="2239" w:name="__Fieldmark__1118_1586296561"/>
            <w:bookmarkEnd w:id="22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0" w:name="__Fieldmark__1119_1586296561"/>
            <w:bookmarkStart w:id="2241" w:name="__Fieldmark__1119_1586296561"/>
            <w:bookmarkEnd w:id="22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2" w:name="__Fieldmark__1120_1586296561"/>
            <w:bookmarkStart w:id="2243" w:name="__Fieldmark__1120_1586296561"/>
            <w:bookmarkEnd w:id="22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4" w:name="__Fieldmark__1121_1586296561"/>
            <w:bookmarkStart w:id="2245" w:name="__Fieldmark__1121_1586296561"/>
            <w:bookmarkEnd w:id="22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6" w:name="__Fieldmark__1122_1586296561"/>
            <w:bookmarkStart w:id="2247" w:name="__Fieldmark__1122_1586296561"/>
            <w:bookmarkEnd w:id="22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8" w:name="__Fieldmark__1123_1586296561"/>
            <w:bookmarkStart w:id="2249" w:name="__Fieldmark__1123_1586296561"/>
            <w:bookmarkEnd w:id="22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0" w:name="__Fieldmark__1124_1586296561"/>
            <w:bookmarkStart w:id="2251" w:name="__Fieldmark__1124_1586296561"/>
            <w:bookmarkEnd w:id="22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6a.</w:t>
        <w:tab/>
        <w:t xml:space="preserve">Each time you ate </w:t>
      </w:r>
      <w:r>
        <w:rPr>
          <w:b/>
        </w:rPr>
        <w:t>pancakes, waffles,</w:t>
      </w:r>
      <w:r>
        <w:rPr/>
        <w:t xml:space="preserve"> or </w:t>
      </w:r>
      <w:r>
        <w:rPr>
          <w:b/>
        </w:rPr>
        <w:t>French toast</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2" w:name="__Fieldmark__1125_1586296561"/>
      <w:bookmarkStart w:id="2253" w:name="__Fieldmark__1125_1586296561"/>
      <w:bookmarkEnd w:id="2253"/>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4" w:name="__Fieldmark__1126_1586296561"/>
      <w:bookmarkStart w:id="2255" w:name="__Fieldmark__1126_1586296561"/>
      <w:bookmarkEnd w:id="2255"/>
      <w:r>
        <w:rPr>
          <w:sz w:val="18"/>
          <w:lang w:val="en-US" w:eastAsia="en-US"/>
        </w:rPr>
      </w:r>
      <w:r>
        <w:rPr>
          <w:sz w:val="18"/>
          <w:lang w:val="en-US" w:eastAsia="en-US"/>
        </w:rPr>
        <w:fldChar w:fldCharType="end"/>
      </w:r>
      <w:r>
        <w:rPr>
          <w:sz w:val="18"/>
          <w:lang w:val="en-US" w:eastAsia="en-US"/>
        </w:rPr>
        <w:t xml:space="preserve"> </w:t>
      </w:r>
      <w:r>
        <w:rPr>
          <w:sz w:val="18"/>
        </w:rPr>
        <w:t>1 to 3 medium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6" w:name="__Fieldmark__1127_1586296561"/>
      <w:bookmarkStart w:id="2257" w:name="__Fieldmark__1127_1586296561"/>
      <w:bookmarkEnd w:id="2257"/>
      <w:r>
        <w:rPr>
          <w:sz w:val="18"/>
          <w:lang w:val="en-US" w:eastAsia="en-US"/>
        </w:rPr>
      </w:r>
      <w:r>
        <w:rPr>
          <w:sz w:val="18"/>
          <w:lang w:val="en-US" w:eastAsia="en-US"/>
        </w:rPr>
        <w:fldChar w:fldCharType="end"/>
      </w:r>
      <w:r>
        <w:rPr>
          <w:sz w:val="18"/>
          <w:lang w:val="en-US" w:eastAsia="en-US"/>
        </w:rPr>
        <w:t xml:space="preserve"> </w:t>
      </w:r>
      <w:r>
        <w:rPr>
          <w:sz w:val="18"/>
        </w:rPr>
        <w:t>More than 3 medium pieces</w:t>
      </w:r>
    </w:p>
    <w:p>
      <w:pPr>
        <w:pStyle w:val="Q1FirstLevelQuestiona"/>
        <w:rPr>
          <w:sz w:val="18"/>
        </w:rPr>
      </w:pPr>
      <w:r>
        <w:rPr>
          <w:sz w:val="18"/>
        </w:rPr>
      </w:r>
    </w:p>
    <w:p>
      <w:pPr>
        <w:pStyle w:val="Q2SecondLevelQuestion"/>
        <w:rPr/>
      </w:pPr>
      <w:r>
        <w:rPr/>
        <w:t>56b.</w:t>
        <w:tab/>
        <w:t xml:space="preserve">How often was </w:t>
      </w:r>
      <w:r>
        <w:rPr>
          <w:b/>
        </w:rPr>
        <w:t>margarine</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8" w:name="__Fieldmark__1128_1586296561"/>
            <w:bookmarkStart w:id="2259" w:name="__Fieldmark__1128_1586296561"/>
            <w:bookmarkEnd w:id="22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0" w:name="__Fieldmark__1129_1586296561"/>
            <w:bookmarkStart w:id="2261" w:name="__Fieldmark__1129_1586296561"/>
            <w:bookmarkEnd w:id="22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2" w:name="__Fieldmark__1130_1586296561"/>
            <w:bookmarkStart w:id="2263" w:name="__Fieldmark__1130_1586296561"/>
            <w:bookmarkEnd w:id="22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4" w:name="__Fieldmark__1131_1586296561"/>
            <w:bookmarkStart w:id="2265" w:name="__Fieldmark__1131_1586296561"/>
            <w:bookmarkEnd w:id="22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6" w:name="__Fieldmark__1132_1586296561"/>
            <w:bookmarkStart w:id="2267" w:name="__Fieldmark__1132_1586296561"/>
            <w:bookmarkEnd w:id="22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c.</w:t>
        <w:tab/>
        <w:t xml:space="preserve">How often was </w:t>
      </w:r>
      <w:r>
        <w:rPr>
          <w:b/>
        </w:rPr>
        <w:t>butter</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8" w:name="__Fieldmark__1133_1586296561"/>
            <w:bookmarkStart w:id="2269" w:name="__Fieldmark__1133_1586296561"/>
            <w:bookmarkEnd w:id="22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0" w:name="__Fieldmark__1134_1586296561"/>
            <w:bookmarkStart w:id="2271" w:name="__Fieldmark__1134_1586296561"/>
            <w:bookmarkEnd w:id="22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2" w:name="__Fieldmark__1135_1586296561"/>
            <w:bookmarkStart w:id="2273" w:name="__Fieldmark__1135_1586296561"/>
            <w:bookmarkEnd w:id="22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4" w:name="__Fieldmark__1136_1586296561"/>
            <w:bookmarkStart w:id="2275" w:name="__Fieldmark__1136_1586296561"/>
            <w:bookmarkEnd w:id="22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6" w:name="__Fieldmark__1137_1586296561"/>
            <w:bookmarkStart w:id="2277" w:name="__Fieldmark__1137_1586296561"/>
            <w:bookmarkEnd w:id="22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d.</w:t>
        <w:tab/>
        <w:t>Each time</w:t>
      </w:r>
      <w:r>
        <w:rPr>
          <w:b/>
        </w:rPr>
        <w:t xml:space="preserve"> margarine</w:t>
      </w:r>
      <w:r>
        <w:rPr/>
        <w:t xml:space="preserve"> or </w:t>
      </w:r>
      <w:r>
        <w:rPr>
          <w:b/>
        </w:rPr>
        <w:t>butter</w:t>
      </w:r>
      <w:r>
        <w:rPr/>
        <w:t xml:space="preserve"> was added to your pancakes, waffles, or French toast,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8" w:name="__Fieldmark__1138_1586296561"/>
      <w:bookmarkStart w:id="2279" w:name="__Fieldmark__1138_1586296561"/>
      <w:bookmarkEnd w:id="2279"/>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0" w:name="__Fieldmark__1139_1586296561"/>
      <w:bookmarkStart w:id="2281" w:name="__Fieldmark__1139_1586296561"/>
      <w:bookmarkEnd w:id="228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2" w:name="__Fieldmark__1140_1586296561"/>
      <w:bookmarkStart w:id="2283" w:name="__Fieldmark__1140_1586296561"/>
      <w:bookmarkEnd w:id="228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4" w:name="__Fieldmark__1141_1586296561"/>
      <w:bookmarkStart w:id="2285" w:name="__Fieldmark__1141_1586296561"/>
      <w:bookmarkEnd w:id="228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2SecondLevelQuestion"/>
        <w:rPr>
          <w:sz w:val="18"/>
        </w:rPr>
      </w:pPr>
      <w:r>
        <w:rPr>
          <w:sz w:val="18"/>
        </w:rPr>
      </w:r>
    </w:p>
    <w:p>
      <w:pPr>
        <w:pStyle w:val="Q2SecondLevelQuestion"/>
        <w:rPr/>
      </w:pPr>
      <w:r>
        <w:rPr/>
        <w:t>56e.</w:t>
        <w:tab/>
        <w:t xml:space="preserve">How often was </w:t>
      </w:r>
      <w:r>
        <w:rPr>
          <w:b/>
        </w:rPr>
        <w:t>syrup</w:t>
      </w:r>
      <w:r>
        <w:rPr/>
        <w:t xml:space="preserve"> added to your pancakes, waffles, or French toas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6" w:name="__Fieldmark__1142_1586296561"/>
            <w:bookmarkStart w:id="2287" w:name="__Fieldmark__1142_1586296561"/>
            <w:bookmarkEnd w:id="228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8" w:name="__Fieldmark__1143_1586296561"/>
            <w:bookmarkStart w:id="2289" w:name="__Fieldmark__1143_1586296561"/>
            <w:bookmarkEnd w:id="22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0" w:name="__Fieldmark__1144_1586296561"/>
            <w:bookmarkStart w:id="2291" w:name="__Fieldmark__1144_1586296561"/>
            <w:bookmarkEnd w:id="22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2" w:name="__Fieldmark__1145_1586296561"/>
            <w:bookmarkStart w:id="2293" w:name="__Fieldmark__1145_1586296561"/>
            <w:bookmarkEnd w:id="22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4" w:name="__Fieldmark__1146_1586296561"/>
            <w:bookmarkStart w:id="2295" w:name="__Fieldmark__1146_1586296561"/>
            <w:bookmarkEnd w:id="22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t>56f.</w:t>
        <w:tab/>
        <w:t xml:space="preserve">Each time </w:t>
      </w:r>
      <w:r>
        <w:rPr>
          <w:b/>
        </w:rPr>
        <w:t>syrup</w:t>
      </w:r>
      <w:r>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6" w:name="__Fieldmark__1147_1586296561"/>
      <w:bookmarkStart w:id="2297" w:name="__Fieldmark__1147_1586296561"/>
      <w:bookmarkEnd w:id="229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8" w:name="__Fieldmark__1148_1586296561"/>
      <w:bookmarkStart w:id="2299" w:name="__Fieldmark__1148_1586296561"/>
      <w:bookmarkEnd w:id="2299"/>
      <w:r>
        <w:rPr>
          <w:sz w:val="18"/>
          <w:lang w:val="en-US" w:eastAsia="en-US"/>
        </w:rPr>
      </w:r>
      <w:r>
        <w:rPr>
          <w:sz w:val="18"/>
          <w:lang w:val="en-US" w:eastAsia="en-US"/>
        </w:rPr>
        <w:fldChar w:fldCharType="end"/>
      </w:r>
      <w:r>
        <w:rPr>
          <w:sz w:val="18"/>
          <w:lang w:val="en-US" w:eastAsia="en-US"/>
        </w:rPr>
        <w:t xml:space="preserve"> </w:t>
      </w:r>
      <w:r>
        <w:rPr>
          <w:sz w:val="18"/>
        </w:rPr>
        <w:t>1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0" w:name="__Fieldmark__1149_1586296561"/>
      <w:bookmarkStart w:id="2301" w:name="__Fieldmark__1149_1586296561"/>
      <w:bookmarkEnd w:id="2301"/>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57.</w:t>
        <w:tab/>
        <w:t xml:space="preserve">How often did you eat </w:t>
      </w:r>
      <w:r>
        <w:rPr>
          <w:b/>
        </w:rPr>
        <w:t>lasagna, stuffed shells, stuffed manicotti, ravioli,</w:t>
      </w:r>
      <w:r>
        <w:rPr/>
        <w:t xml:space="preserve"> or </w:t>
      </w:r>
      <w:r>
        <w:rPr>
          <w:b/>
        </w:rPr>
        <w:t>tortellini</w:t>
      </w:r>
      <w:r>
        <w:rPr/>
        <w:t xml:space="preserve">?  </w:t>
      </w:r>
      <w:r>
        <w:rPr>
          <w:i/>
        </w:rPr>
        <w:t>(Please do not include spaghetti or other pasta.)</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2" w:name="__Fieldmark__1150_1586296561"/>
      <w:bookmarkStart w:id="2303" w:name="__Fieldmark__1150_1586296561"/>
      <w:bookmarkEnd w:id="2303"/>
      <w:r/>
      <w:r>
        <w:rPr>
          <w:sz w:val="18"/>
          <w:lang w:val="en-US" w:eastAsia="en-US"/>
        </w:rPr>
        <w:fldChar w:fldCharType="end"/>
      </w:r>
      <w:r>
        <w:rPr>
          <w:sz w:val="18"/>
          <w:lang w:val="en-US" w:eastAsia="en-US"/>
        </w:rPr>
      </w:r>
      <w:r>
        <w:rPr>
          <w:sz w:val="18"/>
          <w:lang w:val="en-US" w:eastAsia="en-US"/>
        </w:rPr>
        <w:tab/>
      </w:r>
      <w:r>
        <w:rPr>
          <w:sz w:val="18"/>
        </w:rPr>
        <w:t>NEVER (GO TO QUESTION 5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4" w:name="__Fieldmark__1151_1586296561"/>
            <w:bookmarkStart w:id="2305" w:name="__Fieldmark__1151_1586296561"/>
            <w:bookmarkEnd w:id="230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6" w:name="__Fieldmark__1152_1586296561"/>
            <w:bookmarkStart w:id="2307" w:name="__Fieldmark__1152_1586296561"/>
            <w:bookmarkEnd w:id="23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8" w:name="__Fieldmark__1153_1586296561"/>
            <w:bookmarkStart w:id="2309" w:name="__Fieldmark__1153_1586296561"/>
            <w:bookmarkEnd w:id="230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0" w:name="__Fieldmark__1154_1586296561"/>
            <w:bookmarkStart w:id="2311" w:name="__Fieldmark__1154_1586296561"/>
            <w:bookmarkEnd w:id="23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2" w:name="__Fieldmark__1155_1586296561"/>
            <w:bookmarkStart w:id="2313" w:name="__Fieldmark__1155_1586296561"/>
            <w:bookmarkEnd w:id="231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4" w:name="__Fieldmark__1156_1586296561"/>
            <w:bookmarkStart w:id="2315" w:name="__Fieldmark__1156_1586296561"/>
            <w:bookmarkEnd w:id="23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6" w:name="__Fieldmark__1157_1586296561"/>
            <w:bookmarkStart w:id="2317" w:name="__Fieldmark__1157_1586296561"/>
            <w:bookmarkEnd w:id="231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8" w:name="__Fieldmark__1158_1586296561"/>
            <w:bookmarkStart w:id="2319" w:name="__Fieldmark__1158_1586296561"/>
            <w:bookmarkEnd w:id="23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0" w:name="__Fieldmark__1159_1586296561"/>
            <w:bookmarkStart w:id="2321" w:name="__Fieldmark__1159_1586296561"/>
            <w:bookmarkEnd w:id="232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2" w:name="__Fieldmark__1160_1586296561"/>
            <w:bookmarkStart w:id="2323" w:name="__Fieldmark__1160_1586296561"/>
            <w:bookmarkEnd w:id="232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4" w:name="__Fieldmark__1161_1586296561"/>
            <w:bookmarkStart w:id="2325" w:name="__Fieldmark__1161_1586296561"/>
            <w:bookmarkEnd w:id="232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7a.</w:t>
        <w:tab/>
        <w:t xml:space="preserve">Each time you ate </w:t>
      </w:r>
      <w:r>
        <w:rPr>
          <w:b/>
        </w:rPr>
        <w:t>lasagna, stuffed shells, stuffed manicotti, ravioli,</w:t>
      </w:r>
      <w:r>
        <w:rPr/>
        <w:t xml:space="preserve"> or </w:t>
      </w:r>
      <w:r>
        <w:rPr>
          <w:b/>
        </w:rPr>
        <w:t>tortellin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6" w:name="__Fieldmark__1162_1586296561"/>
      <w:bookmarkStart w:id="2327" w:name="__Fieldmark__1162_1586296561"/>
      <w:bookmarkEnd w:id="232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8" w:name="__Fieldmark__1163_1586296561"/>
      <w:bookmarkStart w:id="2329" w:name="__Fieldmark__1163_1586296561"/>
      <w:bookmarkEnd w:id="2329"/>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0" w:name="__Fieldmark__1164_1586296561"/>
      <w:bookmarkStart w:id="2331" w:name="__Fieldmark__1164_1586296561"/>
      <w:bookmarkEnd w:id="2331"/>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58.</w:t>
        <w:tab/>
        <w:t xml:space="preserve">How often did you eat </w:t>
      </w:r>
      <w:r>
        <w:rPr>
          <w:b/>
        </w:rPr>
        <w:t>macaroni and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2" w:name="__Fieldmark__1165_1586296561"/>
      <w:bookmarkStart w:id="2333" w:name="__Fieldmark__1165_1586296561"/>
      <w:bookmarkEnd w:id="2333"/>
      <w:r>
        <w:rPr>
          <w:sz w:val="18"/>
          <w:lang w:val="en-US" w:eastAsia="en-US"/>
        </w:rPr>
      </w:r>
      <w:r>
        <w:rPr>
          <w:sz w:val="18"/>
          <w:lang w:val="en-US" w:eastAsia="en-US"/>
        </w:rPr>
        <w:fldChar w:fldCharType="end"/>
      </w:r>
      <w:r>
        <w:rPr>
          <w:sz w:val="18"/>
          <w:lang w:val="en-US" w:eastAsia="en-US"/>
        </w:rPr>
        <w:tab/>
      </w:r>
      <w:r>
        <w:rPr>
          <w:sz w:val="18"/>
        </w:rPr>
        <w:t>NEVER (GO TO QUESTION 5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4" w:name="__Fieldmark__1166_1586296561"/>
            <w:bookmarkStart w:id="2335" w:name="__Fieldmark__1166_1586296561"/>
            <w:bookmarkEnd w:id="23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6" w:name="__Fieldmark__1167_1586296561"/>
            <w:bookmarkStart w:id="2337" w:name="__Fieldmark__1167_1586296561"/>
            <w:bookmarkEnd w:id="23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8" w:name="__Fieldmark__1168_1586296561"/>
            <w:bookmarkStart w:id="2339" w:name="__Fieldmark__1168_1586296561"/>
            <w:bookmarkEnd w:id="23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0" w:name="__Fieldmark__1169_1586296561"/>
            <w:bookmarkStart w:id="2341" w:name="__Fieldmark__1169_1586296561"/>
            <w:bookmarkEnd w:id="23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2" w:name="__Fieldmark__1170_1586296561"/>
            <w:bookmarkStart w:id="2343" w:name="__Fieldmark__1170_1586296561"/>
            <w:bookmarkEnd w:id="23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4" w:name="__Fieldmark__1171_1586296561"/>
            <w:bookmarkStart w:id="2345" w:name="__Fieldmark__1171_1586296561"/>
            <w:bookmarkEnd w:id="23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6" w:name="__Fieldmark__1172_1586296561"/>
            <w:bookmarkStart w:id="2347" w:name="__Fieldmark__1172_1586296561"/>
            <w:bookmarkEnd w:id="23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8" w:name="__Fieldmark__1173_1586296561"/>
            <w:bookmarkStart w:id="2349" w:name="__Fieldmark__1173_1586296561"/>
            <w:bookmarkEnd w:id="23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0" w:name="__Fieldmark__1174_1586296561"/>
            <w:bookmarkStart w:id="2351" w:name="__Fieldmark__1174_1586296561"/>
            <w:bookmarkEnd w:id="23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2" w:name="__Fieldmark__1175_1586296561"/>
            <w:bookmarkStart w:id="2353" w:name="__Fieldmark__1175_1586296561"/>
            <w:bookmarkEnd w:id="23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4" w:name="__Fieldmark__1176_1586296561"/>
            <w:bookmarkStart w:id="2355" w:name="__Fieldmark__1176_1586296561"/>
            <w:bookmarkEnd w:id="23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8a.</w:t>
        <w:tab/>
        <w:t xml:space="preserve">Each time you ate </w:t>
      </w:r>
      <w:r>
        <w:rPr>
          <w:b/>
        </w:rPr>
        <w:t>macaroni and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6" w:name="__Fieldmark__1177_1586296561"/>
      <w:bookmarkStart w:id="2357" w:name="__Fieldmark__1177_1586296561"/>
      <w:bookmarkEnd w:id="235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8" w:name="__Fieldmark__1178_1586296561"/>
      <w:bookmarkStart w:id="2359" w:name="__Fieldmark__1178_1586296561"/>
      <w:bookmarkEnd w:id="2359"/>
      <w:r>
        <w:rPr>
          <w:sz w:val="18"/>
          <w:lang w:val="en-US" w:eastAsia="en-US"/>
        </w:rPr>
      </w:r>
      <w:r>
        <w:rPr>
          <w:sz w:val="18"/>
          <w:lang w:val="en-US" w:eastAsia="en-US"/>
        </w:rPr>
        <w:fldChar w:fldCharType="end"/>
      </w:r>
      <w:r>
        <w:rPr>
          <w:sz w:val="18"/>
          <w:lang w:val="en-US" w:eastAsia="en-US"/>
        </w:rPr>
        <w:t xml:space="preserve"> </w:t>
      </w:r>
      <w:r>
        <w:rPr>
          <w:sz w:val="18"/>
        </w:rPr>
        <w:t>1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0" w:name="__Fieldmark__1179_1586296561"/>
      <w:bookmarkStart w:id="2361" w:name="__Fieldmark__1179_1586296561"/>
      <w:bookmarkEnd w:id="2361"/>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59.</w:t>
        <w:tab/>
        <w:t xml:space="preserve">How often did you eat </w:t>
      </w:r>
      <w:r>
        <w:rPr>
          <w:b/>
        </w:rPr>
        <w:t>pasta salad</w:t>
      </w:r>
      <w:r>
        <w:rPr/>
        <w:t xml:space="preserve"> or </w:t>
      </w:r>
      <w:r>
        <w:rPr>
          <w:b/>
        </w:rPr>
        <w:t>macaroni salad</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2" w:name="__Fieldmark__1180_1586296561"/>
      <w:bookmarkStart w:id="2363" w:name="__Fieldmark__1180_1586296561"/>
      <w:bookmarkEnd w:id="2363"/>
      <w:r>
        <w:rPr>
          <w:sz w:val="18"/>
          <w:lang w:val="en-US" w:eastAsia="en-US"/>
        </w:rPr>
      </w:r>
      <w:r>
        <w:rPr>
          <w:sz w:val="18"/>
          <w:lang w:val="en-US" w:eastAsia="en-US"/>
        </w:rPr>
        <w:fldChar w:fldCharType="end"/>
      </w:r>
      <w:r>
        <w:rPr>
          <w:sz w:val="18"/>
          <w:lang w:val="en-US" w:eastAsia="en-US"/>
        </w:rPr>
        <w:tab/>
      </w:r>
      <w:r>
        <w:rPr>
          <w:sz w:val="18"/>
        </w:rPr>
        <w:t>NEVER (GO TO QUESTION 6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4" w:name="__Fieldmark__1181_1586296561"/>
            <w:bookmarkStart w:id="2365" w:name="__Fieldmark__1181_1586296561"/>
            <w:bookmarkEnd w:id="23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6" w:name="__Fieldmark__1182_1586296561"/>
            <w:bookmarkStart w:id="2367" w:name="__Fieldmark__1182_1586296561"/>
            <w:bookmarkEnd w:id="23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8" w:name="__Fieldmark__1183_1586296561"/>
            <w:bookmarkStart w:id="2369" w:name="__Fieldmark__1183_1586296561"/>
            <w:bookmarkEnd w:id="23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0" w:name="__Fieldmark__1184_1586296561"/>
            <w:bookmarkStart w:id="2371" w:name="__Fieldmark__1184_1586296561"/>
            <w:bookmarkEnd w:id="23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2" w:name="__Fieldmark__1185_1586296561"/>
            <w:bookmarkStart w:id="2373" w:name="__Fieldmark__1185_1586296561"/>
            <w:bookmarkEnd w:id="23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4" w:name="__Fieldmark__1186_1586296561"/>
            <w:bookmarkStart w:id="2375" w:name="__Fieldmark__1186_1586296561"/>
            <w:bookmarkEnd w:id="23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6" w:name="__Fieldmark__1187_1586296561"/>
            <w:bookmarkStart w:id="2377" w:name="__Fieldmark__1187_1586296561"/>
            <w:bookmarkEnd w:id="23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8" w:name="__Fieldmark__1188_1586296561"/>
            <w:bookmarkStart w:id="2379" w:name="__Fieldmark__1188_1586296561"/>
            <w:bookmarkEnd w:id="23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0" w:name="__Fieldmark__1189_1586296561"/>
            <w:bookmarkStart w:id="2381" w:name="__Fieldmark__1189_1586296561"/>
            <w:bookmarkEnd w:id="23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2" w:name="__Fieldmark__1190_1586296561"/>
            <w:bookmarkStart w:id="2383" w:name="__Fieldmark__1190_1586296561"/>
            <w:bookmarkEnd w:id="23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4" w:name="__Fieldmark__1191_1586296561"/>
            <w:bookmarkStart w:id="2385" w:name="__Fieldmark__1191_1586296561"/>
            <w:bookmarkEnd w:id="23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rPr>
          <w:b/>
          <w:b/>
          <w:sz w:val="18"/>
        </w:rPr>
      </w:pPr>
      <w:r>
        <w:rPr>
          <w:b/>
          <w:sz w:val="18"/>
        </w:rPr>
      </w:r>
    </w:p>
    <w:p>
      <w:pPr>
        <w:pStyle w:val="Q2SecondLevelQuestion"/>
        <w:rPr/>
      </w:pPr>
      <w:r>
        <w:rPr/>
        <w:t>59a.</w:t>
        <w:tab/>
        <w:t xml:space="preserve">Each time you ate </w:t>
      </w:r>
      <w:r>
        <w:rPr>
          <w:b/>
        </w:rPr>
        <w:t>pasta salad</w:t>
      </w:r>
      <w:r>
        <w:rPr/>
        <w:t xml:space="preserve"> or </w:t>
      </w:r>
      <w:r>
        <w:rPr>
          <w:b/>
        </w:rPr>
        <w:t>macaroni salad</w:t>
      </w:r>
      <w:r>
        <w:rPr/>
        <w:t>, how much did you usually eat?</w:t>
      </w:r>
    </w:p>
    <w:p>
      <w:pPr>
        <w:pStyle w:val="Q2SecondLevelQuestion"/>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6" w:name="__Fieldmark__1192_1586296561"/>
      <w:bookmarkStart w:id="2387" w:name="__Fieldmark__1192_1586296561"/>
      <w:bookmarkEnd w:id="2387"/>
      <w:r>
        <w:rPr>
          <w:sz w:val="18"/>
          <w:lang w:val="en-US" w:eastAsia="en-US"/>
        </w:rPr>
      </w:r>
      <w:r>
        <w:rPr>
          <w:sz w:val="18"/>
          <w:lang w:val="en-US" w:eastAsia="en-US"/>
        </w:rPr>
        <w:fldChar w:fldCharType="end"/>
      </w:r>
      <w:r>
        <w:rPr>
          <w:sz w:val="18"/>
          <w:lang w:val="en-US" w:eastAsia="en-US"/>
        </w:rPr>
        <w:t xml:space="preserve">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8" w:name="__Fieldmark__1193_1586296561"/>
      <w:bookmarkStart w:id="2389" w:name="__Fieldmark__1193_1586296561"/>
      <w:bookmarkEnd w:id="2389"/>
      <w:r>
        <w:rPr>
          <w:sz w:val="18"/>
          <w:lang w:val="en-US" w:eastAsia="en-US"/>
        </w:rPr>
      </w:r>
      <w:r>
        <w:rPr>
          <w:sz w:val="18"/>
          <w:lang w:val="en-US" w:eastAsia="en-US"/>
        </w:rPr>
        <w:fldChar w:fldCharType="end"/>
      </w:r>
      <w:r>
        <w:rPr>
          <w:sz w:val="18"/>
          <w:lang w:val="en-US" w:eastAsia="en-US"/>
        </w:rPr>
        <w:t xml:space="preserve">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0" w:name="__Fieldmark__1194_1586296561"/>
      <w:bookmarkStart w:id="2391" w:name="__Fieldmark__1194_1586296561"/>
      <w:bookmarkEnd w:id="2391"/>
      <w:r>
        <w:rPr>
          <w:sz w:val="18"/>
          <w:lang w:val="en-US" w:eastAsia="en-US"/>
        </w:rPr>
      </w:r>
      <w:r>
        <w:rPr>
          <w:sz w:val="18"/>
          <w:lang w:val="en-US" w:eastAsia="en-US"/>
        </w:rPr>
        <w:fldChar w:fldCharType="end"/>
      </w:r>
      <w:r>
        <w:rPr>
          <w:sz w:val="18"/>
          <w:lang w:val="en-US" w:eastAsia="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t>60.</w:t>
        <w:tab/>
        <w:t xml:space="preserve">Other than the pastas listed in Questions 57, 58, and 59, how often did you eat </w:t>
      </w:r>
      <w:r>
        <w:rPr>
          <w:b/>
        </w:rPr>
        <w:t>pasta, spaghetti</w:t>
      </w:r>
      <w:r>
        <w:rPr/>
        <w:t xml:space="preserve">, or </w:t>
      </w:r>
      <w:r>
        <w:rPr>
          <w:b/>
        </w:rPr>
        <w:t>other noodl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2" w:name="__Fieldmark__1195_1586296561"/>
      <w:bookmarkStart w:id="2393" w:name="__Fieldmark__1195_1586296561"/>
      <w:bookmarkEnd w:id="2393"/>
      <w:r>
        <w:rPr>
          <w:sz w:val="18"/>
          <w:lang w:val="en-US" w:eastAsia="en-US"/>
        </w:rPr>
      </w:r>
      <w:r>
        <w:rPr>
          <w:sz w:val="18"/>
          <w:lang w:val="en-US" w:eastAsia="en-US"/>
        </w:rPr>
        <w:fldChar w:fldCharType="end"/>
      </w:r>
      <w:r>
        <w:rPr>
          <w:sz w:val="18"/>
          <w:lang w:val="en-US" w:eastAsia="en-US"/>
        </w:rPr>
        <w:tab/>
      </w:r>
      <w:r>
        <w:rPr>
          <w:sz w:val="18"/>
        </w:rPr>
        <w:t>NEVER (GO TO QUESTION 6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4" w:name="__Fieldmark__1196_1586296561"/>
            <w:bookmarkStart w:id="2395" w:name="__Fieldmark__1196_1586296561"/>
            <w:bookmarkEnd w:id="23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6" w:name="__Fieldmark__1197_1586296561"/>
            <w:bookmarkStart w:id="2397" w:name="__Fieldmark__1197_1586296561"/>
            <w:bookmarkEnd w:id="23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8" w:name="__Fieldmark__1198_1586296561"/>
            <w:bookmarkStart w:id="2399" w:name="__Fieldmark__1198_1586296561"/>
            <w:bookmarkEnd w:id="23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0" w:name="__Fieldmark__1199_1586296561"/>
            <w:bookmarkStart w:id="2401" w:name="__Fieldmark__1199_1586296561"/>
            <w:bookmarkEnd w:id="24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2" w:name="__Fieldmark__1200_1586296561"/>
            <w:bookmarkStart w:id="2403" w:name="__Fieldmark__1200_1586296561"/>
            <w:bookmarkEnd w:id="24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4" w:name="__Fieldmark__1201_1586296561"/>
            <w:bookmarkStart w:id="2405" w:name="__Fieldmark__1201_1586296561"/>
            <w:bookmarkEnd w:id="24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6" w:name="__Fieldmark__1202_1586296561"/>
            <w:bookmarkStart w:id="2407" w:name="__Fieldmark__1202_1586296561"/>
            <w:bookmarkEnd w:id="24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8" w:name="__Fieldmark__1203_1586296561"/>
            <w:bookmarkStart w:id="2409" w:name="__Fieldmark__1203_1586296561"/>
            <w:bookmarkEnd w:id="24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0" w:name="__Fieldmark__1204_1586296561"/>
            <w:bookmarkStart w:id="2411" w:name="__Fieldmark__1204_1586296561"/>
            <w:bookmarkEnd w:id="24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2" w:name="__Fieldmark__1205_1586296561"/>
            <w:bookmarkStart w:id="2413" w:name="__Fieldmark__1205_1586296561"/>
            <w:bookmarkEnd w:id="24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4" w:name="__Fieldmark__1206_1586296561"/>
            <w:bookmarkStart w:id="2415" w:name="__Fieldmark__1206_1586296561"/>
            <w:bookmarkEnd w:id="24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0a.</w:t>
        <w:tab/>
        <w:t xml:space="preserve">Each time you ate </w:t>
      </w:r>
      <w:r>
        <w:rPr>
          <w:b/>
        </w:rPr>
        <w:t>pasta, spaghetti</w:t>
      </w:r>
      <w:r>
        <w:rPr/>
        <w:t xml:space="preserve">, </w:t>
      </w:r>
      <w:r>
        <w:rPr>
          <w:b/>
        </w:rPr>
        <w:t>or other nood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6" w:name="__Fieldmark__1207_1586296561"/>
      <w:bookmarkStart w:id="2417" w:name="__Fieldmark__1207_1586296561"/>
      <w:bookmarkEnd w:id="241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8" w:name="__Fieldmark__1208_1586296561"/>
      <w:bookmarkStart w:id="2419" w:name="__Fieldmark__1208_1586296561"/>
      <w:bookmarkEnd w:id="2419"/>
      <w:r>
        <w:rPr>
          <w:sz w:val="18"/>
          <w:lang w:val="en-US" w:eastAsia="en-US"/>
        </w:rPr>
      </w:r>
      <w:r>
        <w:rPr>
          <w:sz w:val="18"/>
          <w:lang w:val="en-US" w:eastAsia="en-US"/>
        </w:rPr>
        <w:fldChar w:fldCharType="end"/>
      </w:r>
      <w:r>
        <w:rPr>
          <w:sz w:val="18"/>
          <w:lang w:val="en-US" w:eastAsia="en-US"/>
        </w:rPr>
        <w:t xml:space="preserve"> </w:t>
      </w:r>
      <w:r>
        <w:rPr>
          <w:sz w:val="18"/>
        </w:rPr>
        <w:t>1 to 3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0" w:name="__Fieldmark__1209_1586296561"/>
      <w:bookmarkStart w:id="2421" w:name="__Fieldmark__1209_1586296561"/>
      <w:bookmarkEnd w:id="2421"/>
      <w:r>
        <w:rPr>
          <w:sz w:val="18"/>
          <w:lang w:val="en-US" w:eastAsia="en-US"/>
        </w:rPr>
      </w:r>
      <w:r>
        <w:rPr>
          <w:sz w:val="18"/>
          <w:lang w:val="en-US" w:eastAsia="en-US"/>
        </w:rPr>
        <w:fldChar w:fldCharType="end"/>
      </w:r>
      <w:r>
        <w:rPr>
          <w:sz w:val="18"/>
          <w:lang w:val="en-US" w:eastAsia="en-US"/>
        </w:rPr>
        <w:t xml:space="preserve"> </w:t>
      </w:r>
      <w:r>
        <w:rPr>
          <w:sz w:val="18"/>
        </w:rPr>
        <w:t>More than 3 cups</w:t>
      </w:r>
    </w:p>
    <w:p>
      <w:pPr>
        <w:pStyle w:val="Q1FirstLevelQuestiona"/>
        <w:rPr>
          <w:sz w:val="18"/>
        </w:rPr>
      </w:pPr>
      <w:r>
        <w:rPr>
          <w:sz w:val="18"/>
        </w:rPr>
      </w:r>
    </w:p>
    <w:p>
      <w:pPr>
        <w:pStyle w:val="Q2SecondLevelQuestion"/>
        <w:rPr/>
      </w:pPr>
      <w:r>
        <w:rPr/>
        <w:t>60b.</w:t>
        <w:tab/>
        <w:t xml:space="preserve">How often did you eat your pasta, spaghetti, or other noodles with </w:t>
      </w:r>
      <w:r>
        <w:rPr>
          <w:b/>
        </w:rPr>
        <w:t>tomato sauce</w:t>
      </w:r>
      <w:r>
        <w:rPr/>
        <w:t xml:space="preserve"> or </w:t>
      </w:r>
      <w:r>
        <w:rPr>
          <w:b/>
        </w:rPr>
        <w:t>spaghetti sauce made WITH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2" w:name="__Fieldmark__1210_1586296561"/>
            <w:bookmarkStart w:id="2423" w:name="__Fieldmark__1210_1586296561"/>
            <w:bookmarkEnd w:id="242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4" w:name="__Fieldmark__1211_1586296561"/>
            <w:bookmarkStart w:id="2425" w:name="__Fieldmark__1211_1586296561"/>
            <w:bookmarkEnd w:id="242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6" w:name="__Fieldmark__1212_1586296561"/>
            <w:bookmarkStart w:id="2427" w:name="__Fieldmark__1212_1586296561"/>
            <w:bookmarkEnd w:id="242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8" w:name="__Fieldmark__1213_1586296561"/>
            <w:bookmarkStart w:id="2429" w:name="__Fieldmark__1213_1586296561"/>
            <w:bookmarkEnd w:id="242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0" w:name="__Fieldmark__1214_1586296561"/>
            <w:bookmarkStart w:id="2431" w:name="__Fieldmark__1214_1586296561"/>
            <w:bookmarkEnd w:id="243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0c.</w:t>
        <w:tab/>
        <w:t xml:space="preserve">How often did you eat your pasta, spaghetti, or other noodles with </w:t>
      </w:r>
      <w:r>
        <w:rPr>
          <w:b/>
        </w:rPr>
        <w:t>tomato sauce</w:t>
      </w:r>
      <w:r>
        <w:rPr/>
        <w:t xml:space="preserve"> or </w:t>
      </w:r>
      <w:r>
        <w:rPr>
          <w:b/>
        </w:rPr>
        <w:t>spaghetti sauce made WITHOUT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2" w:name="__Fieldmark__1215_1586296561"/>
            <w:bookmarkStart w:id="2433" w:name="__Fieldmark__1215_1586296561"/>
            <w:bookmarkEnd w:id="243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4" w:name="__Fieldmark__1216_1586296561"/>
            <w:bookmarkStart w:id="2435" w:name="__Fieldmark__1216_1586296561"/>
            <w:bookmarkEnd w:id="243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6" w:name="__Fieldmark__1217_1586296561"/>
            <w:bookmarkStart w:id="2437" w:name="__Fieldmark__1217_1586296561"/>
            <w:bookmarkEnd w:id="243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8" w:name="__Fieldmark__1218_1586296561"/>
            <w:bookmarkStart w:id="2439" w:name="__Fieldmark__1218_1586296561"/>
            <w:bookmarkEnd w:id="243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0" w:name="__Fieldmark__1219_1586296561"/>
            <w:bookmarkStart w:id="2441" w:name="__Fieldmark__1219_1586296561"/>
            <w:bookmarkEnd w:id="244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t>60d.</w:t>
        <w:tab/>
        <w:t xml:space="preserve">How often did you eat your pasta, spaghetti, or other noodles with </w:t>
      </w:r>
      <w:r>
        <w:rPr>
          <w:b/>
        </w:rPr>
        <w:t>margarine, butter, oil,</w:t>
      </w:r>
      <w:r>
        <w:rPr/>
        <w:t xml:space="preserve"> or </w:t>
      </w:r>
      <w:r>
        <w:rPr>
          <w:b/>
        </w:rPr>
        <w:t>cream sauc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2" w:name="__Fieldmark__1220_1586296561"/>
            <w:bookmarkStart w:id="2443" w:name="__Fieldmark__1220_1586296561"/>
            <w:bookmarkEnd w:id="244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4" w:name="__Fieldmark__1221_1586296561"/>
            <w:bookmarkStart w:id="2445" w:name="__Fieldmark__1221_1586296561"/>
            <w:bookmarkEnd w:id="244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6" w:name="__Fieldmark__1222_1586296561"/>
            <w:bookmarkStart w:id="2447" w:name="__Fieldmark__1222_1586296561"/>
            <w:bookmarkEnd w:id="244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8" w:name="__Fieldmark__1223_1586296561"/>
            <w:bookmarkStart w:id="2449" w:name="__Fieldmark__1223_1586296561"/>
            <w:bookmarkEnd w:id="244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0" w:name="__Fieldmark__1224_1586296561"/>
            <w:bookmarkStart w:id="2451" w:name="__Fieldmark__1224_1586296561"/>
            <w:bookmarkEnd w:id="245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61.</w:t>
        <w:tab/>
        <w:t xml:space="preserve">How often did you eat </w:t>
      </w:r>
      <w:r>
        <w:rPr>
          <w:b/>
        </w:rPr>
        <w:t>bagels</w:t>
      </w:r>
      <w:r>
        <w:rPr/>
        <w:t xml:space="preserve"> or </w:t>
      </w:r>
      <w:r>
        <w:rPr>
          <w:b/>
        </w:rPr>
        <w:t>English muffins</w:t>
      </w:r>
      <w:r>
        <w:rPr/>
        <w:t>?</w:t>
      </w:r>
    </w:p>
    <w:p>
      <w:pPr>
        <w:pStyle w:val="Q1FirstLevelQuestiona"/>
        <w:rPr/>
      </w:pPr>
      <w:r>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2" w:name="__Fieldmark__1225_1586296561"/>
      <w:bookmarkStart w:id="2453" w:name="__Fieldmark__1225_1586296561"/>
      <w:bookmarkEnd w:id="2453"/>
      <w:r>
        <w:rPr>
          <w:sz w:val="18"/>
          <w:lang w:val="en-US" w:eastAsia="en-US"/>
        </w:rPr>
      </w:r>
      <w:r>
        <w:rPr>
          <w:sz w:val="18"/>
          <w:lang w:val="en-US" w:eastAsia="en-US"/>
        </w:rPr>
        <w:fldChar w:fldCharType="end"/>
      </w:r>
      <w:r>
        <w:rPr>
          <w:sz w:val="18"/>
          <w:lang w:val="en-US" w:eastAsia="en-US"/>
        </w:rPr>
        <w:tab/>
      </w:r>
      <w:r>
        <w:rPr>
          <w:sz w:val="18"/>
        </w:rPr>
        <w:t>NEVER  (GO TO INTRODUCTION TO QUESTION 62)</w:t>
      </w:r>
    </w:p>
    <w:p>
      <w:pPr>
        <w:pStyle w:val="Q1FirstLevelQuestiona"/>
        <w:rPr>
          <w:sz w:val="18"/>
        </w:rPr>
      </w:pPr>
      <w:r>
        <w:rPr>
          <w:sz w:val="18"/>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4" w:name="__Fieldmark__1226_1586296561"/>
            <w:bookmarkStart w:id="2455" w:name="__Fieldmark__1226_1586296561"/>
            <w:bookmarkEnd w:id="2455"/>
            <w:r>
              <w:rPr>
                <w:sz w:val="18"/>
                <w:lang w:val="en-US" w:eastAsia="en-US"/>
              </w:rPr>
            </w:r>
            <w:r>
              <w:rPr>
                <w:sz w:val="18"/>
                <w:lang w:val="en-US" w:eastAsia="en-US"/>
              </w:rPr>
              <w:fldChar w:fldCharType="end"/>
            </w:r>
            <w:r>
              <w:rPr>
                <w:sz w:val="18"/>
                <w:lang w:val="en-US" w:eastAsia="en-US"/>
              </w:rPr>
              <w:tab/>
            </w:r>
            <w:r>
              <w:rPr>
                <w:sz w:val="18"/>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6" w:name="__Fieldmark__1227_1586296561"/>
            <w:bookmarkStart w:id="2457" w:name="__Fieldmark__1227_1586296561"/>
            <w:bookmarkEnd w:id="24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8" w:name="__Fieldmark__1228_1586296561"/>
            <w:bookmarkStart w:id="2459" w:name="__Fieldmark__1228_1586296561"/>
            <w:bookmarkEnd w:id="2459"/>
            <w:r>
              <w:rPr>
                <w:sz w:val="18"/>
                <w:lang w:val="en-US" w:eastAsia="en-US"/>
              </w:rPr>
            </w:r>
            <w:r>
              <w:rPr>
                <w:sz w:val="18"/>
                <w:lang w:val="en-US" w:eastAsia="en-US"/>
              </w:rPr>
              <w:fldChar w:fldCharType="end"/>
            </w:r>
            <w:r>
              <w:rPr>
                <w:sz w:val="18"/>
                <w:lang w:val="en-US" w:eastAsia="en-US"/>
              </w:rPr>
              <w:tab/>
            </w:r>
            <w:r>
              <w:rPr>
                <w:sz w:val="18"/>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0" w:name="__Fieldmark__1229_1586296561"/>
            <w:bookmarkStart w:id="2461" w:name="__Fieldmark__1229_1586296561"/>
            <w:bookmarkEnd w:id="24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2" w:name="__Fieldmark__1230_1586296561"/>
            <w:bookmarkStart w:id="2463" w:name="__Fieldmark__1230_1586296561"/>
            <w:bookmarkEnd w:id="2463"/>
            <w:r>
              <w:rPr>
                <w:sz w:val="18"/>
                <w:lang w:val="en-US" w:eastAsia="en-US"/>
              </w:rPr>
            </w:r>
            <w:r>
              <w:rPr>
                <w:sz w:val="18"/>
                <w:lang w:val="en-US" w:eastAsia="en-US"/>
              </w:rPr>
              <w:fldChar w:fldCharType="end"/>
            </w:r>
            <w:r>
              <w:rPr>
                <w:sz w:val="18"/>
                <w:lang w:val="en-US" w:eastAsia="en-US"/>
              </w:rPr>
              <w:tab/>
            </w:r>
            <w:r>
              <w:rPr>
                <w:sz w:val="18"/>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4" w:name="__Fieldmark__1231_1586296561"/>
            <w:bookmarkStart w:id="2465" w:name="__Fieldmark__1231_1586296561"/>
            <w:bookmarkEnd w:id="24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6" w:name="__Fieldmark__1232_1586296561"/>
            <w:bookmarkStart w:id="2467" w:name="__Fieldmark__1232_1586296561"/>
            <w:bookmarkEnd w:id="2467"/>
            <w:r>
              <w:rPr>
                <w:sz w:val="18"/>
                <w:lang w:val="en-US" w:eastAsia="en-US"/>
              </w:rPr>
            </w:r>
            <w:r>
              <w:rPr>
                <w:sz w:val="18"/>
                <w:lang w:val="en-US" w:eastAsia="en-US"/>
              </w:rPr>
              <w:fldChar w:fldCharType="end"/>
            </w:r>
            <w:r>
              <w:rPr>
                <w:sz w:val="18"/>
                <w:lang w:val="en-US" w:eastAsia="en-US"/>
              </w:rPr>
              <w:tab/>
            </w:r>
            <w:r>
              <w:rPr>
                <w:sz w:val="18"/>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8" w:name="__Fieldmark__1233_1586296561"/>
            <w:bookmarkStart w:id="2469" w:name="__Fieldmark__1233_1586296561"/>
            <w:bookmarkEnd w:id="24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0" w:name="__Fieldmark__1234_1586296561"/>
            <w:bookmarkStart w:id="2471" w:name="__Fieldmark__1234_1586296561"/>
            <w:bookmarkEnd w:id="2471"/>
            <w:r>
              <w:rPr>
                <w:sz w:val="18"/>
                <w:lang w:val="en-US" w:eastAsia="en-US"/>
              </w:rPr>
            </w:r>
            <w:r>
              <w:rPr>
                <w:sz w:val="18"/>
                <w:lang w:val="en-US" w:eastAsia="en-US"/>
              </w:rPr>
              <w:fldChar w:fldCharType="end"/>
            </w:r>
            <w:r>
              <w:rPr>
                <w:sz w:val="18"/>
                <w:lang w:val="en-US" w:eastAsia="en-US"/>
              </w:rPr>
              <w:tab/>
            </w:r>
            <w:r>
              <w:rPr>
                <w:sz w:val="18"/>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2" w:name="__Fieldmark__1235_1586296561"/>
            <w:bookmarkStart w:id="2473" w:name="__Fieldmark__1235_1586296561"/>
            <w:bookmarkEnd w:id="24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4" w:name="__Fieldmark__1236_1586296561"/>
            <w:bookmarkStart w:id="2475" w:name="__Fieldmark__1236_1586296561"/>
            <w:bookmarkEnd w:id="24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1a.</w:t>
        <w:tab/>
        <w:t xml:space="preserve">Each time you ate </w:t>
      </w:r>
      <w:r>
        <w:rPr>
          <w:b/>
        </w:rPr>
        <w:t>bagels</w:t>
      </w:r>
      <w:r>
        <w:rPr/>
        <w:t xml:space="preserve"> or </w:t>
      </w:r>
      <w:r>
        <w:rPr>
          <w:b/>
        </w:rPr>
        <w:t>English muffin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6" w:name="__Fieldmark__1237_1586296561"/>
      <w:bookmarkStart w:id="2477" w:name="__Fieldmark__1237_1586296561"/>
      <w:bookmarkEnd w:id="2477"/>
      <w:r>
        <w:rPr>
          <w:sz w:val="18"/>
          <w:lang w:val="en-US" w:eastAsia="en-US"/>
        </w:rPr>
      </w:r>
      <w:r>
        <w:rPr>
          <w:sz w:val="18"/>
          <w:lang w:val="en-US" w:eastAsia="en-US"/>
        </w:rPr>
        <w:fldChar w:fldCharType="end"/>
      </w:r>
      <w:r>
        <w:rPr>
          <w:sz w:val="18"/>
          <w:lang w:val="en-US" w:eastAsia="en-US"/>
        </w:rPr>
        <w:t xml:space="preserve"> </w:t>
      </w:r>
      <w:r>
        <w:rPr>
          <w:sz w:val="18"/>
        </w:rPr>
        <w:t>Less than 1 bagel or English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8" w:name="__Fieldmark__1238_1586296561"/>
      <w:bookmarkStart w:id="2479" w:name="__Fieldmark__1238_1586296561"/>
      <w:bookmarkEnd w:id="2479"/>
      <w:r>
        <w:rPr>
          <w:sz w:val="18"/>
          <w:lang w:val="en-US" w:eastAsia="en-US"/>
        </w:rPr>
      </w:r>
      <w:r>
        <w:rPr>
          <w:sz w:val="18"/>
          <w:lang w:val="en-US" w:eastAsia="en-US"/>
        </w:rPr>
        <w:fldChar w:fldCharType="end"/>
      </w:r>
      <w:r>
        <w:rPr>
          <w:sz w:val="18"/>
          <w:lang w:val="en-US" w:eastAsia="en-US"/>
        </w:rPr>
        <w:t xml:space="preserve"> </w:t>
      </w:r>
      <w:r>
        <w:rPr>
          <w:sz w:val="18"/>
        </w:rPr>
        <w:t>1 bagel or English muffi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0" w:name="__Fieldmark__1239_1586296561"/>
      <w:bookmarkStart w:id="2481" w:name="__Fieldmark__1239_1586296561"/>
      <w:bookmarkEnd w:id="2481"/>
      <w:r>
        <w:rPr>
          <w:sz w:val="18"/>
          <w:lang w:val="en-US" w:eastAsia="en-US"/>
        </w:rPr>
      </w:r>
      <w:r>
        <w:rPr>
          <w:sz w:val="18"/>
          <w:lang w:val="en-US" w:eastAsia="en-US"/>
        </w:rPr>
        <w:fldChar w:fldCharType="end"/>
      </w:r>
      <w:r>
        <w:rPr>
          <w:sz w:val="18"/>
          <w:lang w:val="en-US" w:eastAsia="en-US"/>
        </w:rPr>
        <w:t xml:space="preserve"> </w:t>
      </w:r>
      <w:r>
        <w:rPr>
          <w:sz w:val="18"/>
        </w:rPr>
        <w:t>More than 1 bagel or English muffin</w:t>
      </w:r>
    </w:p>
    <w:p>
      <w:pPr>
        <w:pStyle w:val="Q1FirstLevelQuestiona"/>
        <w:rPr>
          <w:sz w:val="18"/>
        </w:rPr>
      </w:pPr>
      <w:r>
        <w:rPr>
          <w:sz w:val="18"/>
        </w:rPr>
      </w:r>
    </w:p>
    <w:p>
      <w:pPr>
        <w:pStyle w:val="Q2SecondLevelQuestion"/>
        <w:rPr/>
      </w:pPr>
      <w:r>
        <w:rPr/>
        <w:t>61b.</w:t>
        <w:tab/>
        <w:t xml:space="preserve">How often was </w:t>
      </w:r>
      <w:r>
        <w:rPr>
          <w:b/>
        </w:rPr>
        <w:t>margarine</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2" w:name="__Fieldmark__1240_1586296561"/>
            <w:bookmarkStart w:id="2483" w:name="__Fieldmark__1240_1586296561"/>
            <w:bookmarkEnd w:id="24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4" w:name="__Fieldmark__1241_1586296561"/>
            <w:bookmarkStart w:id="2485" w:name="__Fieldmark__1241_1586296561"/>
            <w:bookmarkEnd w:id="24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6" w:name="__Fieldmark__1242_1586296561"/>
            <w:bookmarkStart w:id="2487" w:name="__Fieldmark__1242_1586296561"/>
            <w:bookmarkEnd w:id="24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8" w:name="__Fieldmark__1243_1586296561"/>
            <w:bookmarkStart w:id="2489" w:name="__Fieldmark__1243_1586296561"/>
            <w:bookmarkEnd w:id="24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0" w:name="__Fieldmark__1244_1586296561"/>
            <w:bookmarkStart w:id="2491" w:name="__Fieldmark__1244_1586296561"/>
            <w:bookmarkEnd w:id="24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c.</w:t>
        <w:tab/>
        <w:t xml:space="preserve">How often was </w:t>
      </w:r>
      <w:r>
        <w:rPr>
          <w:b/>
        </w:rPr>
        <w:t>butter</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2" w:name="__Fieldmark__1245_1586296561"/>
            <w:bookmarkStart w:id="2493" w:name="__Fieldmark__1245_1586296561"/>
            <w:bookmarkEnd w:id="24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4" w:name="__Fieldmark__1246_1586296561"/>
            <w:bookmarkStart w:id="2495" w:name="__Fieldmark__1246_1586296561"/>
            <w:bookmarkEnd w:id="24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6" w:name="__Fieldmark__1247_1586296561"/>
            <w:bookmarkStart w:id="2497" w:name="__Fieldmark__1247_1586296561"/>
            <w:bookmarkEnd w:id="24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8" w:name="__Fieldmark__1248_1586296561"/>
            <w:bookmarkStart w:id="2499" w:name="__Fieldmark__1248_1586296561"/>
            <w:bookmarkEnd w:id="24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0" w:name="__Fieldmark__1249_1586296561"/>
            <w:bookmarkStart w:id="2501" w:name="__Fieldmark__1249_1586296561"/>
            <w:bookmarkEnd w:id="25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d.</w:t>
        <w:tab/>
        <w:t xml:space="preserve">Each time </w:t>
      </w:r>
      <w:r>
        <w:rPr>
          <w:b/>
        </w:rPr>
        <w:t>margarine</w:t>
      </w:r>
      <w:r>
        <w:rPr/>
        <w:t xml:space="preserve"> or </w:t>
      </w:r>
      <w:r>
        <w:rPr>
          <w:b/>
        </w:rPr>
        <w:t>butter</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2" w:name="__Fieldmark__1250_1586296561"/>
      <w:bookmarkStart w:id="2503" w:name="__Fieldmark__1250_1586296561"/>
      <w:bookmarkEnd w:id="25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4" w:name="__Fieldmark__1251_1586296561"/>
      <w:bookmarkStart w:id="2505" w:name="__Fieldmark__1251_1586296561"/>
      <w:bookmarkEnd w:id="25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6" w:name="__Fieldmark__1252_1586296561"/>
      <w:bookmarkStart w:id="2507" w:name="__Fieldmark__1252_1586296561"/>
      <w:bookmarkEnd w:id="25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8" w:name="__Fieldmark__1253_1586296561"/>
      <w:bookmarkStart w:id="2509" w:name="__Fieldmark__1253_1586296561"/>
      <w:bookmarkEnd w:id="25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1e.</w:t>
        <w:tab/>
        <w:t xml:space="preserve">How often was </w:t>
      </w:r>
      <w:r>
        <w:rPr>
          <w:b/>
        </w:rPr>
        <w:t>cream cheese</w:t>
      </w:r>
      <w:r>
        <w:rPr/>
        <w:t xml:space="preserve"> (including low-fat) spread on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0" w:name="__Fieldmark__1254_1586296561"/>
            <w:bookmarkStart w:id="2511" w:name="__Fieldmark__1254_1586296561"/>
            <w:bookmarkEnd w:id="2511"/>
            <w:r>
              <w:rPr>
                <w:sz w:val="18"/>
                <w:lang w:val="en-US" w:eastAsia="en-US"/>
              </w:rPr>
            </w:r>
            <w:r>
              <w:rPr>
                <w:sz w:val="18"/>
                <w:lang w:val="en-US" w:eastAsia="en-US"/>
              </w:rPr>
              <w:fldChar w:fldCharType="end"/>
            </w:r>
            <w:r>
              <w:rPr>
                <w:sz w:val="18"/>
                <w:lang w:val="en-US" w:eastAsia="en-US"/>
              </w:rPr>
              <w:tab/>
            </w:r>
            <w:r>
              <w:rPr>
                <w:sz w:val="18"/>
              </w:rPr>
              <w:t>Almost never or never (GO TO INTRODUCTION TO QUESTION 62)</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2" w:name="__Fieldmark__1255_1586296561"/>
            <w:bookmarkStart w:id="2513" w:name="__Fieldmark__1255_1586296561"/>
            <w:bookmarkEnd w:id="25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4" w:name="__Fieldmark__1256_1586296561"/>
            <w:bookmarkStart w:id="2515" w:name="__Fieldmark__1256_1586296561"/>
            <w:bookmarkEnd w:id="25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6" w:name="__Fieldmark__1257_1586296561"/>
            <w:bookmarkStart w:id="2517" w:name="__Fieldmark__1257_1586296561"/>
            <w:bookmarkEnd w:id="25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8" w:name="__Fieldmark__1258_1586296561"/>
            <w:bookmarkStart w:id="2519" w:name="__Fieldmark__1258_1586296561"/>
            <w:bookmarkEnd w:id="25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61f.</w:t>
        <w:tab/>
        <w:t xml:space="preserve">Each time </w:t>
      </w:r>
      <w:r>
        <w:rPr>
          <w:b/>
        </w:rPr>
        <w:t>cream cheese</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0" w:name="__Fieldmark__1259_1586296561"/>
      <w:bookmarkStart w:id="2521" w:name="__Fieldmark__1259_1586296561"/>
      <w:bookmarkEnd w:id="25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2" w:name="__Fieldmark__1260_1586296561"/>
      <w:bookmarkStart w:id="2523" w:name="__Fieldmark__1260_1586296561"/>
      <w:bookmarkEnd w:id="25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4" w:name="__Fieldmark__1261_1586296561"/>
      <w:bookmarkStart w:id="2525" w:name="__Fieldmark__1261_1586296561"/>
      <w:bookmarkEnd w:id="25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0" w:right="-108" w:hanging="0"/>
        <w:rPr>
          <w:b/>
          <w:b/>
        </w:rPr>
      </w:pPr>
      <w:r>
        <w:rPr>
          <w:b/>
        </w:rPr>
        <w:t>The next questions ask about your intake of breads other than bagels or English muffins.  First, we will ask about bread you ate as part of sandwiches only.  Then we will ask about all other bread you ate.</w:t>
      </w:r>
    </w:p>
    <w:p>
      <w:pPr>
        <w:pStyle w:val="Q1FirstLevelQuestiona"/>
        <w:rPr>
          <w:b/>
          <w:b/>
        </w:rPr>
      </w:pPr>
      <w:r>
        <w:rPr>
          <w:b/>
        </w:rPr>
      </w:r>
    </w:p>
    <w:p>
      <w:pPr>
        <w:pStyle w:val="Q1FirstLevelQuestiona"/>
        <w:ind w:left="360" w:hanging="360"/>
        <w:rPr/>
      </w:pPr>
      <w:r>
        <w:rPr/>
        <w:t>62.</w:t>
        <w:tab/>
        <w:t xml:space="preserve">How often did you eat </w:t>
      </w:r>
      <w:r>
        <w:rPr>
          <w:b/>
        </w:rPr>
        <w:t>breads</w:t>
      </w:r>
      <w:r>
        <w:rPr/>
        <w:t xml:space="preserve"> or</w:t>
      </w:r>
      <w:r>
        <w:rPr>
          <w:b/>
        </w:rPr>
        <w:t xml:space="preserve"> rolls AS PART OF SANDWICHES</w:t>
      </w:r>
      <w:r>
        <w:rPr/>
        <w:t xml:space="preserve"> (including burger and hot dog roll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6" w:name="__Fieldmark__1262_1586296561"/>
      <w:bookmarkStart w:id="2527" w:name="__Fieldmark__1262_1586296561"/>
      <w:bookmarkEnd w:id="2527"/>
      <w:r>
        <w:rPr>
          <w:sz w:val="18"/>
          <w:lang w:val="en-US" w:eastAsia="en-US"/>
        </w:rPr>
      </w:r>
      <w:r>
        <w:rPr>
          <w:sz w:val="18"/>
          <w:lang w:val="en-US" w:eastAsia="en-US"/>
        </w:rPr>
        <w:fldChar w:fldCharType="end"/>
      </w:r>
      <w:r>
        <w:rPr>
          <w:sz w:val="18"/>
          <w:lang w:val="en-US" w:eastAsia="en-US"/>
        </w:rPr>
        <w:tab/>
      </w:r>
      <w:r>
        <w:rPr>
          <w:sz w:val="18"/>
        </w:rPr>
        <w:t>NEVER (GO TO QUESTION 6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8" w:name="__Fieldmark__1263_1586296561"/>
            <w:bookmarkStart w:id="2529" w:name="__Fieldmark__1263_1586296561"/>
            <w:bookmarkEnd w:id="25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0" w:name="__Fieldmark__1264_1586296561"/>
            <w:bookmarkStart w:id="2531" w:name="__Fieldmark__1264_1586296561"/>
            <w:bookmarkEnd w:id="25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2" w:name="__Fieldmark__1265_1586296561"/>
            <w:bookmarkStart w:id="2533" w:name="__Fieldmark__1265_1586296561"/>
            <w:bookmarkEnd w:id="25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4" w:name="__Fieldmark__1266_1586296561"/>
            <w:bookmarkStart w:id="2535" w:name="__Fieldmark__1266_1586296561"/>
            <w:bookmarkEnd w:id="25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6" w:name="__Fieldmark__1267_1586296561"/>
            <w:bookmarkStart w:id="2537" w:name="__Fieldmark__1267_1586296561"/>
            <w:bookmarkEnd w:id="25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8" w:name="__Fieldmark__1268_1586296561"/>
            <w:bookmarkStart w:id="2539" w:name="__Fieldmark__1268_1586296561"/>
            <w:bookmarkEnd w:id="25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0" w:name="__Fieldmark__1269_1586296561"/>
            <w:bookmarkStart w:id="2541" w:name="__Fieldmark__1269_1586296561"/>
            <w:bookmarkEnd w:id="25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2" w:name="__Fieldmark__1270_1586296561"/>
            <w:bookmarkStart w:id="2543" w:name="__Fieldmark__1270_1586296561"/>
            <w:bookmarkEnd w:id="25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4" w:name="__Fieldmark__1271_1586296561"/>
            <w:bookmarkStart w:id="2545" w:name="__Fieldmark__1271_1586296561"/>
            <w:bookmarkEnd w:id="25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6" w:name="__Fieldmark__1272_1586296561"/>
            <w:bookmarkStart w:id="2547" w:name="__Fieldmark__1272_1586296561"/>
            <w:bookmarkEnd w:id="25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8" w:name="__Fieldmark__1273_1586296561"/>
            <w:bookmarkStart w:id="2549" w:name="__Fieldmark__1273_1586296561"/>
            <w:bookmarkEnd w:id="25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2a.</w:t>
        <w:tab/>
        <w:t xml:space="preserve">Each time you ate </w:t>
      </w:r>
      <w:r>
        <w:rPr>
          <w:b/>
        </w:rPr>
        <w:t xml:space="preserve">breads </w:t>
      </w:r>
      <w:r>
        <w:rPr/>
        <w:t>or</w:t>
      </w:r>
      <w:r>
        <w:rPr>
          <w:b/>
        </w:rPr>
        <w:t xml:space="preserve"> rolls AS PART OF SANDWICH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0" w:name="__Fieldmark__1274_1586296561"/>
      <w:bookmarkStart w:id="2551" w:name="__Fieldmark__1274_1586296561"/>
      <w:bookmarkEnd w:id="2551"/>
      <w:r>
        <w:rPr>
          <w:sz w:val="18"/>
          <w:lang w:val="en-US" w:eastAsia="en-US"/>
        </w:rPr>
      </w:r>
      <w:r>
        <w:rPr>
          <w:sz w:val="18"/>
          <w:lang w:val="en-US" w:eastAsia="en-US"/>
        </w:rPr>
        <w:fldChar w:fldCharType="end"/>
      </w:r>
      <w:r>
        <w:rPr>
          <w:sz w:val="18"/>
          <w:lang w:val="en-US" w:eastAsia="en-US"/>
        </w:rPr>
        <w:t xml:space="preserve"> </w:t>
      </w:r>
      <w:r>
        <w:rPr>
          <w:sz w:val="18"/>
        </w:rPr>
        <w:t>1 slice or ½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2" w:name="__Fieldmark__1275_1586296561"/>
      <w:bookmarkStart w:id="2553" w:name="__Fieldmark__1275_1586296561"/>
      <w:bookmarkEnd w:id="2553"/>
      <w:r>
        <w:rPr>
          <w:sz w:val="18"/>
          <w:lang w:val="en-US" w:eastAsia="en-US"/>
        </w:rPr>
      </w:r>
      <w:r>
        <w:rPr>
          <w:sz w:val="18"/>
          <w:lang w:val="en-US" w:eastAsia="en-US"/>
        </w:rPr>
        <w:fldChar w:fldCharType="end"/>
      </w:r>
      <w:r>
        <w:rPr>
          <w:sz w:val="18"/>
          <w:lang w:val="en-US" w:eastAsia="en-US"/>
        </w:rPr>
        <w:t xml:space="preserve"> </w:t>
      </w:r>
      <w:r>
        <w:rPr>
          <w:sz w:val="18"/>
        </w:rPr>
        <w:t>2 slices or 1 roll</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4" w:name="__Fieldmark__1276_1586296561"/>
      <w:bookmarkStart w:id="2555" w:name="__Fieldmark__1276_1586296561"/>
      <w:bookmarkEnd w:id="2555"/>
      <w:r>
        <w:rPr>
          <w:sz w:val="18"/>
          <w:lang w:val="en-US" w:eastAsia="en-US"/>
        </w:rPr>
      </w:r>
      <w:r>
        <w:rPr>
          <w:sz w:val="18"/>
          <w:lang w:val="en-US" w:eastAsia="en-US"/>
        </w:rPr>
        <w:fldChar w:fldCharType="end"/>
      </w:r>
      <w:r>
        <w:rPr>
          <w:sz w:val="18"/>
          <w:lang w:val="en-US" w:eastAsia="en-US"/>
        </w:rPr>
        <w:t xml:space="preserve"> </w:t>
      </w:r>
      <w:r>
        <w:rPr>
          <w:sz w:val="18"/>
        </w:rPr>
        <w:t>More than 2 slices or more than 1 roll</w:t>
      </w:r>
    </w:p>
    <w:p>
      <w:pPr>
        <w:pStyle w:val="Q1FirstLevelQuestiona"/>
        <w:rPr>
          <w:sz w:val="18"/>
        </w:rPr>
      </w:pPr>
      <w:r>
        <w:rPr>
          <w:sz w:val="18"/>
        </w:rPr>
      </w:r>
    </w:p>
    <w:p>
      <w:pPr>
        <w:pStyle w:val="Q2SecondLevelQuestion"/>
        <w:rPr/>
      </w:pPr>
      <w:r>
        <w:rPr/>
        <w:t>62b.</w:t>
        <w:tab/>
        <w:t xml:space="preserve">How often were the breads or rolls that you used for your sandwiches </w:t>
      </w:r>
      <w:r>
        <w:rPr>
          <w:b/>
        </w:rPr>
        <w:t>white bread</w:t>
      </w:r>
      <w:r>
        <w:rPr/>
        <w:t xml:space="preserve"> (including burger and hot dog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6" w:name="__Fieldmark__1277_1586296561"/>
            <w:bookmarkStart w:id="2557" w:name="__Fieldmark__1277_1586296561"/>
            <w:bookmarkEnd w:id="25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8" w:name="__Fieldmark__1278_1586296561"/>
            <w:bookmarkStart w:id="2559" w:name="__Fieldmark__1278_1586296561"/>
            <w:bookmarkEnd w:id="25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0" w:name="__Fieldmark__1279_1586296561"/>
            <w:bookmarkStart w:id="2561" w:name="__Fieldmark__1279_1586296561"/>
            <w:bookmarkEnd w:id="25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2" w:name="__Fieldmark__1280_1586296561"/>
            <w:bookmarkStart w:id="2563" w:name="__Fieldmark__1280_1586296561"/>
            <w:bookmarkEnd w:id="25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4" w:name="__Fieldmark__1281_1586296561"/>
            <w:bookmarkStart w:id="2565" w:name="__Fieldmark__1281_1586296561"/>
            <w:bookmarkEnd w:id="25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c.</w:t>
        <w:tab/>
        <w:t xml:space="preserve">How often was </w:t>
      </w:r>
      <w:r>
        <w:rPr>
          <w:b/>
        </w:rPr>
        <w:t>mayonnaise</w:t>
      </w:r>
      <w:r>
        <w:rPr/>
        <w:t xml:space="preserve"> or </w:t>
      </w:r>
      <w:r>
        <w:rPr>
          <w:b/>
        </w:rPr>
        <w:t>mayonnaise-type dressing</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6" w:name="__Fieldmark__1282_1586296561"/>
            <w:bookmarkStart w:id="2567" w:name="__Fieldmark__1282_1586296561"/>
            <w:bookmarkEnd w:id="256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2e)</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8" w:name="__Fieldmark__1283_1586296561"/>
            <w:bookmarkStart w:id="2569" w:name="__Fieldmark__1283_1586296561"/>
            <w:bookmarkEnd w:id="25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0" w:name="__Fieldmark__1284_1586296561"/>
            <w:bookmarkStart w:id="2571" w:name="__Fieldmark__1284_1586296561"/>
            <w:bookmarkEnd w:id="25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2" w:name="__Fieldmark__1285_1586296561"/>
            <w:bookmarkStart w:id="2573" w:name="__Fieldmark__1285_1586296561"/>
            <w:bookmarkEnd w:id="25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4" w:name="__Fieldmark__1286_1586296561"/>
            <w:bookmarkStart w:id="2575" w:name="__Fieldmark__1286_1586296561"/>
            <w:bookmarkEnd w:id="25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t>62d.</w:t>
        <w:tab/>
        <w:t xml:space="preserve">Each time </w:t>
      </w:r>
      <w:r>
        <w:rPr>
          <w:b/>
        </w:rPr>
        <w:t>mayonnaise</w:t>
      </w:r>
      <w:r>
        <w:rPr/>
        <w:t xml:space="preserve"> or </w:t>
      </w:r>
      <w:r>
        <w:rPr>
          <w:b/>
        </w:rPr>
        <w:t>mayonnaise-type dressing</w:t>
      </w:r>
      <w:r>
        <w:rPr/>
        <w:t xml:space="preserve"> was added to your sandwich breads or roll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6" w:name="__Fieldmark__1287_1586296561"/>
      <w:bookmarkStart w:id="2577" w:name="__Fieldmark__1287_1586296561"/>
      <w:bookmarkEnd w:id="257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8" w:name="__Fieldmark__1288_1586296561"/>
      <w:bookmarkStart w:id="2579" w:name="__Fieldmark__1288_1586296561"/>
      <w:bookmarkEnd w:id="257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0" w:name="__Fieldmark__1289_1586296561"/>
      <w:bookmarkStart w:id="2581" w:name="__Fieldmark__1289_1586296561"/>
      <w:bookmarkEnd w:id="258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62e.</w:t>
        <w:tab/>
        <w:t xml:space="preserve">How often was </w:t>
      </w:r>
      <w:r>
        <w:rPr>
          <w:b/>
        </w:rPr>
        <w:t>margarine</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2" w:name="__Fieldmark__1290_1586296561"/>
            <w:bookmarkStart w:id="2583" w:name="__Fieldmark__1290_1586296561"/>
            <w:bookmarkEnd w:id="25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4" w:name="__Fieldmark__1291_1586296561"/>
            <w:bookmarkStart w:id="2585" w:name="__Fieldmark__1291_1586296561"/>
            <w:bookmarkEnd w:id="25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6" w:name="__Fieldmark__1292_1586296561"/>
            <w:bookmarkStart w:id="2587" w:name="__Fieldmark__1292_1586296561"/>
            <w:bookmarkEnd w:id="25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8" w:name="__Fieldmark__1293_1586296561"/>
            <w:bookmarkStart w:id="2589" w:name="__Fieldmark__1293_1586296561"/>
            <w:bookmarkEnd w:id="25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0" w:name="__Fieldmark__1294_1586296561"/>
            <w:bookmarkStart w:id="2591" w:name="__Fieldmark__1294_1586296561"/>
            <w:bookmarkEnd w:id="25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2f.</w:t>
        <w:tab/>
        <w:t xml:space="preserve">How often was </w:t>
      </w:r>
      <w:r>
        <w:rPr>
          <w:b/>
        </w:rPr>
        <w:t>butter</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2" w:name="__Fieldmark__1295_1586296561"/>
            <w:bookmarkStart w:id="2593" w:name="__Fieldmark__1295_1586296561"/>
            <w:bookmarkEnd w:id="25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4" w:name="__Fieldmark__1296_1586296561"/>
            <w:bookmarkStart w:id="2595" w:name="__Fieldmark__1296_1586296561"/>
            <w:bookmarkEnd w:id="25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6" w:name="__Fieldmark__1297_1586296561"/>
            <w:bookmarkStart w:id="2597" w:name="__Fieldmark__1297_1586296561"/>
            <w:bookmarkEnd w:id="25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8" w:name="__Fieldmark__1298_1586296561"/>
            <w:bookmarkStart w:id="2599" w:name="__Fieldmark__1298_1586296561"/>
            <w:bookmarkEnd w:id="25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0" w:name="__Fieldmark__1299_1586296561"/>
            <w:bookmarkStart w:id="2601" w:name="__Fieldmark__1299_1586296561"/>
            <w:bookmarkEnd w:id="26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g.</w:t>
        <w:tab/>
        <w:t xml:space="preserve">Each time </w:t>
      </w:r>
      <w:r>
        <w:rPr>
          <w:b/>
        </w:rPr>
        <w:t>margarine</w:t>
      </w:r>
      <w:r>
        <w:rPr/>
        <w:t xml:space="preserve"> or </w:t>
      </w:r>
      <w:r>
        <w:rPr>
          <w:b/>
        </w:rPr>
        <w:t xml:space="preserve">butter </w:t>
      </w:r>
      <w:r>
        <w:rPr/>
        <w:t>was added to your sandwich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2" w:name="__Fieldmark__1300_1586296561"/>
      <w:bookmarkStart w:id="2603" w:name="__Fieldmark__1300_1586296561"/>
      <w:bookmarkEnd w:id="26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4" w:name="__Fieldmark__1301_1586296561"/>
      <w:bookmarkStart w:id="2605" w:name="__Fieldmark__1301_1586296561"/>
      <w:bookmarkEnd w:id="26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6" w:name="__Fieldmark__1302_1586296561"/>
      <w:bookmarkStart w:id="2607" w:name="__Fieldmark__1302_1586296561"/>
      <w:bookmarkEnd w:id="26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8" w:name="__Fieldmark__1303_1586296561"/>
      <w:bookmarkStart w:id="2609" w:name="__Fieldmark__1303_1586296561"/>
      <w:bookmarkEnd w:id="26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1FirstLevelQuestiona"/>
        <w:ind w:left="360" w:hanging="360"/>
        <w:rPr/>
      </w:pPr>
      <w:r>
        <w:rPr/>
        <w:t>63.</w:t>
        <w:tab/>
        <w:t xml:space="preserve">How often did you eat </w:t>
      </w:r>
      <w:r>
        <w:rPr>
          <w:b/>
        </w:rPr>
        <w:t xml:space="preserve">breads </w:t>
      </w:r>
      <w:r>
        <w:rPr/>
        <w:t>or</w:t>
      </w:r>
      <w:r>
        <w:rPr>
          <w:b/>
        </w:rPr>
        <w:t xml:space="preserve"> dinner rolls, NOT AS PART OF SANDWICHE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0" w:name="__Fieldmark__1304_1586296561"/>
      <w:bookmarkStart w:id="2611" w:name="__Fieldmark__1304_1586296561"/>
      <w:bookmarkEnd w:id="2611"/>
      <w:r>
        <w:rPr>
          <w:sz w:val="18"/>
          <w:lang w:val="en-US" w:eastAsia="en-US"/>
        </w:rPr>
      </w:r>
      <w:r>
        <w:rPr>
          <w:sz w:val="18"/>
          <w:lang w:val="en-US" w:eastAsia="en-US"/>
        </w:rPr>
        <w:fldChar w:fldCharType="end"/>
      </w:r>
      <w:r>
        <w:rPr>
          <w:sz w:val="18"/>
          <w:lang w:val="en-US" w:eastAsia="en-US"/>
        </w:rPr>
        <w:tab/>
      </w:r>
      <w:r>
        <w:rPr>
          <w:sz w:val="18"/>
        </w:rPr>
        <w:t>NEVER (GO TO QUESTION 6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2" w:name="__Fieldmark__1305_1586296561"/>
            <w:bookmarkStart w:id="2613" w:name="__Fieldmark__1305_1586296561"/>
            <w:bookmarkEnd w:id="261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4" w:name="__Fieldmark__1306_1586296561"/>
            <w:bookmarkStart w:id="2615" w:name="__Fieldmark__1306_1586296561"/>
            <w:bookmarkEnd w:id="26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6" w:name="__Fieldmark__1307_1586296561"/>
            <w:bookmarkStart w:id="2617" w:name="__Fieldmark__1307_1586296561"/>
            <w:bookmarkEnd w:id="261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8" w:name="__Fieldmark__1308_1586296561"/>
            <w:bookmarkStart w:id="2619" w:name="__Fieldmark__1308_1586296561"/>
            <w:bookmarkEnd w:id="26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0" w:name="__Fieldmark__1309_1586296561"/>
            <w:bookmarkStart w:id="2621" w:name="__Fieldmark__1309_1586296561"/>
            <w:bookmarkEnd w:id="262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2" w:name="__Fieldmark__1310_1586296561"/>
            <w:bookmarkStart w:id="2623" w:name="__Fieldmark__1310_1586296561"/>
            <w:bookmarkEnd w:id="26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4" w:name="__Fieldmark__1311_1586296561"/>
            <w:bookmarkStart w:id="2625" w:name="__Fieldmark__1311_1586296561"/>
            <w:bookmarkEnd w:id="262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6" w:name="__Fieldmark__1312_1586296561"/>
            <w:bookmarkStart w:id="2627" w:name="__Fieldmark__1312_1586296561"/>
            <w:bookmarkEnd w:id="26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8" w:name="__Fieldmark__1313_1586296561"/>
            <w:bookmarkStart w:id="2629" w:name="__Fieldmark__1313_1586296561"/>
            <w:bookmarkEnd w:id="26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0" w:name="__Fieldmark__1314_1586296561"/>
            <w:bookmarkStart w:id="2631" w:name="__Fieldmark__1314_1586296561"/>
            <w:bookmarkEnd w:id="263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2" w:name="__Fieldmark__1315_1586296561"/>
            <w:bookmarkStart w:id="2633" w:name="__Fieldmark__1315_1586296561"/>
            <w:bookmarkEnd w:id="263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3a.</w:t>
        <w:tab/>
        <w:t xml:space="preserve">Each time you ate </w:t>
      </w:r>
      <w:r>
        <w:rPr>
          <w:b/>
        </w:rPr>
        <w:t>breads</w:t>
      </w:r>
      <w:r>
        <w:rPr/>
        <w:t xml:space="preserve"> or </w:t>
      </w:r>
      <w:r>
        <w:rPr>
          <w:b/>
        </w:rPr>
        <w:t>dinner rolls, NOT AS PART OF SANDWICH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4" w:name="__Fieldmark__1316_1586296561"/>
      <w:bookmarkStart w:id="2635" w:name="__Fieldmark__1316_1586296561"/>
      <w:bookmarkEnd w:id="2635"/>
      <w:r>
        <w:rPr>
          <w:sz w:val="18"/>
          <w:lang w:val="en-US" w:eastAsia="en-US"/>
        </w:rPr>
      </w:r>
      <w:r>
        <w:rPr>
          <w:sz w:val="18"/>
          <w:lang w:val="en-US" w:eastAsia="en-US"/>
        </w:rPr>
        <w:fldChar w:fldCharType="end"/>
      </w:r>
      <w:r>
        <w:rPr>
          <w:sz w:val="18"/>
          <w:lang w:val="en-US" w:eastAsia="en-US"/>
        </w:rPr>
        <w:t xml:space="preserve"> </w:t>
      </w:r>
      <w:r>
        <w:rPr>
          <w:sz w:val="18"/>
        </w:rPr>
        <w:t>1 slice or 1 dinner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6" w:name="__Fieldmark__1317_1586296561"/>
      <w:bookmarkStart w:id="2637" w:name="__Fieldmark__1317_1586296561"/>
      <w:bookmarkEnd w:id="2637"/>
      <w:r>
        <w:rPr>
          <w:sz w:val="18"/>
          <w:lang w:val="en-US" w:eastAsia="en-US"/>
        </w:rPr>
      </w:r>
      <w:r>
        <w:rPr>
          <w:sz w:val="18"/>
          <w:lang w:val="en-US" w:eastAsia="en-US"/>
        </w:rPr>
        <w:fldChar w:fldCharType="end"/>
      </w:r>
      <w:r>
        <w:rPr>
          <w:sz w:val="18"/>
          <w:lang w:val="en-US" w:eastAsia="en-US"/>
        </w:rPr>
        <w:t xml:space="preserve"> </w:t>
      </w:r>
      <w:r>
        <w:rPr>
          <w:sz w:val="18"/>
        </w:rPr>
        <w:t>2 slices or 2 dinner roll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8" w:name="__Fieldmark__1318_1586296561"/>
      <w:bookmarkStart w:id="2639" w:name="__Fieldmark__1318_1586296561"/>
      <w:bookmarkEnd w:id="2639"/>
      <w:r>
        <w:rPr>
          <w:sz w:val="18"/>
          <w:lang w:val="en-US" w:eastAsia="en-US"/>
        </w:rPr>
      </w:r>
      <w:r>
        <w:rPr>
          <w:sz w:val="18"/>
          <w:lang w:val="en-US" w:eastAsia="en-US"/>
        </w:rPr>
        <w:fldChar w:fldCharType="end"/>
      </w:r>
      <w:r>
        <w:rPr>
          <w:sz w:val="18"/>
          <w:lang w:val="en-US" w:eastAsia="en-US"/>
        </w:rPr>
        <w:t xml:space="preserve"> </w:t>
      </w:r>
      <w:r>
        <w:rPr>
          <w:sz w:val="18"/>
        </w:rPr>
        <w:t>More than 2 slices or 2 dinner roll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068705" cy="68453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2SecondLevelQuestion"/>
        <w:rPr>
          <w:b/>
          <w:b/>
          <w:sz w:val="18"/>
        </w:rPr>
      </w:pPr>
      <w:r>
        <w:rPr>
          <w:b/>
          <w:sz w:val="18"/>
        </w:rPr>
      </w:r>
    </w:p>
    <w:p>
      <w:pPr>
        <w:pStyle w:val="Q2SecondLevelQuestion"/>
        <w:rPr/>
      </w:pPr>
      <w:r>
        <w:rPr/>
        <w:t>63b.</w:t>
        <w:tab/>
        <w:t xml:space="preserve">How often were the breads or rolls you ate </w:t>
      </w:r>
      <w:r>
        <w:rPr>
          <w:b/>
        </w:rPr>
        <w:t>white bread</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0" w:name="__Fieldmark__1319_1586296561"/>
            <w:bookmarkStart w:id="2641" w:name="__Fieldmark__1319_1586296561"/>
            <w:bookmarkEnd w:id="26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2" w:name="__Fieldmark__1320_1586296561"/>
            <w:bookmarkStart w:id="2643" w:name="__Fieldmark__1320_1586296561"/>
            <w:bookmarkEnd w:id="26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4" w:name="__Fieldmark__1321_1586296561"/>
            <w:bookmarkStart w:id="2645" w:name="__Fieldmark__1321_1586296561"/>
            <w:bookmarkEnd w:id="26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6" w:name="__Fieldmark__1322_1586296561"/>
            <w:bookmarkStart w:id="2647" w:name="__Fieldmark__1322_1586296561"/>
            <w:bookmarkEnd w:id="26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8" w:name="__Fieldmark__1323_1586296561"/>
            <w:bookmarkStart w:id="2649" w:name="__Fieldmark__1323_1586296561"/>
            <w:bookmarkEnd w:id="26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c.</w:t>
        <w:tab/>
        <w:t xml:space="preserve">How often was </w:t>
      </w:r>
      <w:r>
        <w:rPr>
          <w:b/>
        </w:rPr>
        <w:t>margarin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0" w:name="__Fieldmark__1324_1586296561"/>
            <w:bookmarkStart w:id="2651" w:name="__Fieldmark__1324_1586296561"/>
            <w:bookmarkEnd w:id="26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2" w:name="__Fieldmark__1325_1586296561"/>
            <w:bookmarkStart w:id="2653" w:name="__Fieldmark__1325_1586296561"/>
            <w:bookmarkEnd w:id="26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4" w:name="__Fieldmark__1326_1586296561"/>
            <w:bookmarkStart w:id="2655" w:name="__Fieldmark__1326_1586296561"/>
            <w:bookmarkEnd w:id="26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6" w:name="__Fieldmark__1327_1586296561"/>
            <w:bookmarkStart w:id="2657" w:name="__Fieldmark__1327_1586296561"/>
            <w:bookmarkEnd w:id="26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8" w:name="__Fieldmark__1328_1586296561"/>
            <w:bookmarkStart w:id="2659" w:name="__Fieldmark__1328_1586296561"/>
            <w:bookmarkEnd w:id="26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d.</w:t>
        <w:tab/>
        <w:t>How</w:t>
      </w:r>
      <w:r>
        <w:rPr>
          <w:sz w:val="12"/>
        </w:rPr>
        <w:t xml:space="preserve"> </w:t>
      </w:r>
      <w:r>
        <w:rPr/>
        <w:t>often</w:t>
      </w:r>
      <w:r>
        <w:rPr>
          <w:sz w:val="12"/>
        </w:rPr>
        <w:t xml:space="preserve"> </w:t>
      </w:r>
      <w:r>
        <w:rPr/>
        <w:t>was</w:t>
      </w:r>
      <w:r>
        <w:rPr>
          <w:sz w:val="12"/>
        </w:rPr>
        <w:t xml:space="preserve"> </w:t>
      </w:r>
      <w:r>
        <w:rPr>
          <w:b/>
        </w:rPr>
        <w:t>butter</w:t>
      </w:r>
      <w:r>
        <w:rPr/>
        <w:t xml:space="preserve"> (including low-fat) added</w:t>
      </w:r>
      <w:r>
        <w:rPr>
          <w:sz w:val="12"/>
        </w:rPr>
        <w:t xml:space="preserve"> </w:t>
      </w:r>
      <w:r>
        <w:rPr/>
        <w:t>to</w:t>
      </w:r>
      <w:r>
        <w:rPr>
          <w:sz w:val="12"/>
        </w:rPr>
        <w:t xml:space="preserve"> </w:t>
      </w:r>
      <w:r>
        <w:rPr/>
        <w:t>your</w:t>
      </w:r>
      <w:r>
        <w:rPr>
          <w:sz w:val="12"/>
        </w:rPr>
        <w:t xml:space="preserve"> </w:t>
      </w:r>
      <w:r>
        <w:rPr/>
        <w:t>breads</w:t>
      </w:r>
      <w:r>
        <w:rPr>
          <w:sz w:val="12"/>
        </w:rPr>
        <w:t xml:space="preserve"> </w:t>
      </w:r>
      <w:r>
        <w:rPr/>
        <w:t>or</w:t>
      </w:r>
      <w:r>
        <w:rPr>
          <w:sz w:val="12"/>
        </w:rPr>
        <w:t xml:space="preserve"> </w:t>
      </w:r>
      <w:r>
        <w:rPr/>
        <w:t>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0" w:name="__Fieldmark__1329_1586296561"/>
            <w:bookmarkStart w:id="2661" w:name="__Fieldmark__1329_1586296561"/>
            <w:bookmarkEnd w:id="266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2" w:name="__Fieldmark__1330_1586296561"/>
            <w:bookmarkStart w:id="2663" w:name="__Fieldmark__1330_1586296561"/>
            <w:bookmarkEnd w:id="266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4" w:name="__Fieldmark__1331_1586296561"/>
            <w:bookmarkStart w:id="2665" w:name="__Fieldmark__1331_1586296561"/>
            <w:bookmarkEnd w:id="266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6" w:name="__Fieldmark__1332_1586296561"/>
            <w:bookmarkStart w:id="2667" w:name="__Fieldmark__1332_1586296561"/>
            <w:bookmarkEnd w:id="266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8" w:name="__Fieldmark__1333_1586296561"/>
            <w:bookmarkStart w:id="2669" w:name="__Fieldmark__1333_1586296561"/>
            <w:bookmarkEnd w:id="266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e.</w:t>
        <w:tab/>
        <w:t xml:space="preserve">Each time </w:t>
      </w:r>
      <w:r>
        <w:rPr>
          <w:b/>
        </w:rPr>
        <w:t>margarine</w:t>
      </w:r>
      <w:r>
        <w:rPr/>
        <w:t xml:space="preserve"> or </w:t>
      </w:r>
      <w:r>
        <w:rPr>
          <w:b/>
        </w:rPr>
        <w:t>butter</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0" w:name="__Fieldmark__1334_1586296561"/>
      <w:bookmarkStart w:id="2671" w:name="__Fieldmark__1334_1586296561"/>
      <w:bookmarkEnd w:id="2671"/>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2" w:name="__Fieldmark__1335_1586296561"/>
      <w:bookmarkStart w:id="2673" w:name="__Fieldmark__1335_1586296561"/>
      <w:bookmarkEnd w:id="267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4" w:name="__Fieldmark__1336_1586296561"/>
      <w:bookmarkStart w:id="2675" w:name="__Fieldmark__1336_1586296561"/>
      <w:bookmarkEnd w:id="2675"/>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6" w:name="__Fieldmark__1337_1586296561"/>
      <w:bookmarkStart w:id="2677" w:name="__Fieldmark__1337_1586296561"/>
      <w:bookmarkEnd w:id="2677"/>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3f.</w:t>
        <w:tab/>
        <w:t xml:space="preserve">How often was </w:t>
      </w:r>
      <w:r>
        <w:rPr>
          <w:b/>
        </w:rPr>
        <w:t>cream chees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8" w:name="__Fieldmark__1338_1586296561"/>
            <w:bookmarkStart w:id="2679" w:name="__Fieldmark__1338_1586296561"/>
            <w:bookmarkEnd w:id="267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4)</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0" w:name="__Fieldmark__1339_1586296561"/>
            <w:bookmarkStart w:id="2681" w:name="__Fieldmark__1339_1586296561"/>
            <w:bookmarkEnd w:id="26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2" w:name="__Fieldmark__1340_1586296561"/>
            <w:bookmarkStart w:id="2683" w:name="__Fieldmark__1340_1586296561"/>
            <w:bookmarkEnd w:id="26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4" w:name="__Fieldmark__1341_1586296561"/>
            <w:bookmarkStart w:id="2685" w:name="__Fieldmark__1341_1586296561"/>
            <w:bookmarkEnd w:id="26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6" w:name="__Fieldmark__1342_1586296561"/>
            <w:bookmarkStart w:id="2687" w:name="__Fieldmark__1342_1586296561"/>
            <w:bookmarkEnd w:id="26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3g.</w:t>
        <w:tab/>
        <w:t xml:space="preserve">Each time </w:t>
      </w:r>
      <w:r>
        <w:rPr>
          <w:b/>
        </w:rPr>
        <w:t>cream cheese</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8" w:name="__Fieldmark__1343_1586296561"/>
      <w:bookmarkStart w:id="2689" w:name="__Fieldmark__1343_1586296561"/>
      <w:bookmarkEnd w:id="268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0" w:name="__Fieldmark__1344_1586296561"/>
      <w:bookmarkStart w:id="2691" w:name="__Fieldmark__1344_1586296561"/>
      <w:bookmarkEnd w:id="269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2" w:name="__Fieldmark__1345_1586296561"/>
      <w:bookmarkStart w:id="2693" w:name="__Fieldmark__1345_1586296561"/>
      <w:bookmarkEnd w:id="269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2SecondLevelQuestion"/>
        <w:rPr>
          <w:sz w:val="18"/>
        </w:rPr>
      </w:pPr>
      <w:r>
        <w:rPr>
          <w:sz w:val="18"/>
        </w:rPr>
      </w:r>
    </w:p>
    <w:p>
      <w:pPr>
        <w:pStyle w:val="Q2SecondLevelQuestion"/>
        <w:rPr/>
      </w:pPr>
      <w:r>
        <w:rPr>
          <w:rFonts w:eastAsia="Arial"/>
        </w:rPr>
        <w:t xml:space="preserve">    </w:t>
      </w:r>
      <w:r>
        <w:rPr/>
        <w:tab/>
      </w:r>
      <w:r>
        <w:rPr/>
        <w:drawing>
          <wp:inline distT="0" distB="0" distL="0" distR="0">
            <wp:extent cx="1283335" cy="805815"/>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t>64.</w:t>
        <w:tab/>
        <w:t xml:space="preserve">How often did you eat </w:t>
      </w:r>
      <w:r>
        <w:rPr>
          <w:b/>
        </w:rPr>
        <w:t xml:space="preserve">jam, jelly, </w:t>
      </w:r>
      <w:r>
        <w:rPr/>
        <w:t>or</w:t>
      </w:r>
      <w:r>
        <w:rPr>
          <w:b/>
        </w:rPr>
        <w:t xml:space="preserve"> honey</w:t>
      </w:r>
      <w:r>
        <w:rPr/>
        <w:t xml:space="preserve"> on bagels, muffins, bread, rolls, or cracker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4" w:name="__Fieldmark__1346_1586296561"/>
      <w:bookmarkStart w:id="2695" w:name="__Fieldmark__1346_1586296561"/>
      <w:bookmarkEnd w:id="2695"/>
      <w:r/>
      <w:r>
        <w:rPr>
          <w:sz w:val="18"/>
          <w:lang w:val="en-US" w:eastAsia="en-US"/>
        </w:rPr>
        <w:fldChar w:fldCharType="end"/>
      </w:r>
      <w:r>
        <w:rPr>
          <w:sz w:val="18"/>
          <w:lang w:val="en-US" w:eastAsia="en-US"/>
        </w:rPr>
      </w:r>
      <w:r>
        <w:rPr>
          <w:sz w:val="18"/>
          <w:lang w:val="en-US" w:eastAsia="en-US"/>
        </w:rPr>
        <w:tab/>
      </w:r>
      <w:r>
        <w:rPr>
          <w:sz w:val="18"/>
        </w:rPr>
        <w:t>NEVER (GO TO QUESTION 6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6" w:name="__Fieldmark__1347_1586296561"/>
            <w:bookmarkStart w:id="2697" w:name="__Fieldmark__1347_1586296561"/>
            <w:bookmarkEnd w:id="26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8" w:name="__Fieldmark__1348_1586296561"/>
            <w:bookmarkStart w:id="2699" w:name="__Fieldmark__1348_1586296561"/>
            <w:bookmarkEnd w:id="26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0" w:name="__Fieldmark__1349_1586296561"/>
            <w:bookmarkStart w:id="2701" w:name="__Fieldmark__1349_1586296561"/>
            <w:bookmarkEnd w:id="27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2" w:name="__Fieldmark__1350_1586296561"/>
            <w:bookmarkStart w:id="2703" w:name="__Fieldmark__1350_1586296561"/>
            <w:bookmarkEnd w:id="27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4" w:name="__Fieldmark__1351_1586296561"/>
            <w:bookmarkStart w:id="2705" w:name="__Fieldmark__1351_1586296561"/>
            <w:bookmarkEnd w:id="27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6" w:name="__Fieldmark__1352_1586296561"/>
            <w:bookmarkStart w:id="2707" w:name="__Fieldmark__1352_1586296561"/>
            <w:bookmarkEnd w:id="27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8" w:name="__Fieldmark__1353_1586296561"/>
            <w:bookmarkStart w:id="2709" w:name="__Fieldmark__1353_1586296561"/>
            <w:bookmarkEnd w:id="27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0" w:name="__Fieldmark__1354_1586296561"/>
            <w:bookmarkStart w:id="2711" w:name="__Fieldmark__1354_1586296561"/>
            <w:bookmarkEnd w:id="27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2" w:name="__Fieldmark__1355_1586296561"/>
            <w:bookmarkStart w:id="2713" w:name="__Fieldmark__1355_1586296561"/>
            <w:bookmarkEnd w:id="27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4" w:name="__Fieldmark__1356_1586296561"/>
            <w:bookmarkStart w:id="2715" w:name="__Fieldmark__1356_1586296561"/>
            <w:bookmarkEnd w:id="27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6" w:name="__Fieldmark__1357_1586296561"/>
            <w:bookmarkStart w:id="2717" w:name="__Fieldmark__1357_1586296561"/>
            <w:bookmarkEnd w:id="27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4a.</w:t>
        <w:tab/>
        <w:t xml:space="preserve">Each time you ate </w:t>
      </w:r>
      <w:r>
        <w:rPr>
          <w:b/>
        </w:rPr>
        <w:t>jam, jelly,</w:t>
      </w:r>
      <w:r>
        <w:rPr/>
        <w:t xml:space="preserve"> or </w:t>
      </w:r>
      <w:r>
        <w:rPr>
          <w:b/>
        </w:rPr>
        <w:t>hon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8" w:name="__Fieldmark__1358_1586296561"/>
      <w:bookmarkStart w:id="2719" w:name="__Fieldmark__1358_1586296561"/>
      <w:bookmarkEnd w:id="2719"/>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0" w:name="__Fieldmark__1359_1586296561"/>
      <w:bookmarkStart w:id="2721" w:name="__Fieldmark__1359_1586296561"/>
      <w:bookmarkEnd w:id="2721"/>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2" w:name="__Fieldmark__1360_1586296561"/>
      <w:bookmarkStart w:id="2723" w:name="__Fieldmark__1360_1586296561"/>
      <w:bookmarkEnd w:id="2723"/>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360" w:hanging="360"/>
        <w:rPr/>
      </w:pPr>
      <w:r>
        <w:rPr/>
        <w:t>65.</w:t>
        <w:tab/>
        <w:t xml:space="preserve">How often did you eat </w:t>
      </w:r>
      <w:r>
        <w:rPr>
          <w:b/>
        </w:rPr>
        <w:t>peanut butter</w:t>
      </w:r>
      <w:r>
        <w:rPr/>
        <w:t xml:space="preserve"> or </w:t>
      </w:r>
      <w:r>
        <w:rPr>
          <w:b/>
        </w:rPr>
        <w:t>other nut butter</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4" w:name="__Fieldmark__1361_1586296561"/>
      <w:bookmarkStart w:id="2725" w:name="__Fieldmark__1361_1586296561"/>
      <w:bookmarkEnd w:id="2725"/>
      <w:r/>
      <w:r>
        <w:rPr>
          <w:sz w:val="18"/>
          <w:lang w:val="en-US" w:eastAsia="en-US"/>
        </w:rPr>
        <w:fldChar w:fldCharType="end"/>
      </w:r>
      <w:r>
        <w:rPr>
          <w:sz w:val="18"/>
          <w:lang w:val="en-US" w:eastAsia="en-US"/>
        </w:rPr>
      </w:r>
      <w:r>
        <w:rPr>
          <w:sz w:val="18"/>
          <w:lang w:val="en-US" w:eastAsia="en-US"/>
        </w:rPr>
        <w:tab/>
      </w:r>
      <w:r>
        <w:rPr>
          <w:sz w:val="18"/>
        </w:rPr>
        <w:t>NEVER (GO TO QUESTION 6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6" w:name="__Fieldmark__1362_1586296561"/>
            <w:bookmarkStart w:id="2727" w:name="__Fieldmark__1362_1586296561"/>
            <w:bookmarkEnd w:id="27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8" w:name="__Fieldmark__1363_1586296561"/>
            <w:bookmarkStart w:id="2729" w:name="__Fieldmark__1363_1586296561"/>
            <w:bookmarkEnd w:id="27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0" w:name="__Fieldmark__1364_1586296561"/>
            <w:bookmarkStart w:id="2731" w:name="__Fieldmark__1364_1586296561"/>
            <w:bookmarkEnd w:id="27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2" w:name="__Fieldmark__1365_1586296561"/>
            <w:bookmarkStart w:id="2733" w:name="__Fieldmark__1365_1586296561"/>
            <w:bookmarkEnd w:id="27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4" w:name="__Fieldmark__1366_1586296561"/>
            <w:bookmarkStart w:id="2735" w:name="__Fieldmark__1366_1586296561"/>
            <w:bookmarkEnd w:id="27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6" w:name="__Fieldmark__1367_1586296561"/>
            <w:bookmarkStart w:id="2737" w:name="__Fieldmark__1367_1586296561"/>
            <w:bookmarkEnd w:id="27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8" w:name="__Fieldmark__1368_1586296561"/>
            <w:bookmarkStart w:id="2739" w:name="__Fieldmark__1368_1586296561"/>
            <w:bookmarkEnd w:id="27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0" w:name="__Fieldmark__1369_1586296561"/>
            <w:bookmarkStart w:id="2741" w:name="__Fieldmark__1369_1586296561"/>
            <w:bookmarkEnd w:id="27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2" w:name="__Fieldmark__1370_1586296561"/>
            <w:bookmarkStart w:id="2743" w:name="__Fieldmark__1370_1586296561"/>
            <w:bookmarkEnd w:id="27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4" w:name="__Fieldmark__1371_1586296561"/>
            <w:bookmarkStart w:id="2745" w:name="__Fieldmark__1371_1586296561"/>
            <w:bookmarkEnd w:id="27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6" w:name="__Fieldmark__1372_1586296561"/>
            <w:bookmarkStart w:id="2747" w:name="__Fieldmark__1372_1586296561"/>
            <w:bookmarkEnd w:id="27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2SecondLevelQuestion"/>
        <w:rPr/>
      </w:pPr>
      <w:r>
        <w:rPr/>
        <w:t>65a.</w:t>
        <w:tab/>
        <w:t xml:space="preserve">Each time you ate </w:t>
      </w:r>
      <w:r>
        <w:rPr>
          <w:b/>
        </w:rPr>
        <w:t>peanut butter</w:t>
      </w:r>
      <w:r>
        <w:rPr/>
        <w:t xml:space="preserve"> or </w:t>
      </w:r>
      <w:r>
        <w:rPr>
          <w:b/>
        </w:rPr>
        <w:t>other nut butter</w:t>
      </w:r>
      <w:r>
        <w:rPr/>
        <w:t>, how much did you usually eat?</w:t>
      </w:r>
    </w:p>
    <w:p>
      <w:pPr>
        <w:pStyle w:val="Q1FirstLevelQuestiona"/>
        <w:ind w:left="1238" w:hanging="432"/>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8" w:name="__Fieldmark__1373_1586296561"/>
      <w:bookmarkStart w:id="2749" w:name="__Fieldmark__1373_1586296561"/>
      <w:bookmarkEnd w:id="274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0" w:name="__Fieldmark__1374_1586296561"/>
      <w:bookmarkStart w:id="2751" w:name="__Fieldmark__1374_1586296561"/>
      <w:bookmarkEnd w:id="275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2" w:name="__Fieldmark__1375_1586296561"/>
      <w:bookmarkStart w:id="2753" w:name="__Fieldmark__1375_1586296561"/>
      <w:bookmarkEnd w:id="275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360" w:hanging="360"/>
        <w:rPr/>
      </w:pPr>
      <w:r>
        <w:rPr/>
        <w:t>66.</w:t>
        <w:tab/>
        <w:t xml:space="preserve">How often did you eat </w:t>
      </w:r>
      <w:r>
        <w:rPr>
          <w:b/>
        </w:rPr>
        <w:t>roast beef</w:t>
      </w:r>
      <w:r>
        <w:rPr/>
        <w:t xml:space="preserve"> or </w:t>
      </w:r>
      <w:r>
        <w:rPr>
          <w:b/>
        </w:rPr>
        <w:t>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4" w:name="__Fieldmark__1376_1586296561"/>
      <w:bookmarkStart w:id="2755" w:name="__Fieldmark__1376_1586296561"/>
      <w:bookmarkEnd w:id="2755"/>
      <w:r>
        <w:rPr>
          <w:sz w:val="18"/>
          <w:lang w:val="en-US" w:eastAsia="en-US"/>
        </w:rPr>
      </w:r>
      <w:r>
        <w:rPr>
          <w:sz w:val="18"/>
          <w:lang w:val="en-US" w:eastAsia="en-US"/>
        </w:rPr>
        <w:fldChar w:fldCharType="end"/>
      </w:r>
      <w:r>
        <w:rPr>
          <w:sz w:val="18"/>
          <w:lang w:val="en-US" w:eastAsia="en-US"/>
        </w:rPr>
        <w:tab/>
      </w:r>
      <w:r>
        <w:rPr>
          <w:sz w:val="18"/>
        </w:rPr>
        <w:t>NEVER (GO TO QUESTION 6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6" w:name="__Fieldmark__1377_1586296561"/>
            <w:bookmarkStart w:id="2757" w:name="__Fieldmark__1377_1586296561"/>
            <w:bookmarkEnd w:id="27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8" w:name="__Fieldmark__1378_1586296561"/>
            <w:bookmarkStart w:id="2759" w:name="__Fieldmark__1378_1586296561"/>
            <w:bookmarkEnd w:id="27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0" w:name="__Fieldmark__1379_1586296561"/>
            <w:bookmarkStart w:id="2761" w:name="__Fieldmark__1379_1586296561"/>
            <w:bookmarkEnd w:id="27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2" w:name="__Fieldmark__1380_1586296561"/>
            <w:bookmarkStart w:id="2763" w:name="__Fieldmark__1380_1586296561"/>
            <w:bookmarkEnd w:id="27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4" w:name="__Fieldmark__1381_1586296561"/>
            <w:bookmarkStart w:id="2765" w:name="__Fieldmark__1381_1586296561"/>
            <w:bookmarkEnd w:id="27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6" w:name="__Fieldmark__1382_1586296561"/>
            <w:bookmarkStart w:id="2767" w:name="__Fieldmark__1382_1586296561"/>
            <w:bookmarkEnd w:id="27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8" w:name="__Fieldmark__1383_1586296561"/>
            <w:bookmarkStart w:id="2769" w:name="__Fieldmark__1383_1586296561"/>
            <w:bookmarkEnd w:id="27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0" w:name="__Fieldmark__1384_1586296561"/>
            <w:bookmarkStart w:id="2771" w:name="__Fieldmark__1384_1586296561"/>
            <w:bookmarkEnd w:id="27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2" w:name="__Fieldmark__1385_1586296561"/>
            <w:bookmarkStart w:id="2773" w:name="__Fieldmark__1385_1586296561"/>
            <w:bookmarkEnd w:id="27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4" w:name="__Fieldmark__1386_1586296561"/>
            <w:bookmarkStart w:id="2775" w:name="__Fieldmark__1386_1586296561"/>
            <w:bookmarkEnd w:id="27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6" w:name="__Fieldmark__1387_1586296561"/>
            <w:bookmarkStart w:id="2777" w:name="__Fieldmark__1387_1586296561"/>
            <w:bookmarkEnd w:id="27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6a.</w:t>
        <w:tab/>
        <w:t xml:space="preserve">Each time you ate </w:t>
      </w:r>
      <w:r>
        <w:rPr>
          <w:b/>
        </w:rPr>
        <w:t>roast beef</w:t>
      </w:r>
      <w:r>
        <w:rPr/>
        <w:t xml:space="preserve"> or </w:t>
      </w:r>
      <w:r>
        <w:rPr>
          <w:b/>
        </w:rPr>
        <w:t>steak IN SANDWICH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8" w:name="__Fieldmark__1388_1586296561"/>
      <w:bookmarkStart w:id="2779" w:name="__Fieldmark__1388_1586296561"/>
      <w:bookmarkEnd w:id="2779"/>
      <w:r>
        <w:rPr>
          <w:sz w:val="18"/>
          <w:lang w:val="en-US" w:eastAsia="en-US"/>
        </w:rPr>
      </w:r>
      <w:r>
        <w:rPr>
          <w:sz w:val="18"/>
          <w:lang w:val="en-US" w:eastAsia="en-US"/>
        </w:rPr>
        <w:fldChar w:fldCharType="end"/>
      </w:r>
      <w:r>
        <w:rPr>
          <w:sz w:val="18"/>
          <w:lang w:val="en-US" w:eastAsia="en-US"/>
        </w:rPr>
        <w:t xml:space="preserve"> </w:t>
      </w:r>
      <w:r>
        <w:rPr>
          <w:sz w:val="18"/>
        </w:rPr>
        <w:t>Less than 1 slice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0" w:name="__Fieldmark__1389_1586296561"/>
      <w:bookmarkStart w:id="2781" w:name="__Fieldmark__1389_1586296561"/>
      <w:bookmarkEnd w:id="2781"/>
      <w:r>
        <w:rPr>
          <w:sz w:val="18"/>
          <w:lang w:val="en-US" w:eastAsia="en-US"/>
        </w:rPr>
      </w:r>
      <w:r>
        <w:rPr>
          <w:sz w:val="18"/>
          <w:lang w:val="en-US" w:eastAsia="en-US"/>
        </w:rPr>
        <w:fldChar w:fldCharType="end"/>
      </w:r>
      <w:r>
        <w:rPr>
          <w:sz w:val="18"/>
          <w:lang w:val="en-US" w:eastAsia="en-US"/>
        </w:rPr>
        <w:t xml:space="preserve"> </w:t>
      </w:r>
      <w:r>
        <w:rPr>
          <w:sz w:val="18"/>
        </w:rPr>
        <w:t>1 to 2 slices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2" w:name="__Fieldmark__1390_1586296561"/>
      <w:bookmarkStart w:id="2783" w:name="__Fieldmark__1390_1586296561"/>
      <w:bookmarkEnd w:id="2783"/>
      <w:r>
        <w:rPr>
          <w:sz w:val="18"/>
          <w:lang w:val="en-US" w:eastAsia="en-US"/>
        </w:rPr>
      </w:r>
      <w:r>
        <w:rPr>
          <w:sz w:val="18"/>
          <w:lang w:val="en-US" w:eastAsia="en-US"/>
        </w:rPr>
        <w:fldChar w:fldCharType="end"/>
      </w:r>
      <w:r>
        <w:rPr>
          <w:sz w:val="18"/>
          <w:lang w:val="en-US" w:eastAsia="en-US"/>
        </w:rPr>
        <w:t xml:space="preserve"> </w:t>
      </w:r>
      <w:r>
        <w:rPr>
          <w:sz w:val="18"/>
        </w:rPr>
        <w:t>More than 2 slices or more than 4 ounces</w:t>
      </w:r>
    </w:p>
    <w:p>
      <w:pPr>
        <w:pStyle w:val="Q1FirstLevelQuestiona"/>
        <w:rPr>
          <w:sz w:val="18"/>
        </w:rPr>
      </w:pPr>
      <w:r>
        <w:rPr>
          <w:sz w:val="18"/>
        </w:rPr>
      </w:r>
    </w:p>
    <w:p>
      <w:pPr>
        <w:pStyle w:val="Q1FirstLevelQuestiona"/>
        <w:rPr/>
      </w:pPr>
      <w:r>
        <w:rPr/>
      </w:r>
    </w:p>
    <w:p>
      <w:pPr>
        <w:pStyle w:val="Q2SecondLevelQuestion"/>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67.</w:t>
        <w:tab/>
        <w:t xml:space="preserve">How often did you eat </w:t>
      </w:r>
      <w:r>
        <w:rPr>
          <w:b/>
        </w:rPr>
        <w:t>turkey</w:t>
      </w:r>
      <w:r>
        <w:rPr/>
        <w:t xml:space="preserve"> or </w:t>
      </w:r>
      <w:r>
        <w:rPr>
          <w:b/>
        </w:rPr>
        <w:t>chicken COLD</w:t>
      </w:r>
      <w:r>
        <w:rPr/>
        <w:t xml:space="preserve"> </w:t>
      </w:r>
      <w:r>
        <w:rPr>
          <w:b/>
        </w:rPr>
        <w:t>CUTS</w:t>
      </w:r>
      <w:r>
        <w:rPr/>
        <w:t xml:space="preserve"> (such as loaf, luncheon meat, turkey ham, turkey salami, or turkey pastrami)?  (</w:t>
      </w:r>
      <w:r>
        <w:rPr>
          <w:i/>
        </w:rPr>
        <w:t>We will ask about other turkey or chicken later.)</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4" w:name="__Fieldmark__1391_1586296561"/>
      <w:bookmarkStart w:id="2785" w:name="__Fieldmark__1391_1586296561"/>
      <w:bookmarkEnd w:id="2785"/>
      <w:r/>
      <w:r>
        <w:rPr>
          <w:sz w:val="18"/>
          <w:lang w:val="en-US" w:eastAsia="en-US"/>
        </w:rPr>
        <w:fldChar w:fldCharType="end"/>
      </w:r>
      <w:r>
        <w:rPr>
          <w:sz w:val="18"/>
          <w:lang w:val="en-US" w:eastAsia="en-US"/>
        </w:rPr>
      </w:r>
      <w:r>
        <w:rPr>
          <w:sz w:val="18"/>
          <w:lang w:val="en-US" w:eastAsia="en-US"/>
        </w:rPr>
        <w:tab/>
      </w:r>
      <w:r>
        <w:rPr>
          <w:sz w:val="18"/>
        </w:rPr>
        <w:t>NEVER (GO TO QUESTION 6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6" w:name="__Fieldmark__1392_1586296561"/>
            <w:bookmarkStart w:id="2787" w:name="__Fieldmark__1392_1586296561"/>
            <w:bookmarkEnd w:id="27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8" w:name="__Fieldmark__1393_1586296561"/>
            <w:bookmarkStart w:id="2789" w:name="__Fieldmark__1393_1586296561"/>
            <w:bookmarkEnd w:id="27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0" w:name="__Fieldmark__1394_1586296561"/>
            <w:bookmarkStart w:id="2791" w:name="__Fieldmark__1394_1586296561"/>
            <w:bookmarkEnd w:id="27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2" w:name="__Fieldmark__1395_1586296561"/>
            <w:bookmarkStart w:id="2793" w:name="__Fieldmark__1395_1586296561"/>
            <w:bookmarkEnd w:id="27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4" w:name="__Fieldmark__1396_1586296561"/>
            <w:bookmarkStart w:id="2795" w:name="__Fieldmark__1396_1586296561"/>
            <w:bookmarkEnd w:id="27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6" w:name="__Fieldmark__1397_1586296561"/>
            <w:bookmarkStart w:id="2797" w:name="__Fieldmark__1397_1586296561"/>
            <w:bookmarkEnd w:id="27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8" w:name="__Fieldmark__1398_1586296561"/>
            <w:bookmarkStart w:id="2799" w:name="__Fieldmark__1398_1586296561"/>
            <w:bookmarkEnd w:id="27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0" w:name="__Fieldmark__1399_1586296561"/>
            <w:bookmarkStart w:id="2801" w:name="__Fieldmark__1399_1586296561"/>
            <w:bookmarkEnd w:id="28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2" w:name="__Fieldmark__1400_1586296561"/>
            <w:bookmarkStart w:id="2803" w:name="__Fieldmark__1400_1586296561"/>
            <w:bookmarkEnd w:id="28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4" w:name="__Fieldmark__1401_1586296561"/>
            <w:bookmarkStart w:id="2805" w:name="__Fieldmark__1401_1586296561"/>
            <w:bookmarkEnd w:id="28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6" w:name="__Fieldmark__1402_1586296561"/>
            <w:bookmarkStart w:id="2807" w:name="__Fieldmark__1402_1586296561"/>
            <w:bookmarkEnd w:id="28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7a.</w:t>
        <w:tab/>
        <w:t xml:space="preserve">Each time you ate </w:t>
      </w:r>
      <w:r>
        <w:rPr>
          <w:b/>
        </w:rPr>
        <w:t>turkey</w:t>
      </w:r>
      <w:r>
        <w:rPr/>
        <w:t xml:space="preserve"> </w:t>
      </w:r>
      <w:r>
        <w:rPr>
          <w:b/>
        </w:rPr>
        <w:t>or chicken COLD C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8" w:name="__Fieldmark__1403_1586296561"/>
      <w:bookmarkStart w:id="2809" w:name="__Fieldmark__1403_1586296561"/>
      <w:bookmarkEnd w:id="280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0" w:name="__Fieldmark__1404_1586296561"/>
      <w:bookmarkStart w:id="2811" w:name="__Fieldmark__1404_1586296561"/>
      <w:bookmarkEnd w:id="281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2" w:name="__Fieldmark__1405_1586296561"/>
      <w:bookmarkStart w:id="2813" w:name="__Fieldmark__1405_1586296561"/>
      <w:bookmarkEnd w:id="281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1FirstLevelQuestiona"/>
        <w:rPr/>
      </w:pPr>
      <w:r>
        <w:rPr/>
      </w:r>
    </w:p>
    <w:p>
      <w:pPr>
        <w:pStyle w:val="Q1FirstLevelQuestiona"/>
        <w:ind w:left="360" w:hanging="360"/>
        <w:rPr/>
      </w:pPr>
      <w:r>
        <w:rPr/>
        <w:t>68.</w:t>
        <w:tab/>
        <w:t xml:space="preserve">How often did you eat </w:t>
      </w:r>
      <w:r>
        <w:rPr>
          <w:b/>
        </w:rPr>
        <w:t>luncheon</w:t>
      </w:r>
      <w:r>
        <w:rPr/>
        <w:t xml:space="preserve"> or </w:t>
      </w:r>
      <w:r>
        <w:rPr>
          <w:b/>
        </w:rPr>
        <w:t>deli-style ham</w:t>
      </w:r>
      <w:r>
        <w:rPr/>
        <w:t xml:space="preserve">?  </w:t>
      </w:r>
      <w:r>
        <w:rPr>
          <w:i/>
        </w:rPr>
        <w:t>(We will ask about other ham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4" w:name="__Fieldmark__1406_1586296561"/>
      <w:bookmarkStart w:id="2815" w:name="__Fieldmark__1406_1586296561"/>
      <w:bookmarkEnd w:id="2815"/>
      <w:r>
        <w:rPr>
          <w:sz w:val="18"/>
          <w:lang w:val="en-US" w:eastAsia="en-US"/>
        </w:rPr>
      </w:r>
      <w:r>
        <w:rPr>
          <w:sz w:val="18"/>
          <w:lang w:val="en-US" w:eastAsia="en-US"/>
        </w:rPr>
        <w:fldChar w:fldCharType="end"/>
      </w:r>
      <w:r>
        <w:rPr>
          <w:sz w:val="18"/>
          <w:lang w:val="en-US" w:eastAsia="en-US"/>
        </w:rPr>
        <w:tab/>
      </w:r>
      <w:r>
        <w:rPr>
          <w:sz w:val="18"/>
        </w:rPr>
        <w:t>NEVER (GO TO QUESTION 6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6" w:name="__Fieldmark__1407_1586296561"/>
            <w:bookmarkStart w:id="2817" w:name="__Fieldmark__1407_1586296561"/>
            <w:bookmarkEnd w:id="28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8" w:name="__Fieldmark__1408_1586296561"/>
            <w:bookmarkStart w:id="2819" w:name="__Fieldmark__1408_1586296561"/>
            <w:bookmarkEnd w:id="28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0" w:name="__Fieldmark__1409_1586296561"/>
            <w:bookmarkStart w:id="2821" w:name="__Fieldmark__1409_1586296561"/>
            <w:bookmarkEnd w:id="28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2" w:name="__Fieldmark__1410_1586296561"/>
            <w:bookmarkStart w:id="2823" w:name="__Fieldmark__1410_1586296561"/>
            <w:bookmarkEnd w:id="28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4" w:name="__Fieldmark__1411_1586296561"/>
            <w:bookmarkStart w:id="2825" w:name="__Fieldmark__1411_1586296561"/>
            <w:bookmarkEnd w:id="28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6" w:name="__Fieldmark__1412_1586296561"/>
            <w:bookmarkStart w:id="2827" w:name="__Fieldmark__1412_1586296561"/>
            <w:bookmarkEnd w:id="28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8" w:name="__Fieldmark__1413_1586296561"/>
            <w:bookmarkStart w:id="2829" w:name="__Fieldmark__1413_1586296561"/>
            <w:bookmarkEnd w:id="28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0" w:name="__Fieldmark__1414_1586296561"/>
            <w:bookmarkStart w:id="2831" w:name="__Fieldmark__1414_1586296561"/>
            <w:bookmarkEnd w:id="28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2" w:name="__Fieldmark__1415_1586296561"/>
            <w:bookmarkStart w:id="2833" w:name="__Fieldmark__1415_1586296561"/>
            <w:bookmarkEnd w:id="28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4" w:name="__Fieldmark__1416_1586296561"/>
            <w:bookmarkStart w:id="2835" w:name="__Fieldmark__1416_1586296561"/>
            <w:bookmarkEnd w:id="28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6" w:name="__Fieldmark__1417_1586296561"/>
            <w:bookmarkStart w:id="2837" w:name="__Fieldmark__1417_1586296561"/>
            <w:bookmarkEnd w:id="28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8a.</w:t>
        <w:tab/>
        <w:t xml:space="preserve">Each time you ate </w:t>
      </w:r>
      <w:r>
        <w:rPr>
          <w:b/>
        </w:rPr>
        <w:t>luncheon</w:t>
      </w:r>
      <w:r>
        <w:rPr/>
        <w:t xml:space="preserve"> or </w:t>
      </w:r>
      <w:r>
        <w:rPr>
          <w:b/>
        </w:rPr>
        <w:t>deli-style ham</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8" w:name="__Fieldmark__1418_1586296561"/>
      <w:bookmarkStart w:id="2839" w:name="__Fieldmark__1418_1586296561"/>
      <w:bookmarkEnd w:id="2839"/>
      <w:r>
        <w:rPr>
          <w:sz w:val="18"/>
          <w:lang w:val="en-US" w:eastAsia="en-US"/>
        </w:rPr>
      </w:r>
      <w:r>
        <w:rPr>
          <w:sz w:val="18"/>
          <w:lang w:val="en-US" w:eastAsia="en-US"/>
        </w:rPr>
        <w:fldChar w:fldCharType="end"/>
      </w:r>
      <w:r>
        <w:rPr>
          <w:sz w:val="18"/>
          <w:lang w:val="en-US" w:eastAsia="en-US"/>
        </w:rPr>
        <w:t xml:space="preserve"> </w:t>
      </w:r>
      <w:r>
        <w:rPr>
          <w:sz w:val="18"/>
        </w:rPr>
        <w:t xml:space="preserve">Less than 1 slice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0" w:name="__Fieldmark__1419_1586296561"/>
      <w:bookmarkStart w:id="2841" w:name="__Fieldmark__1419_1586296561"/>
      <w:bookmarkEnd w:id="284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2" w:name="__Fieldmark__1420_1586296561"/>
      <w:bookmarkStart w:id="2843" w:name="__Fieldmark__1420_1586296561"/>
      <w:bookmarkEnd w:id="284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2SecondLevelQuestion"/>
        <w:rPr/>
      </w:pPr>
      <w:r>
        <w:rPr/>
        <w:t>68b.</w:t>
        <w:tab/>
        <w:t xml:space="preserve">How often was the luncheon or deli-style ham you ate </w:t>
      </w:r>
      <w:r>
        <w:rPr>
          <w:b/>
        </w:rPr>
        <w:t>light</w:t>
      </w:r>
      <w:r>
        <w:rPr/>
        <w:t xml:space="preserve">, </w:t>
      </w:r>
      <w:r>
        <w:rPr>
          <w:b/>
        </w:rPr>
        <w:t>low-fat</w:t>
      </w:r>
      <w:r>
        <w:rPr/>
        <w:t xml:space="preserve">, or </w:t>
      </w:r>
      <w:r>
        <w:rPr>
          <w:b/>
        </w:rPr>
        <w:t>fat-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4" w:name="__Fieldmark__1421_1586296561"/>
            <w:bookmarkStart w:id="2845" w:name="__Fieldmark__1421_1586296561"/>
            <w:bookmarkEnd w:id="284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6" w:name="__Fieldmark__1422_1586296561"/>
            <w:bookmarkStart w:id="2847" w:name="__Fieldmark__1422_1586296561"/>
            <w:bookmarkEnd w:id="284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8" w:name="__Fieldmark__1423_1586296561"/>
            <w:bookmarkStart w:id="2849" w:name="__Fieldmark__1423_1586296561"/>
            <w:bookmarkEnd w:id="284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0" w:name="__Fieldmark__1424_1586296561"/>
            <w:bookmarkStart w:id="2851" w:name="__Fieldmark__1424_1586296561"/>
            <w:bookmarkEnd w:id="285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2" w:name="__Fieldmark__1425_1586296561"/>
            <w:bookmarkStart w:id="2853" w:name="__Fieldmark__1425_1586296561"/>
            <w:bookmarkEnd w:id="285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43685" cy="990600"/>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t>69.</w:t>
        <w:tab/>
        <w:t xml:space="preserve">How often did you eat </w:t>
      </w:r>
      <w:r>
        <w:rPr>
          <w:b/>
        </w:rPr>
        <w:t>other cold cuts</w:t>
      </w:r>
      <w:r>
        <w:rPr/>
        <w:t xml:space="preserve"> or </w:t>
      </w:r>
      <w:r>
        <w:rPr>
          <w:b/>
        </w:rPr>
        <w:t>luncheon meats</w:t>
      </w:r>
      <w:r>
        <w:rPr/>
        <w:t xml:space="preserve"> (such as bologna, salami, corned beef, pastrami, or others, including low-fat)?  </w:t>
      </w:r>
      <w:r>
        <w:rPr>
          <w:i/>
        </w:rPr>
        <w:t>(Please do not include ham, turkey, or chicken cold cut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4" w:name="__Fieldmark__1426_1586296561"/>
      <w:bookmarkStart w:id="2855" w:name="__Fieldmark__1426_1586296561"/>
      <w:bookmarkEnd w:id="2855"/>
      <w:r/>
      <w:r>
        <w:rPr>
          <w:sz w:val="18"/>
          <w:lang w:val="en-US" w:eastAsia="en-US"/>
        </w:rPr>
        <w:fldChar w:fldCharType="end"/>
      </w:r>
      <w:r>
        <w:rPr>
          <w:sz w:val="18"/>
          <w:lang w:val="en-US" w:eastAsia="en-US"/>
        </w:rPr>
      </w:r>
      <w:r>
        <w:rPr>
          <w:sz w:val="18"/>
          <w:lang w:val="en-US" w:eastAsia="en-US"/>
        </w:rPr>
        <w:tab/>
      </w:r>
      <w:r>
        <w:rPr>
          <w:sz w:val="18"/>
        </w:rPr>
        <w:t>NEVER (GO TO QUESTION 7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6" w:name="__Fieldmark__1427_1586296561"/>
            <w:bookmarkStart w:id="2857" w:name="__Fieldmark__1427_1586296561"/>
            <w:bookmarkEnd w:id="28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8" w:name="__Fieldmark__1428_1586296561"/>
            <w:bookmarkStart w:id="2859" w:name="__Fieldmark__1428_1586296561"/>
            <w:bookmarkEnd w:id="28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0" w:name="__Fieldmark__1429_1586296561"/>
            <w:bookmarkStart w:id="2861" w:name="__Fieldmark__1429_1586296561"/>
            <w:bookmarkEnd w:id="28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2" w:name="__Fieldmark__1430_1586296561"/>
            <w:bookmarkStart w:id="2863" w:name="__Fieldmark__1430_1586296561"/>
            <w:bookmarkEnd w:id="28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4" w:name="__Fieldmark__1431_1586296561"/>
            <w:bookmarkStart w:id="2865" w:name="__Fieldmark__1431_1586296561"/>
            <w:bookmarkEnd w:id="28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6" w:name="__Fieldmark__1432_1586296561"/>
            <w:bookmarkStart w:id="2867" w:name="__Fieldmark__1432_1586296561"/>
            <w:bookmarkEnd w:id="28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8" w:name="__Fieldmark__1433_1586296561"/>
            <w:bookmarkStart w:id="2869" w:name="__Fieldmark__1433_1586296561"/>
            <w:bookmarkEnd w:id="28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0" w:name="__Fieldmark__1434_1586296561"/>
            <w:bookmarkStart w:id="2871" w:name="__Fieldmark__1434_1586296561"/>
            <w:bookmarkEnd w:id="28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2" w:name="__Fieldmark__1435_1586296561"/>
            <w:bookmarkStart w:id="2873" w:name="__Fieldmark__1435_1586296561"/>
            <w:bookmarkEnd w:id="28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4" w:name="__Fieldmark__1436_1586296561"/>
            <w:bookmarkStart w:id="2875" w:name="__Fieldmark__1436_1586296561"/>
            <w:bookmarkEnd w:id="28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6" w:name="__Fieldmark__1437_1586296561"/>
            <w:bookmarkStart w:id="2877" w:name="__Fieldmark__1437_1586296561"/>
            <w:bookmarkEnd w:id="28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ind w:left="720" w:right="-108" w:hanging="504"/>
        <w:rPr/>
      </w:pPr>
      <w:r>
        <w:rPr/>
        <w:t>69a.</w:t>
        <w:tab/>
        <w:t xml:space="preserve">Each time you ate </w:t>
      </w:r>
      <w:r>
        <w:rPr>
          <w:b/>
        </w:rPr>
        <w:t>other cold cuts</w:t>
      </w:r>
      <w:r>
        <w:rPr/>
        <w:t xml:space="preserve"> or </w:t>
      </w:r>
      <w:r>
        <w:rPr>
          <w:b/>
        </w:rPr>
        <w:t>luncheon meat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8" w:name="__Fieldmark__1438_1586296561"/>
      <w:bookmarkStart w:id="2879" w:name="__Fieldmark__1438_1586296561"/>
      <w:bookmarkEnd w:id="287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0" w:name="__Fieldmark__1439_1586296561"/>
      <w:bookmarkStart w:id="2881" w:name="__Fieldmark__1439_1586296561"/>
      <w:bookmarkEnd w:id="2881"/>
      <w:r>
        <w:rPr>
          <w:sz w:val="18"/>
          <w:lang w:val="en-US" w:eastAsia="en-US"/>
        </w:rPr>
      </w:r>
      <w:r>
        <w:rPr>
          <w:sz w:val="18"/>
          <w:lang w:val="en-US" w:eastAsia="en-US"/>
        </w:rPr>
        <w:fldChar w:fldCharType="end"/>
      </w:r>
      <w:r>
        <w:rPr>
          <w:sz w:val="18"/>
          <w:lang w:val="en-US" w:eastAsia="en-US"/>
        </w:rPr>
        <w:t xml:space="preserve"> </w:t>
      </w:r>
      <w:r>
        <w:rPr>
          <w:sz w:val="18"/>
        </w:rPr>
        <w:t>1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2" w:name="__Fieldmark__1440_1586296561"/>
      <w:bookmarkStart w:id="2883" w:name="__Fieldmark__1440_1586296561"/>
      <w:bookmarkEnd w:id="28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69b.</w:t>
        <w:tab/>
        <w:t xml:space="preserve">How often were the other cold cuts or luncheon meats you ate </w:t>
      </w:r>
      <w:r>
        <w:rPr>
          <w:b/>
        </w:rPr>
        <w:t>light, low-fat</w:t>
      </w:r>
      <w:r>
        <w:rPr/>
        <w:t xml:space="preserve">, or </w:t>
      </w:r>
      <w:r>
        <w:rPr>
          <w:b/>
        </w:rPr>
        <w:t>fat-free cold cuts</w:t>
      </w:r>
      <w:r>
        <w:rPr/>
        <w:t xml:space="preserve"> or </w:t>
      </w:r>
      <w:r>
        <w:rPr>
          <w:b/>
        </w:rPr>
        <w:t>luncheon meats</w:t>
      </w:r>
      <w:r>
        <w:rPr/>
        <w:t xml:space="preserve">?  </w:t>
      </w:r>
      <w:r>
        <w:rPr>
          <w:i/>
        </w:rPr>
        <w:t xml:space="preserve">(Please do not include ham, turkey, or chicken cold cuts.) </w:t>
      </w:r>
    </w:p>
    <w:p>
      <w:pPr>
        <w:pStyle w:val="Q1FirstLevelQuestiona"/>
        <w:rPr>
          <w:i/>
          <w:i/>
          <w:sz w:val="18"/>
        </w:rPr>
      </w:pPr>
      <w:r>
        <w:rPr>
          <w:i/>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4" w:name="__Fieldmark__1441_1586296561"/>
            <w:bookmarkStart w:id="2885" w:name="__Fieldmark__1441_1586296561"/>
            <w:bookmarkEnd w:id="28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6" w:name="__Fieldmark__1442_1586296561"/>
            <w:bookmarkStart w:id="2887" w:name="__Fieldmark__1442_1586296561"/>
            <w:bookmarkEnd w:id="28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8" w:name="__Fieldmark__1443_1586296561"/>
            <w:bookmarkStart w:id="2889" w:name="__Fieldmark__1443_1586296561"/>
            <w:bookmarkEnd w:id="28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0" w:name="__Fieldmark__1444_1586296561"/>
            <w:bookmarkStart w:id="2891" w:name="__Fieldmark__1444_1586296561"/>
            <w:bookmarkEnd w:id="28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2" w:name="__Fieldmark__1445_1586296561"/>
            <w:bookmarkStart w:id="2893" w:name="__Fieldmark__1445_1586296561"/>
            <w:bookmarkEnd w:id="28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70.</w:t>
        <w:tab/>
        <w:t xml:space="preserve">How often did you eat </w:t>
      </w:r>
      <w:r>
        <w:rPr>
          <w:b/>
        </w:rPr>
        <w:t>canned tuna</w:t>
      </w:r>
      <w:r>
        <w:rPr/>
        <w:t xml:space="preserve"> (including in salads, sandwiches, or casseroles)?</w:t>
      </w:r>
    </w:p>
    <w:p>
      <w:pPr>
        <w:pStyle w:val="Q1FirstLevelQuestiona"/>
        <w:ind w:left="0" w:hanging="0"/>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4" w:name="__Fieldmark__1446_1586296561"/>
      <w:bookmarkStart w:id="2895" w:name="__Fieldmark__1446_1586296561"/>
      <w:bookmarkEnd w:id="2895"/>
      <w:r/>
      <w:r>
        <w:rPr>
          <w:sz w:val="18"/>
          <w:lang w:val="en-US" w:eastAsia="en-US"/>
        </w:rPr>
        <w:fldChar w:fldCharType="end"/>
      </w:r>
      <w:r>
        <w:rPr>
          <w:sz w:val="18"/>
          <w:lang w:val="en-US" w:eastAsia="en-US"/>
        </w:rPr>
      </w:r>
      <w:r>
        <w:rPr>
          <w:sz w:val="18"/>
          <w:lang w:val="en-US" w:eastAsia="en-US"/>
        </w:rPr>
        <w:tab/>
      </w:r>
      <w:r>
        <w:rPr>
          <w:sz w:val="18"/>
        </w:rPr>
        <w:t>NEVER (GO TO QUESTION 7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6" w:name="__Fieldmark__1447_1586296561"/>
            <w:bookmarkStart w:id="2897" w:name="__Fieldmark__1447_1586296561"/>
            <w:bookmarkEnd w:id="28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8" w:name="__Fieldmark__1448_1586296561"/>
            <w:bookmarkStart w:id="2899" w:name="__Fieldmark__1448_1586296561"/>
            <w:bookmarkEnd w:id="28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0" w:name="__Fieldmark__1449_1586296561"/>
            <w:bookmarkStart w:id="2901" w:name="__Fieldmark__1449_1586296561"/>
            <w:bookmarkEnd w:id="29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2" w:name="__Fieldmark__1450_1586296561"/>
            <w:bookmarkStart w:id="2903" w:name="__Fieldmark__1450_1586296561"/>
            <w:bookmarkEnd w:id="29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4" w:name="__Fieldmark__1451_1586296561"/>
            <w:bookmarkStart w:id="2905" w:name="__Fieldmark__1451_1586296561"/>
            <w:bookmarkEnd w:id="29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6" w:name="__Fieldmark__1452_1586296561"/>
            <w:bookmarkStart w:id="2907" w:name="__Fieldmark__1452_1586296561"/>
            <w:bookmarkEnd w:id="29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8" w:name="__Fieldmark__1453_1586296561"/>
            <w:bookmarkStart w:id="2909" w:name="__Fieldmark__1453_1586296561"/>
            <w:bookmarkEnd w:id="29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0" w:name="__Fieldmark__1454_1586296561"/>
            <w:bookmarkStart w:id="2911" w:name="__Fieldmark__1454_1586296561"/>
            <w:bookmarkEnd w:id="29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2" w:name="__Fieldmark__1455_1586296561"/>
            <w:bookmarkStart w:id="2913" w:name="__Fieldmark__1455_1586296561"/>
            <w:bookmarkEnd w:id="29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4" w:name="__Fieldmark__1456_1586296561"/>
            <w:bookmarkStart w:id="2915" w:name="__Fieldmark__1456_1586296561"/>
            <w:bookmarkEnd w:id="29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6" w:name="__Fieldmark__1457_1586296561"/>
            <w:bookmarkStart w:id="2917" w:name="__Fieldmark__1457_1586296561"/>
            <w:bookmarkEnd w:id="29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70a.</w:t>
        <w:tab/>
        <w:t xml:space="preserve">Each time you ate </w:t>
      </w:r>
      <w:r>
        <w:rPr>
          <w:b/>
        </w:rPr>
        <w:t>canned tun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8" w:name="__Fieldmark__1458_1586296561"/>
      <w:bookmarkStart w:id="2919" w:name="__Fieldmark__1458_1586296561"/>
      <w:bookmarkEnd w:id="2919"/>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0" w:name="__Fieldmark__1459_1586296561"/>
      <w:bookmarkStart w:id="2921" w:name="__Fieldmark__1459_1586296561"/>
      <w:bookmarkEnd w:id="2921"/>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2" w:name="__Fieldmark__1460_1586296561"/>
      <w:bookmarkStart w:id="2923" w:name="__Fieldmark__1460_1586296561"/>
      <w:bookmarkEnd w:id="2923"/>
      <w:r>
        <w:rPr>
          <w:sz w:val="18"/>
          <w:lang w:val="en-US" w:eastAsia="en-US"/>
        </w:rPr>
      </w:r>
      <w:r>
        <w:rPr>
          <w:sz w:val="18"/>
          <w:lang w:val="en-US" w:eastAsia="en-US"/>
        </w:rPr>
        <w:fldChar w:fldCharType="end"/>
      </w:r>
      <w:r>
        <w:rPr>
          <w:sz w:val="18"/>
          <w:lang w:val="en-US" w:eastAsia="en-US"/>
        </w:rPr>
        <w:t xml:space="preserve"> </w:t>
      </w:r>
      <w:r>
        <w:rPr>
          <w:sz w:val="18"/>
        </w:rPr>
        <w:t>More than ½ cup or more than 3 ounces</w:t>
      </w:r>
    </w:p>
    <w:p>
      <w:pPr>
        <w:pStyle w:val="Q1FirstLevelQuestiona"/>
        <w:rPr>
          <w:sz w:val="18"/>
        </w:rPr>
      </w:pPr>
      <w:r>
        <w:rPr>
          <w:sz w:val="18"/>
        </w:rPr>
      </w:r>
    </w:p>
    <w:p>
      <w:pPr>
        <w:pStyle w:val="Q2SecondLevelQuestion"/>
        <w:rPr/>
      </w:pPr>
      <w:r>
        <w:rPr/>
        <w:t>70b.</w:t>
        <w:tab/>
        <w:t xml:space="preserve">How often was the canned tuna you ate </w:t>
      </w:r>
      <w:r>
        <w:rPr>
          <w:b/>
        </w:rPr>
        <w:t>water-packed tuna</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4" w:name="__Fieldmark__1461_1586296561"/>
            <w:bookmarkStart w:id="2925" w:name="__Fieldmark__1461_1586296561"/>
            <w:bookmarkEnd w:id="2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6" w:name="__Fieldmark__1462_1586296561"/>
            <w:bookmarkStart w:id="2927" w:name="__Fieldmark__1462_1586296561"/>
            <w:bookmarkEnd w:id="2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8" w:name="__Fieldmark__1463_1586296561"/>
            <w:bookmarkStart w:id="2929" w:name="__Fieldmark__1463_1586296561"/>
            <w:bookmarkEnd w:id="2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0" w:name="__Fieldmark__1464_1586296561"/>
            <w:bookmarkStart w:id="2931" w:name="__Fieldmark__1464_1586296561"/>
            <w:bookmarkEnd w:id="2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2" w:name="__Fieldmark__1465_1586296561"/>
            <w:bookmarkStart w:id="2933" w:name="__Fieldmark__1465_1586296561"/>
            <w:bookmarkEnd w:id="2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2SecondLevelQuestion"/>
        <w:rPr/>
      </w:pPr>
      <w:r>
        <w:rPr/>
        <w:t>70c.</w:t>
        <w:tab/>
        <w:t xml:space="preserve">How often was the canned tuna you ate </w:t>
      </w:r>
      <w:r>
        <w:rPr>
          <w:b/>
        </w:rPr>
        <w:t xml:space="preserve">prepared with mayonnaise </w:t>
      </w:r>
      <w:r>
        <w:rPr/>
        <w:t>or</w:t>
      </w:r>
      <w:r>
        <w:rPr>
          <w:b/>
        </w:rPr>
        <w:t xml:space="preserve"> other dressing</w:t>
      </w:r>
      <w:r>
        <w:rPr/>
        <w:t xml:space="preserve"> (including low-fa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4" w:name="__Fieldmark__1466_1586296561"/>
            <w:bookmarkStart w:id="2935" w:name="__Fieldmark__1466_1586296561"/>
            <w:bookmarkEnd w:id="2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6" w:name="__Fieldmark__1467_1586296561"/>
            <w:bookmarkStart w:id="2937" w:name="__Fieldmark__1467_1586296561"/>
            <w:bookmarkEnd w:id="2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8" w:name="__Fieldmark__1468_1586296561"/>
            <w:bookmarkStart w:id="2939" w:name="__Fieldmark__1468_1586296561"/>
            <w:bookmarkEnd w:id="2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0" w:name="__Fieldmark__1469_1586296561"/>
            <w:bookmarkStart w:id="2941" w:name="__Fieldmark__1469_1586296561"/>
            <w:bookmarkEnd w:id="2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2" w:name="__Fieldmark__1470_1586296561"/>
            <w:bookmarkStart w:id="2943" w:name="__Fieldmark__1470_1586296561"/>
            <w:bookmarkEnd w:id="2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71.</w:t>
        <w:tab/>
        <w:t xml:space="preserve">How often did you eat </w:t>
      </w:r>
      <w:r>
        <w:rPr>
          <w:b/>
        </w:rPr>
        <w:t>GROUND chicken</w:t>
      </w:r>
      <w:r>
        <w:rPr/>
        <w:t xml:space="preserve"> or </w:t>
      </w:r>
      <w:r>
        <w:rPr>
          <w:b/>
        </w:rPr>
        <w:t>turkey</w:t>
      </w:r>
      <w:r>
        <w:rPr/>
        <w:t xml:space="preserve">?  </w:t>
      </w:r>
      <w:r>
        <w:rPr>
          <w:i/>
        </w:rPr>
        <w:t>(We will ask about other chicken and turkey later.)</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4" w:name="__Fieldmark__1471_1586296561"/>
      <w:bookmarkStart w:id="2945" w:name="__Fieldmark__1471_1586296561"/>
      <w:bookmarkEnd w:id="2945"/>
      <w:r/>
      <w:r>
        <w:rPr>
          <w:sz w:val="18"/>
          <w:lang w:val="en-US" w:eastAsia="en-US"/>
        </w:rPr>
        <w:fldChar w:fldCharType="end"/>
      </w:r>
      <w:r>
        <w:rPr>
          <w:sz w:val="18"/>
          <w:lang w:val="en-US" w:eastAsia="en-US"/>
        </w:rPr>
      </w:r>
      <w:r>
        <w:rPr>
          <w:sz w:val="18"/>
          <w:lang w:val="en-US" w:eastAsia="en-US"/>
        </w:rPr>
        <w:tab/>
      </w:r>
      <w:r>
        <w:rPr>
          <w:sz w:val="18"/>
        </w:rPr>
        <w:t>NEVER (GO TO QUESTION 7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6" w:name="__Fieldmark__1472_1586296561"/>
            <w:bookmarkStart w:id="2947" w:name="__Fieldmark__1472_1586296561"/>
            <w:bookmarkEnd w:id="29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8" w:name="__Fieldmark__1473_1586296561"/>
            <w:bookmarkStart w:id="2949" w:name="__Fieldmark__1473_1586296561"/>
            <w:bookmarkEnd w:id="29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0" w:name="__Fieldmark__1474_1586296561"/>
            <w:bookmarkStart w:id="2951" w:name="__Fieldmark__1474_1586296561"/>
            <w:bookmarkEnd w:id="29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2" w:name="__Fieldmark__1475_1586296561"/>
            <w:bookmarkStart w:id="2953" w:name="__Fieldmark__1475_1586296561"/>
            <w:bookmarkEnd w:id="29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4" w:name="__Fieldmark__1476_1586296561"/>
            <w:bookmarkStart w:id="2955" w:name="__Fieldmark__1476_1586296561"/>
            <w:bookmarkEnd w:id="29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6" w:name="__Fieldmark__1477_1586296561"/>
            <w:bookmarkStart w:id="2957" w:name="__Fieldmark__1477_1586296561"/>
            <w:bookmarkEnd w:id="29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8" w:name="__Fieldmark__1478_1586296561"/>
            <w:bookmarkStart w:id="2959" w:name="__Fieldmark__1478_1586296561"/>
            <w:bookmarkEnd w:id="29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0" w:name="__Fieldmark__1479_1586296561"/>
            <w:bookmarkStart w:id="2961" w:name="__Fieldmark__1479_1586296561"/>
            <w:bookmarkEnd w:id="29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2" w:name="__Fieldmark__1480_1586296561"/>
            <w:bookmarkStart w:id="2963" w:name="__Fieldmark__1480_1586296561"/>
            <w:bookmarkEnd w:id="29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4" w:name="__Fieldmark__1481_1586296561"/>
            <w:bookmarkStart w:id="2965" w:name="__Fieldmark__1481_1586296561"/>
            <w:bookmarkEnd w:id="29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6" w:name="__Fieldmark__1482_1586296561"/>
            <w:bookmarkStart w:id="2967" w:name="__Fieldmark__1482_1586296561"/>
            <w:bookmarkEnd w:id="29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rPr>
      </w:pPr>
      <w:r>
        <w:rPr>
          <w:sz w:val="18"/>
        </w:rPr>
      </w:r>
    </w:p>
    <w:p>
      <w:pPr>
        <w:pStyle w:val="Q2SecondLevelQuestion"/>
        <w:rPr/>
      </w:pPr>
      <w:r>
        <w:rPr/>
        <w:t>71a.</w:t>
        <w:tab/>
        <w:t xml:space="preserve">Each time you ate </w:t>
      </w:r>
      <w:r>
        <w:rPr>
          <w:b/>
        </w:rPr>
        <w:t>GROUND chicken</w:t>
      </w:r>
      <w:r>
        <w:rPr/>
        <w:t xml:space="preserve"> or </w:t>
      </w:r>
      <w:r>
        <w:rPr>
          <w:b/>
        </w:rPr>
        <w:t>turk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8" w:name="__Fieldmark__1483_1586296561"/>
      <w:bookmarkStart w:id="2969" w:name="__Fieldmark__1483_1586296561"/>
      <w:bookmarkEnd w:id="2969"/>
      <w:r>
        <w:rPr>
          <w:sz w:val="18"/>
          <w:lang w:val="en-US" w:eastAsia="en-US"/>
        </w:rPr>
      </w:r>
      <w:r>
        <w:rPr>
          <w:sz w:val="18"/>
          <w:lang w:val="en-US" w:eastAsia="en-US"/>
        </w:rPr>
        <w:fldChar w:fldCharType="end"/>
      </w:r>
      <w:r>
        <w:rPr>
          <w:sz w:val="18"/>
          <w:lang w:val="en-US" w:eastAsia="en-US"/>
        </w:rPr>
        <w:t xml:space="preserve"> </w:t>
      </w:r>
      <w:r>
        <w:rPr>
          <w:sz w:val="18"/>
        </w:rPr>
        <w:t xml:space="preserve">Less than 2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0" w:name="__Fieldmark__1484_1586296561"/>
      <w:bookmarkStart w:id="2971" w:name="__Fieldmark__1484_1586296561"/>
      <w:bookmarkEnd w:id="2971"/>
      <w:r>
        <w:rPr>
          <w:sz w:val="18"/>
          <w:lang w:val="en-US" w:eastAsia="en-US"/>
        </w:rPr>
      </w:r>
      <w:r>
        <w:rPr>
          <w:sz w:val="18"/>
          <w:lang w:val="en-US" w:eastAsia="en-US"/>
        </w:rPr>
        <w:fldChar w:fldCharType="end"/>
      </w:r>
      <w:r>
        <w:rPr>
          <w:sz w:val="18"/>
          <w:lang w:val="en-US" w:eastAsia="en-US"/>
        </w:rPr>
        <w:t xml:space="preserve"> </w:t>
      </w:r>
      <w:r>
        <w:rPr>
          <w:sz w:val="18"/>
        </w:rPr>
        <w:t>2 to 4 ounc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2" w:name="__Fieldmark__1485_1586296561"/>
      <w:bookmarkStart w:id="2973" w:name="__Fieldmark__1485_1586296561"/>
      <w:bookmarkEnd w:id="2973"/>
      <w:r>
        <w:rPr>
          <w:sz w:val="18"/>
          <w:lang w:val="en-US" w:eastAsia="en-US"/>
        </w:rPr>
      </w:r>
      <w:r>
        <w:rPr>
          <w:sz w:val="18"/>
          <w:lang w:val="en-US" w:eastAsia="en-US"/>
        </w:rPr>
        <w:fldChar w:fldCharType="end"/>
      </w:r>
      <w:r>
        <w:rPr>
          <w:sz w:val="18"/>
          <w:lang w:val="en-US" w:eastAsia="en-US"/>
        </w:rPr>
        <w:t xml:space="preserve"> </w:t>
      </w:r>
      <w:r>
        <w:rPr>
          <w:sz w:val="18"/>
        </w:rPr>
        <w:t>More than 4 ounces or more than 1 cup</w:t>
      </w:r>
    </w:p>
    <w:p>
      <w:pPr>
        <w:pStyle w:val="Q1FirstLevelQuestiona"/>
        <w:rPr>
          <w:sz w:val="18"/>
        </w:rPr>
      </w:pPr>
      <w:r>
        <w:rPr>
          <w:sz w:val="18"/>
        </w:rPr>
      </w:r>
    </w:p>
    <w:p>
      <w:pPr>
        <w:pStyle w:val="Q1FirstLevelQuestiona"/>
        <w:ind w:left="360" w:hanging="360"/>
        <w:rPr/>
      </w:pPr>
      <w:r>
        <w:rPr/>
        <w:t>72.</w:t>
        <w:tab/>
        <w:t xml:space="preserve">How often did you eat </w:t>
      </w:r>
      <w:r>
        <w:rPr>
          <w:b/>
        </w:rPr>
        <w:t>beef hamburgers</w:t>
      </w:r>
      <w:r>
        <w:rPr/>
        <w:t xml:space="preserve"> or </w:t>
      </w:r>
      <w:r>
        <w:rPr>
          <w:b/>
        </w:rPr>
        <w:t>cheeseburg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4" w:name="__Fieldmark__1486_1586296561"/>
      <w:bookmarkStart w:id="2975" w:name="__Fieldmark__1486_1586296561"/>
      <w:bookmarkEnd w:id="2975"/>
      <w:r>
        <w:rPr>
          <w:sz w:val="18"/>
          <w:lang w:val="en-US" w:eastAsia="en-US"/>
        </w:rPr>
      </w:r>
      <w:r>
        <w:rPr>
          <w:sz w:val="18"/>
          <w:lang w:val="en-US" w:eastAsia="en-US"/>
        </w:rPr>
        <w:fldChar w:fldCharType="end"/>
      </w:r>
      <w:r>
        <w:rPr>
          <w:sz w:val="18"/>
          <w:lang w:val="en-US" w:eastAsia="en-US"/>
        </w:rPr>
        <w:tab/>
      </w:r>
      <w:r>
        <w:rPr>
          <w:sz w:val="18"/>
        </w:rPr>
        <w:t>NEVER (GO TO QUESTION 7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6" w:name="__Fieldmark__1487_1586296561"/>
            <w:bookmarkStart w:id="2977" w:name="__Fieldmark__1487_1586296561"/>
            <w:bookmarkEnd w:id="29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8" w:name="__Fieldmark__1488_1586296561"/>
            <w:bookmarkStart w:id="2979" w:name="__Fieldmark__1488_1586296561"/>
            <w:bookmarkEnd w:id="29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0" w:name="__Fieldmark__1489_1586296561"/>
            <w:bookmarkStart w:id="2981" w:name="__Fieldmark__1489_1586296561"/>
            <w:bookmarkEnd w:id="29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2" w:name="__Fieldmark__1490_1586296561"/>
            <w:bookmarkStart w:id="2983" w:name="__Fieldmark__1490_1586296561"/>
            <w:bookmarkEnd w:id="29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4" w:name="__Fieldmark__1491_1586296561"/>
            <w:bookmarkStart w:id="2985" w:name="__Fieldmark__1491_1586296561"/>
            <w:bookmarkEnd w:id="29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6" w:name="__Fieldmark__1492_1586296561"/>
            <w:bookmarkStart w:id="2987" w:name="__Fieldmark__1492_1586296561"/>
            <w:bookmarkEnd w:id="29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8" w:name="__Fieldmark__1493_1586296561"/>
            <w:bookmarkStart w:id="2989" w:name="__Fieldmark__1493_1586296561"/>
            <w:bookmarkEnd w:id="29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0" w:name="__Fieldmark__1494_1586296561"/>
            <w:bookmarkStart w:id="2991" w:name="__Fieldmark__1494_1586296561"/>
            <w:bookmarkEnd w:id="29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2" w:name="__Fieldmark__1495_1586296561"/>
            <w:bookmarkStart w:id="2993" w:name="__Fieldmark__1495_1586296561"/>
            <w:bookmarkEnd w:id="29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4" w:name="__Fieldmark__1496_1586296561"/>
            <w:bookmarkStart w:id="2995" w:name="__Fieldmark__1496_1586296561"/>
            <w:bookmarkEnd w:id="29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6" w:name="__Fieldmark__1497_1586296561"/>
            <w:bookmarkStart w:id="2997" w:name="__Fieldmark__1497_1586296561"/>
            <w:bookmarkEnd w:id="29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2a.</w:t>
        <w:tab/>
        <w:t xml:space="preserve">Each time you ate </w:t>
      </w:r>
      <w:r>
        <w:rPr>
          <w:b/>
        </w:rPr>
        <w:t>beef hamburgers</w:t>
      </w:r>
      <w:r>
        <w:rPr/>
        <w:t xml:space="preserve"> or </w:t>
      </w:r>
      <w:r>
        <w:rPr>
          <w:b/>
        </w:rPr>
        <w:t>cheeseburg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8" w:name="__Fieldmark__1498_1586296561"/>
      <w:bookmarkStart w:id="2999" w:name="__Fieldmark__1498_1586296561"/>
      <w:bookmarkEnd w:id="2999"/>
      <w:r>
        <w:rPr>
          <w:sz w:val="18"/>
          <w:lang w:val="en-US" w:eastAsia="en-US"/>
        </w:rPr>
      </w:r>
      <w:r>
        <w:rPr>
          <w:sz w:val="18"/>
          <w:lang w:val="en-US" w:eastAsia="en-US"/>
        </w:rPr>
        <w:fldChar w:fldCharType="end"/>
      </w:r>
      <w:r>
        <w:rPr>
          <w:sz w:val="18"/>
          <w:lang w:val="en-US" w:eastAsia="en-US"/>
        </w:rPr>
        <w:t xml:space="preserve"> </w:t>
      </w:r>
      <w:r>
        <w:rPr>
          <w:sz w:val="18"/>
        </w:rPr>
        <w:t>Less than 1 patty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0" w:name="__Fieldmark__1499_1586296561"/>
      <w:bookmarkStart w:id="3001" w:name="__Fieldmark__1499_1586296561"/>
      <w:bookmarkEnd w:id="3001"/>
      <w:r>
        <w:rPr>
          <w:sz w:val="18"/>
          <w:lang w:val="en-US" w:eastAsia="en-US"/>
        </w:rPr>
      </w:r>
      <w:r>
        <w:rPr>
          <w:sz w:val="18"/>
          <w:lang w:val="en-US" w:eastAsia="en-US"/>
        </w:rPr>
        <w:fldChar w:fldCharType="end"/>
      </w:r>
      <w:r>
        <w:rPr>
          <w:sz w:val="18"/>
          <w:lang w:val="en-US" w:eastAsia="en-US"/>
        </w:rPr>
        <w:t xml:space="preserve"> </w:t>
      </w:r>
      <w:r>
        <w:rPr>
          <w:sz w:val="18"/>
        </w:rPr>
        <w:t>1 patty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2" w:name="__Fieldmark__1500_1586296561"/>
      <w:bookmarkStart w:id="3003" w:name="__Fieldmark__1500_1586296561"/>
      <w:bookmarkEnd w:id="3003"/>
      <w:r>
        <w:rPr>
          <w:sz w:val="18"/>
          <w:lang w:val="en-US" w:eastAsia="en-US"/>
        </w:rPr>
      </w:r>
      <w:r>
        <w:rPr>
          <w:sz w:val="18"/>
          <w:lang w:val="en-US" w:eastAsia="en-US"/>
        </w:rPr>
        <w:fldChar w:fldCharType="end"/>
      </w:r>
      <w:r>
        <w:rPr>
          <w:sz w:val="18"/>
          <w:lang w:val="en-US" w:eastAsia="en-US"/>
        </w:rPr>
        <w:t xml:space="preserve"> </w:t>
      </w:r>
      <w:r>
        <w:rPr>
          <w:sz w:val="18"/>
        </w:rPr>
        <w:t>More than 1 patty or more than 4 ounces</w:t>
      </w:r>
    </w:p>
    <w:p>
      <w:pPr>
        <w:pStyle w:val="Q1FirstLevelQuestiona"/>
        <w:rPr>
          <w:sz w:val="18"/>
        </w:rPr>
      </w:pPr>
      <w:r>
        <w:rPr>
          <w:sz w:val="18"/>
        </w:rPr>
      </w:r>
    </w:p>
    <w:p>
      <w:pPr>
        <w:pStyle w:val="Q2SecondLevelQuestion"/>
        <w:rPr/>
      </w:pPr>
      <w:r>
        <w:rPr/>
        <w:t>72b.</w:t>
        <w:tab/>
        <w:t xml:space="preserve">How often were the beef hamburgers or cheeseburgers you ate made with </w:t>
      </w:r>
      <w:r>
        <w:rPr>
          <w:b/>
        </w:rPr>
        <w:t>lean ground beef</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4" w:name="__Fieldmark__1501_1586296561"/>
            <w:bookmarkStart w:id="3005" w:name="__Fieldmark__1501_1586296561"/>
            <w:bookmarkEnd w:id="30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6" w:name="__Fieldmark__1502_1586296561"/>
            <w:bookmarkStart w:id="3007" w:name="__Fieldmark__1502_1586296561"/>
            <w:bookmarkEnd w:id="30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8" w:name="__Fieldmark__1503_1586296561"/>
            <w:bookmarkStart w:id="3009" w:name="__Fieldmark__1503_1586296561"/>
            <w:bookmarkEnd w:id="30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0" w:name="__Fieldmark__1504_1586296561"/>
            <w:bookmarkStart w:id="3011" w:name="__Fieldmark__1504_1586296561"/>
            <w:bookmarkEnd w:id="30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2" w:name="__Fieldmark__1505_1586296561"/>
            <w:bookmarkStart w:id="3013" w:name="__Fieldmark__1505_1586296561"/>
            <w:bookmarkEnd w:id="30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ind w:left="360" w:hanging="360"/>
        <w:rPr/>
      </w:pPr>
      <w:r>
        <w:br w:type="column"/>
      </w:r>
      <w:r>
        <w:rPr/>
        <w:t>73.</w:t>
        <w:tab/>
        <w:t xml:space="preserve">How often did you eat </w:t>
      </w:r>
      <w:r>
        <w:rPr>
          <w:b/>
        </w:rPr>
        <w:t>ground beef in mixtures</w:t>
      </w:r>
      <w:r>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4" w:name="__Fieldmark__1506_1586296561"/>
      <w:bookmarkStart w:id="3015" w:name="__Fieldmark__1506_1586296561"/>
      <w:bookmarkEnd w:id="3015"/>
      <w:r/>
      <w:r>
        <w:rPr>
          <w:sz w:val="18"/>
          <w:lang w:val="en-US" w:eastAsia="en-US"/>
        </w:rPr>
        <w:fldChar w:fldCharType="end"/>
      </w:r>
      <w:r>
        <w:rPr>
          <w:sz w:val="18"/>
          <w:lang w:val="en-US" w:eastAsia="en-US"/>
        </w:rPr>
      </w:r>
      <w:r>
        <w:rPr>
          <w:sz w:val="18"/>
          <w:lang w:val="en-US" w:eastAsia="en-US"/>
        </w:rPr>
        <w:tab/>
      </w:r>
      <w:r>
        <w:rPr>
          <w:sz w:val="18"/>
        </w:rPr>
        <w:t>NEVER (GO TO QUESTION 7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6" w:name="__Fieldmark__1507_1586296561"/>
            <w:bookmarkStart w:id="3017" w:name="__Fieldmark__1507_1586296561"/>
            <w:bookmarkEnd w:id="30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8" w:name="__Fieldmark__1508_1586296561"/>
            <w:bookmarkStart w:id="3019" w:name="__Fieldmark__1508_1586296561"/>
            <w:bookmarkEnd w:id="30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0" w:name="__Fieldmark__1509_1586296561"/>
            <w:bookmarkStart w:id="3021" w:name="__Fieldmark__1509_1586296561"/>
            <w:bookmarkEnd w:id="30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2" w:name="__Fieldmark__1510_1586296561"/>
            <w:bookmarkStart w:id="3023" w:name="__Fieldmark__1510_1586296561"/>
            <w:bookmarkEnd w:id="30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4" w:name="__Fieldmark__1511_1586296561"/>
            <w:bookmarkStart w:id="3025" w:name="__Fieldmark__1511_1586296561"/>
            <w:bookmarkEnd w:id="30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6" w:name="__Fieldmark__1512_1586296561"/>
            <w:bookmarkStart w:id="3027" w:name="__Fieldmark__1512_1586296561"/>
            <w:bookmarkEnd w:id="30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8" w:name="__Fieldmark__1513_1586296561"/>
            <w:bookmarkStart w:id="3029" w:name="__Fieldmark__1513_1586296561"/>
            <w:bookmarkEnd w:id="30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0" w:name="__Fieldmark__1514_1586296561"/>
            <w:bookmarkStart w:id="3031" w:name="__Fieldmark__1514_1586296561"/>
            <w:bookmarkEnd w:id="30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2" w:name="__Fieldmark__1515_1586296561"/>
            <w:bookmarkStart w:id="3033" w:name="__Fieldmark__1515_1586296561"/>
            <w:bookmarkEnd w:id="30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4" w:name="__Fieldmark__1516_1586296561"/>
            <w:bookmarkStart w:id="3035" w:name="__Fieldmark__1516_1586296561"/>
            <w:bookmarkEnd w:id="30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6" w:name="__Fieldmark__1517_1586296561"/>
            <w:bookmarkStart w:id="3037" w:name="__Fieldmark__1517_1586296561"/>
            <w:bookmarkEnd w:id="30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3a.</w:t>
        <w:tab/>
        <w:t xml:space="preserve">Each time you ate </w:t>
      </w:r>
      <w:r>
        <w:rPr>
          <w:b/>
        </w:rPr>
        <w:t>ground beef in mixtur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8" w:name="__Fieldmark__1518_1586296561"/>
      <w:bookmarkStart w:id="3039" w:name="__Fieldmark__1518_1586296561"/>
      <w:bookmarkEnd w:id="3039"/>
      <w:r>
        <w:rPr>
          <w:sz w:val="18"/>
          <w:lang w:val="en-US" w:eastAsia="en-US"/>
        </w:rPr>
      </w:r>
      <w:r>
        <w:rPr>
          <w:sz w:val="18"/>
          <w:lang w:val="en-US" w:eastAsia="en-US"/>
        </w:rPr>
        <w:fldChar w:fldCharType="end"/>
      </w:r>
      <w:r>
        <w:rPr>
          <w:sz w:val="18"/>
          <w:lang w:val="en-US" w:eastAsia="en-US"/>
        </w:rPr>
        <w:t xml:space="preserve"> </w:t>
      </w:r>
      <w:r>
        <w:rPr>
          <w:sz w:val="18"/>
        </w:rPr>
        <w:t xml:space="preserve">Less than 3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0" w:name="__Fieldmark__1519_1586296561"/>
      <w:bookmarkStart w:id="3041" w:name="__Fieldmark__1519_1586296561"/>
      <w:bookmarkEnd w:id="3041"/>
      <w:r>
        <w:rPr>
          <w:sz w:val="18"/>
          <w:lang w:val="en-US" w:eastAsia="en-US"/>
        </w:rPr>
      </w:r>
      <w:r>
        <w:rPr>
          <w:sz w:val="18"/>
          <w:lang w:val="en-US" w:eastAsia="en-US"/>
        </w:rPr>
        <w:fldChar w:fldCharType="end"/>
      </w:r>
      <w:r>
        <w:rPr>
          <w:sz w:val="18"/>
          <w:lang w:val="en-US" w:eastAsia="en-US"/>
        </w:rPr>
        <w:t xml:space="preserve"> </w:t>
      </w:r>
      <w:r>
        <w:rPr>
          <w:sz w:val="18"/>
        </w:rPr>
        <w:t xml:space="preserve">3 to 8 ounces or ½ to 1 cup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2" w:name="__Fieldmark__1520_1586296561"/>
      <w:bookmarkStart w:id="3043" w:name="__Fieldmark__1520_1586296561"/>
      <w:bookmarkEnd w:id="3043"/>
      <w:r>
        <w:rPr>
          <w:sz w:val="18"/>
          <w:lang w:val="en-US" w:eastAsia="en-US"/>
        </w:rPr>
      </w:r>
      <w:r>
        <w:rPr>
          <w:sz w:val="18"/>
          <w:lang w:val="en-US" w:eastAsia="en-US"/>
        </w:rPr>
        <w:fldChar w:fldCharType="end"/>
      </w:r>
      <w:r>
        <w:rPr>
          <w:sz w:val="18"/>
          <w:lang w:val="en-US" w:eastAsia="en-US"/>
        </w:rPr>
        <w:t xml:space="preserve"> </w:t>
      </w:r>
      <w:r>
        <w:rPr>
          <w:sz w:val="18"/>
        </w:rPr>
        <w:t xml:space="preserve">More than 8 ounces or more than 1 cup </w:t>
      </w:r>
    </w:p>
    <w:p>
      <w:pPr>
        <w:pStyle w:val="Q1FirstLevelQuestiona"/>
        <w:rPr>
          <w:sz w:val="18"/>
        </w:rPr>
      </w:pPr>
      <w:r>
        <w:rPr>
          <w:sz w:val="18"/>
        </w:rPr>
      </w:r>
    </w:p>
    <w:p>
      <w:pPr>
        <w:pStyle w:val="Q1FirstLevelQuestiona"/>
        <w:ind w:left="360" w:hanging="360"/>
        <w:rPr/>
      </w:pPr>
      <w:r>
        <w:rPr/>
        <w:t>74.</w:t>
        <w:tab/>
        <w:t xml:space="preserve">How often did you eat </w:t>
      </w:r>
      <w:r>
        <w:rPr>
          <w:b/>
        </w:rPr>
        <w:t>hot dogs</w:t>
      </w:r>
      <w:r>
        <w:rPr/>
        <w:t xml:space="preserve"> or </w:t>
      </w:r>
      <w:r>
        <w:rPr>
          <w:b/>
        </w:rPr>
        <w:t>frankfurters</w:t>
      </w:r>
      <w:r>
        <w:rPr/>
        <w:t xml:space="preserve">?  </w:t>
      </w:r>
      <w:r>
        <w:rPr>
          <w:i/>
        </w:rPr>
        <w:t>(Please do not include sausages or vegetarian hot dog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4" w:name="__Fieldmark__1521_1586296561"/>
      <w:bookmarkStart w:id="3045" w:name="__Fieldmark__1521_1586296561"/>
      <w:bookmarkEnd w:id="3045"/>
      <w:r>
        <w:rPr>
          <w:sz w:val="18"/>
          <w:lang w:val="en-US" w:eastAsia="en-US"/>
        </w:rPr>
      </w:r>
      <w:r>
        <w:rPr>
          <w:sz w:val="18"/>
          <w:lang w:val="en-US" w:eastAsia="en-US"/>
        </w:rPr>
        <w:fldChar w:fldCharType="end"/>
      </w:r>
      <w:r>
        <w:rPr>
          <w:sz w:val="18"/>
          <w:lang w:val="en-US" w:eastAsia="en-US"/>
        </w:rPr>
        <w:tab/>
      </w:r>
      <w:r>
        <w:rPr>
          <w:sz w:val="18"/>
        </w:rPr>
        <w:t>NEVER (GO TO QUESTION 7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6" w:name="__Fieldmark__1522_1586296561"/>
            <w:bookmarkStart w:id="3047" w:name="__Fieldmark__1522_1586296561"/>
            <w:bookmarkEnd w:id="30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8" w:name="__Fieldmark__1523_1586296561"/>
            <w:bookmarkStart w:id="3049" w:name="__Fieldmark__1523_1586296561"/>
            <w:bookmarkEnd w:id="30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0" w:name="__Fieldmark__1524_1586296561"/>
            <w:bookmarkStart w:id="3051" w:name="__Fieldmark__1524_1586296561"/>
            <w:bookmarkEnd w:id="30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2" w:name="__Fieldmark__1525_1586296561"/>
            <w:bookmarkStart w:id="3053" w:name="__Fieldmark__1525_1586296561"/>
            <w:bookmarkEnd w:id="30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4" w:name="__Fieldmark__1526_1586296561"/>
            <w:bookmarkStart w:id="3055" w:name="__Fieldmark__1526_1586296561"/>
            <w:bookmarkEnd w:id="30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6" w:name="__Fieldmark__1527_1586296561"/>
            <w:bookmarkStart w:id="3057" w:name="__Fieldmark__1527_1586296561"/>
            <w:bookmarkEnd w:id="30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8" w:name="__Fieldmark__1528_1586296561"/>
            <w:bookmarkStart w:id="3059" w:name="__Fieldmark__1528_1586296561"/>
            <w:bookmarkEnd w:id="30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0" w:name="__Fieldmark__1529_1586296561"/>
            <w:bookmarkStart w:id="3061" w:name="__Fieldmark__1529_1586296561"/>
            <w:bookmarkEnd w:id="30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2" w:name="__Fieldmark__1530_1586296561"/>
            <w:bookmarkStart w:id="3063" w:name="__Fieldmark__1530_1586296561"/>
            <w:bookmarkEnd w:id="30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4" w:name="__Fieldmark__1531_1586296561"/>
            <w:bookmarkStart w:id="3065" w:name="__Fieldmark__1531_1586296561"/>
            <w:bookmarkEnd w:id="30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6" w:name="__Fieldmark__1532_1586296561"/>
            <w:bookmarkStart w:id="3067" w:name="__Fieldmark__1532_1586296561"/>
            <w:bookmarkEnd w:id="30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4a.</w:t>
        <w:tab/>
        <w:t xml:space="preserve">Each time you ate </w:t>
      </w:r>
      <w:r>
        <w:rPr>
          <w:b/>
        </w:rPr>
        <w:t>hot dogs</w:t>
      </w:r>
      <w:r>
        <w:rPr/>
        <w:t xml:space="preserve"> or </w:t>
      </w:r>
      <w:r>
        <w:rPr>
          <w:b/>
        </w:rPr>
        <w:t>frankfurt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8" w:name="__Fieldmark__1533_1586296561"/>
      <w:bookmarkStart w:id="3069" w:name="__Fieldmark__1533_1586296561"/>
      <w:bookmarkEnd w:id="3069"/>
      <w:r>
        <w:rPr>
          <w:sz w:val="18"/>
          <w:lang w:val="en-US" w:eastAsia="en-US"/>
        </w:rPr>
      </w:r>
      <w:r>
        <w:rPr>
          <w:sz w:val="18"/>
          <w:lang w:val="en-US" w:eastAsia="en-US"/>
        </w:rPr>
        <w:fldChar w:fldCharType="end"/>
      </w:r>
      <w:r>
        <w:rPr>
          <w:sz w:val="18"/>
          <w:lang w:val="en-US" w:eastAsia="en-US"/>
        </w:rPr>
        <w:t xml:space="preserve"> </w:t>
      </w:r>
      <w:r>
        <w:rPr>
          <w:sz w:val="18"/>
        </w:rPr>
        <w:t>Less than 1 hot do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0" w:name="__Fieldmark__1534_1586296561"/>
      <w:bookmarkStart w:id="3071" w:name="__Fieldmark__1534_1586296561"/>
      <w:bookmarkEnd w:id="3071"/>
      <w:r>
        <w:rPr>
          <w:sz w:val="18"/>
          <w:lang w:val="en-US" w:eastAsia="en-US"/>
        </w:rPr>
      </w:r>
      <w:r>
        <w:rPr>
          <w:sz w:val="18"/>
          <w:lang w:val="en-US" w:eastAsia="en-US"/>
        </w:rPr>
        <w:fldChar w:fldCharType="end"/>
      </w:r>
      <w:r>
        <w:rPr>
          <w:sz w:val="18"/>
          <w:lang w:val="en-US" w:eastAsia="en-US"/>
        </w:rPr>
        <w:t xml:space="preserve"> </w:t>
      </w:r>
      <w:r>
        <w:rPr>
          <w:sz w:val="18"/>
        </w:rPr>
        <w:t>1 to 2 hot do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2" w:name="__Fieldmark__1535_1586296561"/>
      <w:bookmarkStart w:id="3073" w:name="__Fieldmark__1535_1586296561"/>
      <w:bookmarkEnd w:id="3073"/>
      <w:r>
        <w:rPr>
          <w:sz w:val="18"/>
          <w:lang w:val="en-US" w:eastAsia="en-US"/>
        </w:rPr>
      </w:r>
      <w:r>
        <w:rPr>
          <w:sz w:val="18"/>
          <w:lang w:val="en-US" w:eastAsia="en-US"/>
        </w:rPr>
        <w:fldChar w:fldCharType="end"/>
      </w:r>
      <w:r>
        <w:rPr>
          <w:sz w:val="18"/>
          <w:lang w:val="en-US" w:eastAsia="en-US"/>
        </w:rPr>
        <w:t xml:space="preserve"> </w:t>
      </w:r>
      <w:r>
        <w:rPr>
          <w:sz w:val="18"/>
        </w:rPr>
        <w:t>More than 2 hot dogs</w:t>
      </w:r>
    </w:p>
    <w:p>
      <w:pPr>
        <w:pStyle w:val="Q1FirstLevelQuestiona"/>
        <w:rPr>
          <w:sz w:val="18"/>
        </w:rPr>
      </w:pPr>
      <w:r>
        <w:rPr>
          <w:sz w:val="18"/>
        </w:rPr>
      </w:r>
    </w:p>
    <w:p>
      <w:pPr>
        <w:pStyle w:val="Q2SecondLevelQuestion"/>
        <w:rPr/>
      </w:pPr>
      <w:r>
        <w:rPr/>
        <w:t>74b.</w:t>
        <w:tab/>
        <w:t xml:space="preserve">How often were the hot dogs or frankfurters you ate </w:t>
      </w:r>
      <w:r>
        <w:rPr>
          <w:b/>
        </w:rPr>
        <w:t>light</w:t>
      </w:r>
      <w:r>
        <w:rPr/>
        <w:t xml:space="preserve"> or </w:t>
      </w:r>
      <w:r>
        <w:rPr>
          <w:b/>
        </w:rPr>
        <w:t>low-fat hot do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4" w:name="__Fieldmark__1536_1586296561"/>
            <w:bookmarkStart w:id="3075" w:name="__Fieldmark__1536_1586296561"/>
            <w:bookmarkEnd w:id="30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6" w:name="__Fieldmark__1537_1586296561"/>
            <w:bookmarkStart w:id="3077" w:name="__Fieldmark__1537_1586296561"/>
            <w:bookmarkEnd w:id="30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8" w:name="__Fieldmark__1538_1586296561"/>
            <w:bookmarkStart w:id="3079" w:name="__Fieldmark__1538_1586296561"/>
            <w:bookmarkEnd w:id="30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0" w:name="__Fieldmark__1539_1586296561"/>
            <w:bookmarkStart w:id="3081" w:name="__Fieldmark__1539_1586296561"/>
            <w:bookmarkEnd w:id="30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2" w:name="__Fieldmark__1540_1586296561"/>
            <w:bookmarkStart w:id="3083" w:name="__Fieldmark__1540_1586296561"/>
            <w:bookmarkEnd w:id="30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99565" cy="101219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75.</w:t>
        <w:tab/>
        <w:t xml:space="preserve">How often did you eat beef mixtures such as </w:t>
      </w:r>
      <w:r>
        <w:rPr>
          <w:b/>
        </w:rPr>
        <w:t>beef stew, beef pot pie, beef and noodles,</w:t>
      </w:r>
      <w:r>
        <w:rPr/>
        <w:t xml:space="preserve"> or </w:t>
      </w:r>
      <w:r>
        <w:rPr>
          <w:b/>
        </w:rPr>
        <w:t>beef and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4" w:name="__Fieldmark__1541_1586296561"/>
      <w:bookmarkStart w:id="3085" w:name="__Fieldmark__1541_1586296561"/>
      <w:bookmarkEnd w:id="3085"/>
      <w:r/>
      <w:r>
        <w:rPr>
          <w:sz w:val="18"/>
          <w:lang w:val="en-US" w:eastAsia="en-US"/>
        </w:rPr>
        <w:fldChar w:fldCharType="end"/>
      </w:r>
      <w:r>
        <w:rPr>
          <w:sz w:val="18"/>
          <w:lang w:val="en-US" w:eastAsia="en-US"/>
        </w:rPr>
      </w:r>
      <w:r>
        <w:rPr>
          <w:sz w:val="18"/>
          <w:lang w:val="en-US" w:eastAsia="en-US"/>
        </w:rPr>
        <w:tab/>
      </w:r>
      <w:r>
        <w:rPr>
          <w:sz w:val="18"/>
        </w:rPr>
        <w:t>NEVER (GO TO QUESTION 7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6" w:name="__Fieldmark__1542_1586296561"/>
            <w:bookmarkStart w:id="3087" w:name="__Fieldmark__1542_1586296561"/>
            <w:bookmarkEnd w:id="30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8" w:name="__Fieldmark__1543_1586296561"/>
            <w:bookmarkStart w:id="3089" w:name="__Fieldmark__1543_1586296561"/>
            <w:bookmarkEnd w:id="30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0" w:name="__Fieldmark__1544_1586296561"/>
            <w:bookmarkStart w:id="3091" w:name="__Fieldmark__1544_1586296561"/>
            <w:bookmarkEnd w:id="30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2" w:name="__Fieldmark__1545_1586296561"/>
            <w:bookmarkStart w:id="3093" w:name="__Fieldmark__1545_1586296561"/>
            <w:bookmarkEnd w:id="30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4" w:name="__Fieldmark__1546_1586296561"/>
            <w:bookmarkStart w:id="3095" w:name="__Fieldmark__1546_1586296561"/>
            <w:bookmarkEnd w:id="30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6" w:name="__Fieldmark__1547_1586296561"/>
            <w:bookmarkStart w:id="3097" w:name="__Fieldmark__1547_1586296561"/>
            <w:bookmarkEnd w:id="30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8" w:name="__Fieldmark__1548_1586296561"/>
            <w:bookmarkStart w:id="3099" w:name="__Fieldmark__1548_1586296561"/>
            <w:bookmarkEnd w:id="30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0" w:name="__Fieldmark__1549_1586296561"/>
            <w:bookmarkStart w:id="3101" w:name="__Fieldmark__1549_1586296561"/>
            <w:bookmarkEnd w:id="31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2" w:name="__Fieldmark__1550_1586296561"/>
            <w:bookmarkStart w:id="3103" w:name="__Fieldmark__1550_1586296561"/>
            <w:bookmarkEnd w:id="31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4" w:name="__Fieldmark__1551_1586296561"/>
            <w:bookmarkStart w:id="3105" w:name="__Fieldmark__1551_1586296561"/>
            <w:bookmarkEnd w:id="31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6" w:name="__Fieldmark__1552_1586296561"/>
            <w:bookmarkStart w:id="3107" w:name="__Fieldmark__1552_1586296561"/>
            <w:bookmarkEnd w:id="31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5a.</w:t>
        <w:tab/>
        <w:t xml:space="preserve">Each time you ate </w:t>
      </w:r>
      <w:r>
        <w:rPr>
          <w:b/>
        </w:rPr>
        <w:t>beef stew, beef pot pie, beef and noodles,</w:t>
      </w:r>
      <w:r>
        <w:rPr/>
        <w:t xml:space="preserve"> or </w:t>
      </w:r>
      <w:r>
        <w:rPr>
          <w:b/>
        </w:rPr>
        <w:t>beef and vegetable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8" w:name="__Fieldmark__1553_1586296561"/>
      <w:bookmarkStart w:id="3109" w:name="__Fieldmark__1553_1586296561"/>
      <w:bookmarkEnd w:id="3109"/>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0" w:name="__Fieldmark__1554_1586296561"/>
      <w:bookmarkStart w:id="3111" w:name="__Fieldmark__1554_1586296561"/>
      <w:bookmarkEnd w:id="3111"/>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2" w:name="__Fieldmark__1555_1586296561"/>
      <w:bookmarkStart w:id="3113" w:name="__Fieldmark__1555_1586296561"/>
      <w:bookmarkEnd w:id="3113"/>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76.</w:t>
        <w:tab/>
        <w:t xml:space="preserve">How often did you eat </w:t>
      </w:r>
      <w:r>
        <w:rPr>
          <w:b/>
        </w:rPr>
        <w:t>roast beef</w:t>
      </w:r>
      <w:r>
        <w:rPr/>
        <w:t xml:space="preserve"> or </w:t>
      </w:r>
      <w:r>
        <w:rPr>
          <w:b/>
        </w:rPr>
        <w:t>pot roast</w:t>
      </w:r>
      <w:r>
        <w:rPr/>
        <w:t xml:space="preserve">?  </w:t>
      </w:r>
      <w:r>
        <w:rPr>
          <w:i/>
        </w:rPr>
        <w:t>(Please do not include roast beef or pot roast in sandwiches.)</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4" w:name="__Fieldmark__1556_1586296561"/>
      <w:bookmarkStart w:id="3115" w:name="__Fieldmark__1556_1586296561"/>
      <w:bookmarkEnd w:id="3115"/>
      <w:r/>
      <w:r>
        <w:rPr>
          <w:sz w:val="18"/>
          <w:lang w:val="en-US" w:eastAsia="en-US"/>
        </w:rPr>
        <w:fldChar w:fldCharType="end"/>
      </w:r>
      <w:r>
        <w:rPr>
          <w:sz w:val="18"/>
          <w:lang w:val="en-US" w:eastAsia="en-US"/>
        </w:rPr>
      </w:r>
      <w:r>
        <w:rPr>
          <w:sz w:val="18"/>
          <w:lang w:val="en-US" w:eastAsia="en-US"/>
        </w:rPr>
        <w:tab/>
      </w:r>
      <w:r>
        <w:rPr>
          <w:sz w:val="18"/>
        </w:rPr>
        <w:t>NEVER (GO TO QUESTION 7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6" w:name="__Fieldmark__1557_1586296561"/>
            <w:bookmarkStart w:id="3117" w:name="__Fieldmark__1557_1586296561"/>
            <w:bookmarkEnd w:id="31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8" w:name="__Fieldmark__1558_1586296561"/>
            <w:bookmarkStart w:id="3119" w:name="__Fieldmark__1558_1586296561"/>
            <w:bookmarkEnd w:id="31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0" w:name="__Fieldmark__1559_1586296561"/>
            <w:bookmarkStart w:id="3121" w:name="__Fieldmark__1559_1586296561"/>
            <w:bookmarkEnd w:id="31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2" w:name="__Fieldmark__1560_1586296561"/>
            <w:bookmarkStart w:id="3123" w:name="__Fieldmark__1560_1586296561"/>
            <w:bookmarkEnd w:id="31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4" w:name="__Fieldmark__1561_1586296561"/>
            <w:bookmarkStart w:id="3125" w:name="__Fieldmark__1561_1586296561"/>
            <w:bookmarkEnd w:id="31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6" w:name="__Fieldmark__1562_1586296561"/>
            <w:bookmarkStart w:id="3127" w:name="__Fieldmark__1562_1586296561"/>
            <w:bookmarkEnd w:id="31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8" w:name="__Fieldmark__1563_1586296561"/>
            <w:bookmarkStart w:id="3129" w:name="__Fieldmark__1563_1586296561"/>
            <w:bookmarkEnd w:id="31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0" w:name="__Fieldmark__1564_1586296561"/>
            <w:bookmarkStart w:id="3131" w:name="__Fieldmark__1564_1586296561"/>
            <w:bookmarkEnd w:id="31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2" w:name="__Fieldmark__1565_1586296561"/>
            <w:bookmarkStart w:id="3133" w:name="__Fieldmark__1565_1586296561"/>
            <w:bookmarkEnd w:id="31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4" w:name="__Fieldmark__1566_1586296561"/>
            <w:bookmarkStart w:id="3135" w:name="__Fieldmark__1566_1586296561"/>
            <w:bookmarkEnd w:id="31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6" w:name="__Fieldmark__1567_1586296561"/>
            <w:bookmarkStart w:id="3137" w:name="__Fieldmark__1567_1586296561"/>
            <w:bookmarkEnd w:id="31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6a.</w:t>
        <w:tab/>
        <w:t xml:space="preserve">Each time you ate </w:t>
      </w:r>
      <w:r>
        <w:rPr>
          <w:b/>
        </w:rPr>
        <w:t>roast beef</w:t>
      </w:r>
      <w:r>
        <w:rPr/>
        <w:t xml:space="preserve"> or </w:t>
      </w:r>
      <w:r>
        <w:rPr>
          <w:b/>
        </w:rPr>
        <w:t>pot roast</w:t>
      </w:r>
      <w:r>
        <w:rPr/>
        <w:t xml:space="preserve"> (including in mixture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8" w:name="__Fieldmark__1568_1586296561"/>
      <w:bookmarkStart w:id="3139" w:name="__Fieldmark__1568_1586296561"/>
      <w:bookmarkEnd w:id="31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0" w:name="__Fieldmark__1569_1586296561"/>
      <w:bookmarkStart w:id="3141" w:name="__Fieldmark__1569_1586296561"/>
      <w:bookmarkEnd w:id="3141"/>
      <w:r>
        <w:rPr>
          <w:sz w:val="18"/>
          <w:lang w:val="en-US" w:eastAsia="en-US"/>
        </w:rPr>
      </w:r>
      <w:r>
        <w:rPr>
          <w:sz w:val="18"/>
          <w:lang w:val="en-US" w:eastAsia="en-US"/>
        </w:rPr>
        <w:fldChar w:fldCharType="end"/>
      </w:r>
      <w:r>
        <w:rPr>
          <w:sz w:val="18"/>
          <w:lang w:val="en-US" w:eastAsia="en-US"/>
        </w:rPr>
        <w:t xml:space="preserve"> </w:t>
      </w:r>
      <w:r>
        <w:rPr>
          <w:sz w:val="18"/>
        </w:rPr>
        <w:t>2 to 5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2" w:name="__Fieldmark__1570_1586296561"/>
      <w:bookmarkStart w:id="3143" w:name="__Fieldmark__1570_1586296561"/>
      <w:bookmarkEnd w:id="3143"/>
      <w:r>
        <w:rPr>
          <w:sz w:val="18"/>
          <w:lang w:val="en-US" w:eastAsia="en-US"/>
        </w:rPr>
      </w:r>
      <w:r>
        <w:rPr>
          <w:sz w:val="18"/>
          <w:lang w:val="en-US" w:eastAsia="en-US"/>
        </w:rPr>
        <w:fldChar w:fldCharType="end"/>
      </w:r>
      <w:r>
        <w:rPr>
          <w:sz w:val="18"/>
          <w:lang w:val="en-US" w:eastAsia="en-US"/>
        </w:rPr>
        <w:t xml:space="preserve"> </w:t>
      </w:r>
      <w:r>
        <w:rPr>
          <w:sz w:val="18"/>
        </w:rPr>
        <w:t xml:space="preserve">More than 5 ounces </w:t>
      </w:r>
    </w:p>
    <w:p>
      <w:pPr>
        <w:pStyle w:val="Q1FirstLevelQuestiona"/>
        <w:rPr>
          <w:sz w:val="18"/>
        </w:rPr>
      </w:pPr>
      <w:r>
        <w:rPr>
          <w:sz w:val="18"/>
        </w:rPr>
      </w:r>
    </w:p>
    <w:p>
      <w:pPr>
        <w:pStyle w:val="Q1FirstLevelQuestiona"/>
        <w:ind w:left="360" w:hanging="360"/>
        <w:rPr/>
      </w:pPr>
      <w:r>
        <w:rPr/>
        <w:t>77.</w:t>
        <w:tab/>
        <w:t xml:space="preserve">How often did you eat </w:t>
      </w:r>
      <w:r>
        <w:rPr>
          <w:b/>
        </w:rPr>
        <w:t>steak</w:t>
      </w:r>
      <w:r>
        <w:rPr/>
        <w:t xml:space="preserve"> (beef)?  (</w:t>
      </w:r>
      <w:r>
        <w:rPr>
          <w:i/>
        </w:rPr>
        <w:t>Do not include 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4" w:name="__Fieldmark__1571_1586296561"/>
      <w:bookmarkStart w:id="3145" w:name="__Fieldmark__1571_1586296561"/>
      <w:bookmarkEnd w:id="3145"/>
      <w:r>
        <w:rPr>
          <w:sz w:val="18"/>
          <w:lang w:val="en-US" w:eastAsia="en-US"/>
        </w:rPr>
      </w:r>
      <w:r>
        <w:rPr>
          <w:sz w:val="18"/>
          <w:lang w:val="en-US" w:eastAsia="en-US"/>
        </w:rPr>
        <w:fldChar w:fldCharType="end"/>
      </w:r>
      <w:r>
        <w:rPr>
          <w:sz w:val="18"/>
          <w:lang w:val="en-US" w:eastAsia="en-US"/>
        </w:rPr>
        <w:tab/>
      </w:r>
      <w:r>
        <w:rPr>
          <w:sz w:val="18"/>
        </w:rPr>
        <w:t>NEVER (GO TO QUESTION 7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6" w:name="__Fieldmark__1572_1586296561"/>
            <w:bookmarkStart w:id="3147" w:name="__Fieldmark__1572_1586296561"/>
            <w:bookmarkEnd w:id="31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8" w:name="__Fieldmark__1573_1586296561"/>
            <w:bookmarkStart w:id="3149" w:name="__Fieldmark__1573_1586296561"/>
            <w:bookmarkEnd w:id="31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0" w:name="__Fieldmark__1574_1586296561"/>
            <w:bookmarkStart w:id="3151" w:name="__Fieldmark__1574_1586296561"/>
            <w:bookmarkEnd w:id="31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2" w:name="__Fieldmark__1575_1586296561"/>
            <w:bookmarkStart w:id="3153" w:name="__Fieldmark__1575_1586296561"/>
            <w:bookmarkEnd w:id="31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4" w:name="__Fieldmark__1576_1586296561"/>
            <w:bookmarkStart w:id="3155" w:name="__Fieldmark__1576_1586296561"/>
            <w:bookmarkEnd w:id="31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6" w:name="__Fieldmark__1577_1586296561"/>
            <w:bookmarkStart w:id="3157" w:name="__Fieldmark__1577_1586296561"/>
            <w:bookmarkEnd w:id="31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8" w:name="__Fieldmark__1578_1586296561"/>
            <w:bookmarkStart w:id="3159" w:name="__Fieldmark__1578_1586296561"/>
            <w:bookmarkEnd w:id="31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0" w:name="__Fieldmark__1579_1586296561"/>
            <w:bookmarkStart w:id="3161" w:name="__Fieldmark__1579_1586296561"/>
            <w:bookmarkEnd w:id="31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2" w:name="__Fieldmark__1580_1586296561"/>
            <w:bookmarkStart w:id="3163" w:name="__Fieldmark__1580_1586296561"/>
            <w:bookmarkEnd w:id="31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4" w:name="__Fieldmark__1581_1586296561"/>
            <w:bookmarkStart w:id="3165" w:name="__Fieldmark__1581_1586296561"/>
            <w:bookmarkEnd w:id="31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6" w:name="__Fieldmark__1582_1586296561"/>
            <w:bookmarkStart w:id="3167" w:name="__Fieldmark__1582_1586296561"/>
            <w:bookmarkEnd w:id="31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7a.</w:t>
        <w:tab/>
        <w:t xml:space="preserve">Each time you ate </w:t>
      </w:r>
      <w:r>
        <w:rPr>
          <w:b/>
        </w:rPr>
        <w:t>steak</w:t>
      </w:r>
      <w:r>
        <w:rPr/>
        <w:t xml:space="preserve"> (beef),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8" w:name="__Fieldmark__1583_1586296561"/>
      <w:bookmarkStart w:id="3169" w:name="__Fieldmark__1583_1586296561"/>
      <w:bookmarkEnd w:id="3169"/>
      <w:r>
        <w:rPr>
          <w:sz w:val="18"/>
          <w:lang w:val="en-US" w:eastAsia="en-US"/>
        </w:rPr>
      </w:r>
      <w:r>
        <w:rPr>
          <w:sz w:val="18"/>
          <w:lang w:val="en-US" w:eastAsia="en-US"/>
        </w:rPr>
        <w:fldChar w:fldCharType="end"/>
      </w:r>
      <w:r>
        <w:rPr>
          <w:sz w:val="18"/>
          <w:lang w:val="en-US" w:eastAsia="en-US"/>
        </w:rPr>
        <w:t xml:space="preserve"> </w:t>
      </w:r>
      <w:r>
        <w:rPr>
          <w:sz w:val="18"/>
        </w:rPr>
        <w:t>Less than 3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0" w:name="__Fieldmark__1584_1586296561"/>
      <w:bookmarkStart w:id="3171" w:name="__Fieldmark__1584_1586296561"/>
      <w:bookmarkEnd w:id="3171"/>
      <w:r>
        <w:rPr>
          <w:sz w:val="18"/>
          <w:lang w:val="en-US" w:eastAsia="en-US"/>
        </w:rPr>
      </w:r>
      <w:r>
        <w:rPr>
          <w:sz w:val="18"/>
          <w:lang w:val="en-US" w:eastAsia="en-US"/>
        </w:rPr>
        <w:fldChar w:fldCharType="end"/>
      </w:r>
      <w:r>
        <w:rPr>
          <w:sz w:val="18"/>
          <w:lang w:val="en-US" w:eastAsia="en-US"/>
        </w:rPr>
        <w:t xml:space="preserve"> </w:t>
      </w:r>
      <w:r>
        <w:rPr>
          <w:sz w:val="18"/>
        </w:rPr>
        <w:t>3 to 7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2" w:name="__Fieldmark__1585_1586296561"/>
      <w:bookmarkStart w:id="3173" w:name="__Fieldmark__1585_1586296561"/>
      <w:bookmarkEnd w:id="3173"/>
      <w:r>
        <w:rPr>
          <w:sz w:val="18"/>
          <w:lang w:val="en-US" w:eastAsia="en-US"/>
        </w:rPr>
      </w:r>
      <w:r>
        <w:rPr>
          <w:sz w:val="18"/>
          <w:lang w:val="en-US" w:eastAsia="en-US"/>
        </w:rPr>
        <w:fldChar w:fldCharType="end"/>
      </w:r>
      <w:r>
        <w:rPr>
          <w:sz w:val="18"/>
          <w:lang w:val="en-US" w:eastAsia="en-US"/>
        </w:rPr>
        <w:t xml:space="preserve"> </w:t>
      </w:r>
      <w:r>
        <w:rPr>
          <w:sz w:val="18"/>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t>77b.</w:t>
        <w:tab/>
        <w:t xml:space="preserve">How often was the steak you ate </w:t>
      </w:r>
      <w:r>
        <w:rPr>
          <w:b/>
        </w:rPr>
        <w:t>lean steak</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4" w:name="__Fieldmark__1586_1586296561"/>
            <w:bookmarkStart w:id="3175" w:name="__Fieldmark__1586_1586296561"/>
            <w:bookmarkEnd w:id="31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6" w:name="__Fieldmark__1587_1586296561"/>
            <w:bookmarkStart w:id="3177" w:name="__Fieldmark__1587_1586296561"/>
            <w:bookmarkEnd w:id="31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8" w:name="__Fieldmark__1588_1586296561"/>
            <w:bookmarkStart w:id="3179" w:name="__Fieldmark__1588_1586296561"/>
            <w:bookmarkEnd w:id="31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0" w:name="__Fieldmark__1589_1586296561"/>
            <w:bookmarkStart w:id="3181" w:name="__Fieldmark__1589_1586296561"/>
            <w:bookmarkEnd w:id="31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2" w:name="__Fieldmark__1590_1586296561"/>
            <w:bookmarkStart w:id="3183" w:name="__Fieldmark__1590_1586296561"/>
            <w:bookmarkEnd w:id="31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78.</w:t>
        <w:tab/>
        <w:t xml:space="preserve">How often did you eat </w:t>
      </w:r>
      <w:r>
        <w:rPr>
          <w:b/>
        </w:rPr>
        <w:t>pork</w:t>
      </w:r>
      <w:r>
        <w:rPr/>
        <w:t xml:space="preserve"> or </w:t>
      </w:r>
      <w:r>
        <w:rPr>
          <w:b/>
        </w:rPr>
        <w:t>beef sparerib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4" w:name="__Fieldmark__1591_1586296561"/>
      <w:bookmarkStart w:id="3185" w:name="__Fieldmark__1591_1586296561"/>
      <w:bookmarkEnd w:id="3185"/>
      <w:r/>
      <w:r>
        <w:rPr>
          <w:sz w:val="18"/>
          <w:lang w:val="en-US" w:eastAsia="en-US"/>
        </w:rPr>
        <w:fldChar w:fldCharType="end"/>
      </w:r>
      <w:r>
        <w:rPr>
          <w:sz w:val="18"/>
          <w:lang w:val="en-US" w:eastAsia="en-US"/>
        </w:rPr>
      </w:r>
      <w:r>
        <w:rPr>
          <w:sz w:val="18"/>
          <w:lang w:val="en-US" w:eastAsia="en-US"/>
        </w:rPr>
        <w:tab/>
      </w:r>
      <w:r>
        <w:rPr>
          <w:sz w:val="18"/>
        </w:rPr>
        <w:t>NEVER (GO TO QUESTION 7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6" w:name="__Fieldmark__1592_1586296561"/>
            <w:bookmarkStart w:id="3187" w:name="__Fieldmark__1592_1586296561"/>
            <w:bookmarkEnd w:id="31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8" w:name="__Fieldmark__1593_1586296561"/>
            <w:bookmarkStart w:id="3189" w:name="__Fieldmark__1593_1586296561"/>
            <w:bookmarkEnd w:id="31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0" w:name="__Fieldmark__1594_1586296561"/>
            <w:bookmarkStart w:id="3191" w:name="__Fieldmark__1594_1586296561"/>
            <w:bookmarkEnd w:id="31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2" w:name="__Fieldmark__1595_1586296561"/>
            <w:bookmarkStart w:id="3193" w:name="__Fieldmark__1595_1586296561"/>
            <w:bookmarkEnd w:id="31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4" w:name="__Fieldmark__1596_1586296561"/>
            <w:bookmarkStart w:id="3195" w:name="__Fieldmark__1596_1586296561"/>
            <w:bookmarkEnd w:id="31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6" w:name="__Fieldmark__1597_1586296561"/>
            <w:bookmarkStart w:id="3197" w:name="__Fieldmark__1597_1586296561"/>
            <w:bookmarkEnd w:id="31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8" w:name="__Fieldmark__1598_1586296561"/>
            <w:bookmarkStart w:id="3199" w:name="__Fieldmark__1598_1586296561"/>
            <w:bookmarkEnd w:id="31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0" w:name="__Fieldmark__1599_1586296561"/>
            <w:bookmarkStart w:id="3201" w:name="__Fieldmark__1599_1586296561"/>
            <w:bookmarkEnd w:id="32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2" w:name="__Fieldmark__1600_1586296561"/>
            <w:bookmarkStart w:id="3203" w:name="__Fieldmark__1600_1586296561"/>
            <w:bookmarkEnd w:id="32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4" w:name="__Fieldmark__1601_1586296561"/>
            <w:bookmarkStart w:id="3205" w:name="__Fieldmark__1601_1586296561"/>
            <w:bookmarkEnd w:id="32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6" w:name="__Fieldmark__1602_1586296561"/>
            <w:bookmarkStart w:id="3207" w:name="__Fieldmark__1602_1586296561"/>
            <w:bookmarkEnd w:id="32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8a.</w:t>
        <w:tab/>
        <w:t xml:space="preserve">Each time you ate </w:t>
      </w:r>
      <w:r>
        <w:rPr>
          <w:b/>
        </w:rPr>
        <w:t>pork</w:t>
      </w:r>
      <w:r>
        <w:rPr/>
        <w:t xml:space="preserve"> or </w:t>
      </w:r>
      <w:r>
        <w:rPr>
          <w:b/>
        </w:rPr>
        <w:t>beef sparerib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8" w:name="__Fieldmark__1603_1586296561"/>
      <w:bookmarkStart w:id="3209" w:name="__Fieldmark__1603_1586296561"/>
      <w:bookmarkEnd w:id="3209"/>
      <w:r>
        <w:rPr>
          <w:sz w:val="18"/>
          <w:lang w:val="en-US" w:eastAsia="en-US"/>
        </w:rPr>
      </w:r>
      <w:r>
        <w:rPr>
          <w:sz w:val="18"/>
          <w:lang w:val="en-US" w:eastAsia="en-US"/>
        </w:rPr>
        <w:fldChar w:fldCharType="end"/>
      </w:r>
      <w:r>
        <w:rPr>
          <w:sz w:val="18"/>
          <w:lang w:val="en-US" w:eastAsia="en-US"/>
        </w:rPr>
        <w:t xml:space="preserve"> </w:t>
      </w:r>
      <w:r>
        <w:rPr>
          <w:sz w:val="18"/>
        </w:rPr>
        <w:t>Less than 4 rib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0" w:name="__Fieldmark__1604_1586296561"/>
      <w:bookmarkStart w:id="3211" w:name="__Fieldmark__1604_1586296561"/>
      <w:bookmarkEnd w:id="3211"/>
      <w:r>
        <w:rPr>
          <w:sz w:val="18"/>
          <w:lang w:val="en-US" w:eastAsia="en-US"/>
        </w:rPr>
      </w:r>
      <w:r>
        <w:rPr>
          <w:sz w:val="18"/>
          <w:lang w:val="en-US" w:eastAsia="en-US"/>
        </w:rPr>
        <w:fldChar w:fldCharType="end"/>
      </w:r>
      <w:r>
        <w:rPr>
          <w:sz w:val="18"/>
          <w:lang w:val="en-US" w:eastAsia="en-US"/>
        </w:rPr>
        <w:t xml:space="preserve"> </w:t>
      </w:r>
      <w:r>
        <w:rPr>
          <w:sz w:val="18"/>
        </w:rPr>
        <w:t>4 to 12 rib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2" w:name="__Fieldmark__1605_1586296561"/>
      <w:bookmarkStart w:id="3213" w:name="__Fieldmark__1605_1586296561"/>
      <w:bookmarkEnd w:id="3213"/>
      <w:r>
        <w:rPr>
          <w:sz w:val="18"/>
          <w:lang w:val="en-US" w:eastAsia="en-US"/>
        </w:rPr>
      </w:r>
      <w:r>
        <w:rPr>
          <w:sz w:val="18"/>
          <w:lang w:val="en-US" w:eastAsia="en-US"/>
        </w:rPr>
        <w:fldChar w:fldCharType="end"/>
      </w:r>
      <w:r>
        <w:rPr>
          <w:sz w:val="18"/>
          <w:lang w:val="en-US" w:eastAsia="en-US"/>
        </w:rPr>
        <w:t xml:space="preserve"> </w:t>
      </w:r>
      <w:r>
        <w:rPr>
          <w:sz w:val="18"/>
        </w:rPr>
        <w:t>More than 12 ribs</w:t>
      </w:r>
    </w:p>
    <w:p>
      <w:pPr>
        <w:pStyle w:val="Q1FirstLevelQuestiona"/>
        <w:rPr>
          <w:sz w:val="18"/>
        </w:rPr>
      </w:pPr>
      <w:r>
        <w:rPr>
          <w:sz w:val="18"/>
        </w:rPr>
      </w:r>
    </w:p>
    <w:p>
      <w:pPr>
        <w:pStyle w:val="Q1FirstLevelQuestiona"/>
        <w:ind w:left="360" w:hanging="360"/>
        <w:rPr/>
      </w:pPr>
      <w:r>
        <w:rPr/>
        <w:t>79.</w:t>
        <w:tab/>
        <w:t xml:space="preserve">How often did you eat </w:t>
      </w:r>
      <w:r>
        <w:rPr>
          <w:b/>
        </w:rPr>
        <w:t>roast turkey, turkey cutlets,</w:t>
      </w:r>
      <w:r>
        <w:rPr/>
        <w:t xml:space="preserve"> or </w:t>
      </w:r>
      <w:r>
        <w:rPr>
          <w:b/>
        </w:rPr>
        <w:t>turkey nuggets</w:t>
      </w:r>
      <w:r>
        <w:rPr/>
        <w:t xml:space="preserve"> (including in sandwiche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4" w:name="__Fieldmark__1606_1586296561"/>
      <w:bookmarkStart w:id="3215" w:name="__Fieldmark__1606_1586296561"/>
      <w:bookmarkEnd w:id="3215"/>
      <w:r/>
      <w:r>
        <w:rPr>
          <w:sz w:val="18"/>
          <w:lang w:val="en-US" w:eastAsia="en-US"/>
        </w:rPr>
        <w:fldChar w:fldCharType="end"/>
      </w:r>
      <w:r>
        <w:rPr>
          <w:sz w:val="18"/>
          <w:lang w:val="en-US" w:eastAsia="en-US"/>
        </w:rPr>
      </w:r>
      <w:r>
        <w:rPr>
          <w:sz w:val="18"/>
          <w:lang w:val="en-US" w:eastAsia="en-US"/>
        </w:rPr>
        <w:tab/>
      </w:r>
      <w:r>
        <w:rPr>
          <w:sz w:val="18"/>
        </w:rPr>
        <w:t>NEVER (GO TO QUESTION 8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6" w:name="__Fieldmark__1607_1586296561"/>
            <w:bookmarkStart w:id="3217" w:name="__Fieldmark__1607_1586296561"/>
            <w:bookmarkEnd w:id="32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8" w:name="__Fieldmark__1608_1586296561"/>
            <w:bookmarkStart w:id="3219" w:name="__Fieldmark__1608_1586296561"/>
            <w:bookmarkEnd w:id="32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0" w:name="__Fieldmark__1609_1586296561"/>
            <w:bookmarkStart w:id="3221" w:name="__Fieldmark__1609_1586296561"/>
            <w:bookmarkEnd w:id="32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2" w:name="__Fieldmark__1610_1586296561"/>
            <w:bookmarkStart w:id="3223" w:name="__Fieldmark__1610_1586296561"/>
            <w:bookmarkEnd w:id="32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4" w:name="__Fieldmark__1611_1586296561"/>
            <w:bookmarkStart w:id="3225" w:name="__Fieldmark__1611_1586296561"/>
            <w:bookmarkEnd w:id="32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6" w:name="__Fieldmark__1612_1586296561"/>
            <w:bookmarkStart w:id="3227" w:name="__Fieldmark__1612_1586296561"/>
            <w:bookmarkEnd w:id="32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8" w:name="__Fieldmark__1613_1586296561"/>
            <w:bookmarkStart w:id="3229" w:name="__Fieldmark__1613_1586296561"/>
            <w:bookmarkEnd w:id="32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0" w:name="__Fieldmark__1614_1586296561"/>
            <w:bookmarkStart w:id="3231" w:name="__Fieldmark__1614_1586296561"/>
            <w:bookmarkEnd w:id="32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2" w:name="__Fieldmark__1615_1586296561"/>
            <w:bookmarkStart w:id="3233" w:name="__Fieldmark__1615_1586296561"/>
            <w:bookmarkEnd w:id="32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4" w:name="__Fieldmark__1616_1586296561"/>
            <w:bookmarkStart w:id="3235" w:name="__Fieldmark__1616_1586296561"/>
            <w:bookmarkEnd w:id="32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6" w:name="__Fieldmark__1617_1586296561"/>
            <w:bookmarkStart w:id="3237" w:name="__Fieldmark__1617_1586296561"/>
            <w:bookmarkEnd w:id="32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9a.</w:t>
        <w:tab/>
        <w:t xml:space="preserve">Each time you ate </w:t>
      </w:r>
      <w:r>
        <w:rPr>
          <w:b/>
        </w:rPr>
        <w:t>roast turkey, turkey cutlets,</w:t>
      </w:r>
      <w:r>
        <w:rPr/>
        <w:t xml:space="preserve"> or </w:t>
      </w:r>
      <w:r>
        <w:rPr>
          <w:b/>
        </w:rPr>
        <w:t>turkey nuggets</w:t>
      </w:r>
      <w:r>
        <w:rPr/>
        <w:t>, how much did you usually eat?</w:t>
      </w:r>
      <w:r>
        <w:rPr>
          <w:i/>
        </w:rPr>
        <w:t xml:space="preserve">  (Please note: 4</w:t>
      </w:r>
      <w:r>
        <w:rPr>
          <w:i/>
          <w:sz w:val="18"/>
        </w:rPr>
        <w:t xml:space="preserve"> to </w:t>
      </w:r>
      <w:r>
        <w:rPr>
          <w:i/>
        </w:rPr>
        <w:t>8 turkey nuggets = 3 ounces.)</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8" w:name="__Fieldmark__1618_1586296561"/>
      <w:bookmarkStart w:id="3239" w:name="__Fieldmark__1618_1586296561"/>
      <w:bookmarkEnd w:id="32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0" w:name="__Fieldmark__1619_1586296561"/>
      <w:bookmarkStart w:id="3241" w:name="__Fieldmark__1619_1586296561"/>
      <w:bookmarkEnd w:id="3241"/>
      <w:r>
        <w:rPr>
          <w:sz w:val="18"/>
          <w:lang w:val="en-US" w:eastAsia="en-US"/>
        </w:rPr>
      </w:r>
      <w:r>
        <w:rPr>
          <w:sz w:val="18"/>
          <w:lang w:val="en-US" w:eastAsia="en-US"/>
        </w:rPr>
        <w:fldChar w:fldCharType="end"/>
      </w:r>
      <w:r>
        <w:rPr>
          <w:sz w:val="18"/>
          <w:lang w:val="en-US" w:eastAsia="en-US"/>
        </w:rPr>
        <w:t xml:space="preserve"> </w:t>
      </w:r>
      <w:r>
        <w:rPr>
          <w:sz w:val="18"/>
        </w:rPr>
        <w:t>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2" w:name="__Fieldmark__1620_1586296561"/>
      <w:bookmarkStart w:id="3243" w:name="__Fieldmark__1620_1586296561"/>
      <w:bookmarkEnd w:id="324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0.</w:t>
        <w:tab/>
        <w:t xml:space="preserve">How often did you eat </w:t>
      </w:r>
      <w:r>
        <w:rPr>
          <w:b/>
        </w:rPr>
        <w:t>chicken</w:t>
      </w:r>
      <w:r>
        <w:rPr/>
        <w:t xml:space="preserve"> as part of </w:t>
      </w:r>
      <w:r>
        <w:rPr>
          <w:b/>
        </w:rPr>
        <w:t>salads, sandwiches, casseroles, stews,</w:t>
      </w:r>
      <w:r>
        <w:rPr/>
        <w:t xml:space="preserve"> or </w:t>
      </w:r>
      <w:r>
        <w:rPr>
          <w:b/>
        </w:rPr>
        <w:t>other mixtures</w:t>
      </w:r>
      <w:r>
        <w:rPr/>
        <w:t>?</w:t>
      </w:r>
    </w:p>
    <w:p>
      <w:pPr>
        <w:pStyle w:val="Q1FirstLevelQuestiona"/>
        <w:ind w:left="360" w:hanging="360"/>
        <w:rPr/>
      </w:pPr>
      <w:r>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4" w:name="__Fieldmark__1621_1586296561"/>
      <w:bookmarkStart w:id="3245" w:name="__Fieldmark__1621_1586296561"/>
      <w:bookmarkEnd w:id="3245"/>
      <w:r>
        <w:rPr>
          <w:sz w:val="18"/>
          <w:lang w:val="en-US" w:eastAsia="en-US"/>
        </w:rPr>
      </w:r>
      <w:r>
        <w:rPr>
          <w:sz w:val="18"/>
          <w:lang w:val="en-US" w:eastAsia="en-US"/>
        </w:rPr>
        <w:fldChar w:fldCharType="end"/>
      </w:r>
      <w:r>
        <w:rPr>
          <w:sz w:val="18"/>
          <w:lang w:val="en-US" w:eastAsia="en-US"/>
        </w:rPr>
        <w:tab/>
      </w:r>
      <w:r>
        <w:rPr>
          <w:sz w:val="18"/>
        </w:rPr>
        <w:t>NEVER (GO TO QUESTION 8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6" w:name="__Fieldmark__1622_1586296561"/>
            <w:bookmarkStart w:id="3247" w:name="__Fieldmark__1622_1586296561"/>
            <w:bookmarkEnd w:id="32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8" w:name="__Fieldmark__1623_1586296561"/>
            <w:bookmarkStart w:id="3249" w:name="__Fieldmark__1623_1586296561"/>
            <w:bookmarkEnd w:id="32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0" w:name="__Fieldmark__1624_1586296561"/>
            <w:bookmarkStart w:id="3251" w:name="__Fieldmark__1624_1586296561"/>
            <w:bookmarkEnd w:id="32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2" w:name="__Fieldmark__1625_1586296561"/>
            <w:bookmarkStart w:id="3253" w:name="__Fieldmark__1625_1586296561"/>
            <w:bookmarkEnd w:id="32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4" w:name="__Fieldmark__1626_1586296561"/>
            <w:bookmarkStart w:id="3255" w:name="__Fieldmark__1626_1586296561"/>
            <w:bookmarkEnd w:id="32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6" w:name="__Fieldmark__1627_1586296561"/>
            <w:bookmarkStart w:id="3257" w:name="__Fieldmark__1627_1586296561"/>
            <w:bookmarkEnd w:id="32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8" w:name="__Fieldmark__1628_1586296561"/>
            <w:bookmarkStart w:id="3259" w:name="__Fieldmark__1628_1586296561"/>
            <w:bookmarkEnd w:id="32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0" w:name="__Fieldmark__1629_1586296561"/>
            <w:bookmarkStart w:id="3261" w:name="__Fieldmark__1629_1586296561"/>
            <w:bookmarkEnd w:id="32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2" w:name="__Fieldmark__1630_1586296561"/>
            <w:bookmarkStart w:id="3263" w:name="__Fieldmark__1630_1586296561"/>
            <w:bookmarkEnd w:id="32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4" w:name="__Fieldmark__1631_1586296561"/>
            <w:bookmarkStart w:id="3265" w:name="__Fieldmark__1631_1586296561"/>
            <w:bookmarkEnd w:id="32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6" w:name="__Fieldmark__1632_1586296561"/>
            <w:bookmarkStart w:id="3267" w:name="__Fieldmark__1632_1586296561"/>
            <w:bookmarkEnd w:id="32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2SecondLevelQuestion"/>
        <w:rPr/>
      </w:pPr>
      <w:r>
        <w:rPr/>
        <w:t>80a.</w:t>
        <w:tab/>
        <w:t xml:space="preserve">Each time you ate </w:t>
      </w:r>
      <w:r>
        <w:rPr>
          <w:b/>
        </w:rPr>
        <w:t>chicken</w:t>
      </w:r>
      <w:r>
        <w:rPr/>
        <w:t xml:space="preserve"> as part of </w:t>
      </w:r>
      <w:r>
        <w:rPr>
          <w:b/>
        </w:rPr>
        <w:t>salads, sandwiches, casseroles, stews,</w:t>
      </w:r>
      <w:r>
        <w:rPr/>
        <w:t xml:space="preserve"> or </w:t>
      </w:r>
      <w:r>
        <w:rPr>
          <w:b/>
        </w:rPr>
        <w:t>other mixtures,</w:t>
      </w:r>
      <w:r>
        <w:rPr/>
        <w:t xml:space="preserve">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8" w:name="__Fieldmark__1633_1586296561"/>
      <w:bookmarkStart w:id="3269" w:name="__Fieldmark__1633_1586296561"/>
      <w:bookmarkEnd w:id="3269"/>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0" w:name="__Fieldmark__1634_1586296561"/>
      <w:bookmarkStart w:id="3271" w:name="__Fieldmark__1634_1586296561"/>
      <w:bookmarkEnd w:id="3271"/>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2" w:name="__Fieldmark__1635_1586296561"/>
      <w:bookmarkStart w:id="3273" w:name="__Fieldmark__1635_1586296561"/>
      <w:bookmarkEnd w:id="3273"/>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81.</w:t>
        <w:tab/>
        <w:t xml:space="preserve">How often did you eat </w:t>
      </w:r>
      <w:r>
        <w:rPr>
          <w:b/>
        </w:rPr>
        <w:t>baked, broiled, roasted, stewed,</w:t>
      </w:r>
      <w:r>
        <w:rPr/>
        <w:t xml:space="preserve"> or </w:t>
      </w:r>
      <w:r>
        <w:rPr>
          <w:b/>
        </w:rPr>
        <w:t>fried chicken</w:t>
      </w:r>
      <w:r>
        <w:rPr/>
        <w:t xml:space="preserve"> (including nuggets)?  </w:t>
      </w:r>
      <w:r>
        <w:rPr>
          <w:i/>
        </w:rPr>
        <w:t>(Please do not include chicken in mixture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4" w:name="__Fieldmark__1636_1586296561"/>
      <w:bookmarkStart w:id="3275" w:name="__Fieldmark__1636_1586296561"/>
      <w:bookmarkEnd w:id="3275"/>
      <w:r/>
      <w:r>
        <w:rPr>
          <w:sz w:val="18"/>
          <w:lang w:val="en-US" w:eastAsia="en-US"/>
        </w:rPr>
        <w:fldChar w:fldCharType="end"/>
      </w:r>
      <w:r>
        <w:rPr>
          <w:sz w:val="18"/>
          <w:lang w:val="en-US" w:eastAsia="en-US"/>
        </w:rPr>
      </w:r>
      <w:r>
        <w:rPr>
          <w:sz w:val="18"/>
          <w:lang w:val="en-US" w:eastAsia="en-US"/>
        </w:rPr>
        <w:tab/>
      </w:r>
      <w:r>
        <w:rPr>
          <w:sz w:val="18"/>
        </w:rPr>
        <w:t>NEVER (GO TO QUESTION 8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6" w:name="__Fieldmark__1637_1586296561"/>
            <w:bookmarkStart w:id="3277" w:name="__Fieldmark__1637_1586296561"/>
            <w:bookmarkEnd w:id="32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8" w:name="__Fieldmark__1638_1586296561"/>
            <w:bookmarkStart w:id="3279" w:name="__Fieldmark__1638_1586296561"/>
            <w:bookmarkEnd w:id="32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0" w:name="__Fieldmark__1639_1586296561"/>
            <w:bookmarkStart w:id="3281" w:name="__Fieldmark__1639_1586296561"/>
            <w:bookmarkEnd w:id="32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2" w:name="__Fieldmark__1640_1586296561"/>
            <w:bookmarkStart w:id="3283" w:name="__Fieldmark__1640_1586296561"/>
            <w:bookmarkEnd w:id="32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4" w:name="__Fieldmark__1641_1586296561"/>
            <w:bookmarkStart w:id="3285" w:name="__Fieldmark__1641_1586296561"/>
            <w:bookmarkEnd w:id="32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6" w:name="__Fieldmark__1642_1586296561"/>
            <w:bookmarkStart w:id="3287" w:name="__Fieldmark__1642_1586296561"/>
            <w:bookmarkEnd w:id="32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8" w:name="__Fieldmark__1643_1586296561"/>
            <w:bookmarkStart w:id="3289" w:name="__Fieldmark__1643_1586296561"/>
            <w:bookmarkEnd w:id="32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0" w:name="__Fieldmark__1644_1586296561"/>
            <w:bookmarkStart w:id="3291" w:name="__Fieldmark__1644_1586296561"/>
            <w:bookmarkEnd w:id="32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2" w:name="__Fieldmark__1645_1586296561"/>
            <w:bookmarkStart w:id="3293" w:name="__Fieldmark__1645_1586296561"/>
            <w:bookmarkEnd w:id="32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4" w:name="__Fieldmark__1646_1586296561"/>
            <w:bookmarkStart w:id="3295" w:name="__Fieldmark__1646_1586296561"/>
            <w:bookmarkEnd w:id="32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6" w:name="__Fieldmark__1647_1586296561"/>
            <w:bookmarkStart w:id="3297" w:name="__Fieldmark__1647_1586296561"/>
            <w:bookmarkEnd w:id="32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81a.</w:t>
        <w:tab/>
        <w:t xml:space="preserve">Each time you ate </w:t>
      </w:r>
      <w:r>
        <w:rPr>
          <w:b/>
        </w:rPr>
        <w:t>baked, broiled, roasted, stewed,</w:t>
      </w:r>
      <w:r>
        <w:rPr/>
        <w:t xml:space="preserve"> or </w:t>
      </w:r>
      <w:r>
        <w:rPr>
          <w:b/>
        </w:rPr>
        <w:t>fried chicken</w:t>
      </w:r>
      <w:r>
        <w:rPr/>
        <w:t xml:space="preserve"> (including nuggets), how much did you usually eat?</w:t>
      </w:r>
    </w:p>
    <w:p>
      <w:pPr>
        <w:pStyle w:val="Q1FirstLevelQuestiona"/>
        <w:rPr>
          <w:sz w:val="18"/>
        </w:rPr>
      </w:pPr>
      <w:r>
        <w:rPr>
          <w:sz w:val="18"/>
        </w:rPr>
      </w:r>
    </w:p>
    <w:p>
      <w:pPr>
        <w:pStyle w:val="Q1FirstLevelQuestiona"/>
        <w:keepNext w:val="true"/>
        <w:ind w:left="1166" w:right="72" w:hanging="36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8" w:name="__Fieldmark__1648_1586296561"/>
      <w:bookmarkStart w:id="3299" w:name="__Fieldmark__1648_1586296561"/>
      <w:bookmarkEnd w:id="3299"/>
      <w:r>
        <w:rPr>
          <w:sz w:val="18"/>
          <w:lang w:val="en-US" w:eastAsia="en-US"/>
        </w:rPr>
      </w:r>
      <w:r>
        <w:rPr>
          <w:sz w:val="18"/>
          <w:lang w:val="en-US" w:eastAsia="en-US"/>
        </w:rPr>
        <w:fldChar w:fldCharType="end"/>
      </w:r>
      <w:r>
        <w:rPr>
          <w:sz w:val="18"/>
          <w:lang w:val="en-US" w:eastAsia="en-US"/>
        </w:rPr>
        <w:t xml:space="preserve"> </w:t>
      </w:r>
      <w:r>
        <w:rPr>
          <w:sz w:val="18"/>
        </w:rPr>
        <w:t>Less than 2 drumsticks or wings, less than 1 breast or thigh, or less than 4 nuggets</w:t>
      </w:r>
    </w:p>
    <w:p>
      <w:pPr>
        <w:pStyle w:val="Q1FirstLevelQuestiona"/>
        <w:ind w:left="1170"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0" w:name="__Fieldmark__1649_1586296561"/>
      <w:bookmarkStart w:id="3301" w:name="__Fieldmark__1649_1586296561"/>
      <w:bookmarkEnd w:id="3301"/>
      <w:r>
        <w:rPr>
          <w:sz w:val="18"/>
          <w:lang w:val="en-US" w:eastAsia="en-US"/>
        </w:rPr>
      </w:r>
      <w:r>
        <w:rPr>
          <w:sz w:val="18"/>
          <w:lang w:val="en-US" w:eastAsia="en-US"/>
        </w:rPr>
        <w:fldChar w:fldCharType="end"/>
      </w:r>
      <w:r>
        <w:rPr>
          <w:sz w:val="18"/>
          <w:lang w:val="en-US" w:eastAsia="en-US"/>
        </w:rPr>
        <w:t xml:space="preserve"> </w:t>
      </w:r>
      <w:r>
        <w:rPr>
          <w:sz w:val="18"/>
        </w:rPr>
        <w:t>2 drumsticks or wings, 1 breast or thigh, or 4 to 8 nuggets</w:t>
      </w:r>
    </w:p>
    <w:p>
      <w:pPr>
        <w:pStyle w:val="Q1FirstLevelQuestiona"/>
        <w:ind w:left="1170"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2" w:name="__Fieldmark__1650_1586296561"/>
      <w:bookmarkStart w:id="3303" w:name="__Fieldmark__1650_1586296561"/>
      <w:bookmarkEnd w:id="3303"/>
      <w:r>
        <w:rPr>
          <w:sz w:val="18"/>
          <w:lang w:val="en-US" w:eastAsia="en-US"/>
        </w:rPr>
      </w:r>
      <w:r>
        <w:rPr>
          <w:sz w:val="18"/>
          <w:lang w:val="en-US" w:eastAsia="en-US"/>
        </w:rPr>
        <w:fldChar w:fldCharType="end"/>
      </w:r>
      <w:r>
        <w:rPr>
          <w:sz w:val="18"/>
          <w:lang w:val="en-US" w:eastAsia="en-US"/>
        </w:rPr>
        <w:t xml:space="preserve"> </w:t>
      </w:r>
      <w:r>
        <w:rPr>
          <w:sz w:val="18"/>
        </w:rPr>
        <w:t>More than 2 drumsticks or wings, more than 1 breast or thigh, or more than 8 nuggets</w:t>
      </w:r>
    </w:p>
    <w:p>
      <w:pPr>
        <w:pStyle w:val="Q1FirstLevelQuestiona"/>
        <w:rPr>
          <w:sz w:val="18"/>
        </w:rPr>
      </w:pPr>
      <w:r>
        <w:rPr>
          <w:sz w:val="18"/>
        </w:rPr>
      </w:r>
    </w:p>
    <w:p>
      <w:pPr>
        <w:pStyle w:val="Q1FirstLevelQuestiona"/>
        <w:rPr>
          <w:sz w:val="18"/>
        </w:rPr>
      </w:pPr>
      <w:r>
        <w:rPr>
          <w:sz w:val="18"/>
        </w:rPr>
      </w:r>
    </w:p>
    <w:p>
      <w:pPr>
        <w:pStyle w:val="Q2SecondLevelQuestion"/>
        <w:rPr/>
      </w:pPr>
      <w:r>
        <w:rPr/>
        <w:t>81b.</w:t>
        <w:tab/>
        <w:t xml:space="preserve">How often was the chicken you ate </w:t>
      </w:r>
      <w:r>
        <w:rPr>
          <w:b/>
        </w:rPr>
        <w:t>fried chicken</w:t>
      </w:r>
      <w:r>
        <w:rPr/>
        <w:t xml:space="preserve"> (including deep fried) or </w:t>
      </w:r>
      <w:r>
        <w:rPr>
          <w:b/>
        </w:rPr>
        <w:t>chicken nugget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4" w:name="__Fieldmark__1651_1586296561"/>
            <w:bookmarkStart w:id="3305" w:name="__Fieldmark__1651_1586296561"/>
            <w:bookmarkEnd w:id="33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6" w:name="__Fieldmark__1652_1586296561"/>
            <w:bookmarkStart w:id="3307" w:name="__Fieldmark__1652_1586296561"/>
            <w:bookmarkEnd w:id="33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8" w:name="__Fieldmark__1653_1586296561"/>
            <w:bookmarkStart w:id="3309" w:name="__Fieldmark__1653_1586296561"/>
            <w:bookmarkEnd w:id="33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0" w:name="__Fieldmark__1654_1586296561"/>
            <w:bookmarkStart w:id="3311" w:name="__Fieldmark__1654_1586296561"/>
            <w:bookmarkEnd w:id="33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2" w:name="__Fieldmark__1655_1586296561"/>
            <w:bookmarkStart w:id="3313" w:name="__Fieldmark__1655_1586296561"/>
            <w:bookmarkEnd w:id="33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c.</w:t>
        <w:tab/>
        <w:t>How often was the chicken you ate</w:t>
      </w:r>
      <w:r>
        <w:rPr>
          <w:b/>
        </w:rPr>
        <w:t xml:space="preserve"> WHITE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4" w:name="__Fieldmark__1656_1586296561"/>
            <w:bookmarkStart w:id="3315" w:name="__Fieldmark__1656_1586296561"/>
            <w:bookmarkEnd w:id="331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6" w:name="__Fieldmark__1657_1586296561"/>
            <w:bookmarkStart w:id="3317" w:name="__Fieldmark__1657_1586296561"/>
            <w:bookmarkEnd w:id="331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8" w:name="__Fieldmark__1658_1586296561"/>
            <w:bookmarkStart w:id="3319" w:name="__Fieldmark__1658_1586296561"/>
            <w:bookmarkEnd w:id="331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0" w:name="__Fieldmark__1659_1586296561"/>
            <w:bookmarkStart w:id="3321" w:name="__Fieldmark__1659_1586296561"/>
            <w:bookmarkEnd w:id="332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2" w:name="__Fieldmark__1660_1586296561"/>
            <w:bookmarkStart w:id="3323" w:name="__Fieldmark__1660_1586296561"/>
            <w:bookmarkEnd w:id="332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d.</w:t>
        <w:tab/>
        <w:t xml:space="preserve">How often did you eat chicken </w:t>
      </w:r>
      <w:r>
        <w:rPr>
          <w:b/>
        </w:rPr>
        <w:t>WITH ski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4" w:name="__Fieldmark__1661_1586296561"/>
            <w:bookmarkStart w:id="3325" w:name="__Fieldmark__1661_1586296561"/>
            <w:bookmarkEnd w:id="33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6" w:name="__Fieldmark__1662_1586296561"/>
            <w:bookmarkStart w:id="3327" w:name="__Fieldmark__1662_1586296561"/>
            <w:bookmarkEnd w:id="33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8" w:name="__Fieldmark__1663_1586296561"/>
            <w:bookmarkStart w:id="3329" w:name="__Fieldmark__1663_1586296561"/>
            <w:bookmarkEnd w:id="33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0" w:name="__Fieldmark__1664_1586296561"/>
            <w:bookmarkStart w:id="3331" w:name="__Fieldmark__1664_1586296561"/>
            <w:bookmarkEnd w:id="33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2" w:name="__Fieldmark__1665_1586296561"/>
            <w:bookmarkStart w:id="3333" w:name="__Fieldmark__1665_1586296561"/>
            <w:bookmarkEnd w:id="33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82.</w:t>
        <w:tab/>
        <w:t xml:space="preserve">How often did you eat </w:t>
      </w:r>
      <w:r>
        <w:rPr>
          <w:b/>
        </w:rPr>
        <w:t>baked ham</w:t>
      </w:r>
      <w:r>
        <w:rPr/>
        <w:t xml:space="preserve"> or </w:t>
      </w:r>
      <w:r>
        <w:rPr>
          <w:b/>
        </w:rPr>
        <w:t>ham steak</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4" w:name="__Fieldmark__1666_1586296561"/>
      <w:bookmarkStart w:id="3335" w:name="__Fieldmark__1666_1586296561"/>
      <w:bookmarkEnd w:id="3335"/>
      <w:r/>
      <w:r>
        <w:rPr>
          <w:sz w:val="18"/>
          <w:lang w:val="en-US" w:eastAsia="en-US"/>
        </w:rPr>
        <w:fldChar w:fldCharType="end"/>
      </w:r>
      <w:r>
        <w:rPr>
          <w:sz w:val="18"/>
          <w:lang w:val="en-US" w:eastAsia="en-US"/>
        </w:rPr>
      </w:r>
      <w:r>
        <w:rPr>
          <w:sz w:val="18"/>
          <w:lang w:val="en-US" w:eastAsia="en-US"/>
        </w:rPr>
        <w:tab/>
      </w:r>
      <w:r>
        <w:rPr>
          <w:sz w:val="18"/>
        </w:rPr>
        <w:t>NEVER (GO TO QUESTION 8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6" w:name="__Fieldmark__1667_1586296561"/>
            <w:bookmarkStart w:id="3337" w:name="__Fieldmark__1667_1586296561"/>
            <w:bookmarkEnd w:id="33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8" w:name="__Fieldmark__1668_1586296561"/>
            <w:bookmarkStart w:id="3339" w:name="__Fieldmark__1668_1586296561"/>
            <w:bookmarkEnd w:id="33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0" w:name="__Fieldmark__1669_1586296561"/>
            <w:bookmarkStart w:id="3341" w:name="__Fieldmark__1669_1586296561"/>
            <w:bookmarkEnd w:id="33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2" w:name="__Fieldmark__1670_1586296561"/>
            <w:bookmarkStart w:id="3343" w:name="__Fieldmark__1670_1586296561"/>
            <w:bookmarkEnd w:id="33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4" w:name="__Fieldmark__1671_1586296561"/>
            <w:bookmarkStart w:id="3345" w:name="__Fieldmark__1671_1586296561"/>
            <w:bookmarkEnd w:id="33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6" w:name="__Fieldmark__1672_1586296561"/>
            <w:bookmarkStart w:id="3347" w:name="__Fieldmark__1672_1586296561"/>
            <w:bookmarkEnd w:id="33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8" w:name="__Fieldmark__1673_1586296561"/>
            <w:bookmarkStart w:id="3349" w:name="__Fieldmark__1673_1586296561"/>
            <w:bookmarkEnd w:id="33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0" w:name="__Fieldmark__1674_1586296561"/>
            <w:bookmarkStart w:id="3351" w:name="__Fieldmark__1674_1586296561"/>
            <w:bookmarkEnd w:id="33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2" w:name="__Fieldmark__1675_1586296561"/>
            <w:bookmarkStart w:id="3353" w:name="__Fieldmark__1675_1586296561"/>
            <w:bookmarkEnd w:id="33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4" w:name="__Fieldmark__1676_1586296561"/>
            <w:bookmarkStart w:id="3355" w:name="__Fieldmark__1676_1586296561"/>
            <w:bookmarkEnd w:id="33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6" w:name="__Fieldmark__1677_1586296561"/>
            <w:bookmarkStart w:id="3357" w:name="__Fieldmark__1677_1586296561"/>
            <w:bookmarkEnd w:id="33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2a.</w:t>
        <w:tab/>
        <w:t xml:space="preserve">Each time you ate </w:t>
      </w:r>
      <w:r>
        <w:rPr>
          <w:b/>
        </w:rPr>
        <w:t>baked ham</w:t>
      </w:r>
      <w:r>
        <w:rPr/>
        <w:t xml:space="preserve"> or </w:t>
      </w:r>
      <w:r>
        <w:rPr>
          <w:b/>
        </w:rPr>
        <w:t>ham stea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8" w:name="__Fieldmark__1678_1586296561"/>
      <w:bookmarkStart w:id="3359" w:name="__Fieldmark__1678_1586296561"/>
      <w:bookmarkEnd w:id="335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0" w:name="__Fieldmark__1679_1586296561"/>
      <w:bookmarkStart w:id="3361" w:name="__Fieldmark__1679_1586296561"/>
      <w:bookmarkEnd w:id="3361"/>
      <w:r>
        <w:rPr>
          <w:sz w:val="18"/>
          <w:lang w:val="en-US" w:eastAsia="en-US"/>
        </w:rPr>
      </w:r>
      <w:r>
        <w:rPr>
          <w:sz w:val="18"/>
          <w:lang w:val="en-US" w:eastAsia="en-US"/>
        </w:rPr>
        <w:fldChar w:fldCharType="end"/>
      </w:r>
      <w:r>
        <w:rPr>
          <w:sz w:val="18"/>
          <w:lang w:val="en-US" w:eastAsia="en-US"/>
        </w:rPr>
        <w:t xml:space="preserve"> </w:t>
      </w:r>
      <w:r>
        <w:rPr>
          <w:sz w:val="18"/>
        </w:rPr>
        <w:t>1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2" w:name="__Fieldmark__1680_1586296561"/>
      <w:bookmarkStart w:id="3363" w:name="__Fieldmark__1680_1586296561"/>
      <w:bookmarkEnd w:id="3363"/>
      <w:r>
        <w:rPr>
          <w:sz w:val="18"/>
          <w:lang w:val="en-US" w:eastAsia="en-US"/>
        </w:rPr>
      </w:r>
      <w:r>
        <w:rPr>
          <w:sz w:val="18"/>
          <w:lang w:val="en-US" w:eastAsia="en-US"/>
        </w:rPr>
        <w:fldChar w:fldCharType="end"/>
      </w:r>
      <w:r>
        <w:rPr>
          <w:sz w:val="18"/>
          <w:lang w:val="en-US" w:eastAsia="en-US"/>
        </w:rPr>
        <w:t xml:space="preserve"> </w:t>
      </w:r>
      <w:r>
        <w:rPr>
          <w:sz w:val="18"/>
        </w:rPr>
        <w:t>More than 3 ounces</w:t>
      </w:r>
    </w:p>
    <w:p>
      <w:pPr>
        <w:pStyle w:val="Q1FirstLevelQuestiona"/>
        <w:rPr>
          <w:sz w:val="18"/>
        </w:rPr>
      </w:pPr>
      <w:r>
        <w:rPr>
          <w:sz w:val="18"/>
        </w:rPr>
      </w:r>
    </w:p>
    <w:p>
      <w:pPr>
        <w:pStyle w:val="Q1FirstLevelQuestiona"/>
        <w:ind w:left="360" w:hanging="360"/>
        <w:rPr/>
      </w:pPr>
      <w:r>
        <w:rPr/>
        <w:t>83.</w:t>
        <w:tab/>
        <w:t xml:space="preserve">How often did you eat </w:t>
      </w:r>
      <w:r>
        <w:rPr>
          <w:b/>
        </w:rPr>
        <w:t>pork</w:t>
      </w:r>
      <w:r>
        <w:rPr/>
        <w:t xml:space="preserve"> (including chops, roasts, and in mixed dishes)?  </w:t>
      </w:r>
      <w:r>
        <w:rPr>
          <w:i/>
        </w:rPr>
        <w:t>(Please do not include ham, ham steak, or sausage.)</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4" w:name="__Fieldmark__1681_1586296561"/>
      <w:bookmarkStart w:id="3365" w:name="__Fieldmark__1681_1586296561"/>
      <w:bookmarkEnd w:id="3365"/>
      <w:r/>
      <w:r>
        <w:rPr>
          <w:sz w:val="18"/>
          <w:lang w:val="en-US" w:eastAsia="en-US"/>
        </w:rPr>
        <w:fldChar w:fldCharType="end"/>
      </w:r>
      <w:r>
        <w:rPr>
          <w:sz w:val="18"/>
          <w:lang w:val="en-US" w:eastAsia="en-US"/>
        </w:rPr>
      </w:r>
      <w:r>
        <w:rPr>
          <w:sz w:val="18"/>
          <w:lang w:val="en-US" w:eastAsia="en-US"/>
        </w:rPr>
        <w:tab/>
      </w:r>
      <w:r>
        <w:rPr>
          <w:sz w:val="18"/>
        </w:rPr>
        <w:t>NEVER (GO TO QUESTION 8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6" w:name="__Fieldmark__1682_1586296561"/>
            <w:bookmarkStart w:id="3367" w:name="__Fieldmark__1682_1586296561"/>
            <w:bookmarkEnd w:id="33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8" w:name="__Fieldmark__1683_1586296561"/>
            <w:bookmarkStart w:id="3369" w:name="__Fieldmark__1683_1586296561"/>
            <w:bookmarkEnd w:id="33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0" w:name="__Fieldmark__1684_1586296561"/>
            <w:bookmarkStart w:id="3371" w:name="__Fieldmark__1684_1586296561"/>
            <w:bookmarkEnd w:id="33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2" w:name="__Fieldmark__1685_1586296561"/>
            <w:bookmarkStart w:id="3373" w:name="__Fieldmark__1685_1586296561"/>
            <w:bookmarkEnd w:id="33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4" w:name="__Fieldmark__1686_1586296561"/>
            <w:bookmarkStart w:id="3375" w:name="__Fieldmark__1686_1586296561"/>
            <w:bookmarkEnd w:id="33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6" w:name="__Fieldmark__1687_1586296561"/>
            <w:bookmarkStart w:id="3377" w:name="__Fieldmark__1687_1586296561"/>
            <w:bookmarkEnd w:id="33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8" w:name="__Fieldmark__1688_1586296561"/>
            <w:bookmarkStart w:id="3379" w:name="__Fieldmark__1688_1586296561"/>
            <w:bookmarkEnd w:id="33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0" w:name="__Fieldmark__1689_1586296561"/>
            <w:bookmarkStart w:id="3381" w:name="__Fieldmark__1689_1586296561"/>
            <w:bookmarkEnd w:id="33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2" w:name="__Fieldmark__1690_1586296561"/>
            <w:bookmarkStart w:id="3383" w:name="__Fieldmark__1690_1586296561"/>
            <w:bookmarkEnd w:id="33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4" w:name="__Fieldmark__1691_1586296561"/>
            <w:bookmarkStart w:id="3385" w:name="__Fieldmark__1691_1586296561"/>
            <w:bookmarkEnd w:id="33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6" w:name="__Fieldmark__1692_1586296561"/>
            <w:bookmarkStart w:id="3387" w:name="__Fieldmark__1692_1586296561"/>
            <w:bookmarkEnd w:id="33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3a.</w:t>
        <w:tab/>
        <w:t xml:space="preserve">Each time you ate </w:t>
      </w:r>
      <w:r>
        <w:rPr>
          <w:b/>
        </w:rPr>
        <w:t>por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8" w:name="__Fieldmark__1693_1586296561"/>
      <w:bookmarkStart w:id="3389" w:name="__Fieldmark__1693_1586296561"/>
      <w:bookmarkEnd w:id="3389"/>
      <w:r>
        <w:rPr>
          <w:sz w:val="18"/>
          <w:lang w:val="en-US" w:eastAsia="en-US"/>
        </w:rPr>
      </w:r>
      <w:r>
        <w:rPr>
          <w:sz w:val="18"/>
          <w:lang w:val="en-US" w:eastAsia="en-US"/>
        </w:rPr>
        <w:fldChar w:fldCharType="end"/>
      </w:r>
      <w:r>
        <w:rPr>
          <w:sz w:val="18"/>
          <w:lang w:val="en-US" w:eastAsia="en-US"/>
        </w:rPr>
        <w:t xml:space="preserve"> </w:t>
      </w:r>
      <w:r>
        <w:rPr>
          <w:sz w:val="18"/>
        </w:rPr>
        <w:t>Less than 2 ounces or less than 1 ch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0" w:name="__Fieldmark__1694_1586296561"/>
      <w:bookmarkStart w:id="3391" w:name="__Fieldmark__1694_1586296561"/>
      <w:bookmarkEnd w:id="3391"/>
      <w:r>
        <w:rPr>
          <w:sz w:val="18"/>
          <w:lang w:val="en-US" w:eastAsia="en-US"/>
        </w:rPr>
      </w:r>
      <w:r>
        <w:rPr>
          <w:sz w:val="18"/>
          <w:lang w:val="en-US" w:eastAsia="en-US"/>
        </w:rPr>
        <w:fldChar w:fldCharType="end"/>
      </w:r>
      <w:r>
        <w:rPr>
          <w:sz w:val="18"/>
          <w:lang w:val="en-US" w:eastAsia="en-US"/>
        </w:rPr>
        <w:t xml:space="preserve"> </w:t>
      </w:r>
      <w:r>
        <w:rPr>
          <w:sz w:val="18"/>
        </w:rPr>
        <w:t>2 to 5 ounces or 1 cho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2" w:name="__Fieldmark__1695_1586296561"/>
      <w:bookmarkStart w:id="3393" w:name="__Fieldmark__1695_1586296561"/>
      <w:bookmarkEnd w:id="3393"/>
      <w:r>
        <w:rPr>
          <w:sz w:val="18"/>
          <w:lang w:val="en-US" w:eastAsia="en-US"/>
        </w:rPr>
      </w:r>
      <w:r>
        <w:rPr>
          <w:sz w:val="18"/>
          <w:lang w:val="en-US" w:eastAsia="en-US"/>
        </w:rPr>
        <w:fldChar w:fldCharType="end"/>
      </w:r>
      <w:r>
        <w:rPr>
          <w:sz w:val="18"/>
          <w:lang w:val="en-US" w:eastAsia="en-US"/>
        </w:rPr>
        <w:t xml:space="preserve"> </w:t>
      </w:r>
      <w:r>
        <w:rPr>
          <w:sz w:val="18"/>
        </w:rPr>
        <w:t>More than 5 ounces or more than 1 chop</w:t>
      </w:r>
    </w:p>
    <w:p>
      <w:pPr>
        <w:pStyle w:val="Q1FirstLevelQuestiona"/>
        <w:rPr>
          <w:sz w:val="18"/>
        </w:rPr>
      </w:pPr>
      <w:r>
        <w:rPr>
          <w:sz w:val="18"/>
        </w:rPr>
      </w:r>
    </w:p>
    <w:p>
      <w:pPr>
        <w:pStyle w:val="Q1FirstLevelQuestiona"/>
        <w:ind w:left="360" w:hanging="360"/>
        <w:rPr/>
      </w:pPr>
      <w:r>
        <w:rPr/>
        <w:t>84.</w:t>
        <w:tab/>
        <w:t xml:space="preserve">How often did you eat </w:t>
      </w:r>
      <w:r>
        <w:rPr>
          <w:b/>
        </w:rPr>
        <w:t>gravy</w:t>
      </w:r>
      <w:r>
        <w:rPr/>
        <w:t xml:space="preserve"> on meat, chicken, potatoes, rice, etc.?</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4" w:name="__Fieldmark__1696_1586296561"/>
      <w:bookmarkStart w:id="3395" w:name="__Fieldmark__1696_1586296561"/>
      <w:bookmarkEnd w:id="3395"/>
      <w:r>
        <w:rPr>
          <w:sz w:val="18"/>
          <w:lang w:val="en-US" w:eastAsia="en-US"/>
        </w:rPr>
      </w:r>
      <w:r>
        <w:rPr>
          <w:sz w:val="18"/>
          <w:lang w:val="en-US" w:eastAsia="en-US"/>
        </w:rPr>
        <w:fldChar w:fldCharType="end"/>
      </w:r>
      <w:r>
        <w:rPr>
          <w:sz w:val="18"/>
          <w:lang w:val="en-US" w:eastAsia="en-US"/>
        </w:rPr>
        <w:tab/>
      </w:r>
      <w:r>
        <w:rPr>
          <w:sz w:val="18"/>
        </w:rPr>
        <w:t>NEVER (GO TO QUESTION 8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6" w:name="__Fieldmark__1697_1586296561"/>
            <w:bookmarkStart w:id="3397" w:name="__Fieldmark__1697_1586296561"/>
            <w:bookmarkEnd w:id="33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8" w:name="__Fieldmark__1698_1586296561"/>
            <w:bookmarkStart w:id="3399" w:name="__Fieldmark__1698_1586296561"/>
            <w:bookmarkEnd w:id="33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0" w:name="__Fieldmark__1699_1586296561"/>
            <w:bookmarkStart w:id="3401" w:name="__Fieldmark__1699_1586296561"/>
            <w:bookmarkEnd w:id="34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2" w:name="__Fieldmark__1700_1586296561"/>
            <w:bookmarkStart w:id="3403" w:name="__Fieldmark__1700_1586296561"/>
            <w:bookmarkEnd w:id="34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4" w:name="__Fieldmark__1701_1586296561"/>
            <w:bookmarkStart w:id="3405" w:name="__Fieldmark__1701_1586296561"/>
            <w:bookmarkEnd w:id="34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6" w:name="__Fieldmark__1702_1586296561"/>
            <w:bookmarkStart w:id="3407" w:name="__Fieldmark__1702_1586296561"/>
            <w:bookmarkEnd w:id="34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8" w:name="__Fieldmark__1703_1586296561"/>
            <w:bookmarkStart w:id="3409" w:name="__Fieldmark__1703_1586296561"/>
            <w:bookmarkEnd w:id="34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0" w:name="__Fieldmark__1704_1586296561"/>
            <w:bookmarkStart w:id="3411" w:name="__Fieldmark__1704_1586296561"/>
            <w:bookmarkEnd w:id="34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2" w:name="__Fieldmark__1705_1586296561"/>
            <w:bookmarkStart w:id="3413" w:name="__Fieldmark__1705_1586296561"/>
            <w:bookmarkEnd w:id="34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4" w:name="__Fieldmark__1706_1586296561"/>
            <w:bookmarkStart w:id="3415" w:name="__Fieldmark__1706_1586296561"/>
            <w:bookmarkEnd w:id="34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6" w:name="__Fieldmark__1707_1586296561"/>
            <w:bookmarkStart w:id="3417" w:name="__Fieldmark__1707_1586296561"/>
            <w:bookmarkEnd w:id="34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4a.</w:t>
        <w:tab/>
        <w:t xml:space="preserve">Each time you ate </w:t>
      </w:r>
      <w:r>
        <w:rPr>
          <w:b/>
        </w:rPr>
        <w:t>gravy</w:t>
      </w:r>
      <w:r>
        <w:rPr/>
        <w:t xml:space="preserve"> on meat, chicken, potatoes, rice, etc.,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8" w:name="__Fieldmark__1708_1586296561"/>
      <w:bookmarkStart w:id="3419" w:name="__Fieldmark__1708_1586296561"/>
      <w:bookmarkEnd w:id="341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0" w:name="__Fieldmark__1709_1586296561"/>
      <w:bookmarkStart w:id="3421" w:name="__Fieldmark__1709_1586296561"/>
      <w:bookmarkEnd w:id="342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2" w:name="__Fieldmark__1710_1586296561"/>
      <w:bookmarkStart w:id="3423" w:name="__Fieldmark__1710_1586296561"/>
      <w:bookmarkEnd w:id="3423"/>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85.</w:t>
        <w:tab/>
        <w:t xml:space="preserve">How often did you eat </w:t>
      </w:r>
      <w:r>
        <w:rPr>
          <w:b/>
        </w:rPr>
        <w:t>liver</w:t>
      </w:r>
      <w:r>
        <w:rPr/>
        <w:t xml:space="preserve"> (all kinds) or </w:t>
      </w:r>
      <w:r>
        <w:rPr>
          <w:b/>
        </w:rPr>
        <w:t>liverwurst</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4" w:name="__Fieldmark__1711_1586296561"/>
      <w:bookmarkStart w:id="3425" w:name="__Fieldmark__1711_1586296561"/>
      <w:bookmarkEnd w:id="3425"/>
      <w:r/>
      <w:r>
        <w:rPr>
          <w:sz w:val="18"/>
          <w:lang w:val="en-US" w:eastAsia="en-US"/>
        </w:rPr>
        <w:fldChar w:fldCharType="end"/>
      </w:r>
      <w:r>
        <w:rPr>
          <w:sz w:val="18"/>
          <w:lang w:val="en-US" w:eastAsia="en-US"/>
        </w:rPr>
      </w:r>
      <w:r>
        <w:rPr>
          <w:sz w:val="18"/>
          <w:lang w:val="en-US" w:eastAsia="en-US"/>
        </w:rPr>
        <w:tab/>
      </w:r>
      <w:r>
        <w:rPr>
          <w:sz w:val="18"/>
        </w:rPr>
        <w:t>NEVER (GO TO QUESTION 8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6" w:name="__Fieldmark__1712_1586296561"/>
            <w:bookmarkStart w:id="3427" w:name="__Fieldmark__1712_1586296561"/>
            <w:bookmarkEnd w:id="34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8" w:name="__Fieldmark__1713_1586296561"/>
            <w:bookmarkStart w:id="3429" w:name="__Fieldmark__1713_1586296561"/>
            <w:bookmarkEnd w:id="34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0" w:name="__Fieldmark__1714_1586296561"/>
            <w:bookmarkStart w:id="3431" w:name="__Fieldmark__1714_1586296561"/>
            <w:bookmarkEnd w:id="34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2" w:name="__Fieldmark__1715_1586296561"/>
            <w:bookmarkStart w:id="3433" w:name="__Fieldmark__1715_1586296561"/>
            <w:bookmarkEnd w:id="34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4" w:name="__Fieldmark__1716_1586296561"/>
            <w:bookmarkStart w:id="3435" w:name="__Fieldmark__1716_1586296561"/>
            <w:bookmarkEnd w:id="34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6" w:name="__Fieldmark__1717_1586296561"/>
            <w:bookmarkStart w:id="3437" w:name="__Fieldmark__1717_1586296561"/>
            <w:bookmarkEnd w:id="34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8" w:name="__Fieldmark__1718_1586296561"/>
            <w:bookmarkStart w:id="3439" w:name="__Fieldmark__1718_1586296561"/>
            <w:bookmarkEnd w:id="3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0" w:name="__Fieldmark__1719_1586296561"/>
            <w:bookmarkStart w:id="3441" w:name="__Fieldmark__1719_1586296561"/>
            <w:bookmarkEnd w:id="34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2" w:name="__Fieldmark__1720_1586296561"/>
            <w:bookmarkStart w:id="3443" w:name="__Fieldmark__1720_1586296561"/>
            <w:bookmarkEnd w:id="34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4" w:name="__Fieldmark__1721_1586296561"/>
            <w:bookmarkStart w:id="3445" w:name="__Fieldmark__1721_1586296561"/>
            <w:bookmarkEnd w:id="34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6" w:name="__Fieldmark__1722_1586296561"/>
            <w:bookmarkStart w:id="3447" w:name="__Fieldmark__1722_1586296561"/>
            <w:bookmarkEnd w:id="34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5a.</w:t>
        <w:tab/>
        <w:t xml:space="preserve">Each time you ate </w:t>
      </w:r>
      <w:r>
        <w:rPr>
          <w:b/>
        </w:rPr>
        <w:t>liver</w:t>
      </w:r>
      <w:r>
        <w:rPr/>
        <w:t xml:space="preserve"> or </w:t>
      </w:r>
      <w:r>
        <w:rPr>
          <w:b/>
        </w:rPr>
        <w:t>liverwurs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8" w:name="__Fieldmark__1723_1586296561"/>
      <w:bookmarkStart w:id="3449" w:name="__Fieldmark__1723_1586296561"/>
      <w:bookmarkEnd w:id="344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0" w:name="__Fieldmark__1724_1586296561"/>
      <w:bookmarkStart w:id="3451" w:name="__Fieldmark__1724_1586296561"/>
      <w:bookmarkEnd w:id="3451"/>
      <w:r>
        <w:rPr>
          <w:sz w:val="18"/>
          <w:lang w:val="en-US" w:eastAsia="en-US"/>
        </w:rPr>
      </w:r>
      <w:r>
        <w:rPr>
          <w:sz w:val="18"/>
          <w:lang w:val="en-US" w:eastAsia="en-US"/>
        </w:rPr>
        <w:fldChar w:fldCharType="end"/>
      </w:r>
      <w:r>
        <w:rPr>
          <w:sz w:val="18"/>
          <w:lang w:val="en-US" w:eastAsia="en-US"/>
        </w:rPr>
        <w:t xml:space="preserve"> </w:t>
      </w:r>
      <w:r>
        <w:rPr>
          <w:sz w:val="18"/>
        </w:rPr>
        <w:t>1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2" w:name="__Fieldmark__1725_1586296561"/>
      <w:bookmarkStart w:id="3453" w:name="__Fieldmark__1725_1586296561"/>
      <w:bookmarkEnd w:id="345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6.</w:t>
        <w:tab/>
        <w:t xml:space="preserve">How often did you eat </w:t>
      </w:r>
      <w:r>
        <w:rPr>
          <w:b/>
        </w:rPr>
        <w:t>baco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4" w:name="__Fieldmark__1726_1586296561"/>
      <w:bookmarkStart w:id="3455" w:name="__Fieldmark__1726_1586296561"/>
      <w:bookmarkEnd w:id="3455"/>
      <w:r/>
      <w:r>
        <w:rPr>
          <w:sz w:val="18"/>
          <w:lang w:val="en-US" w:eastAsia="en-US"/>
        </w:rPr>
        <w:fldChar w:fldCharType="end"/>
      </w:r>
      <w:r>
        <w:rPr>
          <w:sz w:val="18"/>
          <w:lang w:val="en-US" w:eastAsia="en-US"/>
        </w:rPr>
      </w:r>
      <w:r>
        <w:rPr>
          <w:sz w:val="18"/>
          <w:lang w:val="en-US" w:eastAsia="en-US"/>
        </w:rPr>
        <w:tab/>
      </w:r>
      <w:r>
        <w:rPr>
          <w:sz w:val="18"/>
        </w:rPr>
        <w:t>NEVER (GO TO QUESTION 8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6" w:name="__Fieldmark__1727_1586296561"/>
            <w:bookmarkStart w:id="3457" w:name="__Fieldmark__1727_1586296561"/>
            <w:bookmarkEnd w:id="34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8" w:name="__Fieldmark__1728_1586296561"/>
            <w:bookmarkStart w:id="3459" w:name="__Fieldmark__1728_1586296561"/>
            <w:bookmarkEnd w:id="34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0" w:name="__Fieldmark__1729_1586296561"/>
            <w:bookmarkStart w:id="3461" w:name="__Fieldmark__1729_1586296561"/>
            <w:bookmarkEnd w:id="34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2" w:name="__Fieldmark__1730_1586296561"/>
            <w:bookmarkStart w:id="3463" w:name="__Fieldmark__1730_1586296561"/>
            <w:bookmarkEnd w:id="34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4" w:name="__Fieldmark__1731_1586296561"/>
            <w:bookmarkStart w:id="3465" w:name="__Fieldmark__1731_1586296561"/>
            <w:bookmarkEnd w:id="34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6" w:name="__Fieldmark__1732_1586296561"/>
            <w:bookmarkStart w:id="3467" w:name="__Fieldmark__1732_1586296561"/>
            <w:bookmarkEnd w:id="34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8" w:name="__Fieldmark__1733_1586296561"/>
            <w:bookmarkStart w:id="3469" w:name="__Fieldmark__1733_1586296561"/>
            <w:bookmarkEnd w:id="34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0" w:name="__Fieldmark__1734_1586296561"/>
            <w:bookmarkStart w:id="3471" w:name="__Fieldmark__1734_1586296561"/>
            <w:bookmarkEnd w:id="34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2" w:name="__Fieldmark__1735_1586296561"/>
            <w:bookmarkStart w:id="3473" w:name="__Fieldmark__1735_1586296561"/>
            <w:bookmarkEnd w:id="34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4" w:name="__Fieldmark__1736_1586296561"/>
            <w:bookmarkStart w:id="3475" w:name="__Fieldmark__1736_1586296561"/>
            <w:bookmarkEnd w:id="34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6" w:name="__Fieldmark__1737_1586296561"/>
            <w:bookmarkStart w:id="3477" w:name="__Fieldmark__1737_1586296561"/>
            <w:bookmarkEnd w:id="34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6a.</w:t>
        <w:tab/>
        <w:t xml:space="preserve">Each time you ate </w:t>
      </w:r>
      <w:r>
        <w:rPr>
          <w:b/>
        </w:rPr>
        <w:t>baco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8" w:name="__Fieldmark__1738_1586296561"/>
      <w:bookmarkStart w:id="3479" w:name="__Fieldmark__1738_1586296561"/>
      <w:bookmarkEnd w:id="3479"/>
      <w:r>
        <w:rPr>
          <w:sz w:val="18"/>
          <w:lang w:val="en-US" w:eastAsia="en-US"/>
        </w:rPr>
      </w:r>
      <w:r>
        <w:rPr>
          <w:sz w:val="18"/>
          <w:lang w:val="en-US" w:eastAsia="en-US"/>
        </w:rPr>
        <w:fldChar w:fldCharType="end"/>
      </w:r>
      <w:r>
        <w:rPr>
          <w:sz w:val="18"/>
          <w:lang w:val="en-US" w:eastAsia="en-US"/>
        </w:rPr>
        <w:t xml:space="preserve"> </w:t>
      </w:r>
      <w:r>
        <w:rPr>
          <w:sz w:val="18"/>
        </w:rPr>
        <w:t>Fewer than 2 sli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0" w:name="__Fieldmark__1739_1586296561"/>
      <w:bookmarkStart w:id="3481" w:name="__Fieldmark__1739_1586296561"/>
      <w:bookmarkEnd w:id="3481"/>
      <w:r>
        <w:rPr>
          <w:sz w:val="18"/>
          <w:lang w:val="en-US" w:eastAsia="en-US"/>
        </w:rPr>
      </w:r>
      <w:r>
        <w:rPr>
          <w:sz w:val="18"/>
          <w:lang w:val="en-US" w:eastAsia="en-US"/>
        </w:rPr>
        <w:fldChar w:fldCharType="end"/>
      </w:r>
      <w:r>
        <w:rPr>
          <w:sz w:val="18"/>
          <w:lang w:val="en-US" w:eastAsia="en-US"/>
        </w:rPr>
        <w:t xml:space="preserve"> </w:t>
      </w:r>
      <w:r>
        <w:rPr>
          <w:sz w:val="18"/>
        </w:rPr>
        <w:t>2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2" w:name="__Fieldmark__1740_1586296561"/>
      <w:bookmarkStart w:id="3483" w:name="__Fieldmark__1740_1586296561"/>
      <w:bookmarkEnd w:id="34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86b.</w:t>
        <w:tab/>
        <w:t>How often was the bacon you ate</w:t>
      </w:r>
      <w:r>
        <w:rPr>
          <w:b/>
        </w:rPr>
        <w:t xml:space="preserve"> light, low-fat, </w:t>
      </w:r>
      <w:r>
        <w:rPr/>
        <w:t>or</w:t>
      </w:r>
      <w:r>
        <w:rPr>
          <w:b/>
        </w:rPr>
        <w:t xml:space="preserve"> lean baco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4" w:name="__Fieldmark__1741_1586296561"/>
            <w:bookmarkStart w:id="3485" w:name="__Fieldmark__1741_1586296561"/>
            <w:bookmarkEnd w:id="34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6" w:name="__Fieldmark__1742_1586296561"/>
            <w:bookmarkStart w:id="3487" w:name="__Fieldmark__1742_1586296561"/>
            <w:bookmarkEnd w:id="34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8" w:name="__Fieldmark__1743_1586296561"/>
            <w:bookmarkStart w:id="3489" w:name="__Fieldmark__1743_1586296561"/>
            <w:bookmarkEnd w:id="34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0" w:name="__Fieldmark__1744_1586296561"/>
            <w:bookmarkStart w:id="3491" w:name="__Fieldmark__1744_1586296561"/>
            <w:bookmarkEnd w:id="34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2" w:name="__Fieldmark__1745_1586296561"/>
            <w:bookmarkStart w:id="3493" w:name="__Fieldmark__1745_1586296561"/>
            <w:bookmarkEnd w:id="34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7.</w:t>
        <w:tab/>
        <w:t xml:space="preserve">How often did you eat </w:t>
      </w:r>
      <w:r>
        <w:rPr>
          <w:b/>
        </w:rPr>
        <w:t>sausag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4" w:name="__Fieldmark__1746_1586296561"/>
      <w:bookmarkStart w:id="3495" w:name="__Fieldmark__1746_1586296561"/>
      <w:bookmarkEnd w:id="3495"/>
      <w:r/>
      <w:r>
        <w:rPr>
          <w:sz w:val="18"/>
          <w:lang w:val="en-US" w:eastAsia="en-US"/>
        </w:rPr>
        <w:fldChar w:fldCharType="end"/>
      </w:r>
      <w:r>
        <w:rPr>
          <w:sz w:val="18"/>
          <w:lang w:val="en-US" w:eastAsia="en-US"/>
        </w:rPr>
      </w:r>
      <w:r>
        <w:rPr>
          <w:sz w:val="18"/>
          <w:lang w:val="en-US" w:eastAsia="en-US"/>
        </w:rPr>
        <w:tab/>
      </w:r>
      <w:r>
        <w:rPr>
          <w:sz w:val="18"/>
        </w:rPr>
        <w:t>NEVER (GO TO QUESTION 8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6" w:name="__Fieldmark__1747_1586296561"/>
            <w:bookmarkStart w:id="3497" w:name="__Fieldmark__1747_1586296561"/>
            <w:bookmarkEnd w:id="34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8" w:name="__Fieldmark__1748_1586296561"/>
            <w:bookmarkStart w:id="3499" w:name="__Fieldmark__1748_1586296561"/>
            <w:bookmarkEnd w:id="34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0" w:name="__Fieldmark__1749_1586296561"/>
            <w:bookmarkStart w:id="3501" w:name="__Fieldmark__1749_1586296561"/>
            <w:bookmarkEnd w:id="35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2" w:name="__Fieldmark__1750_1586296561"/>
            <w:bookmarkStart w:id="3503" w:name="__Fieldmark__1750_1586296561"/>
            <w:bookmarkEnd w:id="35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4" w:name="__Fieldmark__1751_1586296561"/>
            <w:bookmarkStart w:id="3505" w:name="__Fieldmark__1751_1586296561"/>
            <w:bookmarkEnd w:id="35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6" w:name="__Fieldmark__1752_1586296561"/>
            <w:bookmarkStart w:id="3507" w:name="__Fieldmark__1752_1586296561"/>
            <w:bookmarkEnd w:id="35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8" w:name="__Fieldmark__1753_1586296561"/>
            <w:bookmarkStart w:id="3509" w:name="__Fieldmark__1753_1586296561"/>
            <w:bookmarkEnd w:id="35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0" w:name="__Fieldmark__1754_1586296561"/>
            <w:bookmarkStart w:id="3511" w:name="__Fieldmark__1754_1586296561"/>
            <w:bookmarkEnd w:id="35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2" w:name="__Fieldmark__1755_1586296561"/>
            <w:bookmarkStart w:id="3513" w:name="__Fieldmark__1755_1586296561"/>
            <w:bookmarkEnd w:id="35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4" w:name="__Fieldmark__1756_1586296561"/>
            <w:bookmarkStart w:id="3515" w:name="__Fieldmark__1756_1586296561"/>
            <w:bookmarkEnd w:id="35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6" w:name="__Fieldmark__1757_1586296561"/>
            <w:bookmarkStart w:id="3517" w:name="__Fieldmark__1757_1586296561"/>
            <w:bookmarkEnd w:id="35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t>87a.</w:t>
        <w:tab/>
        <w:t xml:space="preserve">Each time you ate </w:t>
      </w:r>
      <w:r>
        <w:rPr>
          <w:b/>
        </w:rPr>
        <w:t>saus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8" w:name="__Fieldmark__1758_1586296561"/>
      <w:bookmarkStart w:id="3519" w:name="__Fieldmark__1758_1586296561"/>
      <w:bookmarkEnd w:id="3519"/>
      <w:r>
        <w:rPr>
          <w:sz w:val="18"/>
          <w:lang w:val="en-US" w:eastAsia="en-US"/>
        </w:rPr>
      </w:r>
      <w:r>
        <w:rPr>
          <w:sz w:val="18"/>
          <w:lang w:val="en-US" w:eastAsia="en-US"/>
        </w:rPr>
        <w:fldChar w:fldCharType="end"/>
      </w:r>
      <w:r>
        <w:rPr>
          <w:sz w:val="18"/>
          <w:lang w:val="en-US" w:eastAsia="en-US"/>
        </w:rPr>
        <w:t xml:space="preserve"> </w:t>
      </w:r>
      <w:r>
        <w:rPr>
          <w:sz w:val="18"/>
        </w:rPr>
        <w:t>Less than 1 patty or 2 link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0" w:name="__Fieldmark__1759_1586296561"/>
      <w:bookmarkStart w:id="3521" w:name="__Fieldmark__1759_1586296561"/>
      <w:bookmarkEnd w:id="3521"/>
      <w:r>
        <w:rPr>
          <w:sz w:val="18"/>
          <w:lang w:val="en-US" w:eastAsia="en-US"/>
        </w:rPr>
      </w:r>
      <w:r>
        <w:rPr>
          <w:sz w:val="18"/>
          <w:lang w:val="en-US" w:eastAsia="en-US"/>
        </w:rPr>
        <w:fldChar w:fldCharType="end"/>
      </w:r>
      <w:r>
        <w:rPr>
          <w:sz w:val="18"/>
          <w:lang w:val="en-US" w:eastAsia="en-US"/>
        </w:rPr>
        <w:t xml:space="preserve"> </w:t>
      </w:r>
      <w:r>
        <w:rPr>
          <w:sz w:val="18"/>
        </w:rPr>
        <w:t>1 to 3 patties or 2 to 5 link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2" w:name="__Fieldmark__1760_1586296561"/>
      <w:bookmarkStart w:id="3523" w:name="__Fieldmark__1760_1586296561"/>
      <w:bookmarkEnd w:id="3523"/>
      <w:r>
        <w:rPr>
          <w:sz w:val="18"/>
          <w:lang w:val="en-US" w:eastAsia="en-US"/>
        </w:rPr>
      </w:r>
      <w:r>
        <w:rPr>
          <w:sz w:val="18"/>
          <w:lang w:val="en-US" w:eastAsia="en-US"/>
        </w:rPr>
        <w:fldChar w:fldCharType="end"/>
      </w:r>
      <w:r>
        <w:rPr>
          <w:sz w:val="18"/>
          <w:lang w:val="en-US" w:eastAsia="en-US"/>
        </w:rPr>
        <w:t xml:space="preserve"> </w:t>
      </w:r>
      <w:r>
        <w:rPr>
          <w:sz w:val="18"/>
        </w:rPr>
        <w:t>More than 3 patties or 5 links</w:t>
      </w:r>
    </w:p>
    <w:p>
      <w:pPr>
        <w:pStyle w:val="Q1FirstLevelQuestiona"/>
        <w:rPr>
          <w:sz w:val="18"/>
        </w:rPr>
      </w:pPr>
      <w:r>
        <w:rPr>
          <w:sz w:val="18"/>
        </w:rPr>
      </w:r>
    </w:p>
    <w:p>
      <w:pPr>
        <w:pStyle w:val="Q2SecondLevelQuestion"/>
        <w:rPr/>
      </w:pPr>
      <w:r>
        <w:rPr/>
        <w:t>87b.</w:t>
        <w:tab/>
        <w:t xml:space="preserve">How often was the sausage you ate </w:t>
      </w:r>
      <w:r>
        <w:rPr>
          <w:b/>
        </w:rPr>
        <w:t>light, low-fat</w:t>
      </w:r>
      <w:r>
        <w:rPr/>
        <w:t xml:space="preserve">, or </w:t>
      </w:r>
      <w:r>
        <w:rPr>
          <w:b/>
        </w:rPr>
        <w:t>lean sausag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4" w:name="__Fieldmark__1761_1586296561"/>
            <w:bookmarkStart w:id="3525" w:name="__Fieldmark__1761_1586296561"/>
            <w:bookmarkEnd w:id="35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6" w:name="__Fieldmark__1762_1586296561"/>
            <w:bookmarkStart w:id="3527" w:name="__Fieldmark__1762_1586296561"/>
            <w:bookmarkEnd w:id="35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8" w:name="__Fieldmark__1763_1586296561"/>
            <w:bookmarkStart w:id="3529" w:name="__Fieldmark__1763_1586296561"/>
            <w:bookmarkEnd w:id="35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0" w:name="__Fieldmark__1764_1586296561"/>
            <w:bookmarkStart w:id="3531" w:name="__Fieldmark__1764_1586296561"/>
            <w:bookmarkEnd w:id="35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2" w:name="__Fieldmark__1765_1586296561"/>
            <w:bookmarkStart w:id="3533" w:name="__Fieldmark__1765_1586296561"/>
            <w:bookmarkEnd w:id="35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88.</w:t>
        <w:tab/>
        <w:t xml:space="preserve">How often did you eat </w:t>
      </w:r>
      <w:r>
        <w:rPr>
          <w:b/>
        </w:rPr>
        <w:t>fish sticks</w:t>
      </w:r>
      <w:r>
        <w:rPr/>
        <w:t xml:space="preserve"> or </w:t>
      </w:r>
      <w:r>
        <w:rPr>
          <w:b/>
        </w:rPr>
        <w:t>fried fish</w:t>
      </w:r>
      <w:r>
        <w:rPr/>
        <w:t xml:space="preserve"> (including fried seafood or shellfish)?</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4" w:name="__Fieldmark__1766_1586296561"/>
      <w:bookmarkStart w:id="3535" w:name="__Fieldmark__1766_1586296561"/>
      <w:bookmarkEnd w:id="3535"/>
      <w:r/>
      <w:r>
        <w:rPr>
          <w:sz w:val="18"/>
          <w:lang w:val="en-US" w:eastAsia="en-US"/>
        </w:rPr>
        <w:fldChar w:fldCharType="end"/>
      </w:r>
      <w:r>
        <w:rPr>
          <w:sz w:val="18"/>
          <w:lang w:val="en-US" w:eastAsia="en-US"/>
        </w:rPr>
      </w:r>
      <w:r>
        <w:rPr>
          <w:sz w:val="18"/>
          <w:lang w:val="en-US" w:eastAsia="en-US"/>
        </w:rPr>
        <w:tab/>
      </w:r>
      <w:r>
        <w:rPr>
          <w:sz w:val="18"/>
        </w:rPr>
        <w:t>NEVER (GO TO QUESTION 8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6" w:name="__Fieldmark__1767_1586296561"/>
            <w:bookmarkStart w:id="3537" w:name="__Fieldmark__1767_1586296561"/>
            <w:bookmarkEnd w:id="35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8" w:name="__Fieldmark__1768_1586296561"/>
            <w:bookmarkStart w:id="3539" w:name="__Fieldmark__1768_1586296561"/>
            <w:bookmarkEnd w:id="35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0" w:name="__Fieldmark__1769_1586296561"/>
            <w:bookmarkStart w:id="3541" w:name="__Fieldmark__1769_1586296561"/>
            <w:bookmarkEnd w:id="35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2" w:name="__Fieldmark__1770_1586296561"/>
            <w:bookmarkStart w:id="3543" w:name="__Fieldmark__1770_1586296561"/>
            <w:bookmarkEnd w:id="35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4" w:name="__Fieldmark__1771_1586296561"/>
            <w:bookmarkStart w:id="3545" w:name="__Fieldmark__1771_1586296561"/>
            <w:bookmarkEnd w:id="35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6" w:name="__Fieldmark__1772_1586296561"/>
            <w:bookmarkStart w:id="3547" w:name="__Fieldmark__1772_1586296561"/>
            <w:bookmarkEnd w:id="35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8" w:name="__Fieldmark__1773_1586296561"/>
            <w:bookmarkStart w:id="3549" w:name="__Fieldmark__1773_1586296561"/>
            <w:bookmarkEnd w:id="35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0" w:name="__Fieldmark__1774_1586296561"/>
            <w:bookmarkStart w:id="3551" w:name="__Fieldmark__1774_1586296561"/>
            <w:bookmarkEnd w:id="35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2" w:name="__Fieldmark__1775_1586296561"/>
            <w:bookmarkStart w:id="3553" w:name="__Fieldmark__1775_1586296561"/>
            <w:bookmarkEnd w:id="35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4" w:name="__Fieldmark__1776_1586296561"/>
            <w:bookmarkStart w:id="3555" w:name="__Fieldmark__1776_1586296561"/>
            <w:bookmarkEnd w:id="35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6" w:name="__Fieldmark__1777_1586296561"/>
            <w:bookmarkStart w:id="3557" w:name="__Fieldmark__1777_1586296561"/>
            <w:bookmarkEnd w:id="35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8a.</w:t>
        <w:tab/>
        <w:t xml:space="preserve">Each time you ate </w:t>
      </w:r>
      <w:r>
        <w:rPr>
          <w:b/>
        </w:rPr>
        <w:t xml:space="preserve">fish sticks </w:t>
      </w:r>
      <w:r>
        <w:rPr/>
        <w:t>or</w:t>
      </w:r>
      <w:r>
        <w:rPr>
          <w:b/>
        </w:rPr>
        <w:t xml:space="preserve"> fried fish</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8" w:name="__Fieldmark__1778_1586296561"/>
      <w:bookmarkStart w:id="3559" w:name="__Fieldmark__1778_1586296561"/>
      <w:bookmarkEnd w:id="355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0" w:name="__Fieldmark__1779_1586296561"/>
      <w:bookmarkStart w:id="3561" w:name="__Fieldmark__1779_1586296561"/>
      <w:bookmarkEnd w:id="3561"/>
      <w:r>
        <w:rPr>
          <w:sz w:val="18"/>
          <w:lang w:val="en-US" w:eastAsia="en-US"/>
        </w:rPr>
      </w:r>
      <w:r>
        <w:rPr>
          <w:sz w:val="18"/>
          <w:lang w:val="en-US" w:eastAsia="en-US"/>
        </w:rPr>
        <w:fldChar w:fldCharType="end"/>
      </w:r>
      <w:r>
        <w:rPr>
          <w:sz w:val="18"/>
          <w:lang w:val="en-US" w:eastAsia="en-US"/>
        </w:rPr>
        <w:t xml:space="preserve"> </w:t>
      </w:r>
      <w:r>
        <w:rPr>
          <w:sz w:val="18"/>
        </w:rPr>
        <w:t>2 to 7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2" w:name="__Fieldmark__1780_1586296561"/>
      <w:bookmarkStart w:id="3563" w:name="__Fieldmark__1780_1586296561"/>
      <w:bookmarkEnd w:id="3563"/>
      <w:r>
        <w:rPr>
          <w:sz w:val="18"/>
          <w:lang w:val="en-US" w:eastAsia="en-US"/>
        </w:rPr>
      </w:r>
      <w:r>
        <w:rPr>
          <w:sz w:val="18"/>
          <w:lang w:val="en-US" w:eastAsia="en-US"/>
        </w:rPr>
        <w:fldChar w:fldCharType="end"/>
      </w:r>
      <w:r>
        <w:rPr>
          <w:sz w:val="18"/>
          <w:lang w:val="en-US" w:eastAsia="en-US"/>
        </w:rPr>
        <w:t xml:space="preserve"> </w:t>
      </w:r>
      <w:r>
        <w:rPr>
          <w:sz w:val="18"/>
        </w:rPr>
        <w:t>More than 7 ounces or more than 1 fillet</w:t>
      </w:r>
    </w:p>
    <w:p>
      <w:pPr>
        <w:pStyle w:val="Q1FirstLevelQuestiona"/>
        <w:rPr>
          <w:sz w:val="18"/>
        </w:rPr>
      </w:pPr>
      <w:r>
        <w:rPr>
          <w:sz w:val="18"/>
        </w:rPr>
      </w:r>
    </w:p>
    <w:p>
      <w:pPr>
        <w:pStyle w:val="Q1FirstLevelQuestiona"/>
        <w:ind w:left="360" w:hanging="360"/>
        <w:rPr/>
      </w:pPr>
      <w:r>
        <w:rPr/>
        <w:t>89.</w:t>
        <w:tab/>
        <w:t xml:space="preserve">How often did you eat </w:t>
      </w:r>
      <w:r>
        <w:rPr>
          <w:b/>
        </w:rPr>
        <w:t xml:space="preserve">fish </w:t>
      </w:r>
      <w:r>
        <w:rPr/>
        <w:t>or</w:t>
      </w:r>
      <w:r>
        <w:rPr>
          <w:b/>
        </w:rPr>
        <w:t xml:space="preserve"> seafood that was NOT FRIED </w:t>
      </w:r>
      <w:r>
        <w:rPr/>
        <w:t>(including shellfish)?</w:t>
      </w:r>
    </w:p>
    <w:p>
      <w:pPr>
        <w:pStyle w:val="Q1FirstLevelQuestiona"/>
        <w:rPr/>
      </w:pPr>
      <w:r>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4" w:name="__Fieldmark__1781_1586296561"/>
      <w:bookmarkStart w:id="3565" w:name="__Fieldmark__1781_1586296561"/>
      <w:bookmarkEnd w:id="3565"/>
      <w:r>
        <w:rPr>
          <w:sz w:val="18"/>
          <w:lang w:val="en-US" w:eastAsia="en-US"/>
        </w:rPr>
      </w:r>
      <w:r>
        <w:rPr>
          <w:sz w:val="18"/>
          <w:lang w:val="en-US" w:eastAsia="en-US"/>
        </w:rPr>
        <w:fldChar w:fldCharType="end"/>
      </w:r>
      <w:r>
        <w:rPr>
          <w:sz w:val="18"/>
          <w:lang w:val="en-US" w:eastAsia="en-US"/>
        </w:rPr>
        <w:tab/>
      </w:r>
      <w:r>
        <w:rPr>
          <w:sz w:val="18"/>
        </w:rPr>
        <w:t>NEVER (GO TO INTRODUCTION TO QUESTION 9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6" w:name="__Fieldmark__1782_1586296561"/>
            <w:bookmarkStart w:id="3567" w:name="__Fieldmark__1782_1586296561"/>
            <w:bookmarkEnd w:id="35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8" w:name="__Fieldmark__1783_1586296561"/>
            <w:bookmarkStart w:id="3569" w:name="__Fieldmark__1783_1586296561"/>
            <w:bookmarkEnd w:id="35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0" w:name="__Fieldmark__1784_1586296561"/>
            <w:bookmarkStart w:id="3571" w:name="__Fieldmark__1784_1586296561"/>
            <w:bookmarkEnd w:id="35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2" w:name="__Fieldmark__1785_1586296561"/>
            <w:bookmarkStart w:id="3573" w:name="__Fieldmark__1785_1586296561"/>
            <w:bookmarkEnd w:id="35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4" w:name="__Fieldmark__1786_1586296561"/>
            <w:bookmarkStart w:id="3575" w:name="__Fieldmark__1786_1586296561"/>
            <w:bookmarkEnd w:id="35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6" w:name="__Fieldmark__1787_1586296561"/>
            <w:bookmarkStart w:id="3577" w:name="__Fieldmark__1787_1586296561"/>
            <w:bookmarkEnd w:id="35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8" w:name="__Fieldmark__1788_1586296561"/>
            <w:bookmarkStart w:id="3579" w:name="__Fieldmark__1788_1586296561"/>
            <w:bookmarkEnd w:id="35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0" w:name="__Fieldmark__1789_1586296561"/>
            <w:bookmarkStart w:id="3581" w:name="__Fieldmark__1789_1586296561"/>
            <w:bookmarkEnd w:id="35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2" w:name="__Fieldmark__1790_1586296561"/>
            <w:bookmarkStart w:id="3583" w:name="__Fieldmark__1790_1586296561"/>
            <w:bookmarkEnd w:id="35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4" w:name="__Fieldmark__1791_1586296561"/>
            <w:bookmarkStart w:id="3585" w:name="__Fieldmark__1791_1586296561"/>
            <w:bookmarkEnd w:id="35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6" w:name="__Fieldmark__1792_1586296561"/>
            <w:bookmarkStart w:id="3587" w:name="__Fieldmark__1792_1586296561"/>
            <w:bookmarkEnd w:id="35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ind w:left="720" w:right="-198" w:hanging="504"/>
        <w:rPr/>
      </w:pPr>
      <w:r>
        <w:rPr/>
        <w:t>89a.</w:t>
        <w:tab/>
        <w:t xml:space="preserve">Each time you ate eat </w:t>
      </w:r>
      <w:r>
        <w:rPr>
          <w:b/>
        </w:rPr>
        <w:t xml:space="preserve">fish </w:t>
      </w:r>
      <w:r>
        <w:rPr/>
        <w:t>or</w:t>
      </w:r>
      <w:r>
        <w:rPr>
          <w:b/>
        </w:rPr>
        <w:t xml:space="preserve"> seafood that was NOT FRIE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8" w:name="__Fieldmark__1793_1586296561"/>
      <w:bookmarkStart w:id="3589" w:name="__Fieldmark__1793_1586296561"/>
      <w:bookmarkEnd w:id="358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0" w:name="__Fieldmark__1794_1586296561"/>
      <w:bookmarkStart w:id="3591" w:name="__Fieldmark__1794_1586296561"/>
      <w:bookmarkEnd w:id="3591"/>
      <w:r>
        <w:rPr>
          <w:sz w:val="18"/>
          <w:lang w:val="en-US" w:eastAsia="en-US"/>
        </w:rPr>
      </w:r>
      <w:r>
        <w:rPr>
          <w:sz w:val="18"/>
          <w:lang w:val="en-US" w:eastAsia="en-US"/>
        </w:rPr>
        <w:fldChar w:fldCharType="end"/>
      </w:r>
      <w:r>
        <w:rPr>
          <w:sz w:val="18"/>
          <w:lang w:val="en-US" w:eastAsia="en-US"/>
        </w:rPr>
        <w:t xml:space="preserve"> </w:t>
      </w:r>
      <w:r>
        <w:rPr>
          <w:sz w:val="18"/>
        </w:rPr>
        <w:t>2 to 5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2" w:name="__Fieldmark__1795_1586296561"/>
      <w:bookmarkStart w:id="3593" w:name="__Fieldmark__1795_1586296561"/>
      <w:bookmarkEnd w:id="3593"/>
      <w:r>
        <w:rPr>
          <w:sz w:val="18"/>
          <w:lang w:val="en-US" w:eastAsia="en-US"/>
        </w:rPr>
      </w:r>
      <w:r>
        <w:rPr>
          <w:sz w:val="18"/>
          <w:lang w:val="en-US" w:eastAsia="en-US"/>
        </w:rPr>
        <w:fldChar w:fldCharType="end"/>
      </w:r>
      <w:r>
        <w:rPr>
          <w:sz w:val="18"/>
          <w:lang w:val="en-US" w:eastAsia="en-US"/>
        </w:rPr>
        <w:t xml:space="preserve"> </w:t>
      </w:r>
      <w:r>
        <w:rPr>
          <w:sz w:val="18"/>
        </w:rPr>
        <w:t>More than 5 ounces or more than 1 fillet</w:t>
      </w:r>
    </w:p>
    <w:p>
      <w:pPr>
        <w:pStyle w:val="Q1FirstLevelQuestiona"/>
        <w:rPr>
          <w:sz w:val="18"/>
        </w:rPr>
      </w:pPr>
      <w:r>
        <w:rPr>
          <w:sz w:val="18"/>
        </w:rPr>
      </w:r>
    </w:p>
    <w:p>
      <w:pPr>
        <w:pStyle w:val="Q1FirstLevelQuestiona"/>
        <w:ind w:left="0" w:hanging="0"/>
        <w:rPr/>
      </w:pPr>
      <w:r>
        <w:rPr>
          <w:rFonts w:eastAsia="Arial"/>
        </w:rPr>
        <w:t xml:space="preserve">                       </w:t>
      </w:r>
      <w:r>
        <w:rPr/>
        <w:drawing>
          <wp:inline distT="0" distB="0" distL="0" distR="0">
            <wp:extent cx="1011555" cy="706755"/>
            <wp:effectExtent l="0" t="0" r="0" b="0"/>
            <wp:docPr id="1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p>
    <w:p>
      <w:pPr>
        <w:pStyle w:val="Q1FirstLevelQuestiona"/>
        <w:ind w:left="0" w:hanging="0"/>
        <w:rPr>
          <w:b/>
          <w:b/>
        </w:rPr>
      </w:pPr>
      <w:r>
        <w:rPr>
          <w:b/>
        </w:rPr>
      </w:r>
    </w:p>
    <w:p>
      <w:pPr>
        <w:pStyle w:val="Q1FirstLevelQuestiona"/>
        <w:ind w:left="0" w:hanging="0"/>
        <w:rPr/>
      </w:pPr>
      <w:r>
        <w:rPr>
          <w:b/>
        </w:rPr>
        <w:t xml:space="preserve">Now think about all the meat, poultry, and fish you ate in the </w:t>
      </w:r>
      <w:r>
        <w:rPr>
          <w:b/>
          <w:u w:val="single"/>
        </w:rPr>
        <w:t>past 12 months</w:t>
      </w:r>
      <w:r>
        <w:rPr>
          <w:b/>
        </w:rPr>
        <w:t xml:space="preserve"> and how they were prepared.</w:t>
      </w:r>
    </w:p>
    <w:p>
      <w:pPr>
        <w:pStyle w:val="Q1FirstLevelQuestiona"/>
        <w:rPr>
          <w:b/>
          <w:b/>
          <w:sz w:val="18"/>
        </w:rPr>
      </w:pPr>
      <w:r>
        <w:rPr>
          <w:b/>
          <w:sz w:val="18"/>
        </w:rPr>
      </w:r>
    </w:p>
    <w:p>
      <w:pPr>
        <w:pStyle w:val="Q1FirstLevelQuestiona"/>
        <w:ind w:left="360" w:hanging="360"/>
        <w:rPr/>
      </w:pPr>
      <w:r>
        <w:rPr/>
        <w:t>90.</w:t>
        <w:tab/>
        <w:t xml:space="preserve">How often was </w:t>
      </w:r>
      <w:r>
        <w:rPr>
          <w:b/>
        </w:rPr>
        <w:t>oil, butter, margarine</w:t>
      </w:r>
      <w:r>
        <w:rPr/>
        <w:t xml:space="preserve">, </w:t>
      </w:r>
      <w:r>
        <w:rPr>
          <w:b/>
        </w:rPr>
        <w:t>or other fat</w:t>
      </w:r>
      <w:r>
        <w:rPr/>
        <w:t xml:space="preserve"> used to </w:t>
      </w:r>
      <w:r>
        <w:rPr>
          <w:b/>
        </w:rPr>
        <w:t>FRY, SAUTE, BASTE, OR MARINATE</w:t>
      </w:r>
      <w:r>
        <w:rPr/>
        <w:t xml:space="preserve"> any meat, poultry, or fish you ate?  </w:t>
      </w:r>
      <w:r>
        <w:rPr>
          <w:i/>
        </w:rPr>
        <w:t>(Please do not include deep frying.)</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eastAsia="en-US"/>
        </w:rPr>
        <w:t xml:space="preserve"> </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4" w:name="__Fieldmark__1796_1586296561"/>
      <w:bookmarkStart w:id="3595" w:name="__Fieldmark__1796_1586296561"/>
      <w:bookmarkEnd w:id="3595"/>
      <w:r>
        <w:rPr>
          <w:sz w:val="18"/>
          <w:lang w:val="en-US" w:eastAsia="en-US"/>
        </w:rPr>
      </w:r>
      <w:r>
        <w:rPr>
          <w:sz w:val="18"/>
          <w:lang w:val="en-US" w:eastAsia="en-US"/>
        </w:rPr>
        <w:fldChar w:fldCharType="end"/>
      </w:r>
      <w:r>
        <w:rPr>
          <w:sz w:val="18"/>
          <w:lang w:val="en-US" w:eastAsia="en-US"/>
        </w:rPr>
        <w:tab/>
      </w:r>
      <w:r>
        <w:rPr>
          <w:sz w:val="18"/>
        </w:rPr>
        <w:t>NEVER (GO TO QUESTION 9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6" w:name="__Fieldmark__1797_1586296561"/>
            <w:bookmarkStart w:id="3597" w:name="__Fieldmark__1797_1586296561"/>
            <w:bookmarkEnd w:id="35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8" w:name="__Fieldmark__1798_1586296561"/>
            <w:bookmarkStart w:id="3599" w:name="__Fieldmark__1798_1586296561"/>
            <w:bookmarkEnd w:id="35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0" w:name="__Fieldmark__1799_1586296561"/>
            <w:bookmarkStart w:id="3601" w:name="__Fieldmark__1799_1586296561"/>
            <w:bookmarkEnd w:id="36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2" w:name="__Fieldmark__1800_1586296561"/>
            <w:bookmarkStart w:id="3603" w:name="__Fieldmark__1800_1586296561"/>
            <w:bookmarkEnd w:id="36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4" w:name="__Fieldmark__1801_1586296561"/>
            <w:bookmarkStart w:id="3605" w:name="__Fieldmark__1801_1586296561"/>
            <w:bookmarkEnd w:id="36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6" w:name="__Fieldmark__1802_1586296561"/>
            <w:bookmarkStart w:id="3607" w:name="__Fieldmark__1802_1586296561"/>
            <w:bookmarkEnd w:id="36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8" w:name="__Fieldmark__1803_1586296561"/>
            <w:bookmarkStart w:id="3609" w:name="__Fieldmark__1803_1586296561"/>
            <w:bookmarkEnd w:id="36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0" w:name="__Fieldmark__1804_1586296561"/>
            <w:bookmarkStart w:id="3611" w:name="__Fieldmark__1804_1586296561"/>
            <w:bookmarkEnd w:id="36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2" w:name="__Fieldmark__1805_1586296561"/>
            <w:bookmarkStart w:id="3613" w:name="__Fieldmark__1805_1586296561"/>
            <w:bookmarkEnd w:id="36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4" w:name="__Fieldmark__1806_1586296561"/>
            <w:bookmarkStart w:id="3615" w:name="__Fieldmark__1806_1586296561"/>
            <w:bookmarkEnd w:id="36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6" w:name="__Fieldmark__1807_1586296561"/>
            <w:bookmarkStart w:id="3617" w:name="__Fieldmark__1807_1586296561"/>
            <w:bookmarkEnd w:id="36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i/>
          <w:i/>
        </w:rPr>
      </w:pPr>
      <w:r>
        <w:rPr/>
        <w:t>90a.</w:t>
        <w:tab/>
        <w:t xml:space="preserve">Which of the following </w:t>
      </w:r>
      <w:r>
        <w:rPr>
          <w:b/>
        </w:rPr>
        <w:t>fats</w:t>
      </w:r>
      <w:r>
        <w:rPr/>
        <w:t xml:space="preserve"> were regularly used to prepare your meat, poultry, or fish?  </w:t>
      </w:r>
      <w:r>
        <w:rPr>
          <w:b/>
          <w:i/>
        </w:rPr>
        <w:t>(Mark all that apply.)</w:t>
      </w:r>
    </w:p>
    <w:p>
      <w:pPr>
        <w:pStyle w:val="Q1FirstLevelQuestiona"/>
        <w:rPr>
          <w:i/>
          <w:i/>
          <w:sz w:val="18"/>
        </w:rPr>
      </w:pPr>
      <w:r>
        <w:rPr>
          <w:i/>
          <w:sz w:val="18"/>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8" w:name="__Fieldmark__1808_1586296561"/>
            <w:bookmarkStart w:id="3619" w:name="__Fieldmark__1808_1586296561"/>
            <w:bookmarkEnd w:id="3619"/>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0" w:name="__Fieldmark__1809_1586296561"/>
            <w:bookmarkStart w:id="3621" w:name="__Fieldmark__1809_1586296561"/>
            <w:bookmarkEnd w:id="3621"/>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2" w:name="__Fieldmark__1810_1586296561"/>
            <w:bookmarkStart w:id="3623" w:name="__Fieldmark__1810_1586296561"/>
            <w:bookmarkEnd w:id="3623"/>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4" w:name="__Fieldmark__1811_1586296561"/>
            <w:bookmarkStart w:id="3625" w:name="__Fieldmark__1811_1586296561"/>
            <w:bookmarkEnd w:id="3625"/>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6" w:name="__Fieldmark__1812_1586296561"/>
            <w:bookmarkStart w:id="3627" w:name="__Fieldmark__1812_1586296561"/>
            <w:bookmarkEnd w:id="3627"/>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8" w:name="__Fieldmark__1813_1586296561"/>
            <w:bookmarkStart w:id="3629" w:name="__Fieldmark__1813_1586296561"/>
            <w:bookmarkEnd w:id="3629"/>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0" w:name="__Fieldmark__1814_1586296561"/>
            <w:bookmarkStart w:id="3631" w:name="__Fieldmark__1814_1586296561"/>
            <w:bookmarkEnd w:id="3631"/>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2" w:name="__Fieldmark__1815_1586296561"/>
            <w:bookmarkStart w:id="3633" w:name="__Fieldmark__1815_1586296561"/>
            <w:bookmarkEnd w:id="3633"/>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4" w:name="__Fieldmark__1816_1586296561"/>
            <w:bookmarkStart w:id="3635" w:name="__Fieldmark__1816_1586296561"/>
            <w:bookmarkEnd w:id="3635"/>
            <w:r>
              <w:rPr>
                <w:sz w:val="18"/>
                <w:lang w:val="en-US" w:eastAsia="en-US"/>
              </w:rPr>
            </w:r>
            <w:r>
              <w:rPr>
                <w:sz w:val="18"/>
                <w:lang w:val="en-US" w:eastAsia="en-US"/>
              </w:rPr>
              <w:fldChar w:fldCharType="end"/>
            </w:r>
            <w:r>
              <w:rPr>
                <w:sz w:val="18"/>
                <w:lang w:val="en-US" w:eastAsia="en-US"/>
              </w:rPr>
              <w:tab/>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91.</w:t>
        <w:tab/>
        <w:t xml:space="preserve">How often did you eat </w:t>
      </w:r>
      <w:r>
        <w:rPr>
          <w:b/>
        </w:rPr>
        <w:t>tofu, soy burgers,</w:t>
      </w:r>
      <w:r>
        <w:rPr/>
        <w:t xml:space="preserve"> or </w:t>
      </w:r>
      <w:r>
        <w:rPr>
          <w:b/>
        </w:rPr>
        <w:t>soy meat-substitutes</w:t>
      </w:r>
      <w:r>
        <w:rPr/>
        <w:t>?</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6" w:name="__Fieldmark__1817_1586296561"/>
      <w:bookmarkStart w:id="3637" w:name="__Fieldmark__1817_1586296561"/>
      <w:bookmarkEnd w:id="3637"/>
      <w:r/>
      <w:r>
        <w:rPr>
          <w:sz w:val="18"/>
          <w:lang w:val="en-US" w:eastAsia="en-US"/>
        </w:rPr>
        <w:fldChar w:fldCharType="end"/>
      </w:r>
      <w:r>
        <w:rPr>
          <w:sz w:val="18"/>
          <w:lang w:val="en-US" w:eastAsia="en-US"/>
        </w:rPr>
      </w:r>
      <w:r>
        <w:rPr>
          <w:sz w:val="18"/>
          <w:lang w:val="en-US" w:eastAsia="en-US"/>
        </w:rPr>
        <w:tab/>
      </w:r>
      <w:r>
        <w:rPr>
          <w:sz w:val="18"/>
        </w:rPr>
        <w:t>NEVER (GO TO QUESTION 9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8" w:name="__Fieldmark__1818_1586296561"/>
            <w:bookmarkStart w:id="3639" w:name="__Fieldmark__1818_1586296561"/>
            <w:bookmarkEnd w:id="36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0" w:name="__Fieldmark__1819_1586296561"/>
            <w:bookmarkStart w:id="3641" w:name="__Fieldmark__1819_1586296561"/>
            <w:bookmarkEnd w:id="36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2" w:name="__Fieldmark__1820_1586296561"/>
            <w:bookmarkStart w:id="3643" w:name="__Fieldmark__1820_1586296561"/>
            <w:bookmarkEnd w:id="36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4" w:name="__Fieldmark__1821_1586296561"/>
            <w:bookmarkStart w:id="3645" w:name="__Fieldmark__1821_1586296561"/>
            <w:bookmarkEnd w:id="36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6" w:name="__Fieldmark__1822_1586296561"/>
            <w:bookmarkStart w:id="3647" w:name="__Fieldmark__1822_1586296561"/>
            <w:bookmarkEnd w:id="36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8" w:name="__Fieldmark__1823_1586296561"/>
            <w:bookmarkStart w:id="3649" w:name="__Fieldmark__1823_1586296561"/>
            <w:bookmarkEnd w:id="36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0" w:name="__Fieldmark__1824_1586296561"/>
            <w:bookmarkStart w:id="3651" w:name="__Fieldmark__1824_1586296561"/>
            <w:bookmarkEnd w:id="36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2" w:name="__Fieldmark__1825_1586296561"/>
            <w:bookmarkStart w:id="3653" w:name="__Fieldmark__1825_1586296561"/>
            <w:bookmarkEnd w:id="36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4" w:name="__Fieldmark__1826_1586296561"/>
            <w:bookmarkStart w:id="3655" w:name="__Fieldmark__1826_1586296561"/>
            <w:bookmarkEnd w:id="36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6" w:name="__Fieldmark__1827_1586296561"/>
            <w:bookmarkStart w:id="3657" w:name="__Fieldmark__1827_1586296561"/>
            <w:bookmarkEnd w:id="36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8" w:name="__Fieldmark__1828_1586296561"/>
            <w:bookmarkStart w:id="3659" w:name="__Fieldmark__1828_1586296561"/>
            <w:bookmarkEnd w:id="36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91a.</w:t>
        <w:tab/>
        <w:t xml:space="preserve">Each time you ate </w:t>
      </w:r>
      <w:r>
        <w:rPr>
          <w:b/>
        </w:rPr>
        <w:t>tofu, soy burgers,</w:t>
      </w:r>
      <w:r>
        <w:rPr/>
        <w:t xml:space="preserve"> or </w:t>
      </w:r>
      <w:r>
        <w:rPr>
          <w:b/>
        </w:rPr>
        <w:t>soy meat-substitut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0" w:name="__Fieldmark__1829_1586296561"/>
      <w:bookmarkStart w:id="3661" w:name="__Fieldmark__1829_1586296561"/>
      <w:bookmarkEnd w:id="3661"/>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2" w:name="__Fieldmark__1830_1586296561"/>
      <w:bookmarkStart w:id="3663" w:name="__Fieldmark__1830_1586296561"/>
      <w:bookmarkEnd w:id="366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4" w:name="__Fieldmark__1831_1586296561"/>
      <w:bookmarkStart w:id="3665" w:name="__Fieldmark__1831_1586296561"/>
      <w:bookmarkEnd w:id="3665"/>
      <w:r>
        <w:rPr>
          <w:sz w:val="18"/>
          <w:lang w:val="en-US" w:eastAsia="en-US"/>
        </w:rPr>
      </w:r>
      <w:r>
        <w:rPr>
          <w:sz w:val="18"/>
          <w:lang w:val="en-US" w:eastAsia="en-US"/>
        </w:rPr>
        <w:fldChar w:fldCharType="end"/>
      </w:r>
      <w:r>
        <w:rPr>
          <w:sz w:val="18"/>
          <w:lang w:val="en-US" w:eastAsia="en-US"/>
        </w:rPr>
        <w:t xml:space="preserve"> </w:t>
      </w:r>
      <w:r>
        <w:rPr>
          <w:sz w:val="18"/>
        </w:rPr>
        <w:t>More than ½ cup or more than 4 ounces</w:t>
      </w:r>
    </w:p>
    <w:p>
      <w:pPr>
        <w:pStyle w:val="Q1FirstLevelQuestiona"/>
        <w:rPr>
          <w:sz w:val="18"/>
        </w:rPr>
      </w:pPr>
      <w:r>
        <w:rPr>
          <w:sz w:val="18"/>
        </w:rPr>
      </w:r>
    </w:p>
    <w:p>
      <w:pPr>
        <w:pStyle w:val="Q1FirstLevelQuestiona"/>
        <w:ind w:left="360" w:hanging="360"/>
        <w:rPr/>
      </w:pPr>
      <w:r>
        <w:br w:type="column"/>
      </w:r>
      <w:r>
        <w:rPr/>
        <w:t>92.</w:t>
        <w:tab/>
        <w:t xml:space="preserve">Over the </w:t>
      </w:r>
      <w:r>
        <w:rPr>
          <w:u w:val="single"/>
        </w:rPr>
        <w:t>past 12 months</w:t>
      </w:r>
      <w:r>
        <w:rPr/>
        <w:t xml:space="preserve">, did you eat </w:t>
      </w:r>
      <w:r>
        <w:rPr>
          <w:b/>
        </w:rPr>
        <w:t>soup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6" w:name="__Fieldmark__1832_1586296561"/>
      <w:bookmarkStart w:id="3667" w:name="__Fieldmark__1832_1586296561"/>
      <w:bookmarkEnd w:id="3667"/>
      <w:r>
        <w:rPr>
          <w:sz w:val="18"/>
          <w:lang w:val="en-US" w:eastAsia="en-US"/>
        </w:rPr>
      </w:r>
      <w:r>
        <w:rPr>
          <w:sz w:val="18"/>
          <w:lang w:val="en-US" w:eastAsia="en-US"/>
        </w:rPr>
        <w:fldChar w:fldCharType="end"/>
      </w:r>
      <w:r>
        <w:rPr>
          <w:sz w:val="18"/>
          <w:lang w:val="en-US" w:eastAsia="en-US"/>
        </w:rPr>
        <w:tab/>
      </w:r>
      <w:r>
        <w:rPr>
          <w:sz w:val="18"/>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8" w:name="__Fieldmark__1833_1586296561"/>
      <w:bookmarkStart w:id="3669" w:name="__Fieldmark__1833_1586296561"/>
      <w:bookmarkEnd w:id="366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92a.</w:t>
        <w:tab/>
        <w:t xml:space="preserve">How often did you eat </w:t>
      </w:r>
      <w:r>
        <w:rPr>
          <w:b/>
        </w:rPr>
        <w:t>soup DURING THE WINTE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0" w:name="__Fieldmark__1834_1586296561"/>
      <w:bookmarkStart w:id="3671" w:name="__Fieldmark__1834_1586296561"/>
      <w:bookmarkEnd w:id="36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2" w:name="__Fieldmark__1835_1586296561"/>
            <w:bookmarkStart w:id="3673" w:name="__Fieldmark__1835_1586296561"/>
            <w:bookmarkEnd w:id="3673"/>
            <w:r>
              <w:rPr>
                <w:sz w:val="18"/>
                <w:lang w:val="en-US" w:eastAsia="en-US"/>
              </w:rPr>
            </w:r>
            <w:r>
              <w:rPr>
                <w:sz w:val="18"/>
                <w:lang w:val="en-US" w:eastAsia="en-US"/>
              </w:rPr>
              <w:fldChar w:fldCharType="end"/>
            </w:r>
            <w:r>
              <w:rPr>
                <w:sz w:val="18"/>
                <w:lang w:val="en-US" w:eastAsia="en-US"/>
              </w:rPr>
              <w:tab/>
            </w:r>
            <w:r>
              <w:rPr>
                <w:sz w:val="18"/>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4" w:name="__Fieldmark__1836_1586296561"/>
            <w:bookmarkStart w:id="3675" w:name="__Fieldmark__1836_1586296561"/>
            <w:bookmarkEnd w:id="36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6" w:name="__Fieldmark__1837_1586296561"/>
            <w:bookmarkStart w:id="3677" w:name="__Fieldmark__1837_1586296561"/>
            <w:bookmarkEnd w:id="3677"/>
            <w:r>
              <w:rPr>
                <w:sz w:val="18"/>
                <w:lang w:val="en-US" w:eastAsia="en-US"/>
              </w:rPr>
            </w:r>
            <w:r>
              <w:rPr>
                <w:sz w:val="18"/>
                <w:lang w:val="en-US" w:eastAsia="en-US"/>
              </w:rPr>
              <w:fldChar w:fldCharType="end"/>
            </w:r>
            <w:r>
              <w:rPr>
                <w:sz w:val="18"/>
                <w:lang w:val="en-US" w:eastAsia="en-US"/>
              </w:rPr>
              <w:tab/>
            </w:r>
            <w:r>
              <w:rPr>
                <w:sz w:val="18"/>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8" w:name="__Fieldmark__1838_1586296561"/>
            <w:bookmarkStart w:id="3679" w:name="__Fieldmark__1838_1586296561"/>
            <w:bookmarkEnd w:id="36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0" w:name="__Fieldmark__1839_1586296561"/>
            <w:bookmarkStart w:id="3681" w:name="__Fieldmark__1839_1586296561"/>
            <w:bookmarkEnd w:id="36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2" w:name="__Fieldmark__1840_1586296561"/>
            <w:bookmarkStart w:id="3683" w:name="__Fieldmark__1840_1586296561"/>
            <w:bookmarkEnd w:id="36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4" w:name="__Fieldmark__1841_1586296561"/>
            <w:bookmarkStart w:id="3685" w:name="__Fieldmark__1841_1586296561"/>
            <w:bookmarkEnd w:id="36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6" w:name="__Fieldmark__1842_1586296561"/>
            <w:bookmarkStart w:id="3687" w:name="__Fieldmark__1842_1586296561"/>
            <w:bookmarkEnd w:id="36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8" w:name="__Fieldmark__1843_1586296561"/>
            <w:bookmarkStart w:id="3689" w:name="__Fieldmark__1843_1586296561"/>
            <w:bookmarkEnd w:id="36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0" w:name="__Fieldmark__1844_1586296561"/>
            <w:bookmarkStart w:id="3691" w:name="__Fieldmark__1844_1586296561"/>
            <w:bookmarkEnd w:id="36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b.</w:t>
        <w:tab/>
        <w:t xml:space="preserve">How often did you eat </w:t>
      </w:r>
      <w:r>
        <w:rPr>
          <w:b/>
        </w:rPr>
        <w:t>soup DURING THE REST OF THE YEA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2" w:name="__Fieldmark__1845_1586296561"/>
      <w:bookmarkStart w:id="3693" w:name="__Fieldmark__1845_1586296561"/>
      <w:bookmarkEnd w:id="369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4" w:name="__Fieldmark__1846_1586296561"/>
            <w:bookmarkStart w:id="3695" w:name="__Fieldmark__1846_1586296561"/>
            <w:bookmarkEnd w:id="36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6" w:name="__Fieldmark__1847_1586296561"/>
            <w:bookmarkStart w:id="3697" w:name="__Fieldmark__1847_1586296561"/>
            <w:bookmarkEnd w:id="3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8" w:name="__Fieldmark__1848_1586296561"/>
            <w:bookmarkStart w:id="3699" w:name="__Fieldmark__1848_1586296561"/>
            <w:bookmarkEnd w:id="36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0" w:name="__Fieldmark__1849_1586296561"/>
            <w:bookmarkStart w:id="3701" w:name="__Fieldmark__1849_1586296561"/>
            <w:bookmarkEnd w:id="3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2" w:name="__Fieldmark__1850_1586296561"/>
            <w:bookmarkStart w:id="3703" w:name="__Fieldmark__1850_1586296561"/>
            <w:bookmarkEnd w:id="37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4" w:name="__Fieldmark__1851_1586296561"/>
            <w:bookmarkStart w:id="3705" w:name="__Fieldmark__1851_1586296561"/>
            <w:bookmarkEnd w:id="3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6" w:name="__Fieldmark__1852_1586296561"/>
            <w:bookmarkStart w:id="3707" w:name="__Fieldmark__1852_1586296561"/>
            <w:bookmarkEnd w:id="37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8" w:name="__Fieldmark__1853_1586296561"/>
            <w:bookmarkStart w:id="3709" w:name="__Fieldmark__1853_1586296561"/>
            <w:bookmarkEnd w:id="3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0" w:name="__Fieldmark__1854_1586296561"/>
            <w:bookmarkStart w:id="3711" w:name="__Fieldmark__1854_1586296561"/>
            <w:bookmarkEnd w:id="37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2" w:name="__Fieldmark__1855_1586296561"/>
            <w:bookmarkStart w:id="3713" w:name="__Fieldmark__1855_1586296561"/>
            <w:bookmarkEnd w:id="37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c.</w:t>
        <w:tab/>
        <w:t xml:space="preserve">Each time you ate </w:t>
      </w:r>
      <w:r>
        <w:rPr>
          <w:b/>
        </w:rPr>
        <w:t>so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4" w:name="__Fieldmark__1856_1586296561"/>
      <w:bookmarkStart w:id="3715" w:name="__Fieldmark__1856_1586296561"/>
      <w:bookmarkEnd w:id="3715"/>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6" w:name="__Fieldmark__1857_1586296561"/>
      <w:bookmarkStart w:id="3717" w:name="__Fieldmark__1857_1586296561"/>
      <w:bookmarkEnd w:id="3717"/>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8" w:name="__Fieldmark__1858_1586296561"/>
      <w:bookmarkStart w:id="3719" w:name="__Fieldmark__1858_1586296561"/>
      <w:bookmarkEnd w:id="3719"/>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2SecondLevelQuestion"/>
        <w:rPr/>
      </w:pPr>
      <w:r>
        <w:rPr/>
        <w:t>92d.</w:t>
        <w:tab/>
        <w:t xml:space="preserve">How often were the soups you ate </w:t>
      </w:r>
      <w:r>
        <w:rPr>
          <w:b/>
        </w:rPr>
        <w:t>bean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0" w:name="__Fieldmark__1859_1586296561"/>
            <w:bookmarkStart w:id="3721" w:name="__Fieldmark__1859_1586296561"/>
            <w:bookmarkEnd w:id="37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2" w:name="__Fieldmark__1860_1586296561"/>
            <w:bookmarkStart w:id="3723" w:name="__Fieldmark__1860_1586296561"/>
            <w:bookmarkEnd w:id="37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4" w:name="__Fieldmark__1861_1586296561"/>
            <w:bookmarkStart w:id="3725" w:name="__Fieldmark__1861_1586296561"/>
            <w:bookmarkEnd w:id="37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6" w:name="__Fieldmark__1862_1586296561"/>
            <w:bookmarkStart w:id="3727" w:name="__Fieldmark__1862_1586296561"/>
            <w:bookmarkEnd w:id="37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8" w:name="__Fieldmark__1863_1586296561"/>
            <w:bookmarkStart w:id="3729" w:name="__Fieldmark__1863_1586296561"/>
            <w:bookmarkEnd w:id="37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92e.</w:t>
        <w:tab/>
        <w:t xml:space="preserve">How often were the soups you ate </w:t>
      </w:r>
      <w:r>
        <w:rPr>
          <w:b/>
        </w:rPr>
        <w:t xml:space="preserve">cream soups </w:t>
      </w:r>
      <w:r>
        <w:rPr/>
        <w:t>(including chowder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0" w:name="__Fieldmark__1864_1586296561"/>
            <w:bookmarkStart w:id="3731" w:name="__Fieldmark__1864_1586296561"/>
            <w:bookmarkEnd w:id="37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2" w:name="__Fieldmark__1865_1586296561"/>
            <w:bookmarkStart w:id="3733" w:name="__Fieldmark__1865_1586296561"/>
            <w:bookmarkEnd w:id="37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4" w:name="__Fieldmark__1866_1586296561"/>
            <w:bookmarkStart w:id="3735" w:name="__Fieldmark__1866_1586296561"/>
            <w:bookmarkEnd w:id="37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6" w:name="__Fieldmark__1867_1586296561"/>
            <w:bookmarkStart w:id="3737" w:name="__Fieldmark__1867_1586296561"/>
            <w:bookmarkEnd w:id="37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8" w:name="__Fieldmark__1868_1586296561"/>
            <w:bookmarkStart w:id="3739" w:name="__Fieldmark__1868_1586296561"/>
            <w:bookmarkEnd w:id="37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rPr>
      </w:pPr>
      <w:r>
        <w:rPr>
          <w:b/>
        </w:rPr>
      </w:r>
    </w:p>
    <w:p>
      <w:pPr>
        <w:pStyle w:val="Q2SecondLevelQuestion"/>
        <w:rPr/>
      </w:pPr>
      <w:r>
        <w:rPr/>
        <w:t>92f.</w:t>
        <w:tab/>
        <w:t xml:space="preserve">How often were the soups you ate </w:t>
      </w:r>
      <w:r>
        <w:rPr>
          <w:b/>
        </w:rPr>
        <w:t>tomato</w:t>
      </w:r>
      <w:r>
        <w:rPr/>
        <w:t xml:space="preserve"> or </w:t>
      </w:r>
      <w:r>
        <w:rPr>
          <w:b/>
        </w:rPr>
        <w:t>vegetable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0" w:name="__Fieldmark__1869_1586296561"/>
            <w:bookmarkStart w:id="3741" w:name="__Fieldmark__1869_1586296561"/>
            <w:bookmarkEnd w:id="37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2" w:name="__Fieldmark__1870_1586296561"/>
            <w:bookmarkStart w:id="3743" w:name="__Fieldmark__1870_1586296561"/>
            <w:bookmarkEnd w:id="37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4" w:name="__Fieldmark__1871_1586296561"/>
            <w:bookmarkStart w:id="3745" w:name="__Fieldmark__1871_1586296561"/>
            <w:bookmarkEnd w:id="37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6" w:name="__Fieldmark__1872_1586296561"/>
            <w:bookmarkStart w:id="3747" w:name="__Fieldmark__1872_1586296561"/>
            <w:bookmarkEnd w:id="37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8" w:name="__Fieldmark__1873_1586296561"/>
            <w:bookmarkStart w:id="3749" w:name="__Fieldmark__1873_1586296561"/>
            <w:bookmarkEnd w:id="37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 xml:space="preserve">92g. </w:t>
        <w:tab/>
        <w:t xml:space="preserve">How often were the soups you ate </w:t>
      </w:r>
      <w:r>
        <w:rPr>
          <w:b/>
        </w:rPr>
        <w:t>broth soups</w:t>
      </w:r>
      <w:r>
        <w:rPr/>
        <w:t xml:space="preserve"> (including chicken) </w:t>
      </w:r>
      <w:r>
        <w:rPr>
          <w:b/>
        </w:rPr>
        <w:t xml:space="preserve">with </w:t>
      </w:r>
      <w:r>
        <w:rPr/>
        <w:t>or</w:t>
      </w:r>
      <w:r>
        <w:rPr>
          <w:b/>
        </w:rPr>
        <w:t xml:space="preserve"> without noodles </w:t>
      </w:r>
      <w:r>
        <w:rPr/>
        <w:t>or</w:t>
      </w:r>
      <w:r>
        <w:rPr>
          <w:b/>
        </w:rPr>
        <w:t xml:space="preserve"> rice</w:t>
      </w:r>
      <w:r>
        <w:rPr/>
        <w:t>?</w:t>
      </w:r>
    </w:p>
    <w:p>
      <w:pPr>
        <w:pStyle w:val="Q2SecondLevelQuestion"/>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0" w:name="__Fieldmark__1874_1586296561"/>
            <w:bookmarkStart w:id="3751" w:name="__Fieldmark__1874_1586296561"/>
            <w:bookmarkEnd w:id="37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2" w:name="__Fieldmark__1875_1586296561"/>
            <w:bookmarkStart w:id="3753" w:name="__Fieldmark__1875_1586296561"/>
            <w:bookmarkEnd w:id="37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4" w:name="__Fieldmark__1876_1586296561"/>
            <w:bookmarkStart w:id="3755" w:name="__Fieldmark__1876_1586296561"/>
            <w:bookmarkEnd w:id="37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6" w:name="__Fieldmark__1877_1586296561"/>
            <w:bookmarkStart w:id="3757" w:name="__Fieldmark__1877_1586296561"/>
            <w:bookmarkEnd w:id="37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8" w:name="__Fieldmark__1878_1586296561"/>
            <w:bookmarkStart w:id="3759" w:name="__Fieldmark__1878_1586296561"/>
            <w:bookmarkEnd w:id="37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1FirstLevelQuestiona"/>
        <w:ind w:left="360" w:hanging="360"/>
        <w:rPr/>
      </w:pPr>
      <w:r>
        <w:rPr/>
        <w:t>93.</w:t>
        <w:tab/>
        <w:t xml:space="preserve">How often did you eat </w:t>
      </w:r>
      <w:r>
        <w:rPr>
          <w:b/>
        </w:rPr>
        <w:t>pizz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0" w:name="__Fieldmark__1879_1586296561"/>
      <w:bookmarkStart w:id="3761" w:name="__Fieldmark__1879_1586296561"/>
      <w:bookmarkEnd w:id="3761"/>
      <w:r/>
      <w:r>
        <w:rPr>
          <w:sz w:val="18"/>
          <w:lang w:val="en-US" w:eastAsia="en-US"/>
        </w:rPr>
        <w:fldChar w:fldCharType="end"/>
      </w:r>
      <w:r>
        <w:rPr>
          <w:sz w:val="18"/>
          <w:lang w:val="en-US" w:eastAsia="en-US"/>
        </w:rPr>
      </w:r>
      <w:r>
        <w:rPr>
          <w:sz w:val="18"/>
          <w:lang w:val="en-US" w:eastAsia="en-US"/>
        </w:rPr>
        <w:tab/>
      </w:r>
      <w:r>
        <w:rPr>
          <w:sz w:val="18"/>
        </w:rPr>
        <w:t>NEVER (GO TO QUESTION 9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2" w:name="__Fieldmark__1880_1586296561"/>
            <w:bookmarkStart w:id="3763" w:name="__Fieldmark__1880_1586296561"/>
            <w:bookmarkEnd w:id="37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4" w:name="__Fieldmark__1881_1586296561"/>
            <w:bookmarkStart w:id="3765" w:name="__Fieldmark__1881_1586296561"/>
            <w:bookmarkEnd w:id="37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6" w:name="__Fieldmark__1882_1586296561"/>
            <w:bookmarkStart w:id="3767" w:name="__Fieldmark__1882_1586296561"/>
            <w:bookmarkEnd w:id="37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8" w:name="__Fieldmark__1883_1586296561"/>
            <w:bookmarkStart w:id="3769" w:name="__Fieldmark__1883_1586296561"/>
            <w:bookmarkEnd w:id="37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0" w:name="__Fieldmark__1884_1586296561"/>
            <w:bookmarkStart w:id="3771" w:name="__Fieldmark__1884_1586296561"/>
            <w:bookmarkEnd w:id="37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2" w:name="__Fieldmark__1885_1586296561"/>
            <w:bookmarkStart w:id="3773" w:name="__Fieldmark__1885_1586296561"/>
            <w:bookmarkEnd w:id="37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4" w:name="__Fieldmark__1886_1586296561"/>
            <w:bookmarkStart w:id="3775" w:name="__Fieldmark__1886_1586296561"/>
            <w:bookmarkEnd w:id="37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6" w:name="__Fieldmark__1887_1586296561"/>
            <w:bookmarkStart w:id="3777" w:name="__Fieldmark__1887_1586296561"/>
            <w:bookmarkEnd w:id="37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8" w:name="__Fieldmark__1888_1586296561"/>
            <w:bookmarkStart w:id="3779" w:name="__Fieldmark__1888_1586296561"/>
            <w:bookmarkEnd w:id="3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0" w:name="__Fieldmark__1889_1586296561"/>
            <w:bookmarkStart w:id="3781" w:name="__Fieldmark__1889_1586296561"/>
            <w:bookmarkEnd w:id="37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2" w:name="__Fieldmark__1890_1586296561"/>
            <w:bookmarkStart w:id="3783" w:name="__Fieldmark__1890_1586296561"/>
            <w:bookmarkEnd w:id="37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3a.</w:t>
        <w:tab/>
        <w:t xml:space="preserve">Each time you ate </w:t>
      </w:r>
      <w:r>
        <w:rPr>
          <w:b/>
        </w:rPr>
        <w:t>pizz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4" w:name="__Fieldmark__1891_1586296561"/>
      <w:bookmarkStart w:id="3785" w:name="__Fieldmark__1891_1586296561"/>
      <w:bookmarkEnd w:id="3785"/>
      <w:r>
        <w:rPr>
          <w:sz w:val="18"/>
          <w:lang w:val="en-US" w:eastAsia="en-US"/>
        </w:rPr>
      </w:r>
      <w:r>
        <w:rPr>
          <w:sz w:val="18"/>
          <w:lang w:val="en-US" w:eastAsia="en-US"/>
        </w:rPr>
        <w:fldChar w:fldCharType="end"/>
      </w:r>
      <w:r>
        <w:rPr>
          <w:sz w:val="18"/>
          <w:lang w:val="en-US" w:eastAsia="en-US"/>
        </w:rPr>
        <w:t xml:space="preserve"> </w:t>
      </w:r>
      <w:r>
        <w:rPr>
          <w:sz w:val="18"/>
        </w:rPr>
        <w:t>Less than 1 slice or less than 1 mini pizz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6" w:name="__Fieldmark__1892_1586296561"/>
      <w:bookmarkStart w:id="3787" w:name="__Fieldmark__1892_1586296561"/>
      <w:bookmarkEnd w:id="3787"/>
      <w:r>
        <w:rPr>
          <w:sz w:val="18"/>
          <w:lang w:val="en-US" w:eastAsia="en-US"/>
        </w:rPr>
      </w:r>
      <w:r>
        <w:rPr>
          <w:sz w:val="18"/>
          <w:lang w:val="en-US" w:eastAsia="en-US"/>
        </w:rPr>
        <w:fldChar w:fldCharType="end"/>
      </w:r>
      <w:r>
        <w:rPr>
          <w:sz w:val="18"/>
          <w:lang w:val="en-US" w:eastAsia="en-US"/>
        </w:rPr>
        <w:t xml:space="preserve"> </w:t>
      </w:r>
      <w:r>
        <w:rPr>
          <w:sz w:val="18"/>
        </w:rPr>
        <w:t>1 to 3 slices or 1 mini pizza</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8" w:name="__Fieldmark__1893_1586296561"/>
      <w:bookmarkStart w:id="3789" w:name="__Fieldmark__1893_1586296561"/>
      <w:bookmarkEnd w:id="3789"/>
      <w:r>
        <w:rPr>
          <w:sz w:val="18"/>
          <w:lang w:val="en-US" w:eastAsia="en-US"/>
        </w:rPr>
      </w:r>
      <w:r>
        <w:rPr>
          <w:sz w:val="18"/>
          <w:lang w:val="en-US" w:eastAsia="en-US"/>
        </w:rPr>
        <w:fldChar w:fldCharType="end"/>
      </w:r>
      <w:r>
        <w:rPr>
          <w:sz w:val="18"/>
          <w:lang w:val="en-US" w:eastAsia="en-US"/>
        </w:rPr>
        <w:t xml:space="preserve"> </w:t>
      </w:r>
      <w:r>
        <w:rPr>
          <w:sz w:val="18"/>
        </w:rPr>
        <w:t>More than 3 slices or more than 1 mini pizza</w:t>
      </w:r>
    </w:p>
    <w:p>
      <w:pPr>
        <w:pStyle w:val="Q1FirstLevelQuestiona"/>
        <w:ind w:left="1238" w:hanging="432"/>
        <w:rPr>
          <w:sz w:val="18"/>
        </w:rPr>
      </w:pPr>
      <w:r>
        <w:rPr>
          <w:sz w:val="18"/>
        </w:rPr>
      </w:r>
    </w:p>
    <w:p>
      <w:pPr>
        <w:pStyle w:val="Q2SecondLevelQuestion"/>
        <w:rPr/>
      </w:pPr>
      <w:r>
        <w:rPr/>
        <w:t>93b.</w:t>
        <w:tab/>
        <w:t xml:space="preserve">How often did you eat pizza with </w:t>
      </w:r>
      <w:r>
        <w:rPr>
          <w:b/>
        </w:rPr>
        <w:t>pepperoni, sausage</w:t>
      </w:r>
      <w:r>
        <w:rPr/>
        <w:t xml:space="preserve">, or </w:t>
      </w:r>
      <w:r>
        <w:rPr>
          <w:b/>
        </w:rPr>
        <w:t>other meat</w:t>
      </w:r>
      <w:r>
        <w:rPr/>
        <w:t xml:space="preserve">? </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0" w:name="__Fieldmark__1894_1586296561"/>
            <w:bookmarkStart w:id="3791" w:name="__Fieldmark__1894_1586296561"/>
            <w:bookmarkEnd w:id="379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2" w:name="__Fieldmark__1895_1586296561"/>
            <w:bookmarkStart w:id="3793" w:name="__Fieldmark__1895_1586296561"/>
            <w:bookmarkEnd w:id="379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4" w:name="__Fieldmark__1896_1586296561"/>
            <w:bookmarkStart w:id="3795" w:name="__Fieldmark__1896_1586296561"/>
            <w:bookmarkEnd w:id="379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6" w:name="__Fieldmark__1897_1586296561"/>
            <w:bookmarkStart w:id="3797" w:name="__Fieldmark__1897_1586296561"/>
            <w:bookmarkEnd w:id="379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8" w:name="__Fieldmark__1898_1586296561"/>
            <w:bookmarkStart w:id="3799" w:name="__Fieldmark__1898_1586296561"/>
            <w:bookmarkEnd w:id="379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4.</w:t>
        <w:tab/>
        <w:t xml:space="preserve">How often did you eat </w:t>
      </w:r>
      <w:r>
        <w:rPr>
          <w:b/>
        </w:rPr>
        <w:t>crack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0" w:name="__Fieldmark__1899_1586296561"/>
      <w:bookmarkStart w:id="3801" w:name="__Fieldmark__1899_1586296561"/>
      <w:bookmarkEnd w:id="3801"/>
      <w:r>
        <w:rPr>
          <w:sz w:val="18"/>
          <w:lang w:val="en-US" w:eastAsia="en-US"/>
        </w:rPr>
      </w:r>
      <w:r>
        <w:rPr>
          <w:sz w:val="18"/>
          <w:lang w:val="en-US" w:eastAsia="en-US"/>
        </w:rPr>
        <w:fldChar w:fldCharType="end"/>
      </w:r>
      <w:r>
        <w:rPr>
          <w:sz w:val="18"/>
          <w:lang w:val="en-US" w:eastAsia="en-US"/>
        </w:rPr>
        <w:tab/>
      </w:r>
      <w:r>
        <w:rPr>
          <w:sz w:val="18"/>
        </w:rPr>
        <w:t>NEVER (GO TO QUESTION 9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2" w:name="__Fieldmark__1900_1586296561"/>
            <w:bookmarkStart w:id="3803" w:name="__Fieldmark__1900_1586296561"/>
            <w:bookmarkEnd w:id="380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4" w:name="__Fieldmark__1901_1586296561"/>
            <w:bookmarkStart w:id="3805" w:name="__Fieldmark__1901_1586296561"/>
            <w:bookmarkEnd w:id="38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6" w:name="__Fieldmark__1902_1586296561"/>
            <w:bookmarkStart w:id="3807" w:name="__Fieldmark__1902_1586296561"/>
            <w:bookmarkEnd w:id="380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8" w:name="__Fieldmark__1903_1586296561"/>
            <w:bookmarkStart w:id="3809" w:name="__Fieldmark__1903_1586296561"/>
            <w:bookmarkEnd w:id="38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0" w:name="__Fieldmark__1904_1586296561"/>
            <w:bookmarkStart w:id="3811" w:name="__Fieldmark__1904_1586296561"/>
            <w:bookmarkEnd w:id="381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2" w:name="__Fieldmark__1905_1586296561"/>
            <w:bookmarkStart w:id="3813" w:name="__Fieldmark__1905_1586296561"/>
            <w:bookmarkEnd w:id="38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4" w:name="__Fieldmark__1906_1586296561"/>
            <w:bookmarkStart w:id="3815" w:name="__Fieldmark__1906_1586296561"/>
            <w:bookmarkEnd w:id="381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6" w:name="__Fieldmark__1907_1586296561"/>
            <w:bookmarkStart w:id="3817" w:name="__Fieldmark__1907_1586296561"/>
            <w:bookmarkEnd w:id="38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8" w:name="__Fieldmark__1908_1586296561"/>
            <w:bookmarkStart w:id="3819" w:name="__Fieldmark__1908_1586296561"/>
            <w:bookmarkEnd w:id="381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0" w:name="__Fieldmark__1909_1586296561"/>
            <w:bookmarkStart w:id="3821" w:name="__Fieldmark__1909_1586296561"/>
            <w:bookmarkEnd w:id="382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2" w:name="__Fieldmark__1910_1586296561"/>
            <w:bookmarkStart w:id="3823" w:name="__Fieldmark__1910_1586296561"/>
            <w:bookmarkEnd w:id="382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4a.</w:t>
        <w:tab/>
        <w:t xml:space="preserve">Each time you ate </w:t>
      </w:r>
      <w:r>
        <w:rPr>
          <w:b/>
        </w:rPr>
        <w:t>crack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4" w:name="__Fieldmark__1911_1586296561"/>
      <w:bookmarkStart w:id="3825" w:name="__Fieldmark__1911_1586296561"/>
      <w:bookmarkEnd w:id="3825"/>
      <w:r>
        <w:rPr>
          <w:sz w:val="18"/>
          <w:lang w:val="en-US" w:eastAsia="en-US"/>
        </w:rPr>
      </w:r>
      <w:r>
        <w:rPr>
          <w:sz w:val="18"/>
          <w:lang w:val="en-US" w:eastAsia="en-US"/>
        </w:rPr>
        <w:fldChar w:fldCharType="end"/>
      </w:r>
      <w:r>
        <w:rPr>
          <w:sz w:val="18"/>
          <w:lang w:val="en-US" w:eastAsia="en-US"/>
        </w:rPr>
        <w:t xml:space="preserve"> </w:t>
      </w:r>
      <w:r>
        <w:rPr>
          <w:sz w:val="18"/>
        </w:rPr>
        <w:t>Fewer than 4 cracker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6" w:name="__Fieldmark__1912_1586296561"/>
      <w:bookmarkStart w:id="3827" w:name="__Fieldmark__1912_1586296561"/>
      <w:bookmarkEnd w:id="3827"/>
      <w:r>
        <w:rPr>
          <w:sz w:val="18"/>
          <w:lang w:val="en-US" w:eastAsia="en-US"/>
        </w:rPr>
      </w:r>
      <w:r>
        <w:rPr>
          <w:sz w:val="18"/>
          <w:lang w:val="en-US" w:eastAsia="en-US"/>
        </w:rPr>
        <w:fldChar w:fldCharType="end"/>
      </w:r>
      <w:r>
        <w:rPr>
          <w:sz w:val="18"/>
          <w:lang w:val="en-US" w:eastAsia="en-US"/>
        </w:rPr>
        <w:t xml:space="preserve"> </w:t>
      </w:r>
      <w:r>
        <w:rPr>
          <w:sz w:val="18"/>
        </w:rPr>
        <w:t>4 to 10 cracker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8" w:name="__Fieldmark__1913_1586296561"/>
      <w:bookmarkStart w:id="3829" w:name="__Fieldmark__1913_1586296561"/>
      <w:bookmarkEnd w:id="3829"/>
      <w:r>
        <w:rPr>
          <w:sz w:val="18"/>
          <w:lang w:val="en-US" w:eastAsia="en-US"/>
        </w:rPr>
      </w:r>
      <w:r>
        <w:rPr>
          <w:sz w:val="18"/>
          <w:lang w:val="en-US" w:eastAsia="en-US"/>
        </w:rPr>
        <w:fldChar w:fldCharType="end"/>
      </w:r>
      <w:r>
        <w:rPr>
          <w:sz w:val="18"/>
          <w:lang w:val="en-US" w:eastAsia="en-US"/>
        </w:rPr>
        <w:t xml:space="preserve"> </w:t>
      </w:r>
      <w:r>
        <w:rPr>
          <w:sz w:val="18"/>
        </w:rPr>
        <w:t>More than 10 crackers</w:t>
      </w:r>
    </w:p>
    <w:p>
      <w:pPr>
        <w:pStyle w:val="Q1FirstLevelQuestiona"/>
        <w:rPr>
          <w:sz w:val="18"/>
        </w:rPr>
      </w:pPr>
      <w:r>
        <w:rPr>
          <w:sz w:val="18"/>
        </w:rPr>
      </w:r>
    </w:p>
    <w:p>
      <w:pPr>
        <w:pStyle w:val="Q1FirstLevelQuestiona"/>
        <w:ind w:left="360" w:hanging="360"/>
        <w:rPr/>
      </w:pPr>
      <w:r>
        <w:rPr/>
        <w:t>95.</w:t>
        <w:tab/>
        <w:t xml:space="preserve">How often did you eat </w:t>
      </w:r>
      <w:r>
        <w:rPr>
          <w:b/>
        </w:rPr>
        <w:t>corn bread</w:t>
      </w:r>
      <w:r>
        <w:rPr/>
        <w:t xml:space="preserve"> or </w:t>
      </w:r>
      <w:r>
        <w:rPr>
          <w:b/>
        </w:rPr>
        <w:t>corn muffins</w:t>
      </w:r>
      <w:r>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0" w:name="__Fieldmark__1914_1586296561"/>
      <w:bookmarkStart w:id="3831" w:name="__Fieldmark__1914_1586296561"/>
      <w:bookmarkEnd w:id="3831"/>
      <w:r/>
      <w:r>
        <w:rPr>
          <w:sz w:val="18"/>
          <w:lang w:val="en-US" w:eastAsia="en-US"/>
        </w:rPr>
        <w:fldChar w:fldCharType="end"/>
      </w:r>
      <w:r>
        <w:rPr>
          <w:sz w:val="18"/>
          <w:lang w:val="en-US" w:eastAsia="en-US"/>
        </w:rPr>
      </w:r>
      <w:r>
        <w:rPr>
          <w:sz w:val="18"/>
          <w:lang w:val="en-US" w:eastAsia="en-US"/>
        </w:rPr>
        <w:tab/>
      </w:r>
      <w:r>
        <w:rPr>
          <w:sz w:val="18"/>
        </w:rPr>
        <w:t>NEVER (GO TO QUESTION 9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2" w:name="__Fieldmark__1915_1586296561"/>
            <w:bookmarkStart w:id="3833" w:name="__Fieldmark__1915_1586296561"/>
            <w:bookmarkEnd w:id="38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4" w:name="__Fieldmark__1916_1586296561"/>
            <w:bookmarkStart w:id="3835" w:name="__Fieldmark__1916_1586296561"/>
            <w:bookmarkEnd w:id="38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6" w:name="__Fieldmark__1917_1586296561"/>
            <w:bookmarkStart w:id="3837" w:name="__Fieldmark__1917_1586296561"/>
            <w:bookmarkEnd w:id="38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8" w:name="__Fieldmark__1918_1586296561"/>
            <w:bookmarkStart w:id="3839" w:name="__Fieldmark__1918_1586296561"/>
            <w:bookmarkEnd w:id="38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0" w:name="__Fieldmark__1919_1586296561"/>
            <w:bookmarkStart w:id="3841" w:name="__Fieldmark__1919_1586296561"/>
            <w:bookmarkEnd w:id="38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2" w:name="__Fieldmark__1920_1586296561"/>
            <w:bookmarkStart w:id="3843" w:name="__Fieldmark__1920_1586296561"/>
            <w:bookmarkEnd w:id="38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4" w:name="__Fieldmark__1921_1586296561"/>
            <w:bookmarkStart w:id="3845" w:name="__Fieldmark__1921_1586296561"/>
            <w:bookmarkEnd w:id="38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6" w:name="__Fieldmark__1922_1586296561"/>
            <w:bookmarkStart w:id="3847" w:name="__Fieldmark__1922_1586296561"/>
            <w:bookmarkEnd w:id="38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8" w:name="__Fieldmark__1923_1586296561"/>
            <w:bookmarkStart w:id="3849" w:name="__Fieldmark__1923_1586296561"/>
            <w:bookmarkEnd w:id="38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0" w:name="__Fieldmark__1924_1586296561"/>
            <w:bookmarkStart w:id="3851" w:name="__Fieldmark__1924_1586296561"/>
            <w:bookmarkEnd w:id="3851"/>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5a.</w:t>
        <w:tab/>
        <w:t xml:space="preserve">Each time you ate </w:t>
      </w:r>
      <w:r>
        <w:rPr>
          <w:b/>
        </w:rPr>
        <w:t>corn bread</w:t>
      </w:r>
      <w:r>
        <w:rPr/>
        <w:t xml:space="preserve"> or </w:t>
      </w:r>
      <w:r>
        <w:rPr>
          <w:b/>
        </w:rPr>
        <w:t>corn muffin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2" w:name="__Fieldmark__1925_1586296561"/>
      <w:bookmarkStart w:id="3853" w:name="__Fieldmark__1925_1586296561"/>
      <w:bookmarkEnd w:id="3853"/>
      <w:r>
        <w:rPr>
          <w:sz w:val="18"/>
          <w:lang w:val="en-US" w:eastAsia="en-US"/>
        </w:rPr>
      </w:r>
      <w:r>
        <w:rPr>
          <w:sz w:val="18"/>
          <w:lang w:val="en-US" w:eastAsia="en-US"/>
        </w:rPr>
        <w:fldChar w:fldCharType="end"/>
      </w:r>
      <w:r>
        <w:rPr>
          <w:sz w:val="18"/>
          <w:lang w:val="en-US" w:eastAsia="en-US"/>
        </w:rPr>
        <w:t xml:space="preserve"> </w:t>
      </w:r>
      <w:r>
        <w:rPr>
          <w:sz w:val="18"/>
        </w:rPr>
        <w:t>Less than 1 piece or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4" w:name="__Fieldmark__1926_1586296561"/>
      <w:bookmarkStart w:id="3855" w:name="__Fieldmark__1926_1586296561"/>
      <w:bookmarkEnd w:id="3855"/>
      <w:r>
        <w:rPr>
          <w:sz w:val="18"/>
          <w:lang w:val="en-US" w:eastAsia="en-US"/>
        </w:rPr>
      </w:r>
      <w:r>
        <w:rPr>
          <w:sz w:val="18"/>
          <w:lang w:val="en-US" w:eastAsia="en-US"/>
        </w:rPr>
        <w:fldChar w:fldCharType="end"/>
      </w:r>
      <w:r>
        <w:rPr>
          <w:sz w:val="18"/>
          <w:lang w:val="en-US" w:eastAsia="en-US"/>
        </w:rPr>
        <w:t xml:space="preserve"> </w:t>
      </w:r>
      <w:r>
        <w:rPr>
          <w:sz w:val="18"/>
        </w:rPr>
        <w:t>1 to 2 pieces or muffi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6" w:name="__Fieldmark__1927_1586296561"/>
      <w:bookmarkStart w:id="3857" w:name="__Fieldmark__1927_1586296561"/>
      <w:bookmarkEnd w:id="3857"/>
      <w:r>
        <w:rPr>
          <w:sz w:val="18"/>
          <w:lang w:val="en-US" w:eastAsia="en-US"/>
        </w:rPr>
      </w:r>
      <w:r>
        <w:rPr>
          <w:sz w:val="18"/>
          <w:lang w:val="en-US" w:eastAsia="en-US"/>
        </w:rPr>
        <w:fldChar w:fldCharType="end"/>
      </w:r>
      <w:r>
        <w:rPr>
          <w:sz w:val="18"/>
          <w:lang w:val="en-US" w:eastAsia="en-US"/>
        </w:rPr>
        <w:t xml:space="preserve"> </w:t>
      </w:r>
      <w:r>
        <w:rPr>
          <w:sz w:val="18"/>
        </w:rPr>
        <w:t>More than 2 pieces or muffins</w:t>
      </w:r>
    </w:p>
    <w:p>
      <w:pPr>
        <w:pStyle w:val="Q1FirstLevelQuestiona"/>
        <w:rPr>
          <w:sz w:val="18"/>
        </w:rPr>
      </w:pPr>
      <w:r>
        <w:rPr>
          <w:sz w:val="18"/>
        </w:rPr>
      </w:r>
    </w:p>
    <w:p>
      <w:pPr>
        <w:pStyle w:val="Q1FirstLevelQuestiona"/>
        <w:ind w:left="360" w:hanging="360"/>
        <w:rPr/>
      </w:pPr>
      <w:r>
        <w:rPr/>
        <w:t>96.</w:t>
        <w:tab/>
        <w:t xml:space="preserve">How often did you eat </w:t>
      </w:r>
      <w:r>
        <w:rPr>
          <w:b/>
        </w:rPr>
        <w:t>biscuit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8" w:name="__Fieldmark__1928_1586296561"/>
      <w:bookmarkStart w:id="3859" w:name="__Fieldmark__1928_1586296561"/>
      <w:bookmarkEnd w:id="3859"/>
      <w:r/>
      <w:r>
        <w:rPr>
          <w:sz w:val="18"/>
          <w:lang w:val="en-US" w:eastAsia="en-US"/>
        </w:rPr>
        <w:fldChar w:fldCharType="end"/>
      </w:r>
      <w:r>
        <w:rPr>
          <w:sz w:val="18"/>
          <w:lang w:val="en-US" w:eastAsia="en-US"/>
        </w:rPr>
      </w:r>
      <w:r>
        <w:rPr>
          <w:sz w:val="18"/>
          <w:lang w:val="en-US" w:eastAsia="en-US"/>
        </w:rPr>
        <w:tab/>
      </w:r>
      <w:r>
        <w:rPr>
          <w:sz w:val="18"/>
        </w:rPr>
        <w:t>NEVER (GO TO QUESTION 9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0" w:name="__Fieldmark__1929_1586296561"/>
            <w:bookmarkStart w:id="3861" w:name="__Fieldmark__1929_1586296561"/>
            <w:bookmarkEnd w:id="38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2" w:name="__Fieldmark__1930_1586296561"/>
            <w:bookmarkStart w:id="3863" w:name="__Fieldmark__1930_1586296561"/>
            <w:bookmarkEnd w:id="38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4" w:name="__Fieldmark__1931_1586296561"/>
            <w:bookmarkStart w:id="3865" w:name="__Fieldmark__1931_1586296561"/>
            <w:bookmarkEnd w:id="38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6" w:name="__Fieldmark__1932_1586296561"/>
            <w:bookmarkStart w:id="3867" w:name="__Fieldmark__1932_1586296561"/>
            <w:bookmarkEnd w:id="38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8" w:name="__Fieldmark__1933_1586296561"/>
            <w:bookmarkStart w:id="3869" w:name="__Fieldmark__1933_1586296561"/>
            <w:bookmarkEnd w:id="38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0" w:name="__Fieldmark__1934_1586296561"/>
            <w:bookmarkStart w:id="3871" w:name="__Fieldmark__1934_1586296561"/>
            <w:bookmarkEnd w:id="38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2" w:name="__Fieldmark__1935_1586296561"/>
            <w:bookmarkStart w:id="3873" w:name="__Fieldmark__1935_1586296561"/>
            <w:bookmarkEnd w:id="38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4" w:name="__Fieldmark__1936_1586296561"/>
            <w:bookmarkStart w:id="3875" w:name="__Fieldmark__1936_1586296561"/>
            <w:bookmarkEnd w:id="38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6" w:name="__Fieldmark__1937_1586296561"/>
            <w:bookmarkStart w:id="3877" w:name="__Fieldmark__1937_1586296561"/>
            <w:bookmarkEnd w:id="38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8" w:name="__Fieldmark__1938_1586296561"/>
            <w:bookmarkStart w:id="3879" w:name="__Fieldmark__1938_1586296561"/>
            <w:bookmarkEnd w:id="3879"/>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6a.</w:t>
        <w:tab/>
        <w:t xml:space="preserve">Each time you ate </w:t>
      </w:r>
      <w:r>
        <w:rPr>
          <w:b/>
        </w:rPr>
        <w:t>biscuit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0" w:name="__Fieldmark__1939_1586296561"/>
      <w:bookmarkStart w:id="3881" w:name="__Fieldmark__1939_1586296561"/>
      <w:bookmarkEnd w:id="3881"/>
      <w:r>
        <w:rPr>
          <w:sz w:val="18"/>
          <w:lang w:val="en-US" w:eastAsia="en-US"/>
        </w:rPr>
      </w:r>
      <w:r>
        <w:rPr>
          <w:sz w:val="18"/>
          <w:lang w:val="en-US" w:eastAsia="en-US"/>
        </w:rPr>
        <w:fldChar w:fldCharType="end"/>
      </w:r>
      <w:r>
        <w:rPr>
          <w:sz w:val="18"/>
          <w:lang w:val="en-US" w:eastAsia="en-US"/>
        </w:rPr>
        <w:t xml:space="preserve"> </w:t>
      </w:r>
      <w:r>
        <w:rPr>
          <w:sz w:val="18"/>
        </w:rPr>
        <w:t>Fewer than 1 bisc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2" w:name="__Fieldmark__1940_1586296561"/>
      <w:bookmarkStart w:id="3883" w:name="__Fieldmark__1940_1586296561"/>
      <w:bookmarkEnd w:id="3883"/>
      <w:r>
        <w:rPr>
          <w:sz w:val="18"/>
          <w:lang w:val="en-US" w:eastAsia="en-US"/>
        </w:rPr>
      </w:r>
      <w:r>
        <w:rPr>
          <w:sz w:val="18"/>
          <w:lang w:val="en-US" w:eastAsia="en-US"/>
        </w:rPr>
        <w:fldChar w:fldCharType="end"/>
      </w:r>
      <w:r>
        <w:rPr>
          <w:sz w:val="18"/>
          <w:lang w:val="en-US" w:eastAsia="en-US"/>
        </w:rPr>
        <w:t xml:space="preserve"> </w:t>
      </w:r>
      <w:r>
        <w:rPr>
          <w:sz w:val="18"/>
        </w:rPr>
        <w:t>1 to 2 biscui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4" w:name="__Fieldmark__1941_1586296561"/>
      <w:bookmarkStart w:id="3885" w:name="__Fieldmark__1941_1586296561"/>
      <w:bookmarkEnd w:id="3885"/>
      <w:r>
        <w:rPr>
          <w:sz w:val="18"/>
          <w:lang w:val="en-US" w:eastAsia="en-US"/>
        </w:rPr>
      </w:r>
      <w:r>
        <w:rPr>
          <w:sz w:val="18"/>
          <w:lang w:val="en-US" w:eastAsia="en-US"/>
        </w:rPr>
        <w:fldChar w:fldCharType="end"/>
      </w:r>
      <w:r>
        <w:rPr>
          <w:sz w:val="18"/>
          <w:lang w:val="en-US" w:eastAsia="en-US"/>
        </w:rPr>
        <w:t xml:space="preserve"> </w:t>
      </w:r>
      <w:r>
        <w:rPr>
          <w:sz w:val="18"/>
        </w:rPr>
        <w:t>More than 2 biscuits</w:t>
      </w:r>
    </w:p>
    <w:p>
      <w:pPr>
        <w:pStyle w:val="Q1FirstLevelQuestiona"/>
        <w:rPr>
          <w:sz w:val="18"/>
        </w:rPr>
      </w:pPr>
      <w:r>
        <w:rPr>
          <w:sz w:val="18"/>
        </w:rPr>
      </w:r>
    </w:p>
    <w:p>
      <w:pPr>
        <w:pStyle w:val="Q1FirstLevelQuestiona"/>
        <w:ind w:left="360" w:hanging="360"/>
        <w:rPr/>
      </w:pPr>
      <w:r>
        <w:rPr/>
        <w:t>97.</w:t>
        <w:tab/>
        <w:t xml:space="preserve">How often did you eat </w:t>
      </w:r>
      <w:r>
        <w:rPr>
          <w:b/>
        </w:rPr>
        <w:t>potato chips, tortilla chips,</w:t>
      </w:r>
      <w:r>
        <w:rPr/>
        <w:t xml:space="preserve"> or </w:t>
      </w:r>
      <w:r>
        <w:rPr>
          <w:b/>
        </w:rPr>
        <w:t>corn chips</w:t>
      </w:r>
      <w:r>
        <w:rPr/>
        <w:t xml:space="preserve"> (including low-fat, fat-free, or low-sal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6" w:name="__Fieldmark__1942_1586296561"/>
      <w:bookmarkStart w:id="3887" w:name="__Fieldmark__1942_1586296561"/>
      <w:bookmarkEnd w:id="3887"/>
      <w:r>
        <w:rPr>
          <w:sz w:val="18"/>
          <w:lang w:val="en-US" w:eastAsia="en-US"/>
        </w:rPr>
      </w:r>
      <w:r>
        <w:rPr>
          <w:sz w:val="18"/>
          <w:lang w:val="en-US" w:eastAsia="en-US"/>
        </w:rPr>
        <w:fldChar w:fldCharType="end"/>
      </w:r>
      <w:r>
        <w:rPr>
          <w:sz w:val="18"/>
          <w:lang w:val="en-US" w:eastAsia="en-US"/>
        </w:rPr>
        <w:tab/>
      </w:r>
      <w:r>
        <w:rPr>
          <w:sz w:val="18"/>
        </w:rPr>
        <w:t>NEVER (GO TO QUESTION 9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8" w:name="__Fieldmark__1943_1586296561"/>
            <w:bookmarkStart w:id="3889" w:name="__Fieldmark__1943_1586296561"/>
            <w:bookmarkEnd w:id="38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0" w:name="__Fieldmark__1944_1586296561"/>
            <w:bookmarkStart w:id="3891" w:name="__Fieldmark__1944_1586296561"/>
            <w:bookmarkEnd w:id="38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2" w:name="__Fieldmark__1945_1586296561"/>
            <w:bookmarkStart w:id="3893" w:name="__Fieldmark__1945_1586296561"/>
            <w:bookmarkEnd w:id="38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4" w:name="__Fieldmark__1946_1586296561"/>
            <w:bookmarkStart w:id="3895" w:name="__Fieldmark__1946_1586296561"/>
            <w:bookmarkEnd w:id="38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6" w:name="__Fieldmark__1947_1586296561"/>
            <w:bookmarkStart w:id="3897" w:name="__Fieldmark__1947_1586296561"/>
            <w:bookmarkEnd w:id="38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8" w:name="__Fieldmark__1948_1586296561"/>
            <w:bookmarkStart w:id="3899" w:name="__Fieldmark__1948_1586296561"/>
            <w:bookmarkEnd w:id="38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0" w:name="__Fieldmark__1949_1586296561"/>
            <w:bookmarkStart w:id="3901" w:name="__Fieldmark__1949_1586296561"/>
            <w:bookmarkEnd w:id="39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2" w:name="__Fieldmark__1950_1586296561"/>
            <w:bookmarkStart w:id="3903" w:name="__Fieldmark__1950_1586296561"/>
            <w:bookmarkEnd w:id="39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4" w:name="__Fieldmark__1951_1586296561"/>
            <w:bookmarkStart w:id="3905" w:name="__Fieldmark__1951_1586296561"/>
            <w:bookmarkEnd w:id="39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6" w:name="__Fieldmark__1952_1586296561"/>
            <w:bookmarkStart w:id="3907" w:name="__Fieldmark__1952_1586296561"/>
            <w:bookmarkEnd w:id="39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8" w:name="__Fieldmark__1953_1586296561"/>
            <w:bookmarkStart w:id="3909" w:name="__Fieldmark__1953_1586296561"/>
            <w:bookmarkEnd w:id="39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rPr>
      </w:pPr>
      <w:r>
        <w:rPr>
          <w:b/>
        </w:rPr>
      </w:r>
    </w:p>
    <w:p>
      <w:pPr>
        <w:pStyle w:val="Q2SecondLevelQuestion"/>
        <w:rPr/>
      </w:pPr>
      <w:r>
        <w:rPr/>
        <w:t>97a.</w:t>
        <w:tab/>
        <w:t xml:space="preserve">Each time you ate </w:t>
      </w:r>
      <w:r>
        <w:rPr>
          <w:b/>
        </w:rPr>
        <w:t>potato chips, tortilla chips,</w:t>
      </w:r>
      <w:r>
        <w:rPr/>
        <w:t xml:space="preserve"> or </w:t>
      </w:r>
      <w:r>
        <w:rPr>
          <w:b/>
        </w:rPr>
        <w:t>corn chip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0" w:name="__Fieldmark__1954_1586296561"/>
      <w:bookmarkStart w:id="3911" w:name="__Fieldmark__1954_1586296561"/>
      <w:bookmarkEnd w:id="3911"/>
      <w:r>
        <w:rPr>
          <w:sz w:val="18"/>
          <w:lang w:val="en-US" w:eastAsia="en-US"/>
        </w:rPr>
      </w:r>
      <w:r>
        <w:rPr>
          <w:sz w:val="18"/>
          <w:lang w:val="en-US" w:eastAsia="en-US"/>
        </w:rPr>
        <w:fldChar w:fldCharType="end"/>
      </w:r>
      <w:r>
        <w:rPr>
          <w:sz w:val="18"/>
          <w:lang w:val="en-US" w:eastAsia="en-US"/>
        </w:rPr>
        <w:t xml:space="preserve"> </w:t>
      </w:r>
      <w:r>
        <w:rPr>
          <w:sz w:val="18"/>
        </w:rPr>
        <w:t>Fewer than 10 chips or 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2" w:name="__Fieldmark__1955_1586296561"/>
      <w:bookmarkStart w:id="3913" w:name="__Fieldmark__1955_1586296561"/>
      <w:bookmarkEnd w:id="3913"/>
      <w:r>
        <w:rPr>
          <w:sz w:val="18"/>
          <w:lang w:val="en-US" w:eastAsia="en-US"/>
        </w:rPr>
      </w:r>
      <w:r>
        <w:rPr>
          <w:sz w:val="18"/>
          <w:lang w:val="en-US" w:eastAsia="en-US"/>
        </w:rPr>
        <w:fldChar w:fldCharType="end"/>
      </w:r>
      <w:r>
        <w:rPr>
          <w:sz w:val="18"/>
          <w:lang w:val="en-US" w:eastAsia="en-US"/>
        </w:rPr>
        <w:t xml:space="preserve"> </w:t>
      </w:r>
      <w:r>
        <w:rPr>
          <w:sz w:val="18"/>
        </w:rPr>
        <w:t>10 to 25 chips or 1 to 2 cup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4" w:name="__Fieldmark__1956_1586296561"/>
      <w:bookmarkStart w:id="3915" w:name="__Fieldmark__1956_1586296561"/>
      <w:bookmarkEnd w:id="3915"/>
      <w:r>
        <w:rPr>
          <w:sz w:val="18"/>
          <w:lang w:val="en-US" w:eastAsia="en-US"/>
        </w:rPr>
      </w:r>
      <w:r>
        <w:rPr>
          <w:sz w:val="18"/>
          <w:lang w:val="en-US" w:eastAsia="en-US"/>
        </w:rPr>
        <w:fldChar w:fldCharType="end"/>
      </w:r>
      <w:r>
        <w:rPr>
          <w:sz w:val="18"/>
          <w:lang w:val="en-US" w:eastAsia="en-US"/>
        </w:rPr>
        <w:t xml:space="preserve"> </w:t>
      </w:r>
      <w:r>
        <w:rPr>
          <w:sz w:val="18"/>
        </w:rPr>
        <w:t>More than 25 chips or more than 2 cups</w:t>
      </w:r>
      <w:r>
        <w:rPr/>
        <w:t xml:space="preserve"> </w:t>
      </w:r>
    </w:p>
    <w:p>
      <w:pPr>
        <w:pStyle w:val="Q2SecondLevelQuestion"/>
        <w:ind w:left="1238" w:hanging="432"/>
        <w:rPr/>
      </w:pPr>
      <w:r>
        <w:rPr/>
      </w:r>
    </w:p>
    <w:p>
      <w:pPr>
        <w:pStyle w:val="Q2SecondLevelQuestion"/>
        <w:rPr/>
      </w:pPr>
      <w:r>
        <w:rPr/>
        <w:t>97b.</w:t>
        <w:tab/>
        <w:t xml:space="preserve">How often were the chips you ate </w:t>
      </w:r>
      <w:r>
        <w:rPr>
          <w:b/>
        </w:rPr>
        <w:t>Wow chips</w:t>
      </w:r>
      <w:r>
        <w:rPr/>
        <w:t xml:space="preserve"> or other </w:t>
      </w:r>
      <w:r>
        <w:rPr>
          <w:b/>
        </w:rPr>
        <w:t>chips</w:t>
      </w:r>
      <w:r>
        <w:rPr/>
        <w:t xml:space="preserve"> </w:t>
      </w:r>
      <w:r>
        <w:rPr>
          <w:b/>
        </w:rPr>
        <w:t>made with fat substitute</w:t>
      </w:r>
      <w:r>
        <w:rPr/>
        <w:t xml:space="preserve"> (Olean or Olestra)?</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6" w:name="__Fieldmark__1957_1586296561"/>
            <w:bookmarkStart w:id="3917" w:name="__Fieldmark__1957_1586296561"/>
            <w:bookmarkEnd w:id="39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8" w:name="__Fieldmark__1958_1586296561"/>
            <w:bookmarkStart w:id="3919" w:name="__Fieldmark__1958_1586296561"/>
            <w:bookmarkEnd w:id="39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0" w:name="__Fieldmark__1959_1586296561"/>
            <w:bookmarkStart w:id="3921" w:name="__Fieldmark__1959_1586296561"/>
            <w:bookmarkEnd w:id="39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2" w:name="__Fieldmark__1960_1586296561"/>
            <w:bookmarkStart w:id="3923" w:name="__Fieldmark__1960_1586296561"/>
            <w:bookmarkEnd w:id="39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4" w:name="__Fieldmark__1961_1586296561"/>
            <w:bookmarkStart w:id="3925" w:name="__Fieldmark__1961_1586296561"/>
            <w:bookmarkEnd w:id="39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97c.</w:t>
        <w:tab/>
        <w:t xml:space="preserve">How often were the chips you ate other </w:t>
      </w:r>
      <w:r>
        <w:rPr>
          <w:b/>
        </w:rPr>
        <w:t>low-fat</w:t>
      </w:r>
      <w:r>
        <w:rPr/>
        <w:t xml:space="preserve"> or </w:t>
      </w:r>
      <w:r>
        <w:rPr>
          <w:b/>
        </w:rPr>
        <w:t>fat-free chi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6" w:name="__Fieldmark__1962_1586296561"/>
            <w:bookmarkStart w:id="3927" w:name="__Fieldmark__1962_1586296561"/>
            <w:bookmarkEnd w:id="39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8" w:name="__Fieldmark__1963_1586296561"/>
            <w:bookmarkStart w:id="3929" w:name="__Fieldmark__1963_1586296561"/>
            <w:bookmarkEnd w:id="39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0" w:name="__Fieldmark__1964_1586296561"/>
            <w:bookmarkStart w:id="3931" w:name="__Fieldmark__1964_1586296561"/>
            <w:bookmarkEnd w:id="39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2" w:name="__Fieldmark__1965_1586296561"/>
            <w:bookmarkStart w:id="3933" w:name="__Fieldmark__1965_1586296561"/>
            <w:bookmarkEnd w:id="39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4" w:name="__Fieldmark__1966_1586296561"/>
            <w:bookmarkStart w:id="3935" w:name="__Fieldmark__1966_1586296561"/>
            <w:bookmarkEnd w:id="39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8.</w:t>
        <w:tab/>
        <w:t xml:space="preserve">How often did you eat </w:t>
      </w:r>
      <w:r>
        <w:rPr>
          <w:b/>
        </w:rPr>
        <w:t>popcor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6" w:name="__Fieldmark__1967_1586296561"/>
      <w:bookmarkStart w:id="3937" w:name="__Fieldmark__1967_1586296561"/>
      <w:bookmarkEnd w:id="3937"/>
      <w:r/>
      <w:r>
        <w:rPr>
          <w:sz w:val="18"/>
          <w:lang w:val="en-US" w:eastAsia="en-US"/>
        </w:rPr>
        <w:fldChar w:fldCharType="end"/>
      </w:r>
      <w:r>
        <w:rPr>
          <w:sz w:val="18"/>
          <w:lang w:val="en-US" w:eastAsia="en-US"/>
        </w:rPr>
      </w:r>
      <w:r>
        <w:rPr>
          <w:sz w:val="18"/>
          <w:lang w:val="en-US" w:eastAsia="en-US"/>
        </w:rPr>
        <w:tab/>
      </w:r>
      <w:r>
        <w:rPr>
          <w:sz w:val="18"/>
        </w:rPr>
        <w:t>NEVER (GO TO QUESTION 9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8" w:name="__Fieldmark__1968_1586296561"/>
            <w:bookmarkStart w:id="3939" w:name="__Fieldmark__1968_1586296561"/>
            <w:bookmarkEnd w:id="39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0" w:name="__Fieldmark__1969_1586296561"/>
            <w:bookmarkStart w:id="3941" w:name="__Fieldmark__1969_1586296561"/>
            <w:bookmarkEnd w:id="39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2" w:name="__Fieldmark__1970_1586296561"/>
            <w:bookmarkStart w:id="3943" w:name="__Fieldmark__1970_1586296561"/>
            <w:bookmarkEnd w:id="39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4" w:name="__Fieldmark__1971_1586296561"/>
            <w:bookmarkStart w:id="3945" w:name="__Fieldmark__1971_1586296561"/>
            <w:bookmarkEnd w:id="39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6" w:name="__Fieldmark__1972_1586296561"/>
            <w:bookmarkStart w:id="3947" w:name="__Fieldmark__1972_1586296561"/>
            <w:bookmarkEnd w:id="39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8" w:name="__Fieldmark__1973_1586296561"/>
            <w:bookmarkStart w:id="3949" w:name="__Fieldmark__1973_1586296561"/>
            <w:bookmarkEnd w:id="39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0" w:name="__Fieldmark__1974_1586296561"/>
            <w:bookmarkStart w:id="3951" w:name="__Fieldmark__1974_1586296561"/>
            <w:bookmarkEnd w:id="39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2" w:name="__Fieldmark__1975_1586296561"/>
            <w:bookmarkStart w:id="3953" w:name="__Fieldmark__1975_1586296561"/>
            <w:bookmarkEnd w:id="39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4" w:name="__Fieldmark__1976_1586296561"/>
            <w:bookmarkStart w:id="3955" w:name="__Fieldmark__1976_1586296561"/>
            <w:bookmarkEnd w:id="39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6" w:name="__Fieldmark__1977_1586296561"/>
            <w:bookmarkStart w:id="3957" w:name="__Fieldmark__1977_1586296561"/>
            <w:bookmarkEnd w:id="39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8" w:name="__Fieldmark__1978_1586296561"/>
            <w:bookmarkStart w:id="3959" w:name="__Fieldmark__1978_1586296561"/>
            <w:bookmarkEnd w:id="39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8a.</w:t>
        <w:tab/>
        <w:t xml:space="preserve">Each time you ate </w:t>
      </w:r>
      <w:r>
        <w:rPr>
          <w:b/>
        </w:rPr>
        <w:t>popcor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0" w:name="__Fieldmark__1979_1586296561"/>
      <w:bookmarkStart w:id="3961" w:name="__Fieldmark__1979_1586296561"/>
      <w:bookmarkEnd w:id="3961"/>
      <w:r>
        <w:rPr>
          <w:sz w:val="18"/>
          <w:lang w:val="en-US" w:eastAsia="en-US"/>
        </w:rPr>
      </w:r>
      <w:r>
        <w:rPr>
          <w:sz w:val="18"/>
          <w:lang w:val="en-US" w:eastAsia="en-US"/>
        </w:rPr>
        <w:fldChar w:fldCharType="end"/>
      </w:r>
      <w:r>
        <w:rPr>
          <w:sz w:val="18"/>
          <w:lang w:val="en-US" w:eastAsia="en-US"/>
        </w:rPr>
        <w:t xml:space="preserve"> </w:t>
      </w:r>
      <w:r>
        <w:rPr>
          <w:sz w:val="18"/>
        </w:rPr>
        <w:t>Less than 2 cups, popp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2" w:name="__Fieldmark__1980_1586296561"/>
      <w:bookmarkStart w:id="3963" w:name="__Fieldmark__1980_1586296561"/>
      <w:bookmarkEnd w:id="3963"/>
      <w:r>
        <w:rPr>
          <w:sz w:val="18"/>
          <w:lang w:val="en-US" w:eastAsia="en-US"/>
        </w:rPr>
      </w:r>
      <w:r>
        <w:rPr>
          <w:sz w:val="18"/>
          <w:lang w:val="en-US" w:eastAsia="en-US"/>
        </w:rPr>
        <w:fldChar w:fldCharType="end"/>
      </w:r>
      <w:r>
        <w:rPr>
          <w:sz w:val="18"/>
          <w:lang w:val="en-US" w:eastAsia="en-US"/>
        </w:rPr>
        <w:t xml:space="preserve"> </w:t>
      </w:r>
      <w:r>
        <w:rPr>
          <w:sz w:val="18"/>
        </w:rPr>
        <w:t>2 to 5 cups, popp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4" w:name="__Fieldmark__1981_1586296561"/>
      <w:bookmarkStart w:id="3965" w:name="__Fieldmark__1981_1586296561"/>
      <w:bookmarkEnd w:id="3965"/>
      <w:r>
        <w:rPr>
          <w:sz w:val="18"/>
          <w:lang w:val="en-US" w:eastAsia="en-US"/>
        </w:rPr>
      </w:r>
      <w:r>
        <w:rPr>
          <w:sz w:val="18"/>
          <w:lang w:val="en-US" w:eastAsia="en-US"/>
        </w:rPr>
        <w:fldChar w:fldCharType="end"/>
      </w:r>
      <w:r>
        <w:rPr>
          <w:sz w:val="18"/>
          <w:lang w:val="en-US" w:eastAsia="en-US"/>
        </w:rPr>
        <w:t xml:space="preserve"> </w:t>
      </w:r>
      <w:r>
        <w:rPr>
          <w:sz w:val="18"/>
        </w:rPr>
        <w:t>More than 5 cups, popped</w:t>
      </w:r>
    </w:p>
    <w:p>
      <w:pPr>
        <w:pStyle w:val="Q1FirstLevelQuestiona"/>
        <w:rPr>
          <w:sz w:val="18"/>
        </w:rPr>
      </w:pPr>
      <w:r>
        <w:rPr>
          <w:sz w:val="18"/>
        </w:rPr>
      </w:r>
    </w:p>
    <w:p>
      <w:pPr>
        <w:pStyle w:val="Q1FirstLevelQuestiona"/>
        <w:ind w:left="360" w:hanging="360"/>
        <w:rPr/>
      </w:pPr>
      <w:r>
        <w:rPr/>
        <w:t>99.</w:t>
        <w:tab/>
        <w:t xml:space="preserve">How often did you eat </w:t>
      </w:r>
      <w:r>
        <w:rPr>
          <w:b/>
        </w:rPr>
        <w:t>pretzel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6" w:name="__Fieldmark__1982_1586296561"/>
      <w:bookmarkStart w:id="3967" w:name="__Fieldmark__1982_1586296561"/>
      <w:bookmarkEnd w:id="3967"/>
      <w:r>
        <w:rPr>
          <w:sz w:val="18"/>
          <w:lang w:val="en-US" w:eastAsia="en-US"/>
        </w:rPr>
      </w:r>
      <w:r>
        <w:rPr>
          <w:sz w:val="18"/>
          <w:lang w:val="en-US" w:eastAsia="en-US"/>
        </w:rPr>
        <w:fldChar w:fldCharType="end"/>
      </w:r>
      <w:r>
        <w:rPr>
          <w:sz w:val="18"/>
          <w:lang w:val="en-US" w:eastAsia="en-US"/>
        </w:rPr>
        <w:tab/>
      </w:r>
      <w:r>
        <w:rPr>
          <w:sz w:val="18"/>
        </w:rPr>
        <w:t>NEVER (GO TO QUESTION 10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8" w:name="__Fieldmark__1983_1586296561"/>
            <w:bookmarkStart w:id="3969" w:name="__Fieldmark__1983_1586296561"/>
            <w:bookmarkEnd w:id="39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0" w:name="__Fieldmark__1984_1586296561"/>
            <w:bookmarkStart w:id="3971" w:name="__Fieldmark__1984_1586296561"/>
            <w:bookmarkEnd w:id="39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2" w:name="__Fieldmark__1985_1586296561"/>
            <w:bookmarkStart w:id="3973" w:name="__Fieldmark__1985_1586296561"/>
            <w:bookmarkEnd w:id="39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4" w:name="__Fieldmark__1986_1586296561"/>
            <w:bookmarkStart w:id="3975" w:name="__Fieldmark__1986_1586296561"/>
            <w:bookmarkEnd w:id="39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6" w:name="__Fieldmark__1987_1586296561"/>
            <w:bookmarkStart w:id="3977" w:name="__Fieldmark__1987_1586296561"/>
            <w:bookmarkEnd w:id="39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8" w:name="__Fieldmark__1988_1586296561"/>
            <w:bookmarkStart w:id="3979" w:name="__Fieldmark__1988_1586296561"/>
            <w:bookmarkEnd w:id="39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0" w:name="__Fieldmark__1989_1586296561"/>
            <w:bookmarkStart w:id="3981" w:name="__Fieldmark__1989_1586296561"/>
            <w:bookmarkEnd w:id="39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2" w:name="__Fieldmark__1990_1586296561"/>
            <w:bookmarkStart w:id="3983" w:name="__Fieldmark__1990_1586296561"/>
            <w:bookmarkEnd w:id="39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4" w:name="__Fieldmark__1991_1586296561"/>
            <w:bookmarkStart w:id="3985" w:name="__Fieldmark__1991_1586296561"/>
            <w:bookmarkEnd w:id="39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6" w:name="__Fieldmark__1992_1586296561"/>
            <w:bookmarkStart w:id="3987" w:name="__Fieldmark__1992_1586296561"/>
            <w:bookmarkEnd w:id="39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8" w:name="__Fieldmark__1993_1586296561"/>
            <w:bookmarkStart w:id="3989" w:name="__Fieldmark__1993_1586296561"/>
            <w:bookmarkEnd w:id="39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9a.</w:t>
        <w:tab/>
        <w:t xml:space="preserve">Each time you ate </w:t>
      </w:r>
      <w:r>
        <w:rPr>
          <w:b/>
        </w:rPr>
        <w:t>pretzel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0" w:name="__Fieldmark__1994_1586296561"/>
      <w:bookmarkStart w:id="3991" w:name="__Fieldmark__1994_1586296561"/>
      <w:bookmarkEnd w:id="3991"/>
      <w:r>
        <w:rPr>
          <w:sz w:val="18"/>
          <w:lang w:val="en-US" w:eastAsia="en-US"/>
        </w:rPr>
      </w:r>
      <w:r>
        <w:rPr>
          <w:sz w:val="18"/>
          <w:lang w:val="en-US" w:eastAsia="en-US"/>
        </w:rPr>
        <w:fldChar w:fldCharType="end"/>
      </w:r>
      <w:r>
        <w:rPr>
          <w:sz w:val="18"/>
          <w:lang w:val="en-US" w:eastAsia="en-US"/>
        </w:rPr>
        <w:t xml:space="preserve"> </w:t>
      </w:r>
      <w:r>
        <w:rPr>
          <w:sz w:val="18"/>
        </w:rPr>
        <w:t>Fewer than 5 average twist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2" w:name="__Fieldmark__1995_1586296561"/>
      <w:bookmarkStart w:id="3993" w:name="__Fieldmark__1995_1586296561"/>
      <w:bookmarkEnd w:id="3993"/>
      <w:r>
        <w:rPr>
          <w:sz w:val="18"/>
          <w:lang w:val="en-US" w:eastAsia="en-US"/>
        </w:rPr>
      </w:r>
      <w:r>
        <w:rPr>
          <w:sz w:val="18"/>
          <w:lang w:val="en-US" w:eastAsia="en-US"/>
        </w:rPr>
        <w:fldChar w:fldCharType="end"/>
      </w:r>
      <w:r>
        <w:rPr>
          <w:sz w:val="18"/>
          <w:lang w:val="en-US" w:eastAsia="en-US"/>
        </w:rPr>
        <w:t xml:space="preserve"> </w:t>
      </w:r>
      <w:r>
        <w:rPr>
          <w:sz w:val="18"/>
        </w:rPr>
        <w:t>5 to 20 average twis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4" w:name="__Fieldmark__1996_1586296561"/>
      <w:bookmarkStart w:id="3995" w:name="__Fieldmark__1996_1586296561"/>
      <w:bookmarkEnd w:id="3995"/>
      <w:r>
        <w:rPr>
          <w:sz w:val="18"/>
          <w:lang w:val="en-US" w:eastAsia="en-US"/>
        </w:rPr>
      </w:r>
      <w:r>
        <w:rPr>
          <w:sz w:val="18"/>
          <w:lang w:val="en-US" w:eastAsia="en-US"/>
        </w:rPr>
        <w:fldChar w:fldCharType="end"/>
      </w:r>
      <w:r>
        <w:rPr>
          <w:sz w:val="18"/>
          <w:lang w:val="en-US" w:eastAsia="en-US"/>
        </w:rPr>
        <w:t xml:space="preserve"> </w:t>
      </w:r>
      <w:r>
        <w:rPr>
          <w:sz w:val="18"/>
        </w:rPr>
        <w:t>More than 20 average twists</w:t>
      </w:r>
    </w:p>
    <w:p>
      <w:pPr>
        <w:pStyle w:val="Q1FirstLevelQuestiona"/>
        <w:rPr>
          <w:sz w:val="18"/>
        </w:rPr>
      </w:pPr>
      <w:r>
        <w:rPr>
          <w:sz w:val="18"/>
        </w:rPr>
      </w:r>
    </w:p>
    <w:p>
      <w:pPr>
        <w:pStyle w:val="Q1FirstLevelQuestiona"/>
        <w:rPr/>
      </w:pPr>
      <w:r>
        <w:rPr/>
        <w:t>100.</w:t>
        <w:tab/>
        <w:t xml:space="preserve">How often did you eat </w:t>
      </w:r>
      <w:r>
        <w:rPr>
          <w:b/>
        </w:rPr>
        <w:t>peanuts, walnuts, seeds,</w:t>
      </w:r>
      <w:r>
        <w:rPr/>
        <w:t xml:space="preserve"> or </w:t>
      </w:r>
      <w:r>
        <w:rPr>
          <w:b/>
        </w:rPr>
        <w:t>other nuts</w:t>
      </w:r>
      <w:r>
        <w:rPr/>
        <w:t>?</w:t>
      </w:r>
      <w:r>
        <w:rPr>
          <w:sz w:val="16"/>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6" w:name="__Fieldmark__1997_1586296561"/>
      <w:bookmarkStart w:id="3997" w:name="__Fieldmark__1997_1586296561"/>
      <w:bookmarkEnd w:id="3997"/>
      <w:r/>
      <w:r>
        <w:rPr>
          <w:sz w:val="18"/>
          <w:lang w:val="en-US" w:eastAsia="en-US"/>
        </w:rPr>
        <w:fldChar w:fldCharType="end"/>
      </w:r>
      <w:r>
        <w:rPr>
          <w:sz w:val="18"/>
          <w:lang w:val="en-US" w:eastAsia="en-US"/>
        </w:rPr>
      </w:r>
      <w:r>
        <w:rPr>
          <w:sz w:val="18"/>
          <w:lang w:val="en-US" w:eastAsia="en-US"/>
        </w:rPr>
        <w:tab/>
      </w:r>
      <w:r>
        <w:rPr>
          <w:sz w:val="18"/>
        </w:rPr>
        <w:t>NEVER (GO TO QUESTION 10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8" w:name="__Fieldmark__1998_1586296561"/>
            <w:bookmarkStart w:id="3999" w:name="__Fieldmark__1998_1586296561"/>
            <w:bookmarkEnd w:id="39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0" w:name="__Fieldmark__1999_1586296561"/>
            <w:bookmarkStart w:id="4001" w:name="__Fieldmark__1999_1586296561"/>
            <w:bookmarkEnd w:id="40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2" w:name="__Fieldmark__2000_1586296561"/>
            <w:bookmarkStart w:id="4003" w:name="__Fieldmark__2000_1586296561"/>
            <w:bookmarkEnd w:id="40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4" w:name="__Fieldmark__2001_1586296561"/>
            <w:bookmarkStart w:id="4005" w:name="__Fieldmark__2001_1586296561"/>
            <w:bookmarkEnd w:id="40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6" w:name="__Fieldmark__2002_1586296561"/>
            <w:bookmarkStart w:id="4007" w:name="__Fieldmark__2002_1586296561"/>
            <w:bookmarkEnd w:id="40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8" w:name="__Fieldmark__2003_1586296561"/>
            <w:bookmarkStart w:id="4009" w:name="__Fieldmark__2003_1586296561"/>
            <w:bookmarkEnd w:id="40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0" w:name="__Fieldmark__2004_1586296561"/>
            <w:bookmarkStart w:id="4011" w:name="__Fieldmark__2004_1586296561"/>
            <w:bookmarkEnd w:id="40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2" w:name="__Fieldmark__2005_1586296561"/>
            <w:bookmarkStart w:id="4013" w:name="__Fieldmark__2005_1586296561"/>
            <w:bookmarkEnd w:id="40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4" w:name="__Fieldmark__2006_1586296561"/>
            <w:bookmarkStart w:id="4015" w:name="__Fieldmark__2006_1586296561"/>
            <w:bookmarkEnd w:id="40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6" w:name="__Fieldmark__2007_1586296561"/>
            <w:bookmarkStart w:id="4017" w:name="__Fieldmark__2007_1586296561"/>
            <w:bookmarkEnd w:id="40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8" w:name="__Fieldmark__2008_1586296561"/>
            <w:bookmarkStart w:id="4019" w:name="__Fieldmark__2008_1586296561"/>
            <w:bookmarkEnd w:id="40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0" w:name="__Fieldmark__2009_1586296561"/>
      <w:bookmarkStart w:id="4021" w:name="__Fieldmark__2009_1586296561"/>
      <w:bookmarkEnd w:id="402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2" w:name="__Fieldmark__2010_1586296561"/>
      <w:bookmarkStart w:id="4023" w:name="__Fieldmark__2010_1586296561"/>
      <w:bookmarkEnd w:id="4023"/>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4" w:name="__Fieldmark__2011_1586296561"/>
      <w:bookmarkStart w:id="4025" w:name="__Fieldmark__2011_1586296561"/>
      <w:bookmarkEnd w:id="4025"/>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pPr>
      <w:r>
        <w:rPr/>
        <w:t>101.</w:t>
        <w:tab/>
        <w:t xml:space="preserve">How often did you eat </w:t>
      </w:r>
      <w:r>
        <w:rPr>
          <w:b/>
        </w:rPr>
        <w:t>energy, high-protein</w:t>
      </w:r>
      <w:r>
        <w:rPr/>
        <w:t xml:space="preserve">, or </w:t>
      </w:r>
      <w:r>
        <w:rPr>
          <w:b/>
        </w:rPr>
        <w:t>breakfast bars</w:t>
      </w:r>
      <w:r>
        <w:rPr/>
        <w:t xml:space="preserve"> such as </w:t>
      </w:r>
      <w:r>
        <w:rPr>
          <w:b/>
        </w:rPr>
        <w:t xml:space="preserve">Power Bars, Balance, Clif, </w:t>
      </w:r>
      <w:r>
        <w:rPr/>
        <w:t xml:space="preserve">or </w:t>
      </w:r>
      <w:r>
        <w:rPr>
          <w:b/>
        </w:rPr>
        <w:t>other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6" w:name="__Fieldmark__2012_1586296561"/>
      <w:bookmarkStart w:id="4027" w:name="__Fieldmark__2012_1586296561"/>
      <w:bookmarkEnd w:id="4027"/>
      <w:r/>
      <w:r>
        <w:rPr>
          <w:sz w:val="18"/>
          <w:lang w:val="en-US" w:eastAsia="en-US"/>
        </w:rPr>
        <w:fldChar w:fldCharType="end"/>
      </w:r>
      <w:r>
        <w:rPr>
          <w:sz w:val="18"/>
          <w:lang w:val="en-US" w:eastAsia="en-US"/>
        </w:rPr>
      </w:r>
      <w:r>
        <w:rPr>
          <w:sz w:val="18"/>
          <w:lang w:val="en-US" w:eastAsia="en-US"/>
        </w:rPr>
        <w:tab/>
      </w:r>
      <w:r>
        <w:rPr>
          <w:sz w:val="18"/>
        </w:rPr>
        <w:t>NEVER (GO TO QUESTION 10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8" w:name="__Fieldmark__2013_1586296561"/>
            <w:bookmarkStart w:id="4029" w:name="__Fieldmark__2013_1586296561"/>
            <w:bookmarkEnd w:id="40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0" w:name="__Fieldmark__2014_1586296561"/>
            <w:bookmarkStart w:id="4031" w:name="__Fieldmark__2014_1586296561"/>
            <w:bookmarkEnd w:id="40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2" w:name="__Fieldmark__2015_1586296561"/>
            <w:bookmarkStart w:id="4033" w:name="__Fieldmark__2015_1586296561"/>
            <w:bookmarkEnd w:id="40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4" w:name="__Fieldmark__2016_1586296561"/>
            <w:bookmarkStart w:id="4035" w:name="__Fieldmark__2016_1586296561"/>
            <w:bookmarkEnd w:id="40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6" w:name="__Fieldmark__2017_1586296561"/>
            <w:bookmarkStart w:id="4037" w:name="__Fieldmark__2017_1586296561"/>
            <w:bookmarkEnd w:id="40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8" w:name="__Fieldmark__2018_1586296561"/>
            <w:bookmarkStart w:id="4039" w:name="__Fieldmark__2018_1586296561"/>
            <w:bookmarkEnd w:id="40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0" w:name="__Fieldmark__2019_1586296561"/>
            <w:bookmarkStart w:id="4041" w:name="__Fieldmark__2019_1586296561"/>
            <w:bookmarkEnd w:id="40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2" w:name="__Fieldmark__2020_1586296561"/>
            <w:bookmarkStart w:id="4043" w:name="__Fieldmark__2020_1586296561"/>
            <w:bookmarkEnd w:id="40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4" w:name="__Fieldmark__2021_1586296561"/>
            <w:bookmarkStart w:id="4045" w:name="__Fieldmark__2021_1586296561"/>
            <w:bookmarkEnd w:id="40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6" w:name="__Fieldmark__2022_1586296561"/>
            <w:bookmarkStart w:id="4047" w:name="__Fieldmark__2022_1586296561"/>
            <w:bookmarkEnd w:id="40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8" w:name="__Fieldmark__2023_1586296561"/>
            <w:bookmarkStart w:id="4049" w:name="__Fieldmark__2023_1586296561"/>
            <w:bookmarkEnd w:id="40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0" w:name="__Fieldmark__2024_1586296561"/>
      <w:bookmarkStart w:id="4051" w:name="__Fieldmark__2024_1586296561"/>
      <w:bookmarkEnd w:id="4051"/>
      <w:r>
        <w:rPr>
          <w:sz w:val="18"/>
          <w:lang w:val="en-US" w:eastAsia="en-US"/>
        </w:rPr>
      </w:r>
      <w:r>
        <w:rPr>
          <w:sz w:val="18"/>
          <w:lang w:val="en-US" w:eastAsia="en-US"/>
        </w:rPr>
        <w:fldChar w:fldCharType="end"/>
      </w:r>
      <w:r>
        <w:rPr>
          <w:sz w:val="18"/>
          <w:lang w:val="en-US" w:eastAsia="en-US"/>
        </w:rPr>
        <w:t xml:space="preserve"> </w:t>
      </w:r>
      <w:r>
        <w:rPr>
          <w:sz w:val="18"/>
        </w:rPr>
        <w:t xml:space="preserve">Less than 1 bar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2" w:name="__Fieldmark__2025_1586296561"/>
      <w:bookmarkStart w:id="4053" w:name="__Fieldmark__2025_1586296561"/>
      <w:bookmarkEnd w:id="4053"/>
      <w:r>
        <w:rPr>
          <w:sz w:val="18"/>
          <w:lang w:val="en-US" w:eastAsia="en-US"/>
        </w:rPr>
      </w:r>
      <w:r>
        <w:rPr>
          <w:sz w:val="18"/>
          <w:lang w:val="en-US" w:eastAsia="en-US"/>
        </w:rPr>
        <w:fldChar w:fldCharType="end"/>
      </w:r>
      <w:r>
        <w:rPr>
          <w:sz w:val="18"/>
          <w:lang w:val="en-US" w:eastAsia="en-US"/>
        </w:rPr>
        <w:t xml:space="preserve"> </w:t>
      </w:r>
      <w:r>
        <w:rPr>
          <w:sz w:val="18"/>
        </w:rPr>
        <w:t xml:space="preserve">1 bar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4" w:name="__Fieldmark__2026_1586296561"/>
      <w:bookmarkStart w:id="4055" w:name="__Fieldmark__2026_1586296561"/>
      <w:bookmarkEnd w:id="4055"/>
      <w:r>
        <w:rPr>
          <w:sz w:val="18"/>
          <w:lang w:val="en-US" w:eastAsia="en-US"/>
        </w:rPr>
      </w:r>
      <w:r>
        <w:rPr>
          <w:sz w:val="18"/>
          <w:lang w:val="en-US" w:eastAsia="en-US"/>
        </w:rPr>
        <w:fldChar w:fldCharType="end"/>
      </w:r>
      <w:r>
        <w:rPr>
          <w:sz w:val="18"/>
          <w:lang w:val="en-US" w:eastAsia="en-US"/>
        </w:rPr>
        <w:t xml:space="preserve"> </w:t>
      </w:r>
      <w:r>
        <w:rPr>
          <w:sz w:val="18"/>
        </w:rPr>
        <w:t xml:space="preserve">More than 1 bar </w:t>
      </w:r>
    </w:p>
    <w:p>
      <w:pPr>
        <w:pStyle w:val="Q1FirstLevelQuestiona"/>
        <w:rPr>
          <w:sz w:val="18"/>
        </w:rPr>
      </w:pPr>
      <w:r>
        <w:rPr>
          <w:sz w:val="18"/>
        </w:rPr>
      </w:r>
    </w:p>
    <w:p>
      <w:pPr>
        <w:pStyle w:val="Q1FirstLevelQuestiona"/>
        <w:rPr/>
      </w:pPr>
      <w:r>
        <w:rPr/>
        <w:t>102.</w:t>
        <w:tab/>
        <w:t xml:space="preserve">How often did you eat </w:t>
      </w:r>
      <w:r>
        <w:rPr>
          <w:b/>
        </w:rPr>
        <w:t>yogurt</w:t>
      </w:r>
      <w:r>
        <w:rPr/>
        <w:t xml:space="preserve"> (NOT including frozen yogur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6" w:name="__Fieldmark__2027_1586296561"/>
      <w:bookmarkStart w:id="4057" w:name="__Fieldmark__2027_1586296561"/>
      <w:bookmarkEnd w:id="4057"/>
      <w:r>
        <w:rPr>
          <w:sz w:val="18"/>
          <w:lang w:val="en-US" w:eastAsia="en-US"/>
        </w:rPr>
      </w:r>
      <w:r>
        <w:rPr>
          <w:sz w:val="18"/>
          <w:lang w:val="en-US" w:eastAsia="en-US"/>
        </w:rPr>
        <w:fldChar w:fldCharType="end"/>
      </w:r>
      <w:r>
        <w:rPr>
          <w:sz w:val="18"/>
          <w:lang w:val="en-US" w:eastAsia="en-US"/>
        </w:rPr>
        <w:tab/>
      </w:r>
      <w:r>
        <w:rPr>
          <w:sz w:val="18"/>
        </w:rPr>
        <w:t>NEVER (GO TO QUESTION 10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8" w:name="__Fieldmark__2028_1586296561"/>
            <w:bookmarkStart w:id="4059" w:name="__Fieldmark__2028_1586296561"/>
            <w:bookmarkEnd w:id="40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0" w:name="__Fieldmark__2029_1586296561"/>
            <w:bookmarkStart w:id="4061" w:name="__Fieldmark__2029_1586296561"/>
            <w:bookmarkEnd w:id="40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2" w:name="__Fieldmark__2030_1586296561"/>
            <w:bookmarkStart w:id="4063" w:name="__Fieldmark__2030_1586296561"/>
            <w:bookmarkEnd w:id="40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4" w:name="__Fieldmark__2031_1586296561"/>
            <w:bookmarkStart w:id="4065" w:name="__Fieldmark__2031_1586296561"/>
            <w:bookmarkEnd w:id="40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6" w:name="__Fieldmark__2032_1586296561"/>
            <w:bookmarkStart w:id="4067" w:name="__Fieldmark__2032_1586296561"/>
            <w:bookmarkEnd w:id="40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8" w:name="__Fieldmark__2033_1586296561"/>
            <w:bookmarkStart w:id="4069" w:name="__Fieldmark__2033_1586296561"/>
            <w:bookmarkEnd w:id="40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0" w:name="__Fieldmark__2034_1586296561"/>
            <w:bookmarkStart w:id="4071" w:name="__Fieldmark__2034_1586296561"/>
            <w:bookmarkEnd w:id="40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2" w:name="__Fieldmark__2035_1586296561"/>
            <w:bookmarkStart w:id="4073" w:name="__Fieldmark__2035_1586296561"/>
            <w:bookmarkEnd w:id="40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4" w:name="__Fieldmark__2036_1586296561"/>
            <w:bookmarkStart w:id="4075" w:name="__Fieldmark__2036_1586296561"/>
            <w:bookmarkEnd w:id="40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6" w:name="__Fieldmark__2037_1586296561"/>
            <w:bookmarkStart w:id="4077" w:name="__Fieldmark__2037_1586296561"/>
            <w:bookmarkEnd w:id="40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8" w:name="__Fieldmark__2038_1586296561"/>
            <w:bookmarkStart w:id="4079" w:name="__Fieldmark__2038_1586296561"/>
            <w:bookmarkEnd w:id="40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ind w:left="1238" w:hanging="432"/>
        <w:rPr/>
      </w:pPr>
      <w:r>
        <w:rPr/>
      </w:r>
    </w:p>
    <w:p>
      <w:pPr>
        <w:pStyle w:val="Q1FirstLevelQuestiona"/>
        <w:ind w:left="0" w:hanging="0"/>
        <w:rPr/>
      </w:pPr>
      <w:r>
        <w:rPr/>
      </w:r>
    </w:p>
    <w:p>
      <w:pPr>
        <w:pStyle w:val="Q1FirstLevelQuestiona"/>
        <w:ind w:left="0" w:hanging="0"/>
        <w:rPr/>
      </w:pPr>
      <w:r>
        <w:rPr/>
      </w:r>
    </w:p>
    <w:p>
      <w:pPr>
        <w:pStyle w:val="Q1FirstLevelQuestiona"/>
        <w:ind w:left="0" w:hanging="0"/>
        <w:rPr/>
      </w:pPr>
      <w:r>
        <w:rPr/>
      </w:r>
    </w:p>
    <w:p>
      <w:pPr>
        <w:pStyle w:val="Q1FirstLevelQuestiona"/>
        <w:ind w:left="0" w:hanging="0"/>
        <w:rPr>
          <w:u w:val="single"/>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rPr>
      </w:pPr>
      <w:r>
        <w:rPr>
          <w:u w:val="single"/>
        </w:rPr>
      </w:r>
    </w:p>
    <w:p>
      <w:pPr>
        <w:pStyle w:val="Q33digitSecondLevel"/>
        <w:rPr/>
      </w:pPr>
      <w:r>
        <w:rPr/>
        <w:t>102a.</w:t>
        <w:tab/>
        <w:t xml:space="preserve">Each time you ate </w:t>
      </w:r>
      <w:r>
        <w:rPr>
          <w:b/>
        </w:rPr>
        <w:t>yogur</w:t>
      </w:r>
      <w:r>
        <w:rPr/>
        <w:t>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0" w:name="__Fieldmark__2039_1586296561"/>
      <w:bookmarkStart w:id="4081" w:name="__Fieldmark__2039_1586296561"/>
      <w:bookmarkEnd w:id="4081"/>
      <w:r>
        <w:rPr>
          <w:sz w:val="18"/>
          <w:lang w:val="en-US" w:eastAsia="en-US"/>
        </w:rPr>
      </w:r>
      <w:r>
        <w:rPr>
          <w:sz w:val="18"/>
          <w:lang w:val="en-US" w:eastAsia="en-US"/>
        </w:rPr>
        <w:fldChar w:fldCharType="end"/>
      </w:r>
      <w:r>
        <w:rPr>
          <w:sz w:val="18"/>
          <w:lang w:val="en-US" w:eastAsia="en-US"/>
        </w:rPr>
        <w:t xml:space="preserve"> </w:t>
      </w:r>
      <w:r>
        <w:rPr>
          <w:sz w:val="18"/>
        </w:rPr>
        <w:t>Less than ½ cup or less than 1 contain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2" w:name="__Fieldmark__2040_1586296561"/>
      <w:bookmarkStart w:id="4083" w:name="__Fieldmark__2040_1586296561"/>
      <w:bookmarkEnd w:id="4083"/>
      <w:r>
        <w:rPr>
          <w:sz w:val="18"/>
          <w:lang w:val="en-US" w:eastAsia="en-US"/>
        </w:rPr>
      </w:r>
      <w:r>
        <w:rPr>
          <w:sz w:val="18"/>
          <w:lang w:val="en-US" w:eastAsia="en-US"/>
        </w:rPr>
        <w:fldChar w:fldCharType="end"/>
      </w:r>
      <w:r>
        <w:rPr>
          <w:sz w:val="18"/>
          <w:lang w:val="en-US" w:eastAsia="en-US"/>
        </w:rPr>
        <w:t xml:space="preserve"> ½</w:t>
      </w:r>
      <w:r>
        <w:rPr>
          <w:sz w:val="18"/>
        </w:rPr>
        <w:t xml:space="preserve"> to 1 cup or 1 contain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4" w:name="__Fieldmark__2041_1586296561"/>
      <w:bookmarkStart w:id="4085" w:name="__Fieldmark__2041_1586296561"/>
      <w:bookmarkEnd w:id="4085"/>
      <w:r>
        <w:rPr>
          <w:sz w:val="18"/>
          <w:lang w:val="en-US" w:eastAsia="en-US"/>
        </w:rPr>
      </w:r>
      <w:r>
        <w:rPr>
          <w:sz w:val="18"/>
          <w:lang w:val="en-US" w:eastAsia="en-US"/>
        </w:rPr>
        <w:fldChar w:fldCharType="end"/>
      </w:r>
      <w:r>
        <w:rPr>
          <w:sz w:val="18"/>
          <w:lang w:val="en-US" w:eastAsia="en-US"/>
        </w:rPr>
        <w:t xml:space="preserve"> </w:t>
      </w:r>
      <w:r>
        <w:rPr>
          <w:sz w:val="18"/>
        </w:rPr>
        <w:t>More than 1 cup or more than 1 container</w:t>
      </w:r>
      <w:r>
        <w:rPr/>
        <w:t xml:space="preserve"> </w:t>
      </w:r>
    </w:p>
    <w:p>
      <w:pPr>
        <w:pStyle w:val="Q1FirstLevelQuestiona"/>
        <w:rPr/>
      </w:pPr>
      <w:r>
        <w:rPr/>
      </w:r>
    </w:p>
    <w:p>
      <w:pPr>
        <w:pStyle w:val="Q1FirstLevelQuestiona"/>
        <w:rPr/>
      </w:pPr>
      <w:r>
        <w:rPr/>
        <w:t>103.</w:t>
        <w:tab/>
        <w:t xml:space="preserve">How often did you eat </w:t>
      </w:r>
      <w:r>
        <w:rPr>
          <w:b/>
        </w:rPr>
        <w:t>cottage chees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6" w:name="__Fieldmark__2042_1586296561"/>
      <w:bookmarkStart w:id="4087" w:name="__Fieldmark__2042_1586296561"/>
      <w:bookmarkEnd w:id="4087"/>
      <w:r/>
      <w:r>
        <w:rPr>
          <w:sz w:val="18"/>
          <w:lang w:val="en-US" w:eastAsia="en-US"/>
        </w:rPr>
        <w:fldChar w:fldCharType="end"/>
      </w:r>
      <w:r>
        <w:rPr>
          <w:sz w:val="18"/>
          <w:lang w:val="en-US" w:eastAsia="en-US"/>
        </w:rPr>
      </w:r>
      <w:r>
        <w:rPr>
          <w:sz w:val="18"/>
          <w:lang w:val="en-US" w:eastAsia="en-US"/>
        </w:rPr>
        <w:tab/>
      </w:r>
      <w:r>
        <w:rPr>
          <w:sz w:val="18"/>
        </w:rPr>
        <w:t>NEVER (GO TO QUESTION 10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8" w:name="__Fieldmark__2043_1586296561"/>
            <w:bookmarkStart w:id="4089" w:name="__Fieldmark__2043_1586296561"/>
            <w:bookmarkEnd w:id="40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0" w:name="__Fieldmark__2044_1586296561"/>
            <w:bookmarkStart w:id="4091" w:name="__Fieldmark__2044_1586296561"/>
            <w:bookmarkEnd w:id="4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2" w:name="__Fieldmark__2045_1586296561"/>
            <w:bookmarkStart w:id="4093" w:name="__Fieldmark__2045_1586296561"/>
            <w:bookmarkEnd w:id="40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4" w:name="__Fieldmark__2046_1586296561"/>
            <w:bookmarkStart w:id="4095" w:name="__Fieldmark__2046_1586296561"/>
            <w:bookmarkEnd w:id="4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6" w:name="__Fieldmark__2047_1586296561"/>
            <w:bookmarkStart w:id="4097" w:name="__Fieldmark__2047_1586296561"/>
            <w:bookmarkEnd w:id="40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8" w:name="__Fieldmark__2048_1586296561"/>
            <w:bookmarkStart w:id="4099" w:name="__Fieldmark__2048_1586296561"/>
            <w:bookmarkEnd w:id="4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0" w:name="__Fieldmark__2049_1586296561"/>
            <w:bookmarkStart w:id="4101" w:name="__Fieldmark__2049_1586296561"/>
            <w:bookmarkEnd w:id="41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2" w:name="__Fieldmark__2050_1586296561"/>
            <w:bookmarkStart w:id="4103" w:name="__Fieldmark__2050_1586296561"/>
            <w:bookmarkEnd w:id="4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4" w:name="__Fieldmark__2051_1586296561"/>
            <w:bookmarkStart w:id="4105" w:name="__Fieldmark__2051_1586296561"/>
            <w:bookmarkEnd w:id="41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6" w:name="__Fieldmark__2052_1586296561"/>
            <w:bookmarkStart w:id="4107" w:name="__Fieldmark__2052_1586296561"/>
            <w:bookmarkEnd w:id="41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8" w:name="__Fieldmark__2053_1586296561"/>
            <w:bookmarkStart w:id="4109" w:name="__Fieldmark__2053_1586296561"/>
            <w:bookmarkEnd w:id="41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3a.</w:t>
        <w:tab/>
        <w:t xml:space="preserve">Each time you ate </w:t>
      </w:r>
      <w:r>
        <w:rPr>
          <w:b/>
        </w:rPr>
        <w:t>cottage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0" w:name="__Fieldmark__2054_1586296561"/>
      <w:bookmarkStart w:id="4111" w:name="__Fieldmark__2054_1586296561"/>
      <w:bookmarkEnd w:id="411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2" w:name="__Fieldmark__2055_1586296561"/>
      <w:bookmarkStart w:id="4113" w:name="__Fieldmark__2055_1586296561"/>
      <w:bookmarkEnd w:id="411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4" w:name="__Fieldmark__2056_1586296561"/>
      <w:bookmarkStart w:id="4115" w:name="__Fieldmark__2056_1586296561"/>
      <w:bookmarkEnd w:id="41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ind w:left="1238" w:hanging="432"/>
        <w:rPr>
          <w:sz w:val="18"/>
        </w:rPr>
      </w:pPr>
      <w:r>
        <w:rPr>
          <w:sz w:val="18"/>
        </w:rPr>
      </w:r>
    </w:p>
    <w:p>
      <w:pPr>
        <w:pStyle w:val="Q1FirstLevelQuestiona"/>
        <w:rPr/>
      </w:pPr>
      <w:r>
        <w:rPr/>
        <w:t>104.</w:t>
        <w:tab/>
        <w:t xml:space="preserve">How often did you eat </w:t>
      </w:r>
      <w:r>
        <w:rPr>
          <w:b/>
        </w:rPr>
        <w:t>cheese</w:t>
      </w:r>
      <w:r>
        <w:rPr/>
        <w:t xml:space="preserve"> (including low-fat; including on cheeseburgers or in sandwiches or sub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6" w:name="__Fieldmark__2057_1586296561"/>
      <w:bookmarkStart w:id="4117" w:name="__Fieldmark__2057_1586296561"/>
      <w:bookmarkEnd w:id="4117"/>
      <w:r/>
      <w:r>
        <w:rPr>
          <w:sz w:val="18"/>
          <w:lang w:val="en-US" w:eastAsia="en-US"/>
        </w:rPr>
        <w:fldChar w:fldCharType="end"/>
      </w:r>
      <w:r>
        <w:rPr>
          <w:sz w:val="18"/>
          <w:lang w:val="en-US" w:eastAsia="en-US"/>
        </w:rPr>
      </w:r>
      <w:r>
        <w:rPr>
          <w:sz w:val="18"/>
          <w:lang w:val="en-US" w:eastAsia="en-US"/>
        </w:rPr>
        <w:tab/>
      </w:r>
      <w:r>
        <w:rPr>
          <w:sz w:val="18"/>
        </w:rPr>
        <w:t>NEVER (GO TO QUESTION 10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8" w:name="__Fieldmark__2058_1586296561"/>
            <w:bookmarkStart w:id="4119" w:name="__Fieldmark__2058_1586296561"/>
            <w:bookmarkEnd w:id="41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0" w:name="__Fieldmark__2059_1586296561"/>
            <w:bookmarkStart w:id="4121" w:name="__Fieldmark__2059_1586296561"/>
            <w:bookmarkEnd w:id="41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2" w:name="__Fieldmark__2060_1586296561"/>
            <w:bookmarkStart w:id="4123" w:name="__Fieldmark__2060_1586296561"/>
            <w:bookmarkEnd w:id="41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4" w:name="__Fieldmark__2061_1586296561"/>
            <w:bookmarkStart w:id="4125" w:name="__Fieldmark__2061_1586296561"/>
            <w:bookmarkEnd w:id="41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6" w:name="__Fieldmark__2062_1586296561"/>
            <w:bookmarkStart w:id="4127" w:name="__Fieldmark__2062_1586296561"/>
            <w:bookmarkEnd w:id="41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8" w:name="__Fieldmark__2063_1586296561"/>
            <w:bookmarkStart w:id="4129" w:name="__Fieldmark__2063_1586296561"/>
            <w:bookmarkEnd w:id="41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0" w:name="__Fieldmark__2064_1586296561"/>
            <w:bookmarkStart w:id="4131" w:name="__Fieldmark__2064_1586296561"/>
            <w:bookmarkEnd w:id="41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2" w:name="__Fieldmark__2065_1586296561"/>
            <w:bookmarkStart w:id="4133" w:name="__Fieldmark__2065_1586296561"/>
            <w:bookmarkEnd w:id="41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4" w:name="__Fieldmark__2066_1586296561"/>
            <w:bookmarkStart w:id="4135" w:name="__Fieldmark__2066_1586296561"/>
            <w:bookmarkEnd w:id="41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6" w:name="__Fieldmark__2067_1586296561"/>
            <w:bookmarkStart w:id="4137" w:name="__Fieldmark__2067_1586296561"/>
            <w:bookmarkEnd w:id="41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8" w:name="__Fieldmark__2068_1586296561"/>
            <w:bookmarkStart w:id="4139" w:name="__Fieldmark__2068_1586296561"/>
            <w:bookmarkEnd w:id="41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4a.</w:t>
        <w:tab/>
        <w:t xml:space="preserve">Each time you ate </w:t>
      </w:r>
      <w:r>
        <w:rPr>
          <w:b/>
        </w:rPr>
        <w:t>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0" w:name="__Fieldmark__2069_1586296561"/>
      <w:bookmarkStart w:id="4141" w:name="__Fieldmark__2069_1586296561"/>
      <w:bookmarkEnd w:id="4141"/>
      <w:r>
        <w:rPr>
          <w:sz w:val="18"/>
          <w:lang w:val="en-US" w:eastAsia="en-US"/>
        </w:rPr>
      </w:r>
      <w:r>
        <w:rPr>
          <w:sz w:val="18"/>
          <w:lang w:val="en-US" w:eastAsia="en-US"/>
        </w:rPr>
        <w:fldChar w:fldCharType="end"/>
      </w:r>
      <w:r>
        <w:rPr>
          <w:sz w:val="18"/>
          <w:lang w:val="en-US" w:eastAsia="en-US"/>
        </w:rPr>
        <w:t xml:space="preserve"> </w:t>
      </w:r>
      <w:r>
        <w:rPr>
          <w:sz w:val="18"/>
        </w:rPr>
        <w:t>Less than ½ ounce or 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2" w:name="__Fieldmark__2070_1586296561"/>
      <w:bookmarkStart w:id="4143" w:name="__Fieldmark__2070_1586296561"/>
      <w:bookmarkEnd w:id="414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ounces or 1 sli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4" w:name="__Fieldmark__2071_1586296561"/>
      <w:bookmarkStart w:id="4145" w:name="__Fieldmark__2071_1586296561"/>
      <w:bookmarkEnd w:id="414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ounces or more than 1 slice</w:t>
      </w:r>
    </w:p>
    <w:p>
      <w:pPr>
        <w:pStyle w:val="Q1FirstLevelQuestiona"/>
        <w:rPr>
          <w:sz w:val="18"/>
        </w:rPr>
      </w:pPr>
      <w:r>
        <w:rPr>
          <w:sz w:val="18"/>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6" w:name="__Fieldmark__2072_1586296561"/>
            <w:bookmarkStart w:id="4147" w:name="__Fieldmark__2072_1586296561"/>
            <w:bookmarkEnd w:id="41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8" w:name="__Fieldmark__2073_1586296561"/>
            <w:bookmarkStart w:id="4149" w:name="__Fieldmark__2073_1586296561"/>
            <w:bookmarkEnd w:id="41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0" w:name="__Fieldmark__2074_1586296561"/>
            <w:bookmarkStart w:id="4151" w:name="__Fieldmark__2074_1586296561"/>
            <w:bookmarkEnd w:id="41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2" w:name="__Fieldmark__2075_1586296561"/>
            <w:bookmarkStart w:id="4153" w:name="__Fieldmark__2075_1586296561"/>
            <w:bookmarkEnd w:id="41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4" w:name="__Fieldmark__2076_1586296561"/>
            <w:bookmarkStart w:id="4155" w:name="__Fieldmark__2076_1586296561"/>
            <w:bookmarkEnd w:id="41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104c.</w:t>
        <w:tab/>
        <w:t xml:space="preserve">How often was the cheese you ate </w:t>
      </w:r>
      <w:r>
        <w:rPr>
          <w:b/>
        </w:rPr>
        <w:t>fat-free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6" w:name="__Fieldmark__2077_1586296561"/>
            <w:bookmarkStart w:id="4157" w:name="__Fieldmark__2077_1586296561"/>
            <w:bookmarkEnd w:id="41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8" w:name="__Fieldmark__2078_1586296561"/>
            <w:bookmarkStart w:id="4159" w:name="__Fieldmark__2078_1586296561"/>
            <w:bookmarkEnd w:id="41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0" w:name="__Fieldmark__2079_1586296561"/>
            <w:bookmarkStart w:id="4161" w:name="__Fieldmark__2079_1586296561"/>
            <w:bookmarkEnd w:id="41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2" w:name="__Fieldmark__2080_1586296561"/>
            <w:bookmarkStart w:id="4163" w:name="__Fieldmark__2080_1586296561"/>
            <w:bookmarkEnd w:id="41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4" w:name="__Fieldmark__2081_1586296561"/>
            <w:bookmarkStart w:id="4165" w:name="__Fieldmark__2081_1586296561"/>
            <w:bookmarkEnd w:id="41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t>105.</w:t>
        <w:tab/>
        <w:t xml:space="preserve">How often did you eat </w:t>
      </w:r>
      <w:r>
        <w:rPr>
          <w:b/>
        </w:rPr>
        <w:t>frozen yogurt, sorbet,</w:t>
      </w:r>
      <w:r>
        <w:rPr/>
        <w:t xml:space="preserve"> or </w:t>
      </w:r>
      <w:r>
        <w:rPr>
          <w:b/>
        </w:rPr>
        <w:t>ices</w:t>
      </w:r>
      <w:r>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6" w:name="__Fieldmark__2082_1586296561"/>
      <w:bookmarkStart w:id="4167" w:name="__Fieldmark__2082_1586296561"/>
      <w:bookmarkEnd w:id="4167"/>
      <w:r/>
      <w:r>
        <w:rPr>
          <w:sz w:val="18"/>
          <w:lang w:val="en-US" w:eastAsia="en-US"/>
        </w:rPr>
        <w:fldChar w:fldCharType="end"/>
      </w:r>
      <w:r>
        <w:rPr>
          <w:sz w:val="18"/>
          <w:lang w:val="en-US" w:eastAsia="en-US"/>
        </w:rPr>
      </w:r>
      <w:r>
        <w:rPr>
          <w:sz w:val="18"/>
          <w:lang w:val="en-US" w:eastAsia="en-US"/>
        </w:rPr>
        <w:tab/>
      </w:r>
      <w:r>
        <w:rPr>
          <w:sz w:val="18"/>
        </w:rPr>
        <w:t>NEVER (GO TO QUESTION 10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8" w:name="__Fieldmark__2083_1586296561"/>
            <w:bookmarkStart w:id="4169" w:name="__Fieldmark__2083_1586296561"/>
            <w:bookmarkEnd w:id="4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0" w:name="__Fieldmark__2084_1586296561"/>
            <w:bookmarkStart w:id="4171" w:name="__Fieldmark__2084_1586296561"/>
            <w:bookmarkEnd w:id="4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2" w:name="__Fieldmark__2085_1586296561"/>
            <w:bookmarkStart w:id="4173" w:name="__Fieldmark__2085_1586296561"/>
            <w:bookmarkEnd w:id="4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4" w:name="__Fieldmark__2086_1586296561"/>
            <w:bookmarkStart w:id="4175" w:name="__Fieldmark__2086_1586296561"/>
            <w:bookmarkEnd w:id="4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6" w:name="__Fieldmark__2087_1586296561"/>
            <w:bookmarkStart w:id="4177" w:name="__Fieldmark__2087_1586296561"/>
            <w:bookmarkEnd w:id="4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8" w:name="__Fieldmark__2088_1586296561"/>
            <w:bookmarkStart w:id="4179" w:name="__Fieldmark__2088_1586296561"/>
            <w:bookmarkEnd w:id="4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0" w:name="__Fieldmark__2089_1586296561"/>
            <w:bookmarkStart w:id="4181" w:name="__Fieldmark__2089_1586296561"/>
            <w:bookmarkEnd w:id="4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2" w:name="__Fieldmark__2090_1586296561"/>
            <w:bookmarkStart w:id="4183" w:name="__Fieldmark__2090_1586296561"/>
            <w:bookmarkEnd w:id="4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4" w:name="__Fieldmark__2091_1586296561"/>
            <w:bookmarkStart w:id="4185" w:name="__Fieldmark__2091_1586296561"/>
            <w:bookmarkEnd w:id="4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6" w:name="__Fieldmark__2092_1586296561"/>
            <w:bookmarkStart w:id="4187" w:name="__Fieldmark__2092_1586296561"/>
            <w:bookmarkEnd w:id="4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8" w:name="__Fieldmark__2093_1586296561"/>
            <w:bookmarkStart w:id="4189" w:name="__Fieldmark__2093_1586296561"/>
            <w:bookmarkEnd w:id="4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0" w:name="__Fieldmark__2094_1586296561"/>
      <w:bookmarkStart w:id="4191" w:name="__Fieldmark__2094_1586296561"/>
      <w:bookmarkEnd w:id="419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2" w:name="__Fieldmark__2095_1586296561"/>
      <w:bookmarkStart w:id="4193" w:name="__Fieldmark__2095_1586296561"/>
      <w:bookmarkEnd w:id="4193"/>
      <w:r>
        <w:rPr>
          <w:sz w:val="18"/>
          <w:lang w:val="en-US" w:eastAsia="en-US"/>
        </w:rPr>
      </w:r>
      <w:r>
        <w:rPr>
          <w:sz w:val="18"/>
          <w:lang w:val="en-US" w:eastAsia="en-US"/>
        </w:rPr>
        <w:fldChar w:fldCharType="end"/>
      </w:r>
      <w:r>
        <w:rPr>
          <w:sz w:val="18"/>
          <w:lang w:val="en-US" w:eastAsia="en-US"/>
        </w:rPr>
        <w:t xml:space="preserve"> ½</w:t>
      </w:r>
      <w:r>
        <w:rPr>
          <w:sz w:val="18"/>
        </w:rPr>
        <w:t xml:space="preserve"> to 1 cup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4" w:name="__Fieldmark__2096_1586296561"/>
      <w:bookmarkStart w:id="4195" w:name="__Fieldmark__2096_1586296561"/>
      <w:bookmarkEnd w:id="4195"/>
      <w:r>
        <w:rPr>
          <w:sz w:val="18"/>
          <w:lang w:val="en-US" w:eastAsia="en-US"/>
        </w:rPr>
      </w:r>
      <w:r>
        <w:rPr>
          <w:sz w:val="18"/>
          <w:lang w:val="en-US" w:eastAsia="en-US"/>
        </w:rPr>
        <w:fldChar w:fldCharType="end"/>
      </w:r>
      <w:r>
        <w:rPr>
          <w:sz w:val="18"/>
          <w:lang w:val="en-US" w:eastAsia="en-US"/>
        </w:rPr>
        <w:t xml:space="preserve"> </w:t>
      </w:r>
      <w:r>
        <w:rPr>
          <w:sz w:val="18"/>
        </w:rPr>
        <w:t>More than 1 cup or more than 2 scoops</w:t>
      </w:r>
    </w:p>
    <w:p>
      <w:pPr>
        <w:pStyle w:val="Q1FirstLevelQuestiona"/>
        <w:rPr>
          <w:sz w:val="18"/>
        </w:rPr>
      </w:pPr>
      <w:r>
        <w:rPr>
          <w:sz w:val="18"/>
        </w:rPr>
      </w:r>
    </w:p>
    <w:p>
      <w:pPr>
        <w:pStyle w:val="Q1FirstLevelQuestiona"/>
        <w:rPr/>
      </w:pPr>
      <w:r>
        <w:rPr/>
        <w:t>106.</w:t>
        <w:tab/>
        <w:t xml:space="preserve">How often did you eat </w:t>
      </w:r>
      <w:r>
        <w:rPr>
          <w:b/>
        </w:rPr>
        <w:t>ice cream, ice cream bars,</w:t>
      </w:r>
      <w:r>
        <w:rPr/>
        <w:t xml:space="preserve"> or </w:t>
      </w:r>
      <w:r>
        <w:rPr>
          <w:b/>
        </w:rPr>
        <w:t>sherbet</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6" w:name="__Fieldmark__2097_1586296561"/>
      <w:bookmarkStart w:id="4197" w:name="__Fieldmark__2097_1586296561"/>
      <w:bookmarkEnd w:id="4197"/>
      <w:r>
        <w:rPr>
          <w:sz w:val="18"/>
          <w:lang w:val="en-US" w:eastAsia="en-US"/>
        </w:rPr>
      </w:r>
      <w:r>
        <w:rPr>
          <w:sz w:val="18"/>
          <w:lang w:val="en-US" w:eastAsia="en-US"/>
        </w:rPr>
        <w:fldChar w:fldCharType="end"/>
      </w:r>
      <w:r>
        <w:rPr>
          <w:sz w:val="18"/>
          <w:lang w:val="en-US" w:eastAsia="en-US"/>
        </w:rPr>
        <w:tab/>
      </w:r>
      <w:r>
        <w:rPr>
          <w:sz w:val="18"/>
        </w:rPr>
        <w:t>NEVER (GO TO QUESTION 10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8" w:name="__Fieldmark__2098_1586296561"/>
            <w:bookmarkStart w:id="4199" w:name="__Fieldmark__2098_1586296561"/>
            <w:bookmarkEnd w:id="4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0" w:name="__Fieldmark__2099_1586296561"/>
            <w:bookmarkStart w:id="4201" w:name="__Fieldmark__2099_1586296561"/>
            <w:bookmarkEnd w:id="4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2" w:name="__Fieldmark__2100_1586296561"/>
            <w:bookmarkStart w:id="4203" w:name="__Fieldmark__2100_1586296561"/>
            <w:bookmarkEnd w:id="4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4" w:name="__Fieldmark__2101_1586296561"/>
            <w:bookmarkStart w:id="4205" w:name="__Fieldmark__2101_1586296561"/>
            <w:bookmarkEnd w:id="4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6" w:name="__Fieldmark__2102_1586296561"/>
            <w:bookmarkStart w:id="4207" w:name="__Fieldmark__2102_1586296561"/>
            <w:bookmarkEnd w:id="4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8" w:name="__Fieldmark__2103_1586296561"/>
            <w:bookmarkStart w:id="4209" w:name="__Fieldmark__2103_1586296561"/>
            <w:bookmarkEnd w:id="4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0" w:name="__Fieldmark__2104_1586296561"/>
            <w:bookmarkStart w:id="4211" w:name="__Fieldmark__2104_1586296561"/>
            <w:bookmarkEnd w:id="4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2" w:name="__Fieldmark__2105_1586296561"/>
            <w:bookmarkStart w:id="4213" w:name="__Fieldmark__2105_1586296561"/>
            <w:bookmarkEnd w:id="4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4" w:name="__Fieldmark__2106_1586296561"/>
            <w:bookmarkStart w:id="4215" w:name="__Fieldmark__2106_1586296561"/>
            <w:bookmarkEnd w:id="4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6" w:name="__Fieldmark__2107_1586296561"/>
            <w:bookmarkStart w:id="4217" w:name="__Fieldmark__2107_1586296561"/>
            <w:bookmarkEnd w:id="4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8" w:name="__Fieldmark__2108_1586296561"/>
            <w:bookmarkStart w:id="4219" w:name="__Fieldmark__2108_1586296561"/>
            <w:bookmarkEnd w:id="4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0" w:name="__Fieldmark__2109_1586296561"/>
      <w:bookmarkStart w:id="4221" w:name="__Fieldmark__2109_1586296561"/>
      <w:bookmarkEnd w:id="422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2" w:name="__Fieldmark__2110_1586296561"/>
      <w:bookmarkStart w:id="4223" w:name="__Fieldmark__2110_1586296561"/>
      <w:bookmarkEnd w:id="422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4" w:name="__Fieldmark__2111_1586296561"/>
      <w:bookmarkStart w:id="4225" w:name="__Fieldmark__2111_1586296561"/>
      <w:bookmarkEnd w:id="422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 or more than 2 scoops</w:t>
      </w:r>
    </w:p>
    <w:p>
      <w:pPr>
        <w:pStyle w:val="Q1FirstLevelQuestiona"/>
        <w:rPr>
          <w:sz w:val="18"/>
        </w:rPr>
      </w:pPr>
      <w:r>
        <w:rPr>
          <w:sz w:val="18"/>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6" w:name="__Fieldmark__2112_1586296561"/>
            <w:bookmarkStart w:id="4227" w:name="__Fieldmark__2112_1586296561"/>
            <w:bookmarkEnd w:id="42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8" w:name="__Fieldmark__2113_1586296561"/>
            <w:bookmarkStart w:id="4229" w:name="__Fieldmark__2113_1586296561"/>
            <w:bookmarkEnd w:id="42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0" w:name="__Fieldmark__2114_1586296561"/>
            <w:bookmarkStart w:id="4231" w:name="__Fieldmark__2114_1586296561"/>
            <w:bookmarkEnd w:id="42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2" w:name="__Fieldmark__2115_1586296561"/>
            <w:bookmarkStart w:id="4233" w:name="__Fieldmark__2115_1586296561"/>
            <w:bookmarkEnd w:id="42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4" w:name="__Fieldmark__2116_1586296561"/>
            <w:bookmarkStart w:id="4235" w:name="__Fieldmark__2116_1586296561"/>
            <w:bookmarkEnd w:id="42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07.</w:t>
        <w:tab/>
        <w:t xml:space="preserve">How often did you eat </w:t>
      </w:r>
      <w:r>
        <w:rPr>
          <w:b/>
        </w:rPr>
        <w:t>cake</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6" w:name="__Fieldmark__2117_1586296561"/>
      <w:bookmarkStart w:id="4237" w:name="__Fieldmark__2117_1586296561"/>
      <w:bookmarkEnd w:id="4237"/>
      <w:r>
        <w:rPr>
          <w:sz w:val="18"/>
          <w:lang w:val="en-US" w:eastAsia="en-US"/>
        </w:rPr>
      </w:r>
      <w:r>
        <w:rPr>
          <w:sz w:val="18"/>
          <w:lang w:val="en-US" w:eastAsia="en-US"/>
        </w:rPr>
        <w:fldChar w:fldCharType="end"/>
      </w:r>
      <w:r>
        <w:rPr>
          <w:sz w:val="18"/>
          <w:lang w:val="en-US" w:eastAsia="en-US"/>
        </w:rPr>
        <w:tab/>
      </w:r>
      <w:r>
        <w:rPr>
          <w:sz w:val="18"/>
        </w:rPr>
        <w:t>NEVER (GO TO QUESTION 10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8" w:name="__Fieldmark__2118_1586296561"/>
            <w:bookmarkStart w:id="4239" w:name="__Fieldmark__2118_1586296561"/>
            <w:bookmarkEnd w:id="42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0" w:name="__Fieldmark__2119_1586296561"/>
            <w:bookmarkStart w:id="4241" w:name="__Fieldmark__2119_1586296561"/>
            <w:bookmarkEnd w:id="42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2" w:name="__Fieldmark__2120_1586296561"/>
            <w:bookmarkStart w:id="4243" w:name="__Fieldmark__2120_1586296561"/>
            <w:bookmarkEnd w:id="42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4" w:name="__Fieldmark__2121_1586296561"/>
            <w:bookmarkStart w:id="4245" w:name="__Fieldmark__2121_1586296561"/>
            <w:bookmarkEnd w:id="42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6" w:name="__Fieldmark__2122_1586296561"/>
            <w:bookmarkStart w:id="4247" w:name="__Fieldmark__2122_1586296561"/>
            <w:bookmarkEnd w:id="42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8" w:name="__Fieldmark__2123_1586296561"/>
            <w:bookmarkStart w:id="4249" w:name="__Fieldmark__2123_1586296561"/>
            <w:bookmarkEnd w:id="42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0" w:name="__Fieldmark__2124_1586296561"/>
            <w:bookmarkStart w:id="4251" w:name="__Fieldmark__2124_1586296561"/>
            <w:bookmarkEnd w:id="42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2" w:name="__Fieldmark__2125_1586296561"/>
            <w:bookmarkStart w:id="4253" w:name="__Fieldmark__2125_1586296561"/>
            <w:bookmarkEnd w:id="42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4" w:name="__Fieldmark__2126_1586296561"/>
            <w:bookmarkStart w:id="4255" w:name="__Fieldmark__2126_1586296561"/>
            <w:bookmarkEnd w:id="42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6" w:name="__Fieldmark__2127_1586296561"/>
            <w:bookmarkStart w:id="4257" w:name="__Fieldmark__2127_1586296561"/>
            <w:bookmarkEnd w:id="42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8" w:name="__Fieldmark__2128_1586296561"/>
            <w:bookmarkStart w:id="4259" w:name="__Fieldmark__2128_1586296561"/>
            <w:bookmarkEnd w:id="42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7a.</w:t>
        <w:tab/>
        <w:t xml:space="preserve">Each time you ate </w:t>
      </w:r>
      <w:r>
        <w:rPr>
          <w:b/>
        </w:rPr>
        <w:t>cak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0" w:name="__Fieldmark__2129_1586296561"/>
      <w:bookmarkStart w:id="4261" w:name="__Fieldmark__2129_1586296561"/>
      <w:bookmarkEnd w:id="426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2" w:name="__Fieldmark__2130_1586296561"/>
      <w:bookmarkStart w:id="4263" w:name="__Fieldmark__2130_1586296561"/>
      <w:bookmarkEnd w:id="426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4" w:name="__Fieldmark__2131_1586296561"/>
      <w:bookmarkStart w:id="4265" w:name="__Fieldmark__2131_1586296561"/>
      <w:bookmarkEnd w:id="426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6" w:name="__Fieldmark__2132_1586296561"/>
            <w:bookmarkStart w:id="4267" w:name="__Fieldmark__2132_1586296561"/>
            <w:bookmarkEnd w:id="42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8" w:name="__Fieldmark__2133_1586296561"/>
            <w:bookmarkStart w:id="4269" w:name="__Fieldmark__2133_1586296561"/>
            <w:bookmarkEnd w:id="42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0" w:name="__Fieldmark__2134_1586296561"/>
            <w:bookmarkStart w:id="4271" w:name="__Fieldmark__2134_1586296561"/>
            <w:bookmarkEnd w:id="42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2" w:name="__Fieldmark__2135_1586296561"/>
            <w:bookmarkStart w:id="4273" w:name="__Fieldmark__2135_1586296561"/>
            <w:bookmarkEnd w:id="42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4" w:name="__Fieldmark__2136_1586296561"/>
            <w:bookmarkStart w:id="4275" w:name="__Fieldmark__2136_1586296561"/>
            <w:bookmarkEnd w:id="42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08.</w:t>
        <w:tab/>
        <w:t xml:space="preserve">How often did you eat </w:t>
      </w:r>
      <w:r>
        <w:rPr>
          <w:b/>
        </w:rPr>
        <w:t>cookies</w:t>
      </w:r>
      <w:r>
        <w:rPr/>
        <w:t xml:space="preserve"> or </w:t>
      </w:r>
      <w:r>
        <w:rPr>
          <w:b/>
        </w:rPr>
        <w:t>brownies</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6" w:name="__Fieldmark__2137_1586296561"/>
      <w:bookmarkStart w:id="4277" w:name="__Fieldmark__2137_1586296561"/>
      <w:bookmarkEnd w:id="4277"/>
      <w:r>
        <w:rPr>
          <w:sz w:val="18"/>
          <w:lang w:val="en-US" w:eastAsia="en-US"/>
        </w:rPr>
      </w:r>
      <w:r>
        <w:rPr>
          <w:sz w:val="18"/>
          <w:lang w:val="en-US" w:eastAsia="en-US"/>
        </w:rPr>
        <w:fldChar w:fldCharType="end"/>
      </w:r>
      <w:r>
        <w:rPr>
          <w:sz w:val="18"/>
          <w:lang w:val="en-US" w:eastAsia="en-US"/>
        </w:rPr>
        <w:tab/>
      </w:r>
      <w:r>
        <w:rPr>
          <w:sz w:val="18"/>
        </w:rPr>
        <w:t>NEVER (GO TO QUESTION 10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8" w:name="__Fieldmark__2138_1586296561"/>
            <w:bookmarkStart w:id="4279" w:name="__Fieldmark__2138_1586296561"/>
            <w:bookmarkEnd w:id="427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0" w:name="__Fieldmark__2139_1586296561"/>
            <w:bookmarkStart w:id="4281" w:name="__Fieldmark__2139_1586296561"/>
            <w:bookmarkEnd w:id="428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2" w:name="__Fieldmark__2140_1586296561"/>
            <w:bookmarkStart w:id="4283" w:name="__Fieldmark__2140_1586296561"/>
            <w:bookmarkEnd w:id="428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4" w:name="__Fieldmark__2141_1586296561"/>
            <w:bookmarkStart w:id="4285" w:name="__Fieldmark__2141_1586296561"/>
            <w:bookmarkEnd w:id="428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6" w:name="__Fieldmark__2142_1586296561"/>
            <w:bookmarkStart w:id="4287" w:name="__Fieldmark__2142_1586296561"/>
            <w:bookmarkEnd w:id="428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8" w:name="__Fieldmark__2143_1586296561"/>
            <w:bookmarkStart w:id="4289" w:name="__Fieldmark__2143_1586296561"/>
            <w:bookmarkEnd w:id="428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0" w:name="__Fieldmark__2144_1586296561"/>
            <w:bookmarkStart w:id="4291" w:name="__Fieldmark__2144_1586296561"/>
            <w:bookmarkEnd w:id="429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2" w:name="__Fieldmark__2145_1586296561"/>
            <w:bookmarkStart w:id="4293" w:name="__Fieldmark__2145_1586296561"/>
            <w:bookmarkEnd w:id="429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4" w:name="__Fieldmark__2146_1586296561"/>
            <w:bookmarkStart w:id="4295" w:name="__Fieldmark__2146_1586296561"/>
            <w:bookmarkEnd w:id="429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6" w:name="__Fieldmark__2147_1586296561"/>
            <w:bookmarkStart w:id="4297" w:name="__Fieldmark__2147_1586296561"/>
            <w:bookmarkEnd w:id="429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8" w:name="__Fieldmark__2148_1586296561"/>
            <w:bookmarkStart w:id="4299" w:name="__Fieldmark__2148_1586296561"/>
            <w:bookmarkEnd w:id="429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0" w:name="__Fieldmark__2149_1586296561"/>
      <w:bookmarkStart w:id="4301" w:name="__Fieldmark__2149_1586296561"/>
      <w:bookmarkEnd w:id="4301"/>
      <w:r>
        <w:rPr>
          <w:sz w:val="18"/>
          <w:lang w:val="en-US" w:eastAsia="en-US"/>
        </w:rPr>
      </w:r>
      <w:r>
        <w:rPr>
          <w:sz w:val="18"/>
          <w:lang w:val="en-US" w:eastAsia="en-US"/>
        </w:rPr>
        <w:fldChar w:fldCharType="end"/>
      </w:r>
      <w:r>
        <w:rPr>
          <w:sz w:val="18"/>
          <w:lang w:val="en-US" w:eastAsia="en-US"/>
        </w:rPr>
        <w:t xml:space="preserve"> </w:t>
      </w:r>
      <w:r>
        <w:rPr>
          <w:sz w:val="18"/>
        </w:rPr>
        <w:t>Less than 2 cookies or 1 small brown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2" w:name="__Fieldmark__2150_1586296561"/>
      <w:bookmarkStart w:id="4303" w:name="__Fieldmark__2150_1586296561"/>
      <w:bookmarkEnd w:id="4303"/>
      <w:r>
        <w:rPr>
          <w:sz w:val="18"/>
          <w:lang w:val="en-US" w:eastAsia="en-US"/>
        </w:rPr>
      </w:r>
      <w:r>
        <w:rPr>
          <w:sz w:val="18"/>
          <w:lang w:val="en-US" w:eastAsia="en-US"/>
        </w:rPr>
        <w:fldChar w:fldCharType="end"/>
      </w:r>
      <w:r>
        <w:rPr>
          <w:sz w:val="18"/>
          <w:lang w:val="en-US" w:eastAsia="en-US"/>
        </w:rPr>
        <w:t xml:space="preserve"> </w:t>
      </w:r>
      <w:r>
        <w:rPr>
          <w:sz w:val="18"/>
        </w:rPr>
        <w:t>2 to 4 cookies or 1 medium brown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4" w:name="__Fieldmark__2151_1586296561"/>
      <w:bookmarkStart w:id="4305" w:name="__Fieldmark__2151_1586296561"/>
      <w:bookmarkEnd w:id="4305"/>
      <w:r>
        <w:rPr>
          <w:sz w:val="18"/>
          <w:lang w:val="en-US" w:eastAsia="en-US"/>
        </w:rPr>
      </w:r>
      <w:r>
        <w:rPr>
          <w:sz w:val="18"/>
          <w:lang w:val="en-US" w:eastAsia="en-US"/>
        </w:rPr>
        <w:fldChar w:fldCharType="end"/>
      </w:r>
      <w:r>
        <w:rPr>
          <w:sz w:val="18"/>
          <w:lang w:val="en-US" w:eastAsia="en-US"/>
        </w:rPr>
        <w:t xml:space="preserve"> </w:t>
      </w:r>
      <w:r>
        <w:rPr>
          <w:sz w:val="18"/>
        </w:rPr>
        <w:t>More than 4 cookies or 1 large brownie</w:t>
      </w:r>
    </w:p>
    <w:p>
      <w:pPr>
        <w:pStyle w:val="Q1FirstLevelQuestiona"/>
        <w:rPr>
          <w:sz w:val="18"/>
        </w:rPr>
      </w:pPr>
      <w:r>
        <w:rPr>
          <w:sz w:val="18"/>
        </w:rPr>
      </w:r>
    </w:p>
    <w:p>
      <w:pPr>
        <w:pStyle w:val="Q1FirstLevelQuestiona"/>
        <w:rPr/>
      </w:pPr>
      <w:r>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6" w:name="__Fieldmark__2152_1586296561"/>
            <w:bookmarkStart w:id="4307" w:name="__Fieldmark__2152_1586296561"/>
            <w:bookmarkEnd w:id="43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8" w:name="__Fieldmark__2153_1586296561"/>
            <w:bookmarkStart w:id="4309" w:name="__Fieldmark__2153_1586296561"/>
            <w:bookmarkEnd w:id="43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0" w:name="__Fieldmark__2154_1586296561"/>
            <w:bookmarkStart w:id="4311" w:name="__Fieldmark__2154_1586296561"/>
            <w:bookmarkEnd w:id="43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2" w:name="__Fieldmark__2155_1586296561"/>
            <w:bookmarkStart w:id="4313" w:name="__Fieldmark__2155_1586296561"/>
            <w:bookmarkEnd w:id="43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4" w:name="__Fieldmark__2156_1586296561"/>
            <w:bookmarkStart w:id="4315" w:name="__Fieldmark__2156_1586296561"/>
            <w:bookmarkEnd w:id="43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109.</w:t>
        <w:tab/>
        <w:t xml:space="preserve">How often did you eat </w:t>
      </w:r>
      <w:r>
        <w:rPr>
          <w:b/>
        </w:rPr>
        <w:t xml:space="preserve">doughnuts, sweet rolls, Danish, </w:t>
      </w:r>
      <w:r>
        <w:rPr/>
        <w:t>or</w:t>
      </w:r>
      <w:r>
        <w:rPr>
          <w:b/>
        </w:rPr>
        <w:t xml:space="preserve"> pop-tarts</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6" w:name="__Fieldmark__2157_1586296561"/>
      <w:bookmarkStart w:id="4317" w:name="__Fieldmark__2157_1586296561"/>
      <w:bookmarkEnd w:id="4317"/>
      <w:r>
        <w:rPr>
          <w:sz w:val="18"/>
          <w:lang w:val="en-US" w:eastAsia="en-US"/>
        </w:rPr>
      </w:r>
      <w:r>
        <w:rPr>
          <w:sz w:val="18"/>
          <w:lang w:val="en-US" w:eastAsia="en-US"/>
        </w:rPr>
        <w:fldChar w:fldCharType="end"/>
      </w:r>
      <w:r>
        <w:rPr>
          <w:sz w:val="18"/>
          <w:lang w:val="en-US" w:eastAsia="en-US"/>
        </w:rPr>
        <w:tab/>
      </w:r>
      <w:r>
        <w:rPr>
          <w:sz w:val="18"/>
        </w:rPr>
        <w:t>NEVER (GO TO QUESTION 11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8" w:name="__Fieldmark__2158_1586296561"/>
            <w:bookmarkStart w:id="4319" w:name="__Fieldmark__2158_1586296561"/>
            <w:bookmarkEnd w:id="4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0" w:name="__Fieldmark__2159_1586296561"/>
            <w:bookmarkStart w:id="4321" w:name="__Fieldmark__2159_1586296561"/>
            <w:bookmarkEnd w:id="4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2" w:name="__Fieldmark__2160_1586296561"/>
            <w:bookmarkStart w:id="4323" w:name="__Fieldmark__2160_1586296561"/>
            <w:bookmarkEnd w:id="4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4" w:name="__Fieldmark__2161_1586296561"/>
            <w:bookmarkStart w:id="4325" w:name="__Fieldmark__2161_1586296561"/>
            <w:bookmarkEnd w:id="4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6" w:name="__Fieldmark__2162_1586296561"/>
            <w:bookmarkStart w:id="4327" w:name="__Fieldmark__2162_1586296561"/>
            <w:bookmarkEnd w:id="4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8" w:name="__Fieldmark__2163_1586296561"/>
            <w:bookmarkStart w:id="4329" w:name="__Fieldmark__2163_1586296561"/>
            <w:bookmarkEnd w:id="4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0" w:name="__Fieldmark__2164_1586296561"/>
            <w:bookmarkStart w:id="4331" w:name="__Fieldmark__2164_1586296561"/>
            <w:bookmarkEnd w:id="4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2" w:name="__Fieldmark__2165_1586296561"/>
            <w:bookmarkStart w:id="4333" w:name="__Fieldmark__2165_1586296561"/>
            <w:bookmarkEnd w:id="4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4" w:name="__Fieldmark__2166_1586296561"/>
            <w:bookmarkStart w:id="4335" w:name="__Fieldmark__2166_1586296561"/>
            <w:bookmarkEnd w:id="4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6" w:name="__Fieldmark__2167_1586296561"/>
            <w:bookmarkStart w:id="4337" w:name="__Fieldmark__2167_1586296561"/>
            <w:bookmarkEnd w:id="4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8" w:name="__Fieldmark__2168_1586296561"/>
            <w:bookmarkStart w:id="4339" w:name="__Fieldmark__2168_1586296561"/>
            <w:bookmarkEnd w:id="4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0" w:name="__Fieldmark__2169_1586296561"/>
      <w:bookmarkStart w:id="4341" w:name="__Fieldmark__2169_1586296561"/>
      <w:bookmarkEnd w:id="4341"/>
      <w:r>
        <w:rPr>
          <w:sz w:val="18"/>
          <w:lang w:val="en-US" w:eastAsia="en-US"/>
        </w:rPr>
      </w:r>
      <w:r>
        <w:rPr>
          <w:sz w:val="18"/>
          <w:lang w:val="en-US" w:eastAsia="en-US"/>
        </w:rPr>
        <w:fldChar w:fldCharType="end"/>
      </w:r>
      <w:r>
        <w:rPr>
          <w:sz w:val="18"/>
          <w:lang w:val="en-US" w:eastAsia="en-US"/>
        </w:rPr>
        <w:t xml:space="preserve"> </w:t>
      </w:r>
      <w:r>
        <w:rPr>
          <w:sz w:val="18"/>
        </w:rPr>
        <w:t>Less than 1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2" w:name="__Fieldmark__2170_1586296561"/>
      <w:bookmarkStart w:id="4343" w:name="__Fieldmark__2170_1586296561"/>
      <w:bookmarkEnd w:id="4343"/>
      <w:r>
        <w:rPr>
          <w:sz w:val="18"/>
          <w:lang w:val="en-US" w:eastAsia="en-US"/>
        </w:rPr>
      </w:r>
      <w:r>
        <w:rPr>
          <w:sz w:val="18"/>
          <w:lang w:val="en-US" w:eastAsia="en-US"/>
        </w:rPr>
        <w:fldChar w:fldCharType="end"/>
      </w:r>
      <w:r>
        <w:rPr>
          <w:sz w:val="18"/>
          <w:lang w:val="en-US" w:eastAsia="en-US"/>
        </w:rPr>
        <w:t xml:space="preserve"> </w:t>
      </w:r>
      <w:r>
        <w:rPr>
          <w:sz w:val="18"/>
        </w:rPr>
        <w:t>1 to 2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4" w:name="__Fieldmark__2171_1586296561"/>
      <w:bookmarkStart w:id="4345" w:name="__Fieldmark__2171_1586296561"/>
      <w:bookmarkEnd w:id="4345"/>
      <w:r>
        <w:rPr>
          <w:sz w:val="18"/>
          <w:lang w:val="en-US" w:eastAsia="en-US"/>
        </w:rPr>
      </w:r>
      <w:r>
        <w:rPr>
          <w:sz w:val="18"/>
          <w:lang w:val="en-US" w:eastAsia="en-US"/>
        </w:rPr>
        <w:fldChar w:fldCharType="end"/>
      </w:r>
      <w:r>
        <w:rPr>
          <w:sz w:val="18"/>
          <w:lang w:val="en-US" w:eastAsia="en-US"/>
        </w:rPr>
        <w:t xml:space="preserve"> </w:t>
      </w:r>
      <w:r>
        <w:rPr>
          <w:sz w:val="18"/>
        </w:rPr>
        <w:t>More than 2 pieces</w:t>
      </w:r>
    </w:p>
    <w:p>
      <w:pPr>
        <w:pStyle w:val="Q1FirstLevelQuestiona"/>
        <w:rPr>
          <w:sz w:val="18"/>
        </w:rPr>
      </w:pPr>
      <w:r>
        <w:rPr>
          <w:sz w:val="18"/>
        </w:rPr>
      </w:r>
    </w:p>
    <w:p>
      <w:pPr>
        <w:pStyle w:val="Q1FirstLevelQuestiona"/>
        <w:rPr/>
      </w:pPr>
      <w:r>
        <w:rPr/>
        <w:t>110.</w:t>
        <w:tab/>
        <w:t xml:space="preserve">How often did you eat </w:t>
      </w:r>
      <w:r>
        <w:rPr>
          <w:b/>
        </w:rPr>
        <w:t>sweet muffins</w:t>
      </w:r>
      <w:r>
        <w:rPr/>
        <w:t xml:space="preserve"> or </w:t>
      </w:r>
      <w:r>
        <w:rPr>
          <w:b/>
        </w:rPr>
        <w:t xml:space="preserve">dessert breads </w:t>
      </w:r>
      <w:r>
        <w:rPr/>
        <w:t>(including low-fat or fat-free)?</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6" w:name="__Fieldmark__2172_1586296561"/>
      <w:bookmarkStart w:id="4347" w:name="__Fieldmark__2172_1586296561"/>
      <w:bookmarkEnd w:id="4347"/>
      <w:r/>
      <w:r>
        <w:rPr>
          <w:sz w:val="18"/>
          <w:lang w:val="en-US" w:eastAsia="en-US"/>
        </w:rPr>
        <w:fldChar w:fldCharType="end"/>
      </w:r>
      <w:r>
        <w:rPr>
          <w:sz w:val="18"/>
          <w:lang w:val="en-US" w:eastAsia="en-US"/>
        </w:rPr>
      </w:r>
      <w:r>
        <w:rPr>
          <w:sz w:val="18"/>
          <w:lang w:val="en-US" w:eastAsia="en-US"/>
        </w:rPr>
        <w:tab/>
      </w:r>
      <w:r>
        <w:rPr>
          <w:sz w:val="18"/>
        </w:rPr>
        <w:t>NEVER (GO TO QUESTION 11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8" w:name="__Fieldmark__2173_1586296561"/>
            <w:bookmarkStart w:id="4349" w:name="__Fieldmark__2173_1586296561"/>
            <w:bookmarkEnd w:id="4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0" w:name="__Fieldmark__2174_1586296561"/>
            <w:bookmarkStart w:id="4351" w:name="__Fieldmark__2174_1586296561"/>
            <w:bookmarkEnd w:id="4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2" w:name="__Fieldmark__2175_1586296561"/>
            <w:bookmarkStart w:id="4353" w:name="__Fieldmark__2175_1586296561"/>
            <w:bookmarkEnd w:id="4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4" w:name="__Fieldmark__2176_1586296561"/>
            <w:bookmarkStart w:id="4355" w:name="__Fieldmark__2176_1586296561"/>
            <w:bookmarkEnd w:id="4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6" w:name="__Fieldmark__2177_1586296561"/>
            <w:bookmarkStart w:id="4357" w:name="__Fieldmark__2177_1586296561"/>
            <w:bookmarkEnd w:id="4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8" w:name="__Fieldmark__2178_1586296561"/>
            <w:bookmarkStart w:id="4359" w:name="__Fieldmark__2178_1586296561"/>
            <w:bookmarkEnd w:id="4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0" w:name="__Fieldmark__2179_1586296561"/>
            <w:bookmarkStart w:id="4361" w:name="__Fieldmark__2179_1586296561"/>
            <w:bookmarkEnd w:id="4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2" w:name="__Fieldmark__2180_1586296561"/>
            <w:bookmarkStart w:id="4363" w:name="__Fieldmark__2180_1586296561"/>
            <w:bookmarkEnd w:id="4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4" w:name="__Fieldmark__2181_1586296561"/>
            <w:bookmarkStart w:id="4365" w:name="__Fieldmark__2181_1586296561"/>
            <w:bookmarkEnd w:id="4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6" w:name="__Fieldmark__2182_1586296561"/>
            <w:bookmarkStart w:id="4367" w:name="__Fieldmark__2182_1586296561"/>
            <w:bookmarkEnd w:id="4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8" w:name="__Fieldmark__2183_1586296561"/>
            <w:bookmarkStart w:id="4369" w:name="__Fieldmark__2183_1586296561"/>
            <w:bookmarkEnd w:id="4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0" w:name="__Fieldmark__2184_1586296561"/>
      <w:bookmarkStart w:id="4371" w:name="__Fieldmark__2184_1586296561"/>
      <w:bookmarkEnd w:id="437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2" w:name="__Fieldmark__2185_1586296561"/>
      <w:bookmarkStart w:id="4373" w:name="__Fieldmark__2185_1586296561"/>
      <w:bookmarkEnd w:id="437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4" w:name="__Fieldmark__2186_1586296561"/>
      <w:bookmarkStart w:id="4375" w:name="__Fieldmark__2186_1586296561"/>
      <w:bookmarkEnd w:id="437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1FirstLevelQuestiona"/>
        <w:rPr/>
      </w:pPr>
      <w:r>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6" w:name="__Fieldmark__2187_1586296561"/>
            <w:bookmarkStart w:id="4377" w:name="__Fieldmark__2187_1586296561"/>
            <w:bookmarkEnd w:id="43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8" w:name="__Fieldmark__2188_1586296561"/>
            <w:bookmarkStart w:id="4379" w:name="__Fieldmark__2188_1586296561"/>
            <w:bookmarkEnd w:id="43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0" w:name="__Fieldmark__2189_1586296561"/>
            <w:bookmarkStart w:id="4381" w:name="__Fieldmark__2189_1586296561"/>
            <w:bookmarkEnd w:id="43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2" w:name="__Fieldmark__2190_1586296561"/>
            <w:bookmarkStart w:id="4383" w:name="__Fieldmark__2190_1586296561"/>
            <w:bookmarkEnd w:id="43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4" w:name="__Fieldmark__2191_1586296561"/>
            <w:bookmarkStart w:id="4385" w:name="__Fieldmark__2191_1586296561"/>
            <w:bookmarkEnd w:id="43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1.</w:t>
        <w:tab/>
        <w:t xml:space="preserve">How often did you eat </w:t>
      </w:r>
      <w:r>
        <w:rPr>
          <w:b/>
        </w:rPr>
        <w:t xml:space="preserve">fruit crisp, cobbler, </w:t>
      </w:r>
      <w:r>
        <w:rPr/>
        <w:t>or</w:t>
      </w:r>
      <w:r>
        <w:rPr>
          <w:b/>
        </w:rPr>
        <w:t xml:space="preserve"> strudel</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6" w:name="__Fieldmark__2192_1586296561"/>
      <w:bookmarkStart w:id="4387" w:name="__Fieldmark__2192_1586296561"/>
      <w:bookmarkEnd w:id="4387"/>
      <w:r>
        <w:rPr>
          <w:sz w:val="18"/>
          <w:lang w:val="en-US" w:eastAsia="en-US"/>
        </w:rPr>
      </w:r>
      <w:r>
        <w:rPr>
          <w:sz w:val="18"/>
          <w:lang w:val="en-US" w:eastAsia="en-US"/>
        </w:rPr>
        <w:fldChar w:fldCharType="end"/>
      </w:r>
      <w:r>
        <w:rPr>
          <w:sz w:val="18"/>
          <w:lang w:val="en-US" w:eastAsia="en-US"/>
        </w:rPr>
        <w:tab/>
      </w:r>
      <w:r>
        <w:rPr>
          <w:sz w:val="18"/>
        </w:rPr>
        <w:t>NEVER (GO TO QUESTION 11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8" w:name="__Fieldmark__2193_1586296561"/>
            <w:bookmarkStart w:id="4389" w:name="__Fieldmark__2193_1586296561"/>
            <w:bookmarkEnd w:id="43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0" w:name="__Fieldmark__2194_1586296561"/>
            <w:bookmarkStart w:id="4391" w:name="__Fieldmark__2194_1586296561"/>
            <w:bookmarkEnd w:id="43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2" w:name="__Fieldmark__2195_1586296561"/>
            <w:bookmarkStart w:id="4393" w:name="__Fieldmark__2195_1586296561"/>
            <w:bookmarkEnd w:id="43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4" w:name="__Fieldmark__2196_1586296561"/>
            <w:bookmarkStart w:id="4395" w:name="__Fieldmark__2196_1586296561"/>
            <w:bookmarkEnd w:id="43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6" w:name="__Fieldmark__2197_1586296561"/>
            <w:bookmarkStart w:id="4397" w:name="__Fieldmark__2197_1586296561"/>
            <w:bookmarkEnd w:id="43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8" w:name="__Fieldmark__2198_1586296561"/>
            <w:bookmarkStart w:id="4399" w:name="__Fieldmark__2198_1586296561"/>
            <w:bookmarkEnd w:id="43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0" w:name="__Fieldmark__2199_1586296561"/>
            <w:bookmarkStart w:id="4401" w:name="__Fieldmark__2199_1586296561"/>
            <w:bookmarkEnd w:id="44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2" w:name="__Fieldmark__2200_1586296561"/>
            <w:bookmarkStart w:id="4403" w:name="__Fieldmark__2200_1586296561"/>
            <w:bookmarkEnd w:id="44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4" w:name="__Fieldmark__2201_1586296561"/>
            <w:bookmarkStart w:id="4405" w:name="__Fieldmark__2201_1586296561"/>
            <w:bookmarkEnd w:id="44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6" w:name="__Fieldmark__2202_1586296561"/>
            <w:bookmarkStart w:id="4407" w:name="__Fieldmark__2202_1586296561"/>
            <w:bookmarkEnd w:id="44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8" w:name="__Fieldmark__2203_1586296561"/>
            <w:bookmarkStart w:id="4409" w:name="__Fieldmark__2203_1586296561"/>
            <w:bookmarkEnd w:id="44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0" w:name="__Fieldmark__2204_1586296561"/>
      <w:bookmarkStart w:id="4411" w:name="__Fieldmark__2204_1586296561"/>
      <w:bookmarkEnd w:id="441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2" w:name="__Fieldmark__2205_1586296561"/>
      <w:bookmarkStart w:id="4413" w:name="__Fieldmark__2205_1586296561"/>
      <w:bookmarkEnd w:id="441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4" w:name="__Fieldmark__2206_1586296561"/>
      <w:bookmarkStart w:id="4415" w:name="__Fieldmark__2206_1586296561"/>
      <w:bookmarkEnd w:id="44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pPr>
      <w:r>
        <w:rPr/>
        <w:t>112.</w:t>
        <w:tab/>
        <w:t xml:space="preserve">How often did you eat </w:t>
      </w:r>
      <w:r>
        <w:rPr>
          <w:b/>
        </w:rPr>
        <w:t>pie</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6" w:name="__Fieldmark__2207_1586296561"/>
      <w:bookmarkStart w:id="4417" w:name="__Fieldmark__2207_1586296561"/>
      <w:bookmarkEnd w:id="4417"/>
      <w:r>
        <w:rPr>
          <w:sz w:val="18"/>
          <w:lang w:val="en-US" w:eastAsia="en-US"/>
        </w:rPr>
      </w:r>
      <w:r>
        <w:rPr>
          <w:sz w:val="18"/>
          <w:lang w:val="en-US" w:eastAsia="en-US"/>
        </w:rPr>
        <w:fldChar w:fldCharType="end"/>
      </w:r>
      <w:r>
        <w:rPr>
          <w:sz w:val="18"/>
          <w:lang w:val="en-US" w:eastAsia="en-US"/>
        </w:rPr>
        <w:tab/>
      </w:r>
      <w:r>
        <w:rPr>
          <w:sz w:val="18"/>
        </w:rPr>
        <w:t>NEVER (GO TO QUESTION 11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8" w:name="__Fieldmark__2208_1586296561"/>
            <w:bookmarkStart w:id="4419" w:name="__Fieldmark__2208_1586296561"/>
            <w:bookmarkEnd w:id="44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0" w:name="__Fieldmark__2209_1586296561"/>
            <w:bookmarkStart w:id="4421" w:name="__Fieldmark__2209_1586296561"/>
            <w:bookmarkEnd w:id="44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2" w:name="__Fieldmark__2210_1586296561"/>
            <w:bookmarkStart w:id="4423" w:name="__Fieldmark__2210_1586296561"/>
            <w:bookmarkEnd w:id="44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4" w:name="__Fieldmark__2211_1586296561"/>
            <w:bookmarkStart w:id="4425" w:name="__Fieldmark__2211_1586296561"/>
            <w:bookmarkEnd w:id="44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6" w:name="__Fieldmark__2212_1586296561"/>
            <w:bookmarkStart w:id="4427" w:name="__Fieldmark__2212_1586296561"/>
            <w:bookmarkEnd w:id="44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8" w:name="__Fieldmark__2213_1586296561"/>
            <w:bookmarkStart w:id="4429" w:name="__Fieldmark__2213_1586296561"/>
            <w:bookmarkEnd w:id="44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0" w:name="__Fieldmark__2214_1586296561"/>
            <w:bookmarkStart w:id="4431" w:name="__Fieldmark__2214_1586296561"/>
            <w:bookmarkEnd w:id="44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2" w:name="__Fieldmark__2215_1586296561"/>
            <w:bookmarkStart w:id="4433" w:name="__Fieldmark__2215_1586296561"/>
            <w:bookmarkEnd w:id="44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4" w:name="__Fieldmark__2216_1586296561"/>
            <w:bookmarkStart w:id="4435" w:name="__Fieldmark__2216_1586296561"/>
            <w:bookmarkEnd w:id="44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6" w:name="__Fieldmark__2217_1586296561"/>
            <w:bookmarkStart w:id="4437" w:name="__Fieldmark__2217_1586296561"/>
            <w:bookmarkEnd w:id="44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8" w:name="__Fieldmark__2218_1586296561"/>
            <w:bookmarkStart w:id="4439" w:name="__Fieldmark__2218_1586296561"/>
            <w:bookmarkEnd w:id="44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2a.</w:t>
        <w:tab/>
        <w:t xml:space="preserve">Each time you ate </w:t>
      </w:r>
      <w:r>
        <w:rPr>
          <w:b/>
        </w:rPr>
        <w:t>pi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0" w:name="__Fieldmark__2219_1586296561"/>
      <w:bookmarkStart w:id="4441" w:name="__Fieldmark__2219_1586296561"/>
      <w:bookmarkEnd w:id="4441"/>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2" w:name="__Fieldmark__2220_1586296561"/>
      <w:bookmarkStart w:id="4443" w:name="__Fieldmark__2220_1586296561"/>
      <w:bookmarkEnd w:id="4443"/>
      <w:r>
        <w:rPr>
          <w:sz w:val="18"/>
          <w:lang w:val="en-US" w:eastAsia="en-US"/>
        </w:rPr>
      </w:r>
      <w:r>
        <w:rPr>
          <w:sz w:val="18"/>
          <w:lang w:val="en-US" w:eastAsia="en-US"/>
        </w:rPr>
        <w:fldChar w:fldCharType="end"/>
      </w:r>
      <w:r>
        <w:rPr>
          <w:sz w:val="18"/>
          <w:lang w:val="en-US" w:eastAsia="en-US"/>
        </w:rPr>
        <w:t xml:space="preserve"> </w:t>
      </w:r>
      <w:r>
        <w:rPr>
          <w:sz w:val="18"/>
        </w:rPr>
        <w:t xml:space="preserve">About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4" w:name="__Fieldmark__2221_1586296561"/>
      <w:bookmarkStart w:id="4445" w:name="__Fieldmark__2221_1586296561"/>
      <w:bookmarkEnd w:id="4445"/>
      <w:r>
        <w:rPr>
          <w:sz w:val="18"/>
          <w:lang w:val="en-US" w:eastAsia="en-US"/>
        </w:rPr>
      </w:r>
      <w:r>
        <w:rPr>
          <w:sz w:val="18"/>
          <w:lang w:val="en-US" w:eastAsia="en-US"/>
        </w:rPr>
        <w:fldChar w:fldCharType="end"/>
      </w:r>
      <w:r>
        <w:rPr>
          <w:sz w:val="18"/>
          <w:lang w:val="en-US" w:eastAsia="en-US"/>
        </w:rPr>
        <w:t xml:space="preserve"> </w:t>
      </w:r>
      <w:r>
        <w:rPr>
          <w:sz w:val="18"/>
        </w:rPr>
        <w:t xml:space="preserve">More than </w:t>
      </w:r>
      <w:r>
        <w:rPr>
          <w:position w:val="6"/>
          <w:sz w:val="14"/>
        </w:rPr>
        <w:t>1</w:t>
      </w:r>
      <w:r>
        <w:rPr/>
        <w:t>/</w:t>
      </w:r>
      <w:r>
        <w:rPr>
          <w:sz w:val="14"/>
        </w:rPr>
        <w:t>8</w:t>
      </w:r>
      <w:r>
        <w:rPr>
          <w:sz w:val="18"/>
        </w:rPr>
        <w:t xml:space="preserve"> of a pie</w:t>
      </w:r>
    </w:p>
    <w:p>
      <w:pPr>
        <w:pStyle w:val="Q1FirstLevelQuestiona"/>
        <w:rPr>
          <w:sz w:val="18"/>
        </w:rPr>
      </w:pPr>
      <w:r>
        <w:rPr>
          <w:sz w:val="18"/>
        </w:rPr>
      </w:r>
    </w:p>
    <w:p>
      <w:pPr>
        <w:pStyle w:val="Q1FirstLevelQuestiona"/>
        <w:ind w:left="90" w:hanging="0"/>
        <w:rPr>
          <w:b/>
          <w:b/>
        </w:rPr>
      </w:pPr>
      <w:r>
        <w:rPr>
          <w:b/>
        </w:rPr>
        <w:t>The next four questions ask about the kinds of pie you ate.  Please read all four questions before answering.</w:t>
      </w:r>
    </w:p>
    <w:p>
      <w:pPr>
        <w:pStyle w:val="Q1FirstLevelQuestiona"/>
        <w:rPr>
          <w:b/>
          <w:b/>
        </w:rPr>
      </w:pPr>
      <w:r>
        <w:rPr>
          <w:b/>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6" w:name="__Fieldmark__2222_1586296561"/>
            <w:bookmarkStart w:id="4447" w:name="__Fieldmark__2222_1586296561"/>
            <w:bookmarkEnd w:id="44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8" w:name="__Fieldmark__2223_1586296561"/>
            <w:bookmarkStart w:id="4449" w:name="__Fieldmark__2223_1586296561"/>
            <w:bookmarkEnd w:id="44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0" w:name="__Fieldmark__2224_1586296561"/>
            <w:bookmarkStart w:id="4451" w:name="__Fieldmark__2224_1586296561"/>
            <w:bookmarkEnd w:id="44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2" w:name="__Fieldmark__2225_1586296561"/>
            <w:bookmarkStart w:id="4453" w:name="__Fieldmark__2225_1586296561"/>
            <w:bookmarkEnd w:id="44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4" w:name="__Fieldmark__2226_1586296561"/>
            <w:bookmarkStart w:id="4455" w:name="__Fieldmark__2226_1586296561"/>
            <w:bookmarkEnd w:id="44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6" w:name="__Fieldmark__2227_1586296561"/>
            <w:bookmarkStart w:id="4457" w:name="__Fieldmark__2227_1586296561"/>
            <w:bookmarkEnd w:id="44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8" w:name="__Fieldmark__2228_1586296561"/>
            <w:bookmarkStart w:id="4459" w:name="__Fieldmark__2228_1586296561"/>
            <w:bookmarkEnd w:id="44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0" w:name="__Fieldmark__2229_1586296561"/>
            <w:bookmarkStart w:id="4461" w:name="__Fieldmark__2229_1586296561"/>
            <w:bookmarkEnd w:id="44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2" w:name="__Fieldmark__2230_1586296561"/>
            <w:bookmarkStart w:id="4463" w:name="__Fieldmark__2230_1586296561"/>
            <w:bookmarkEnd w:id="44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4" w:name="__Fieldmark__2231_1586296561"/>
            <w:bookmarkStart w:id="4465" w:name="__Fieldmark__2231_1586296561"/>
            <w:bookmarkEnd w:id="44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6" w:name="__Fieldmark__2232_1586296561"/>
            <w:bookmarkStart w:id="4467" w:name="__Fieldmark__2232_1586296561"/>
            <w:bookmarkEnd w:id="44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8" w:name="__Fieldmark__2233_1586296561"/>
            <w:bookmarkStart w:id="4469" w:name="__Fieldmark__2233_1586296561"/>
            <w:bookmarkEnd w:id="44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0" w:name="__Fieldmark__2234_1586296561"/>
            <w:bookmarkStart w:id="4471" w:name="__Fieldmark__2234_1586296561"/>
            <w:bookmarkEnd w:id="44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2" w:name="__Fieldmark__2235_1586296561"/>
            <w:bookmarkStart w:id="4473" w:name="__Fieldmark__2235_1586296561"/>
            <w:bookmarkEnd w:id="44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4" w:name="__Fieldmark__2236_1586296561"/>
            <w:bookmarkStart w:id="4475" w:name="__Fieldmark__2236_1586296561"/>
            <w:bookmarkEnd w:id="44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6" w:name="__Fieldmark__2237_1586296561"/>
            <w:bookmarkStart w:id="4477" w:name="__Fieldmark__2237_1586296561"/>
            <w:bookmarkEnd w:id="44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8" w:name="__Fieldmark__2238_1586296561"/>
            <w:bookmarkStart w:id="4479" w:name="__Fieldmark__2238_1586296561"/>
            <w:bookmarkEnd w:id="44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0" w:name="__Fieldmark__2239_1586296561"/>
            <w:bookmarkStart w:id="4481" w:name="__Fieldmark__2239_1586296561"/>
            <w:bookmarkEnd w:id="44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2" w:name="__Fieldmark__2240_1586296561"/>
            <w:bookmarkStart w:id="4483" w:name="__Fieldmark__2240_1586296561"/>
            <w:bookmarkEnd w:id="44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4" w:name="__Fieldmark__2241_1586296561"/>
            <w:bookmarkStart w:id="4485" w:name="__Fieldmark__2241_1586296561"/>
            <w:bookmarkEnd w:id="44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3.</w:t>
        <w:tab/>
        <w:t xml:space="preserve">How often did you eat </w:t>
      </w:r>
      <w:r>
        <w:rPr>
          <w:b/>
        </w:rPr>
        <w:t>chocolate candy</w:t>
      </w:r>
      <w:r>
        <w:rPr/>
        <w:t xml:space="preserve">?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6" w:name="__Fieldmark__2242_1586296561"/>
      <w:bookmarkStart w:id="4487" w:name="__Fieldmark__2242_1586296561"/>
      <w:bookmarkEnd w:id="4487"/>
      <w:r/>
      <w:r>
        <w:rPr>
          <w:sz w:val="18"/>
          <w:lang w:val="en-US" w:eastAsia="en-US"/>
        </w:rPr>
        <w:fldChar w:fldCharType="end"/>
      </w:r>
      <w:r>
        <w:rPr>
          <w:sz w:val="18"/>
          <w:lang w:val="en-US" w:eastAsia="en-US"/>
        </w:rPr>
      </w:r>
      <w:r>
        <w:rPr>
          <w:sz w:val="18"/>
          <w:lang w:val="en-US" w:eastAsia="en-US"/>
        </w:rPr>
        <w:tab/>
      </w:r>
      <w:r>
        <w:rPr>
          <w:sz w:val="18"/>
        </w:rPr>
        <w:t>NEVER (GO TO QUESTION 11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8" w:name="__Fieldmark__2243_1586296561"/>
            <w:bookmarkStart w:id="4489" w:name="__Fieldmark__2243_1586296561"/>
            <w:bookmarkEnd w:id="44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0" w:name="__Fieldmark__2244_1586296561"/>
            <w:bookmarkStart w:id="4491" w:name="__Fieldmark__2244_1586296561"/>
            <w:bookmarkEnd w:id="44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2" w:name="__Fieldmark__2245_1586296561"/>
            <w:bookmarkStart w:id="4493" w:name="__Fieldmark__2245_1586296561"/>
            <w:bookmarkEnd w:id="44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4" w:name="__Fieldmark__2246_1586296561"/>
            <w:bookmarkStart w:id="4495" w:name="__Fieldmark__2246_1586296561"/>
            <w:bookmarkEnd w:id="44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6" w:name="__Fieldmark__2247_1586296561"/>
            <w:bookmarkStart w:id="4497" w:name="__Fieldmark__2247_1586296561"/>
            <w:bookmarkEnd w:id="44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8" w:name="__Fieldmark__2248_1586296561"/>
            <w:bookmarkStart w:id="4499" w:name="__Fieldmark__2248_1586296561"/>
            <w:bookmarkEnd w:id="44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0" w:name="__Fieldmark__2249_1586296561"/>
            <w:bookmarkStart w:id="4501" w:name="__Fieldmark__2249_1586296561"/>
            <w:bookmarkEnd w:id="45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2" w:name="__Fieldmark__2250_1586296561"/>
            <w:bookmarkStart w:id="4503" w:name="__Fieldmark__2250_1586296561"/>
            <w:bookmarkEnd w:id="45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4" w:name="__Fieldmark__2251_1586296561"/>
            <w:bookmarkStart w:id="4505" w:name="__Fieldmark__2251_1586296561"/>
            <w:bookmarkEnd w:id="45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6" w:name="__Fieldmark__2252_1586296561"/>
            <w:bookmarkStart w:id="4507" w:name="__Fieldmark__2252_1586296561"/>
            <w:bookmarkEnd w:id="45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8" w:name="__Fieldmark__2253_1586296561"/>
            <w:bookmarkStart w:id="4509" w:name="__Fieldmark__2253_1586296561"/>
            <w:bookmarkEnd w:id="45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3a.</w:t>
        <w:tab/>
        <w:t xml:space="preserve">Each time you ate </w:t>
      </w:r>
      <w:r>
        <w:rPr>
          <w:b/>
        </w:rPr>
        <w:t>chocolate candy</w:t>
      </w:r>
      <w:r>
        <w:rPr/>
        <w:t>, how much did you usually eat?</w:t>
      </w:r>
    </w:p>
    <w:p>
      <w:pPr>
        <w:pStyle w:val="Q1FirstLevelQuestiona"/>
        <w:rPr/>
      </w:pPr>
      <w:r>
        <w:rPr/>
      </w:r>
    </w:p>
    <w:p>
      <w:pPr>
        <w:pStyle w:val="Q1FirstLevelQuestiona"/>
        <w:ind w:left="1238" w:right="-28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0" w:name="__Fieldmark__2254_1586296561"/>
      <w:bookmarkStart w:id="4511" w:name="__Fieldmark__2254_1586296561"/>
      <w:bookmarkEnd w:id="4511"/>
      <w:r>
        <w:rPr>
          <w:sz w:val="18"/>
          <w:lang w:val="en-US" w:eastAsia="en-US"/>
        </w:rPr>
      </w:r>
      <w:r>
        <w:rPr>
          <w:sz w:val="18"/>
          <w:lang w:val="en-US" w:eastAsia="en-US"/>
        </w:rPr>
        <w:fldChar w:fldCharType="end"/>
      </w:r>
      <w:r>
        <w:rPr>
          <w:sz w:val="18"/>
          <w:lang w:val="en-US" w:eastAsia="en-US"/>
        </w:rPr>
        <w:t xml:space="preserve"> </w:t>
      </w:r>
      <w:r>
        <w:rPr>
          <w:sz w:val="18"/>
        </w:rPr>
        <w:t>Less than 1 average bar or less than 1 ounce</w:t>
      </w:r>
    </w:p>
    <w:p>
      <w:pPr>
        <w:pStyle w:val="Q1FirstLevelQuestiona"/>
        <w:ind w:left="1238" w:right="-28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2" w:name="__Fieldmark__2255_1586296561"/>
      <w:bookmarkStart w:id="4513" w:name="__Fieldmark__2255_1586296561"/>
      <w:bookmarkEnd w:id="4513"/>
      <w:r>
        <w:rPr>
          <w:sz w:val="18"/>
          <w:lang w:val="en-US" w:eastAsia="en-US"/>
        </w:rPr>
      </w:r>
      <w:r>
        <w:rPr>
          <w:sz w:val="18"/>
          <w:lang w:val="en-US" w:eastAsia="en-US"/>
        </w:rPr>
        <w:fldChar w:fldCharType="end"/>
      </w:r>
      <w:r>
        <w:rPr>
          <w:sz w:val="18"/>
          <w:lang w:val="en-US" w:eastAsia="en-US"/>
        </w:rPr>
        <w:t xml:space="preserve"> </w:t>
      </w:r>
      <w:r>
        <w:rPr>
          <w:sz w:val="18"/>
        </w:rPr>
        <w:t>1 average bar or 1 to 2 ounces</w:t>
      </w:r>
    </w:p>
    <w:p>
      <w:pPr>
        <w:pStyle w:val="Q1FirstLevelQuestiona"/>
        <w:ind w:left="1238" w:right="-28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4" w:name="__Fieldmark__2256_1586296561"/>
      <w:bookmarkStart w:id="4515" w:name="__Fieldmark__2256_1586296561"/>
      <w:bookmarkEnd w:id="4515"/>
      <w:r>
        <w:rPr>
          <w:sz w:val="18"/>
          <w:lang w:val="en-US" w:eastAsia="en-US"/>
        </w:rPr>
      </w:r>
      <w:r>
        <w:rPr>
          <w:sz w:val="18"/>
          <w:lang w:val="en-US" w:eastAsia="en-US"/>
        </w:rPr>
        <w:fldChar w:fldCharType="end"/>
      </w:r>
      <w:r>
        <w:rPr>
          <w:sz w:val="18"/>
          <w:lang w:val="en-US" w:eastAsia="en-US"/>
        </w:rPr>
        <w:t xml:space="preserve"> </w:t>
      </w:r>
      <w:r>
        <w:rPr>
          <w:sz w:val="18"/>
        </w:rPr>
        <w:t>More than 1 average bar or more than 2 ounces</w:t>
      </w:r>
    </w:p>
    <w:p>
      <w:pPr>
        <w:pStyle w:val="Q1FirstLevelQuestiona"/>
        <w:rPr>
          <w:sz w:val="18"/>
        </w:rPr>
      </w:pPr>
      <w:r>
        <w:rPr>
          <w:sz w:val="18"/>
        </w:rPr>
      </w:r>
    </w:p>
    <w:p>
      <w:pPr>
        <w:pStyle w:val="Q1FirstLevelQuestiona"/>
        <w:rPr/>
      </w:pPr>
      <w:r>
        <w:rPr/>
        <w:t>114.</w:t>
        <w:tab/>
        <w:t xml:space="preserve">How often did you eat </w:t>
      </w:r>
      <w:r>
        <w:rPr>
          <w:b/>
        </w:rPr>
        <w:t>other candy</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6" w:name="__Fieldmark__2257_1586296561"/>
      <w:bookmarkStart w:id="4517" w:name="__Fieldmark__2257_1586296561"/>
      <w:bookmarkEnd w:id="4517"/>
      <w:r/>
      <w:r>
        <w:rPr>
          <w:sz w:val="18"/>
          <w:lang w:val="en-US" w:eastAsia="en-US"/>
        </w:rPr>
        <w:fldChar w:fldCharType="end"/>
      </w:r>
      <w:r>
        <w:rPr>
          <w:sz w:val="18"/>
          <w:lang w:val="en-US" w:eastAsia="en-US"/>
        </w:rPr>
      </w:r>
      <w:r>
        <w:rPr>
          <w:sz w:val="18"/>
          <w:lang w:val="en-US" w:eastAsia="en-US"/>
        </w:rPr>
        <w:tab/>
      </w:r>
      <w:r>
        <w:rPr>
          <w:sz w:val="18"/>
        </w:rPr>
        <w:t>NEVER (GO TO QUESTION 11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8" w:name="__Fieldmark__2258_1586296561"/>
            <w:bookmarkStart w:id="4519" w:name="__Fieldmark__2258_1586296561"/>
            <w:bookmarkEnd w:id="45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0" w:name="__Fieldmark__2259_1586296561"/>
            <w:bookmarkStart w:id="4521" w:name="__Fieldmark__2259_1586296561"/>
            <w:bookmarkEnd w:id="45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2" w:name="__Fieldmark__2260_1586296561"/>
            <w:bookmarkStart w:id="4523" w:name="__Fieldmark__2260_1586296561"/>
            <w:bookmarkEnd w:id="45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4" w:name="__Fieldmark__2261_1586296561"/>
            <w:bookmarkStart w:id="4525" w:name="__Fieldmark__2261_1586296561"/>
            <w:bookmarkEnd w:id="45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6" w:name="__Fieldmark__2262_1586296561"/>
            <w:bookmarkStart w:id="4527" w:name="__Fieldmark__2262_1586296561"/>
            <w:bookmarkEnd w:id="45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8" w:name="__Fieldmark__2263_1586296561"/>
            <w:bookmarkStart w:id="4529" w:name="__Fieldmark__2263_1586296561"/>
            <w:bookmarkEnd w:id="45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0" w:name="__Fieldmark__2264_1586296561"/>
            <w:bookmarkStart w:id="4531" w:name="__Fieldmark__2264_1586296561"/>
            <w:bookmarkEnd w:id="45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2" w:name="__Fieldmark__2265_1586296561"/>
            <w:bookmarkStart w:id="4533" w:name="__Fieldmark__2265_1586296561"/>
            <w:bookmarkEnd w:id="45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4" w:name="__Fieldmark__2266_1586296561"/>
            <w:bookmarkStart w:id="4535" w:name="__Fieldmark__2266_1586296561"/>
            <w:bookmarkEnd w:id="45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6" w:name="__Fieldmark__2267_1586296561"/>
            <w:bookmarkStart w:id="4537" w:name="__Fieldmark__2267_1586296561"/>
            <w:bookmarkEnd w:id="45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8" w:name="__Fieldmark__2268_1586296561"/>
            <w:bookmarkStart w:id="4539" w:name="__Fieldmark__2268_1586296561"/>
            <w:bookmarkEnd w:id="45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 xml:space="preserve">114a. Each time you ate </w:t>
      </w:r>
      <w:r>
        <w:rPr>
          <w:b/>
        </w:rPr>
        <w:t>other cand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0" w:name="__Fieldmark__2269_1586296561"/>
      <w:bookmarkStart w:id="4541" w:name="__Fieldmark__2269_1586296561"/>
      <w:bookmarkEnd w:id="4541"/>
      <w:r>
        <w:rPr>
          <w:sz w:val="18"/>
          <w:lang w:val="en-US" w:eastAsia="en-US"/>
        </w:rPr>
      </w:r>
      <w:r>
        <w:rPr>
          <w:sz w:val="18"/>
          <w:lang w:val="en-US" w:eastAsia="en-US"/>
        </w:rPr>
        <w:fldChar w:fldCharType="end"/>
      </w:r>
      <w:r>
        <w:rPr>
          <w:sz w:val="18"/>
          <w:lang w:val="en-US" w:eastAsia="en-US"/>
        </w:rPr>
        <w:t xml:space="preserve"> </w:t>
      </w:r>
      <w:r>
        <w:rPr>
          <w:sz w:val="18"/>
        </w:rPr>
        <w:t>Fewer than 2 pie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2" w:name="__Fieldmark__2270_1586296561"/>
      <w:bookmarkStart w:id="4543" w:name="__Fieldmark__2270_1586296561"/>
      <w:bookmarkEnd w:id="4543"/>
      <w:r>
        <w:rPr>
          <w:sz w:val="18"/>
          <w:lang w:val="en-US" w:eastAsia="en-US"/>
        </w:rPr>
      </w:r>
      <w:r>
        <w:rPr>
          <w:sz w:val="18"/>
          <w:lang w:val="en-US" w:eastAsia="en-US"/>
        </w:rPr>
        <w:fldChar w:fldCharType="end"/>
      </w:r>
      <w:r>
        <w:rPr>
          <w:sz w:val="18"/>
          <w:lang w:val="en-US" w:eastAsia="en-US"/>
        </w:rPr>
        <w:t xml:space="preserve"> </w:t>
      </w:r>
      <w:r>
        <w:rPr>
          <w:sz w:val="18"/>
        </w:rPr>
        <w:t>2 to 9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4" w:name="__Fieldmark__2271_1586296561"/>
      <w:bookmarkStart w:id="4545" w:name="__Fieldmark__2271_1586296561"/>
      <w:bookmarkEnd w:id="4545"/>
      <w:r>
        <w:rPr>
          <w:sz w:val="18"/>
          <w:lang w:val="en-US" w:eastAsia="en-US"/>
        </w:rPr>
      </w:r>
      <w:r>
        <w:rPr>
          <w:sz w:val="18"/>
          <w:lang w:val="en-US" w:eastAsia="en-US"/>
        </w:rPr>
        <w:fldChar w:fldCharType="end"/>
      </w:r>
      <w:r>
        <w:rPr>
          <w:sz w:val="18"/>
          <w:lang w:val="en-US" w:eastAsia="en-US"/>
        </w:rPr>
        <w:t xml:space="preserve"> </w:t>
      </w:r>
      <w:r>
        <w:rPr>
          <w:sz w:val="18"/>
        </w:rPr>
        <w:t>More than 9 pieces</w:t>
      </w:r>
    </w:p>
    <w:p>
      <w:pPr>
        <w:pStyle w:val="Q1FirstLevelQuestiona"/>
        <w:rPr>
          <w:sz w:val="18"/>
        </w:rPr>
      </w:pPr>
      <w:r>
        <w:rPr>
          <w:sz w:val="18"/>
        </w:rPr>
      </w:r>
    </w:p>
    <w:p>
      <w:pPr>
        <w:pStyle w:val="Q1FirstLevelQuestiona"/>
        <w:rPr/>
      </w:pPr>
      <w:r>
        <w:rPr/>
        <w:t>115.</w:t>
        <w:tab/>
        <w:t xml:space="preserve">How often did you eat </w:t>
      </w:r>
      <w:r>
        <w:rPr>
          <w:b/>
        </w:rPr>
        <w:t xml:space="preserve">eggs, egg whites, </w:t>
      </w:r>
      <w:r>
        <w:rPr/>
        <w:t>or</w:t>
      </w:r>
      <w:r>
        <w:rPr>
          <w:b/>
        </w:rPr>
        <w:t xml:space="preserve"> egg substitutes</w:t>
      </w:r>
      <w:r>
        <w:rPr/>
        <w:t xml:space="preserve"> (NOT counting eggs in baked goods and desserts)?  </w:t>
      </w:r>
      <w:r>
        <w:rPr>
          <w:i/>
        </w:rPr>
        <w:t>(Please include eggs in salads, quiche, and soufflé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6" w:name="__Fieldmark__2272_1586296561"/>
      <w:bookmarkStart w:id="4547" w:name="__Fieldmark__2272_1586296561"/>
      <w:bookmarkEnd w:id="4547"/>
      <w:r>
        <w:rPr>
          <w:sz w:val="18"/>
          <w:lang w:val="en-US" w:eastAsia="en-US"/>
        </w:rPr>
      </w:r>
      <w:r>
        <w:rPr>
          <w:sz w:val="18"/>
          <w:lang w:val="en-US" w:eastAsia="en-US"/>
        </w:rPr>
        <w:fldChar w:fldCharType="end"/>
      </w:r>
      <w:r>
        <w:rPr>
          <w:sz w:val="18"/>
          <w:lang w:val="en-US" w:eastAsia="en-US"/>
        </w:rPr>
        <w:tab/>
      </w:r>
      <w:r>
        <w:rPr>
          <w:sz w:val="18"/>
        </w:rPr>
        <w:t>NEVER (GO TO QUESTION 11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8" w:name="__Fieldmark__2273_1586296561"/>
            <w:bookmarkStart w:id="4549" w:name="__Fieldmark__2273_1586296561"/>
            <w:bookmarkEnd w:id="45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0" w:name="__Fieldmark__2274_1586296561"/>
            <w:bookmarkStart w:id="4551" w:name="__Fieldmark__2274_1586296561"/>
            <w:bookmarkEnd w:id="45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2" w:name="__Fieldmark__2275_1586296561"/>
            <w:bookmarkStart w:id="4553" w:name="__Fieldmark__2275_1586296561"/>
            <w:bookmarkEnd w:id="45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4" w:name="__Fieldmark__2276_1586296561"/>
            <w:bookmarkStart w:id="4555" w:name="__Fieldmark__2276_1586296561"/>
            <w:bookmarkEnd w:id="45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6" w:name="__Fieldmark__2277_1586296561"/>
            <w:bookmarkStart w:id="4557" w:name="__Fieldmark__2277_1586296561"/>
            <w:bookmarkEnd w:id="45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8" w:name="__Fieldmark__2278_1586296561"/>
            <w:bookmarkStart w:id="4559" w:name="__Fieldmark__2278_1586296561"/>
            <w:bookmarkEnd w:id="45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0" w:name="__Fieldmark__2279_1586296561"/>
            <w:bookmarkStart w:id="4561" w:name="__Fieldmark__2279_1586296561"/>
            <w:bookmarkEnd w:id="45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2" w:name="__Fieldmark__2280_1586296561"/>
            <w:bookmarkStart w:id="4563" w:name="__Fieldmark__2280_1586296561"/>
            <w:bookmarkEnd w:id="45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4" w:name="__Fieldmark__2281_1586296561"/>
            <w:bookmarkStart w:id="4565" w:name="__Fieldmark__2281_1586296561"/>
            <w:bookmarkEnd w:id="45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6" w:name="__Fieldmark__2282_1586296561"/>
            <w:bookmarkStart w:id="4567" w:name="__Fieldmark__2282_1586296561"/>
            <w:bookmarkEnd w:id="45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8" w:name="__Fieldmark__2283_1586296561"/>
            <w:bookmarkStart w:id="4569" w:name="__Fieldmark__2283_1586296561"/>
            <w:bookmarkEnd w:id="45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rPr>
      </w:pPr>
      <w:r>
        <w:rPr>
          <w:b/>
        </w:rPr>
      </w:r>
    </w:p>
    <w:p>
      <w:pPr>
        <w:pStyle w:val="Q33digitSecondLevel"/>
        <w:rPr/>
      </w:pPr>
      <w:r>
        <w:rPr/>
        <w:t xml:space="preserve">115a. Each time you ate </w:t>
      </w:r>
      <w:r>
        <w:rPr>
          <w:b/>
        </w:rPr>
        <w:t>egg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0" w:name="__Fieldmark__2284_1586296561"/>
      <w:bookmarkStart w:id="4571" w:name="__Fieldmark__2284_1586296561"/>
      <w:bookmarkEnd w:id="4571"/>
      <w:r>
        <w:rPr>
          <w:sz w:val="18"/>
          <w:lang w:val="en-US" w:eastAsia="en-US"/>
        </w:rPr>
      </w:r>
      <w:r>
        <w:rPr>
          <w:sz w:val="18"/>
          <w:lang w:val="en-US" w:eastAsia="en-US"/>
        </w:rPr>
        <w:fldChar w:fldCharType="end"/>
      </w:r>
      <w:r>
        <w:rPr>
          <w:sz w:val="18"/>
          <w:lang w:val="en-US" w:eastAsia="en-US"/>
        </w:rPr>
        <w:t xml:space="preserve"> </w:t>
      </w:r>
      <w:r>
        <w:rPr>
          <w:sz w:val="18"/>
        </w:rPr>
        <w:t>1 eg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2" w:name="__Fieldmark__2285_1586296561"/>
      <w:bookmarkStart w:id="4573" w:name="__Fieldmark__2285_1586296561"/>
      <w:bookmarkEnd w:id="4573"/>
      <w:r>
        <w:rPr>
          <w:sz w:val="18"/>
          <w:lang w:val="en-US" w:eastAsia="en-US"/>
        </w:rPr>
      </w:r>
      <w:r>
        <w:rPr>
          <w:sz w:val="18"/>
          <w:lang w:val="en-US" w:eastAsia="en-US"/>
        </w:rPr>
        <w:fldChar w:fldCharType="end"/>
      </w:r>
      <w:r>
        <w:rPr>
          <w:sz w:val="18"/>
          <w:lang w:val="en-US" w:eastAsia="en-US"/>
        </w:rPr>
        <w:t xml:space="preserve"> </w:t>
      </w:r>
      <w:r>
        <w:rPr>
          <w:sz w:val="18"/>
        </w:rPr>
        <w:t>2 eg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4" w:name="__Fieldmark__2286_1586296561"/>
      <w:bookmarkStart w:id="4575" w:name="__Fieldmark__2286_1586296561"/>
      <w:bookmarkEnd w:id="4575"/>
      <w:r>
        <w:rPr>
          <w:sz w:val="18"/>
          <w:lang w:val="en-US" w:eastAsia="en-US"/>
        </w:rPr>
      </w:r>
      <w:r>
        <w:rPr>
          <w:sz w:val="18"/>
          <w:lang w:val="en-US" w:eastAsia="en-US"/>
        </w:rPr>
        <w:fldChar w:fldCharType="end"/>
      </w:r>
      <w:r>
        <w:rPr>
          <w:sz w:val="18"/>
          <w:lang w:val="en-US" w:eastAsia="en-US"/>
        </w:rPr>
        <w:t xml:space="preserve"> </w:t>
      </w:r>
      <w:r>
        <w:rPr>
          <w:sz w:val="18"/>
        </w:rPr>
        <w:t>3 or more eggs</w:t>
      </w:r>
    </w:p>
    <w:p>
      <w:pPr>
        <w:pStyle w:val="Q1FirstLevelQuestiona"/>
        <w:rPr>
          <w:sz w:val="18"/>
        </w:rPr>
      </w:pPr>
      <w:r>
        <w:rPr>
          <w:sz w:val="18"/>
        </w:rPr>
      </w:r>
    </w:p>
    <w:p>
      <w:pPr>
        <w:pStyle w:val="Q33digitSecondLevel"/>
        <w:rPr/>
      </w:pPr>
      <w:r>
        <w:rPr/>
        <w:t xml:space="preserve">115b. How often were the eggs you ate </w:t>
      </w:r>
      <w:r>
        <w:rPr>
          <w:b/>
        </w:rPr>
        <w:t>egg substitut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6" w:name="__Fieldmark__2287_1586296561"/>
            <w:bookmarkStart w:id="4577" w:name="__Fieldmark__2287_1586296561"/>
            <w:bookmarkEnd w:id="45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8" w:name="__Fieldmark__2288_1586296561"/>
            <w:bookmarkStart w:id="4579" w:name="__Fieldmark__2288_1586296561"/>
            <w:bookmarkEnd w:id="45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0" w:name="__Fieldmark__2289_1586296561"/>
            <w:bookmarkStart w:id="4581" w:name="__Fieldmark__2289_1586296561"/>
            <w:bookmarkEnd w:id="45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2" w:name="__Fieldmark__2290_1586296561"/>
            <w:bookmarkStart w:id="4583" w:name="__Fieldmark__2290_1586296561"/>
            <w:bookmarkEnd w:id="45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4" w:name="__Fieldmark__2291_1586296561"/>
            <w:bookmarkStart w:id="4585" w:name="__Fieldmark__2291_1586296561"/>
            <w:bookmarkEnd w:id="45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c. How often were the eggs you ate </w:t>
      </w:r>
      <w:r>
        <w:rPr>
          <w:b/>
        </w:rPr>
        <w:t>egg whites only</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6" w:name="__Fieldmark__2292_1586296561"/>
            <w:bookmarkStart w:id="4587" w:name="__Fieldmark__2292_1586296561"/>
            <w:bookmarkEnd w:id="458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8" w:name="__Fieldmark__2293_1586296561"/>
            <w:bookmarkStart w:id="4589" w:name="__Fieldmark__2293_1586296561"/>
            <w:bookmarkEnd w:id="45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0" w:name="__Fieldmark__2294_1586296561"/>
            <w:bookmarkStart w:id="4591" w:name="__Fieldmark__2294_1586296561"/>
            <w:bookmarkEnd w:id="45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2" w:name="__Fieldmark__2295_1586296561"/>
            <w:bookmarkStart w:id="4593" w:name="__Fieldmark__2295_1586296561"/>
            <w:bookmarkEnd w:id="45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4" w:name="__Fieldmark__2296_1586296561"/>
            <w:bookmarkStart w:id="4595" w:name="__Fieldmark__2296_1586296561"/>
            <w:bookmarkEnd w:id="45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d. How often were the eggs you ate </w:t>
      </w:r>
      <w:r>
        <w:rPr>
          <w:b/>
        </w:rPr>
        <w:t>regular whole eg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6" w:name="__Fieldmark__2297_1586296561"/>
            <w:bookmarkStart w:id="4597" w:name="__Fieldmark__2297_1586296561"/>
            <w:bookmarkEnd w:id="459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8" w:name="__Fieldmark__2298_1586296561"/>
            <w:bookmarkStart w:id="4599" w:name="__Fieldmark__2298_1586296561"/>
            <w:bookmarkEnd w:id="459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0" w:name="__Fieldmark__2299_1586296561"/>
            <w:bookmarkStart w:id="4601" w:name="__Fieldmark__2299_1586296561"/>
            <w:bookmarkEnd w:id="460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2" w:name="__Fieldmark__2300_1586296561"/>
            <w:bookmarkStart w:id="4603" w:name="__Fieldmark__2300_1586296561"/>
            <w:bookmarkEnd w:id="460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4" w:name="__Fieldmark__2301_1586296561"/>
            <w:bookmarkStart w:id="4605" w:name="__Fieldmark__2301_1586296561"/>
            <w:bookmarkEnd w:id="460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6" w:name="__Fieldmark__2302_1586296561"/>
            <w:bookmarkStart w:id="4607" w:name="__Fieldmark__2302_1586296561"/>
            <w:bookmarkEnd w:id="46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8" w:name="__Fieldmark__2303_1586296561"/>
            <w:bookmarkStart w:id="4609" w:name="__Fieldmark__2303_1586296561"/>
            <w:bookmarkEnd w:id="46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0" w:name="__Fieldmark__2304_1586296561"/>
            <w:bookmarkStart w:id="4611" w:name="__Fieldmark__2304_1586296561"/>
            <w:bookmarkEnd w:id="46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2" w:name="__Fieldmark__2305_1586296561"/>
            <w:bookmarkStart w:id="4613" w:name="__Fieldmark__2305_1586296561"/>
            <w:bookmarkEnd w:id="46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4" w:name="__Fieldmark__2306_1586296561"/>
            <w:bookmarkStart w:id="4615" w:name="__Fieldmark__2306_1586296561"/>
            <w:bookmarkEnd w:id="46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f. </w:t>
        <w:tab/>
        <w:t xml:space="preserve">How often were the eggs you ate part of </w:t>
      </w:r>
      <w:r>
        <w:rPr>
          <w:b/>
        </w:rPr>
        <w:t>egg sala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6" w:name="__Fieldmark__2307_1586296561"/>
            <w:bookmarkStart w:id="4617" w:name="__Fieldmark__2307_1586296561"/>
            <w:bookmarkEnd w:id="46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8" w:name="__Fieldmark__2308_1586296561"/>
            <w:bookmarkStart w:id="4619" w:name="__Fieldmark__2308_1586296561"/>
            <w:bookmarkEnd w:id="46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0" w:name="__Fieldmark__2309_1586296561"/>
            <w:bookmarkStart w:id="4621" w:name="__Fieldmark__2309_1586296561"/>
            <w:bookmarkEnd w:id="46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2" w:name="__Fieldmark__2310_1586296561"/>
            <w:bookmarkStart w:id="4623" w:name="__Fieldmark__2310_1586296561"/>
            <w:bookmarkEnd w:id="46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4" w:name="__Fieldmark__2311_1586296561"/>
            <w:bookmarkStart w:id="4625" w:name="__Fieldmark__2311_1586296561"/>
            <w:bookmarkEnd w:id="46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Fonts w:eastAsia="Arial"/>
        </w:rPr>
        <w:t xml:space="preserve">                     </w:t>
      </w:r>
      <w:r>
        <w:rPr/>
        <w:drawing>
          <wp:inline distT="0" distB="0" distL="0" distR="0">
            <wp:extent cx="914400" cy="598170"/>
            <wp:effectExtent l="0" t="0" r="0" b="0"/>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t>116.</w:t>
        <w:tab/>
        <w:t xml:space="preserve">How many cups of </w:t>
      </w:r>
      <w:r>
        <w:rPr>
          <w:b/>
        </w:rPr>
        <w:t>coffee</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6" w:name="__Fieldmark__2312_1586296561"/>
      <w:bookmarkStart w:id="4627" w:name="__Fieldmark__2312_1586296561"/>
      <w:bookmarkEnd w:id="4627"/>
      <w:r>
        <w:rPr>
          <w:sz w:val="18"/>
          <w:lang w:val="en-US" w:eastAsia="en-US"/>
        </w:rPr>
      </w:r>
      <w:r>
        <w:rPr>
          <w:sz w:val="18"/>
          <w:lang w:val="en-US" w:eastAsia="en-US"/>
        </w:rPr>
        <w:fldChar w:fldCharType="end"/>
      </w:r>
      <w:r>
        <w:rPr>
          <w:sz w:val="18"/>
          <w:lang w:val="en-US" w:eastAsia="en-US"/>
        </w:rPr>
        <w:tab/>
      </w:r>
      <w:r>
        <w:rPr>
          <w:sz w:val="18"/>
        </w:rPr>
        <w:t>NEVER (GO TO QUESTION 11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8" w:name="__Fieldmark__2313_1586296561"/>
            <w:bookmarkStart w:id="4629" w:name="__Fieldmark__2313_1586296561"/>
            <w:bookmarkEnd w:id="462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0" w:name="__Fieldmark__2314_1586296561"/>
            <w:bookmarkStart w:id="4631" w:name="__Fieldmark__2314_1586296561"/>
            <w:bookmarkEnd w:id="463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2" w:name="__Fieldmark__2315_1586296561"/>
            <w:bookmarkStart w:id="4633" w:name="__Fieldmark__2315_1586296561"/>
            <w:bookmarkEnd w:id="463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4" w:name="__Fieldmark__2316_1586296561"/>
            <w:bookmarkStart w:id="4635" w:name="__Fieldmark__2316_1586296561"/>
            <w:bookmarkEnd w:id="463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6" w:name="__Fieldmark__2317_1586296561"/>
            <w:bookmarkStart w:id="4637" w:name="__Fieldmark__2317_1586296561"/>
            <w:bookmarkEnd w:id="463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8" w:name="__Fieldmark__2318_1586296561"/>
            <w:bookmarkStart w:id="4639" w:name="__Fieldmark__2318_1586296561"/>
            <w:bookmarkEnd w:id="463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0" w:name="__Fieldmark__2319_1586296561"/>
            <w:bookmarkStart w:id="4641" w:name="__Fieldmark__2319_1586296561"/>
            <w:bookmarkEnd w:id="464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2" w:name="__Fieldmark__2320_1586296561"/>
            <w:bookmarkStart w:id="4643" w:name="__Fieldmark__2320_1586296561"/>
            <w:bookmarkEnd w:id="464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4" w:name="__Fieldmark__2321_1586296561"/>
            <w:bookmarkStart w:id="4645" w:name="__Fieldmark__2321_1586296561"/>
            <w:bookmarkEnd w:id="464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6" w:name="__Fieldmark__2322_1586296561"/>
            <w:bookmarkStart w:id="4647" w:name="__Fieldmark__2322_1586296561"/>
            <w:bookmarkEnd w:id="46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8" w:name="__Fieldmark__2323_1586296561"/>
            <w:bookmarkStart w:id="4649" w:name="__Fieldmark__2323_1586296561"/>
            <w:bookmarkEnd w:id="46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0" w:name="__Fieldmark__2324_1586296561"/>
            <w:bookmarkStart w:id="4651" w:name="__Fieldmark__2324_1586296561"/>
            <w:bookmarkEnd w:id="46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2" w:name="__Fieldmark__2325_1586296561"/>
            <w:bookmarkStart w:id="4653" w:name="__Fieldmark__2325_1586296561"/>
            <w:bookmarkEnd w:id="46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4" w:name="__Fieldmark__2326_1586296561"/>
            <w:bookmarkStart w:id="4655" w:name="__Fieldmark__2326_1586296561"/>
            <w:bookmarkEnd w:id="46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7.</w:t>
        <w:tab/>
        <w:t xml:space="preserve">How many glasses of </w:t>
      </w:r>
      <w:r>
        <w:rPr>
          <w:b/>
        </w:rPr>
        <w:t xml:space="preserve">ICED tea, </w:t>
      </w:r>
      <w:r>
        <w:rPr/>
        <w:t>caffeinated or decaffeinated, did you drink?</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6" w:name="__Fieldmark__2327_1586296561"/>
      <w:bookmarkStart w:id="4657" w:name="__Fieldmark__2327_1586296561"/>
      <w:bookmarkEnd w:id="4657"/>
      <w:r/>
      <w:r>
        <w:rPr>
          <w:sz w:val="18"/>
          <w:lang w:val="en-US" w:eastAsia="en-US"/>
        </w:rPr>
        <w:fldChar w:fldCharType="end"/>
      </w:r>
      <w:r>
        <w:rPr>
          <w:sz w:val="18"/>
          <w:lang w:val="en-US" w:eastAsia="en-US"/>
        </w:rPr>
      </w:r>
      <w:r>
        <w:rPr>
          <w:sz w:val="18"/>
          <w:lang w:val="en-US" w:eastAsia="en-US"/>
        </w:rPr>
        <w:tab/>
      </w:r>
      <w:r>
        <w:rPr>
          <w:sz w:val="18"/>
        </w:rPr>
        <w:t>NEVER (GO TO QUESTION 1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8" w:name="__Fieldmark__2328_1586296561"/>
            <w:bookmarkStart w:id="4659" w:name="__Fieldmark__2328_1586296561"/>
            <w:bookmarkEnd w:id="465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0" w:name="__Fieldmark__2329_1586296561"/>
            <w:bookmarkStart w:id="4661" w:name="__Fieldmark__2329_1586296561"/>
            <w:bookmarkEnd w:id="466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2" w:name="__Fieldmark__2330_1586296561"/>
            <w:bookmarkStart w:id="4663" w:name="__Fieldmark__2330_1586296561"/>
            <w:bookmarkEnd w:id="466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4" w:name="__Fieldmark__2331_1586296561"/>
            <w:bookmarkStart w:id="4665" w:name="__Fieldmark__2331_1586296561"/>
            <w:bookmarkEnd w:id="466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6" w:name="__Fieldmark__2332_1586296561"/>
            <w:bookmarkStart w:id="4667" w:name="__Fieldmark__2332_1586296561"/>
            <w:bookmarkEnd w:id="466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8" w:name="__Fieldmark__2333_1586296561"/>
            <w:bookmarkStart w:id="4669" w:name="__Fieldmark__2333_1586296561"/>
            <w:bookmarkEnd w:id="466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0" w:name="__Fieldmark__2334_1586296561"/>
            <w:bookmarkStart w:id="4671" w:name="__Fieldmark__2334_1586296561"/>
            <w:bookmarkEnd w:id="467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2" w:name="__Fieldmark__2335_1586296561"/>
            <w:bookmarkStart w:id="4673" w:name="__Fieldmark__2335_1586296561"/>
            <w:bookmarkEnd w:id="467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4" w:name="__Fieldmark__2336_1586296561"/>
            <w:bookmarkStart w:id="4675" w:name="__Fieldmark__2336_1586296561"/>
            <w:bookmarkEnd w:id="467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pPr>
      <w:r>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6" w:name="__Fieldmark__2337_1586296561"/>
            <w:bookmarkStart w:id="4677" w:name="__Fieldmark__2337_1586296561"/>
            <w:bookmarkEnd w:id="46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8" w:name="__Fieldmark__2338_1586296561"/>
            <w:bookmarkStart w:id="4679" w:name="__Fieldmark__2338_1586296561"/>
            <w:bookmarkEnd w:id="46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0" w:name="__Fieldmark__2339_1586296561"/>
            <w:bookmarkStart w:id="4681" w:name="__Fieldmark__2339_1586296561"/>
            <w:bookmarkEnd w:id="46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2" w:name="__Fieldmark__2340_1586296561"/>
            <w:bookmarkStart w:id="4683" w:name="__Fieldmark__2340_1586296561"/>
            <w:bookmarkEnd w:id="46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4" w:name="__Fieldmark__2341_1586296561"/>
            <w:bookmarkStart w:id="4685" w:name="__Fieldmark__2341_1586296561"/>
            <w:bookmarkEnd w:id="46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8.</w:t>
        <w:tab/>
        <w:t xml:space="preserve">How many cups of </w:t>
      </w:r>
      <w:r>
        <w:rPr>
          <w:b/>
        </w:rPr>
        <w:t>HOT tea</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6" w:name="__Fieldmark__2342_1586296561"/>
      <w:bookmarkStart w:id="4687" w:name="__Fieldmark__2342_1586296561"/>
      <w:bookmarkEnd w:id="4687"/>
      <w:r>
        <w:rPr>
          <w:sz w:val="18"/>
          <w:lang w:val="en-US" w:eastAsia="en-US"/>
        </w:rPr>
      </w:r>
      <w:r>
        <w:rPr>
          <w:sz w:val="18"/>
          <w:lang w:val="en-US" w:eastAsia="en-US"/>
        </w:rPr>
        <w:fldChar w:fldCharType="end"/>
      </w:r>
      <w:r>
        <w:rPr>
          <w:sz w:val="18"/>
          <w:lang w:val="en-US" w:eastAsia="en-US"/>
        </w:rPr>
        <w:tab/>
      </w:r>
      <w:r>
        <w:rPr>
          <w:sz w:val="18"/>
        </w:rPr>
        <w:t>NEVER (GO TO QUESTION 11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8" w:name="__Fieldmark__2343_1586296561"/>
            <w:bookmarkStart w:id="4689" w:name="__Fieldmark__2343_1586296561"/>
            <w:bookmarkEnd w:id="468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0" w:name="__Fieldmark__2344_1586296561"/>
            <w:bookmarkStart w:id="4691" w:name="__Fieldmark__2344_1586296561"/>
            <w:bookmarkEnd w:id="469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2" w:name="__Fieldmark__2345_1586296561"/>
            <w:bookmarkStart w:id="4693" w:name="__Fieldmark__2345_1586296561"/>
            <w:bookmarkEnd w:id="469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4" w:name="__Fieldmark__2346_1586296561"/>
            <w:bookmarkStart w:id="4695" w:name="__Fieldmark__2346_1586296561"/>
            <w:bookmarkEnd w:id="469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6" w:name="__Fieldmark__2347_1586296561"/>
            <w:bookmarkStart w:id="4697" w:name="__Fieldmark__2347_1586296561"/>
            <w:bookmarkEnd w:id="469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8" w:name="__Fieldmark__2348_1586296561"/>
            <w:bookmarkStart w:id="4699" w:name="__Fieldmark__2348_1586296561"/>
            <w:bookmarkEnd w:id="469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0" w:name="__Fieldmark__2349_1586296561"/>
            <w:bookmarkStart w:id="4701" w:name="__Fieldmark__2349_1586296561"/>
            <w:bookmarkEnd w:id="470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2" w:name="__Fieldmark__2350_1586296561"/>
            <w:bookmarkStart w:id="4703" w:name="__Fieldmark__2350_1586296561"/>
            <w:bookmarkEnd w:id="470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4" w:name="__Fieldmark__2351_1586296561"/>
            <w:bookmarkStart w:id="4705" w:name="__Fieldmark__2351_1586296561"/>
            <w:bookmarkEnd w:id="470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6" w:name="__Fieldmark__2352_1586296561"/>
            <w:bookmarkStart w:id="4707" w:name="__Fieldmark__2352_1586296561"/>
            <w:bookmarkEnd w:id="47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8" w:name="__Fieldmark__2353_1586296561"/>
            <w:bookmarkStart w:id="4709" w:name="__Fieldmark__2353_1586296561"/>
            <w:bookmarkEnd w:id="47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0" w:name="__Fieldmark__2354_1586296561"/>
            <w:bookmarkStart w:id="4711" w:name="__Fieldmark__2354_1586296561"/>
            <w:bookmarkEnd w:id="47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2" w:name="__Fieldmark__2355_1586296561"/>
            <w:bookmarkStart w:id="4713" w:name="__Fieldmark__2355_1586296561"/>
            <w:bookmarkEnd w:id="47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4" w:name="__Fieldmark__2356_1586296561"/>
            <w:bookmarkStart w:id="4715" w:name="__Fieldmark__2356_1586296561"/>
            <w:bookmarkEnd w:id="47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19.</w:t>
        <w:tab/>
        <w:t xml:space="preserve">How often did you add </w:t>
      </w:r>
      <w:r>
        <w:rPr>
          <w:b/>
        </w:rPr>
        <w:t xml:space="preserve">sugar </w:t>
      </w:r>
      <w:r>
        <w:rPr/>
        <w:t>or</w:t>
      </w:r>
      <w:r>
        <w:rPr>
          <w:b/>
        </w:rPr>
        <w:t xml:space="preserve"> honey</w:t>
      </w:r>
      <w:r>
        <w:rPr/>
        <w:t xml:space="preserve"> to your coffee or tea?</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6" w:name="__Fieldmark__2357_1586296561"/>
      <w:bookmarkStart w:id="4717" w:name="__Fieldmark__2357_1586296561"/>
      <w:bookmarkEnd w:id="4717"/>
      <w:r>
        <w:rPr>
          <w:sz w:val="18"/>
          <w:lang w:val="en-US" w:eastAsia="en-US"/>
        </w:rPr>
      </w:r>
      <w:r>
        <w:rPr>
          <w:sz w:val="18"/>
          <w:lang w:val="en-US" w:eastAsia="en-US"/>
        </w:rPr>
        <w:fldChar w:fldCharType="end"/>
      </w:r>
      <w:r>
        <w:rPr>
          <w:sz w:val="18"/>
          <w:lang w:val="en-US" w:eastAsia="en-US"/>
        </w:rPr>
        <w:tab/>
      </w:r>
      <w:r>
        <w:rPr>
          <w:sz w:val="18"/>
        </w:rPr>
        <w:t>NEVER (GO TO QUESTION 12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8" w:name="__Fieldmark__2358_1586296561"/>
            <w:bookmarkStart w:id="4719" w:name="__Fieldmark__2358_1586296561"/>
            <w:bookmarkEnd w:id="4719"/>
            <w:r>
              <w:rPr>
                <w:sz w:val="18"/>
                <w:lang w:val="en-US" w:eastAsia="en-US"/>
              </w:rPr>
            </w:r>
            <w:r>
              <w:rPr>
                <w:sz w:val="18"/>
                <w:lang w:val="en-US" w:eastAsia="en-US"/>
              </w:rPr>
              <w:fldChar w:fldCharType="end"/>
            </w:r>
            <w:r>
              <w:rPr>
                <w:sz w:val="18"/>
                <w:lang w:val="en-US" w:eastAsia="en-US"/>
              </w:rPr>
              <w:tab/>
            </w:r>
            <w:r>
              <w:rPr>
                <w:sz w:val="18"/>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0" w:name="__Fieldmark__2359_1586296561"/>
            <w:bookmarkStart w:id="4721" w:name="__Fieldmark__2359_1586296561"/>
            <w:bookmarkEnd w:id="47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2" w:name="__Fieldmark__2360_1586296561"/>
            <w:bookmarkStart w:id="4723" w:name="__Fieldmark__2360_1586296561"/>
            <w:bookmarkEnd w:id="472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4" w:name="__Fieldmark__2361_1586296561"/>
            <w:bookmarkStart w:id="4725" w:name="__Fieldmark__2361_1586296561"/>
            <w:bookmarkEnd w:id="472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6" w:name="__Fieldmark__2362_1586296561"/>
            <w:bookmarkStart w:id="4727" w:name="__Fieldmark__2362_1586296561"/>
            <w:bookmarkEnd w:id="472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8" w:name="__Fieldmark__2363_1586296561"/>
            <w:bookmarkStart w:id="4729" w:name="__Fieldmark__2363_1586296561"/>
            <w:bookmarkEnd w:id="47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0" w:name="__Fieldmark__2364_1586296561"/>
            <w:bookmarkStart w:id="4731" w:name="__Fieldmark__2364_1586296561"/>
            <w:bookmarkEnd w:id="473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2" w:name="__Fieldmark__2365_1586296561"/>
            <w:bookmarkStart w:id="4733" w:name="__Fieldmark__2365_1586296561"/>
            <w:bookmarkEnd w:id="4733"/>
            <w:r>
              <w:rPr>
                <w:sz w:val="18"/>
                <w:lang w:val="en-US" w:eastAsia="en-US"/>
              </w:rPr>
            </w:r>
            <w:r>
              <w:rPr>
                <w:sz w:val="18"/>
                <w:lang w:val="en-US" w:eastAsia="en-US"/>
              </w:rPr>
              <w:fldChar w:fldCharType="end"/>
            </w:r>
            <w:r>
              <w:rPr>
                <w:sz w:val="18"/>
                <w:lang w:val="en-US" w:eastAsia="en-US"/>
              </w:rPr>
              <w:tab/>
            </w:r>
            <w:r>
              <w:rPr>
                <w:sz w:val="18"/>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4" w:name="__Fieldmark__2366_1586296561"/>
            <w:bookmarkStart w:id="4735" w:name="__Fieldmark__2366_1586296561"/>
            <w:bookmarkEnd w:id="473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6" w:name="__Fieldmark__2367_1586296561"/>
      <w:bookmarkStart w:id="4737" w:name="__Fieldmark__2367_1586296561"/>
      <w:bookmarkEnd w:id="473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8" w:name="__Fieldmark__2368_1586296561"/>
      <w:bookmarkStart w:id="4739" w:name="__Fieldmark__2368_1586296561"/>
      <w:bookmarkEnd w:id="473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0" w:name="__Fieldmark__2369_1586296561"/>
      <w:bookmarkStart w:id="4741" w:name="__Fieldmark__2369_1586296561"/>
      <w:bookmarkEnd w:id="474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rPr/>
      </w:pPr>
      <w:r>
        <w:rPr/>
        <w:t>120.</w:t>
        <w:tab/>
        <w:t xml:space="preserve">How often did you add </w:t>
      </w:r>
      <w:r>
        <w:rPr>
          <w:b/>
        </w:rPr>
        <w:t>artificial sweetener</w:t>
      </w:r>
      <w:r>
        <w:rPr/>
        <w:t xml:space="preserve"> to 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2" w:name="__Fieldmark__2370_1586296561"/>
      <w:bookmarkStart w:id="4743" w:name="__Fieldmark__2370_1586296561"/>
      <w:bookmarkEnd w:id="4743"/>
      <w:r/>
      <w:r>
        <w:rPr>
          <w:sz w:val="18"/>
          <w:lang w:val="en-US" w:eastAsia="en-US"/>
        </w:rPr>
        <w:fldChar w:fldCharType="end"/>
      </w:r>
      <w:r>
        <w:rPr>
          <w:sz w:val="18"/>
          <w:lang w:val="en-US" w:eastAsia="en-US"/>
        </w:rPr>
      </w:r>
      <w:r>
        <w:rPr>
          <w:sz w:val="18"/>
          <w:lang w:val="en-US" w:eastAsia="en-US"/>
        </w:rPr>
        <w:tab/>
      </w:r>
      <w:r>
        <w:rPr>
          <w:sz w:val="18"/>
        </w:rPr>
        <w:t>NEVER (GO TO QUESTION 12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4" w:name="__Fieldmark__2371_1586296561"/>
            <w:bookmarkStart w:id="4745" w:name="__Fieldmark__2371_1586296561"/>
            <w:bookmarkEnd w:id="4745"/>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6" w:name="__Fieldmark__2372_1586296561"/>
            <w:bookmarkStart w:id="4747" w:name="__Fieldmark__2372_1586296561"/>
            <w:bookmarkEnd w:id="47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8" w:name="__Fieldmark__2373_1586296561"/>
            <w:bookmarkStart w:id="4749" w:name="__Fieldmark__2373_1586296561"/>
            <w:bookmarkEnd w:id="4749"/>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0" w:name="__Fieldmark__2374_1586296561"/>
            <w:bookmarkStart w:id="4751" w:name="__Fieldmark__2374_1586296561"/>
            <w:bookmarkEnd w:id="4751"/>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2" w:name="__Fieldmark__2375_1586296561"/>
            <w:bookmarkStart w:id="4753" w:name="__Fieldmark__2375_1586296561"/>
            <w:bookmarkEnd w:id="4753"/>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4" w:name="__Fieldmark__2376_1586296561"/>
            <w:bookmarkStart w:id="4755" w:name="__Fieldmark__2376_1586296561"/>
            <w:bookmarkEnd w:id="47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6" w:name="__Fieldmark__2377_1586296561"/>
            <w:bookmarkStart w:id="4757" w:name="__Fieldmark__2377_1586296561"/>
            <w:bookmarkEnd w:id="4757"/>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8" w:name="__Fieldmark__2378_1586296561"/>
            <w:bookmarkStart w:id="4759" w:name="__Fieldmark__2378_1586296561"/>
            <w:bookmarkEnd w:id="4759"/>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0" w:name="__Fieldmark__2379_1586296561"/>
            <w:bookmarkStart w:id="4761" w:name="__Fieldmark__2379_1586296561"/>
            <w:bookmarkEnd w:id="4761"/>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120a.</w:t>
        <w:tab/>
        <w:t xml:space="preserve">What kind of </w:t>
      </w:r>
      <w:r>
        <w:rPr>
          <w:b/>
        </w:rPr>
        <w:t>artificial sweeten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2" w:name="__Fieldmark__2380_1586296561"/>
      <w:bookmarkStart w:id="4763" w:name="__Fieldmark__2380_1586296561"/>
      <w:bookmarkEnd w:id="4763"/>
      <w:r>
        <w:rPr>
          <w:sz w:val="18"/>
          <w:lang w:val="en-US" w:eastAsia="en-US"/>
        </w:rPr>
      </w:r>
      <w:r>
        <w:rPr>
          <w:sz w:val="18"/>
          <w:lang w:val="en-US" w:eastAsia="en-US"/>
        </w:rPr>
        <w:fldChar w:fldCharType="end"/>
      </w:r>
      <w:r>
        <w:rPr>
          <w:sz w:val="18"/>
          <w:lang w:val="en-US" w:eastAsia="en-US"/>
        </w:rPr>
        <w:t xml:space="preserve"> </w:t>
      </w:r>
      <w:r>
        <w:rPr>
          <w:sz w:val="18"/>
        </w:rPr>
        <w:t>Equal or aspartam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4" w:name="__Fieldmark__2381_1586296561"/>
      <w:bookmarkStart w:id="4765" w:name="__Fieldmark__2381_1586296561"/>
      <w:bookmarkEnd w:id="4765"/>
      <w:r>
        <w:rPr>
          <w:sz w:val="18"/>
          <w:lang w:val="en-US" w:eastAsia="en-US"/>
        </w:rPr>
      </w:r>
      <w:r>
        <w:rPr>
          <w:sz w:val="18"/>
          <w:lang w:val="en-US" w:eastAsia="en-US"/>
        </w:rPr>
        <w:fldChar w:fldCharType="end"/>
      </w:r>
      <w:r>
        <w:rPr>
          <w:sz w:val="18"/>
          <w:lang w:val="en-US" w:eastAsia="en-US"/>
        </w:rPr>
        <w:t xml:space="preserve"> </w:t>
      </w:r>
      <w:r>
        <w:rPr>
          <w:sz w:val="18"/>
        </w:rPr>
        <w:t>Sweet N Low or saccharin</w:t>
      </w:r>
    </w:p>
    <w:p>
      <w:pPr>
        <w:pStyle w:val="Q1FirstLevelQuestiona"/>
        <w:rPr>
          <w:sz w:val="18"/>
        </w:rPr>
      </w:pPr>
      <w:r>
        <w:rPr>
          <w:sz w:val="18"/>
        </w:rPr>
      </w:r>
    </w:p>
    <w:p>
      <w:pPr>
        <w:pStyle w:val="Q1FirstLevelQuestiona"/>
        <w:rPr/>
      </w:pPr>
      <w:r>
        <w:rPr/>
        <w:t>121.</w:t>
        <w:tab/>
        <w:t xml:space="preserve">How often was </w:t>
      </w:r>
      <w:r>
        <w:rPr>
          <w:b/>
        </w:rPr>
        <w:t>non-dairy creamer</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6" w:name="__Fieldmark__2382_1586296561"/>
      <w:bookmarkStart w:id="4767" w:name="__Fieldmark__2382_1586296561"/>
      <w:bookmarkEnd w:id="4767"/>
      <w:r>
        <w:rPr>
          <w:sz w:val="18"/>
          <w:lang w:val="en-US" w:eastAsia="en-US"/>
        </w:rPr>
      </w:r>
      <w:r>
        <w:rPr>
          <w:sz w:val="18"/>
          <w:lang w:val="en-US" w:eastAsia="en-US"/>
        </w:rPr>
        <w:fldChar w:fldCharType="end"/>
      </w:r>
      <w:r>
        <w:rPr>
          <w:sz w:val="18"/>
          <w:lang w:val="en-US" w:eastAsia="en-US"/>
        </w:rPr>
        <w:tab/>
      </w:r>
      <w:r>
        <w:rPr>
          <w:sz w:val="18"/>
        </w:rPr>
        <w:t>NEVER (GO TO QUESTION 12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8" w:name="__Fieldmark__2383_1586296561"/>
            <w:bookmarkStart w:id="4769" w:name="__Fieldmark__2383_1586296561"/>
            <w:bookmarkEnd w:id="476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0" w:name="__Fieldmark__2384_1586296561"/>
            <w:bookmarkStart w:id="4771" w:name="__Fieldmark__2384_1586296561"/>
            <w:bookmarkEnd w:id="4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2" w:name="__Fieldmark__2385_1586296561"/>
            <w:bookmarkStart w:id="4773" w:name="__Fieldmark__2385_1586296561"/>
            <w:bookmarkEnd w:id="477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4" w:name="__Fieldmark__2386_1586296561"/>
            <w:bookmarkStart w:id="4775" w:name="__Fieldmark__2386_1586296561"/>
            <w:bookmarkEnd w:id="477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6" w:name="__Fieldmark__2387_1586296561"/>
            <w:bookmarkStart w:id="4777" w:name="__Fieldmark__2387_1586296561"/>
            <w:bookmarkEnd w:id="477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8" w:name="__Fieldmark__2388_1586296561"/>
            <w:bookmarkStart w:id="4779" w:name="__Fieldmark__2388_1586296561"/>
            <w:bookmarkEnd w:id="4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0" w:name="__Fieldmark__2389_1586296561"/>
            <w:bookmarkStart w:id="4781" w:name="__Fieldmark__2389_1586296561"/>
            <w:bookmarkEnd w:id="478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2" w:name="__Fieldmark__2390_1586296561"/>
            <w:bookmarkStart w:id="4783" w:name="__Fieldmark__2390_1586296561"/>
            <w:bookmarkEnd w:id="478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4" w:name="__Fieldmark__2391_1586296561"/>
            <w:bookmarkStart w:id="4785" w:name="__Fieldmark__2391_1586296561"/>
            <w:bookmarkEnd w:id="478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6" w:name="__Fieldmark__2392_1586296561"/>
      <w:bookmarkStart w:id="4787" w:name="__Fieldmark__2392_1586296561"/>
      <w:bookmarkEnd w:id="478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8" w:name="__Fieldmark__2393_1586296561"/>
      <w:bookmarkStart w:id="4789" w:name="__Fieldmark__2393_1586296561"/>
      <w:bookmarkEnd w:id="478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0" w:name="__Fieldmark__2394_1586296561"/>
      <w:bookmarkStart w:id="4791" w:name="__Fieldmark__2394_1586296561"/>
      <w:bookmarkEnd w:id="479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33digitSecondLevel"/>
        <w:rPr/>
      </w:pPr>
      <w:r>
        <w:br w:type="column"/>
      </w:r>
      <w:r>
        <w:rPr/>
        <w:t xml:space="preserve">121b. What kind of </w:t>
      </w:r>
      <w:r>
        <w:rPr>
          <w:b/>
        </w:rPr>
        <w:t>non-dairy cream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2" w:name="__Fieldmark__2395_1586296561"/>
      <w:bookmarkStart w:id="4793" w:name="__Fieldmark__2395_1586296561"/>
      <w:bookmarkEnd w:id="4793"/>
      <w:r>
        <w:rPr>
          <w:sz w:val="18"/>
          <w:lang w:val="en-US" w:eastAsia="en-US"/>
        </w:rPr>
      </w:r>
      <w:r>
        <w:rPr>
          <w:sz w:val="18"/>
          <w:lang w:val="en-US" w:eastAsia="en-US"/>
        </w:rPr>
        <w:fldChar w:fldCharType="end"/>
      </w:r>
      <w:r>
        <w:rPr>
          <w:sz w:val="18"/>
          <w:lang w:val="en-US" w:eastAsia="en-US"/>
        </w:rPr>
        <w:t xml:space="preserve"> </w:t>
      </w:r>
      <w:r>
        <w:rPr>
          <w:sz w:val="18"/>
        </w:rPr>
        <w:t>Regular powder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4" w:name="__Fieldmark__2396_1586296561"/>
      <w:bookmarkStart w:id="4795" w:name="__Fieldmark__2396_1586296561"/>
      <w:bookmarkEnd w:id="4795"/>
      <w:r>
        <w:rPr>
          <w:sz w:val="18"/>
          <w:lang w:val="en-US" w:eastAsia="en-US"/>
        </w:rPr>
      </w:r>
      <w:r>
        <w:rPr>
          <w:sz w:val="18"/>
          <w:lang w:val="en-US" w:eastAsia="en-US"/>
        </w:rPr>
        <w:fldChar w:fldCharType="end"/>
      </w:r>
      <w:r>
        <w:rPr>
          <w:sz w:val="18"/>
          <w:lang w:val="en-US" w:eastAsia="en-US"/>
        </w:rPr>
        <w:t xml:space="preserve"> </w:t>
      </w:r>
      <w:r>
        <w:rPr>
          <w:sz w:val="18"/>
        </w:rPr>
        <w:t>Low-fat or fat-free powder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6" w:name="__Fieldmark__2397_1586296561"/>
      <w:bookmarkStart w:id="4797" w:name="__Fieldmark__2397_1586296561"/>
      <w:bookmarkEnd w:id="4797"/>
      <w:r>
        <w:rPr>
          <w:sz w:val="18"/>
          <w:lang w:val="en-US" w:eastAsia="en-US"/>
        </w:rPr>
      </w:r>
      <w:r>
        <w:rPr>
          <w:sz w:val="18"/>
          <w:lang w:val="en-US" w:eastAsia="en-US"/>
        </w:rPr>
        <w:fldChar w:fldCharType="end"/>
      </w:r>
      <w:r>
        <w:rPr>
          <w:sz w:val="18"/>
          <w:lang w:val="en-US" w:eastAsia="en-US"/>
        </w:rPr>
        <w:t xml:space="preserve"> </w:t>
      </w:r>
      <w:r>
        <w:rPr>
          <w:sz w:val="18"/>
        </w:rPr>
        <w:t>Regular liquid</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8" w:name="__Fieldmark__2398_1586296561"/>
      <w:bookmarkStart w:id="4799" w:name="__Fieldmark__2398_1586296561"/>
      <w:bookmarkEnd w:id="4799"/>
      <w:r>
        <w:rPr>
          <w:sz w:val="18"/>
          <w:lang w:val="en-US" w:eastAsia="en-US"/>
        </w:rPr>
      </w:r>
      <w:r>
        <w:rPr>
          <w:sz w:val="18"/>
          <w:lang w:val="en-US" w:eastAsia="en-US"/>
        </w:rPr>
        <w:fldChar w:fldCharType="end"/>
      </w:r>
      <w:r>
        <w:rPr>
          <w:sz w:val="18"/>
          <w:lang w:val="en-US" w:eastAsia="en-US"/>
        </w:rPr>
        <w:t xml:space="preserve"> </w:t>
      </w:r>
      <w:r>
        <w:rPr>
          <w:sz w:val="18"/>
        </w:rPr>
        <w:t>Low-fat or fat-free liquid</w:t>
      </w:r>
    </w:p>
    <w:p>
      <w:pPr>
        <w:pStyle w:val="Q1FirstLevelQuestiona"/>
        <w:rPr>
          <w:sz w:val="18"/>
        </w:rPr>
      </w:pPr>
      <w:r>
        <w:rPr>
          <w:sz w:val="18"/>
        </w:rPr>
      </w:r>
    </w:p>
    <w:p>
      <w:pPr>
        <w:pStyle w:val="Q1FirstLevelQuestiona"/>
        <w:rPr/>
      </w:pPr>
      <w:r>
        <w:rPr/>
        <w:t xml:space="preserve">122. How often was </w:t>
      </w:r>
      <w:r>
        <w:rPr>
          <w:b/>
        </w:rPr>
        <w:t>cream</w:t>
      </w:r>
      <w:r>
        <w:rPr/>
        <w:t xml:space="preserve"> or </w:t>
      </w:r>
      <w:r>
        <w:rPr>
          <w:b/>
        </w:rPr>
        <w:t>half and half</w:t>
      </w:r>
      <w:r>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pPr>
      <w:r>
        <w:rPr>
          <w:rFonts w:eastAsia="Arial"/>
        </w:rPr>
        <w:t xml:space="preserve">        </w:t>
      </w:r>
      <w:r>
        <w:rPr/>
        <w:t>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0" w:name="__Fieldmark__2399_1586296561"/>
      <w:bookmarkStart w:id="4801" w:name="__Fieldmark__2399_1586296561"/>
      <w:bookmarkEnd w:id="4801"/>
      <w:r/>
      <w:r>
        <w:rPr>
          <w:sz w:val="18"/>
          <w:lang w:val="en-US" w:eastAsia="en-US"/>
        </w:rPr>
        <w:fldChar w:fldCharType="end"/>
      </w:r>
      <w:r>
        <w:rPr>
          <w:sz w:val="18"/>
          <w:lang w:val="en-US" w:eastAsia="en-US"/>
        </w:rPr>
      </w:r>
      <w:r>
        <w:rPr>
          <w:sz w:val="18"/>
          <w:lang w:val="en-US" w:eastAsia="en-US"/>
        </w:rPr>
        <w:tab/>
      </w:r>
      <w:r>
        <w:rPr>
          <w:sz w:val="18"/>
        </w:rPr>
        <w:t>NEVER (GO TO QUESTION 12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2" w:name="__Fieldmark__2400_1586296561"/>
            <w:bookmarkStart w:id="4803" w:name="__Fieldmark__2400_1586296561"/>
            <w:bookmarkEnd w:id="4803"/>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4" w:name="__Fieldmark__2401_1586296561"/>
            <w:bookmarkStart w:id="4805" w:name="__Fieldmark__2401_1586296561"/>
            <w:bookmarkEnd w:id="48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6" w:name="__Fieldmark__2402_1586296561"/>
            <w:bookmarkStart w:id="4807" w:name="__Fieldmark__2402_1586296561"/>
            <w:bookmarkEnd w:id="480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8" w:name="__Fieldmark__2403_1586296561"/>
            <w:bookmarkStart w:id="4809" w:name="__Fieldmark__2403_1586296561"/>
            <w:bookmarkEnd w:id="4809"/>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0" w:name="__Fieldmark__2404_1586296561"/>
            <w:bookmarkStart w:id="4811" w:name="__Fieldmark__2404_1586296561"/>
            <w:bookmarkEnd w:id="481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2" w:name="__Fieldmark__2405_1586296561"/>
            <w:bookmarkStart w:id="4813" w:name="__Fieldmark__2405_1586296561"/>
            <w:bookmarkEnd w:id="48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4" w:name="__Fieldmark__2406_1586296561"/>
            <w:bookmarkStart w:id="4815" w:name="__Fieldmark__2406_1586296561"/>
            <w:bookmarkEnd w:id="481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6" w:name="__Fieldmark__2407_1586296561"/>
            <w:bookmarkStart w:id="4817" w:name="__Fieldmark__2407_1586296561"/>
            <w:bookmarkEnd w:id="4817"/>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8" w:name="__Fieldmark__2408_1586296561"/>
            <w:bookmarkStart w:id="4819" w:name="__Fieldmark__2408_1586296561"/>
            <w:bookmarkEnd w:id="4819"/>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0" w:name="__Fieldmark__2409_1586296561"/>
      <w:bookmarkStart w:id="4821" w:name="__Fieldmark__2409_1586296561"/>
      <w:bookmarkEnd w:id="48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2" w:name="__Fieldmark__2410_1586296561"/>
      <w:bookmarkStart w:id="4823" w:name="__Fieldmark__2410_1586296561"/>
      <w:bookmarkEnd w:id="48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4" w:name="__Fieldmark__2411_1586296561"/>
      <w:bookmarkStart w:id="4825" w:name="__Fieldmark__2411_1586296561"/>
      <w:bookmarkEnd w:id="48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t>123.</w:t>
        <w:tab/>
        <w:t xml:space="preserve">How often was </w:t>
      </w:r>
      <w:r>
        <w:rPr>
          <w:b/>
        </w:rPr>
        <w:t>milk</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6" w:name="__Fieldmark__2412_1586296561"/>
      <w:bookmarkStart w:id="4827" w:name="__Fieldmark__2412_1586296561"/>
      <w:bookmarkEnd w:id="4827"/>
      <w:r>
        <w:rPr>
          <w:sz w:val="18"/>
          <w:lang w:val="en-US" w:eastAsia="en-US"/>
        </w:rPr>
      </w:r>
      <w:r>
        <w:rPr>
          <w:sz w:val="18"/>
          <w:lang w:val="en-US" w:eastAsia="en-US"/>
        </w:rPr>
        <w:fldChar w:fldCharType="end"/>
      </w:r>
      <w:r>
        <w:rPr>
          <w:sz w:val="18"/>
          <w:lang w:val="en-US" w:eastAsia="en-US"/>
        </w:rPr>
        <w:tab/>
      </w:r>
      <w:r>
        <w:rPr>
          <w:sz w:val="18"/>
        </w:rPr>
        <w:t>NEVER (GO TO QUESTION 12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8" w:name="__Fieldmark__2413_1586296561"/>
            <w:bookmarkStart w:id="4829" w:name="__Fieldmark__2413_1586296561"/>
            <w:bookmarkEnd w:id="482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0" w:name="__Fieldmark__2414_1586296561"/>
            <w:bookmarkStart w:id="4831" w:name="__Fieldmark__2414_1586296561"/>
            <w:bookmarkEnd w:id="4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2" w:name="__Fieldmark__2415_1586296561"/>
            <w:bookmarkStart w:id="4833" w:name="__Fieldmark__2415_1586296561"/>
            <w:bookmarkEnd w:id="483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4" w:name="__Fieldmark__2416_1586296561"/>
            <w:bookmarkStart w:id="4835" w:name="__Fieldmark__2416_1586296561"/>
            <w:bookmarkEnd w:id="483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6" w:name="__Fieldmark__2417_1586296561"/>
            <w:bookmarkStart w:id="4837" w:name="__Fieldmark__2417_1586296561"/>
            <w:bookmarkEnd w:id="483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8" w:name="__Fieldmark__2418_1586296561"/>
            <w:bookmarkStart w:id="4839" w:name="__Fieldmark__2418_1586296561"/>
            <w:bookmarkEnd w:id="48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0" w:name="__Fieldmark__2419_1586296561"/>
            <w:bookmarkStart w:id="4841" w:name="__Fieldmark__2419_1586296561"/>
            <w:bookmarkEnd w:id="484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2" w:name="__Fieldmark__2420_1586296561"/>
            <w:bookmarkStart w:id="4843" w:name="__Fieldmark__2420_1586296561"/>
            <w:bookmarkEnd w:id="484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4" w:name="__Fieldmark__2421_1586296561"/>
            <w:bookmarkStart w:id="4845" w:name="__Fieldmark__2421_1586296561"/>
            <w:bookmarkEnd w:id="484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6" w:name="__Fieldmark__2422_1586296561"/>
      <w:bookmarkStart w:id="4847" w:name="__Fieldmark__2422_1586296561"/>
      <w:bookmarkEnd w:id="484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8" w:name="__Fieldmark__2423_1586296561"/>
      <w:bookmarkStart w:id="4849" w:name="__Fieldmark__2423_1586296561"/>
      <w:bookmarkEnd w:id="4849"/>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0" w:name="__Fieldmark__2424_1586296561"/>
      <w:bookmarkStart w:id="4851" w:name="__Fieldmark__2424_1586296561"/>
      <w:bookmarkEnd w:id="4851"/>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2" w:name="__Fieldmark__2425_1586296561"/>
      <w:bookmarkStart w:id="4853" w:name="__Fieldmark__2425_1586296561"/>
      <w:bookmarkEnd w:id="485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4" w:name="__Fieldmark__2426_1586296561"/>
      <w:bookmarkStart w:id="4855" w:name="__Fieldmark__2426_1586296561"/>
      <w:bookmarkEnd w:id="4855"/>
      <w:r>
        <w:rPr>
          <w:sz w:val="18"/>
          <w:lang w:val="en-US" w:eastAsia="en-US"/>
        </w:rPr>
      </w:r>
      <w:r>
        <w:rPr>
          <w:sz w:val="18"/>
          <w:lang w:val="en-US" w:eastAsia="en-US"/>
        </w:rPr>
        <w:fldChar w:fldCharType="end"/>
      </w:r>
      <w:r>
        <w:rPr>
          <w:sz w:val="18"/>
          <w:lang w:val="en-US" w:eastAsia="en-US"/>
        </w:rPr>
        <w:t xml:space="preserve"> </w:t>
      </w:r>
      <w:r>
        <w:rPr>
          <w:sz w:val="18"/>
        </w:rPr>
        <w:t>2%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6" w:name="__Fieldmark__2427_1586296561"/>
      <w:bookmarkStart w:id="4857" w:name="__Fieldmark__2427_1586296561"/>
      <w:bookmarkEnd w:id="4857"/>
      <w:r>
        <w:rPr>
          <w:sz w:val="18"/>
          <w:lang w:val="en-US" w:eastAsia="en-US"/>
        </w:rPr>
      </w:r>
      <w:r>
        <w:rPr>
          <w:sz w:val="18"/>
          <w:lang w:val="en-US" w:eastAsia="en-US"/>
        </w:rPr>
        <w:fldChar w:fldCharType="end"/>
      </w:r>
      <w:r>
        <w:rPr>
          <w:sz w:val="18"/>
          <w:lang w:val="en-US" w:eastAsia="en-US"/>
        </w:rPr>
        <w:t xml:space="preserve"> </w:t>
      </w:r>
      <w:r>
        <w:rPr>
          <w:sz w:val="18"/>
        </w:rPr>
        <w:t>1%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8" w:name="__Fieldmark__2428_1586296561"/>
      <w:bookmarkStart w:id="4859" w:name="__Fieldmark__2428_1586296561"/>
      <w:bookmarkEnd w:id="4859"/>
      <w:r>
        <w:rPr>
          <w:sz w:val="18"/>
          <w:lang w:val="en-US" w:eastAsia="en-US"/>
        </w:rPr>
      </w:r>
      <w:r>
        <w:rPr>
          <w:sz w:val="18"/>
          <w:lang w:val="en-US" w:eastAsia="en-US"/>
        </w:rPr>
        <w:fldChar w:fldCharType="end"/>
      </w:r>
      <w:r>
        <w:rPr>
          <w:sz w:val="18"/>
          <w:lang w:val="en-US" w:eastAsia="en-US"/>
        </w:rPr>
        <w:t xml:space="preserve"> </w:t>
      </w:r>
      <w:r>
        <w:rPr>
          <w:sz w:val="18"/>
        </w:rPr>
        <w:t>Skim, nonfat, or ½%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0" w:name="__Fieldmark__2429_1586296561"/>
      <w:bookmarkStart w:id="4861" w:name="__Fieldmark__2429_1586296561"/>
      <w:bookmarkEnd w:id="4861"/>
      <w:r>
        <w:rPr>
          <w:sz w:val="18"/>
          <w:lang w:val="en-US" w:eastAsia="en-US"/>
        </w:rPr>
      </w:r>
      <w:r>
        <w:rPr>
          <w:sz w:val="18"/>
          <w:lang w:val="en-US" w:eastAsia="en-US"/>
        </w:rPr>
        <w:fldChar w:fldCharType="end"/>
      </w:r>
      <w:r>
        <w:rPr>
          <w:sz w:val="18"/>
          <w:lang w:val="en-US" w:eastAsia="en-US"/>
        </w:rPr>
        <w:t xml:space="preserve"> </w:t>
      </w:r>
      <w:r>
        <w:rPr>
          <w:sz w:val="18"/>
        </w:rPr>
        <w:t>Evaporated or condensed (canned)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2" w:name="__Fieldmark__2430_1586296561"/>
      <w:bookmarkStart w:id="4863" w:name="__Fieldmark__2430_1586296561"/>
      <w:bookmarkEnd w:id="4863"/>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4" w:name="__Fieldmark__2431_1586296561"/>
      <w:bookmarkStart w:id="4865" w:name="__Fieldmark__2431_1586296561"/>
      <w:bookmarkEnd w:id="4865"/>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6" w:name="__Fieldmark__2432_1586296561"/>
      <w:bookmarkStart w:id="4867" w:name="__Fieldmark__2432_1586296561"/>
      <w:bookmarkEnd w:id="4867"/>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24.</w:t>
        <w:tab/>
        <w:t xml:space="preserve">How often was </w:t>
      </w:r>
      <w:r>
        <w:rPr>
          <w:b/>
        </w:rPr>
        <w:t>sugar</w:t>
      </w:r>
      <w:r>
        <w:rPr/>
        <w:t xml:space="preserve"> or </w:t>
      </w:r>
      <w:r>
        <w:rPr>
          <w:b/>
        </w:rPr>
        <w:t>honey</w:t>
      </w:r>
      <w:r>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8" w:name="__Fieldmark__2433_1586296561"/>
      <w:bookmarkStart w:id="4869" w:name="__Fieldmark__2433_1586296561"/>
      <w:bookmarkEnd w:id="4869"/>
      <w:r/>
      <w:r>
        <w:rPr>
          <w:sz w:val="18"/>
          <w:lang w:val="en-US" w:eastAsia="en-US"/>
        </w:rPr>
        <w:fldChar w:fldCharType="end"/>
      </w:r>
      <w:r>
        <w:rPr>
          <w:sz w:val="18"/>
          <w:lang w:val="en-US" w:eastAsia="en-US"/>
        </w:rPr>
      </w:r>
      <w:r>
        <w:rPr>
          <w:sz w:val="18"/>
          <w:lang w:val="en-US" w:eastAsia="en-US"/>
        </w:rPr>
        <w:tab/>
      </w:r>
      <w:r>
        <w:rPr>
          <w:sz w:val="18"/>
        </w:rPr>
        <w:t xml:space="preserve">NEVER (GO TO INTRODUCTION TO </w:t>
      </w:r>
    </w:p>
    <w:p>
      <w:pPr>
        <w:pStyle w:val="Q1FirstLevelQuestiona"/>
        <w:tabs>
          <w:tab w:val="clear" w:pos="720"/>
          <w:tab w:val="left" w:pos="1080" w:leader="none"/>
        </w:tabs>
        <w:ind w:left="810" w:hanging="0"/>
        <w:rPr>
          <w:sz w:val="18"/>
        </w:rPr>
      </w:pPr>
      <w:r>
        <w:rPr>
          <w:sz w:val="18"/>
        </w:rPr>
        <w:t>QUESTION 125)</w:t>
      </w:r>
    </w:p>
    <w:p>
      <w:pPr>
        <w:pStyle w:val="Q1FirstLevelQuestiona"/>
        <w:rPr>
          <w:sz w:val="18"/>
        </w:rPr>
      </w:pPr>
      <w:r>
        <w:rPr>
          <w:sz w:val="18"/>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0" w:name="__Fieldmark__2434_1586296561"/>
            <w:bookmarkStart w:id="4871" w:name="__Fieldmark__2434_1586296561"/>
            <w:bookmarkEnd w:id="487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2" w:name="__Fieldmark__2435_1586296561"/>
            <w:bookmarkStart w:id="4873" w:name="__Fieldmark__2435_1586296561"/>
            <w:bookmarkEnd w:id="48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4" w:name="__Fieldmark__2436_1586296561"/>
            <w:bookmarkStart w:id="4875" w:name="__Fieldmark__2436_1586296561"/>
            <w:bookmarkEnd w:id="487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6" w:name="__Fieldmark__2437_1586296561"/>
            <w:bookmarkStart w:id="4877" w:name="__Fieldmark__2437_1586296561"/>
            <w:bookmarkEnd w:id="48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8" w:name="__Fieldmark__2438_1586296561"/>
            <w:bookmarkStart w:id="4879" w:name="__Fieldmark__2438_1586296561"/>
            <w:bookmarkEnd w:id="487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0" w:name="__Fieldmark__2439_1586296561"/>
            <w:bookmarkStart w:id="4881" w:name="__Fieldmark__2439_1586296561"/>
            <w:bookmarkEnd w:id="48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2" w:name="__Fieldmark__2440_1586296561"/>
            <w:bookmarkStart w:id="4883" w:name="__Fieldmark__2440_1586296561"/>
            <w:bookmarkEnd w:id="488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4" w:name="__Fieldmark__2441_1586296561"/>
            <w:bookmarkStart w:id="4885" w:name="__Fieldmark__2441_1586296561"/>
            <w:bookmarkEnd w:id="48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6" w:name="__Fieldmark__2442_1586296561"/>
            <w:bookmarkStart w:id="4887" w:name="__Fieldmark__2442_1586296561"/>
            <w:bookmarkEnd w:id="488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8" w:name="__Fieldmark__2443_1586296561"/>
            <w:bookmarkStart w:id="4889" w:name="__Fieldmark__2443_1586296561"/>
            <w:bookmarkEnd w:id="488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0" w:name="__Fieldmark__2444_1586296561"/>
      <w:bookmarkStart w:id="4891" w:name="__Fieldmark__2444_1586296561"/>
      <w:bookmarkEnd w:id="489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2" w:name="__Fieldmark__2445_1586296561"/>
      <w:bookmarkStart w:id="4893" w:name="__Fieldmark__2445_1586296561"/>
      <w:bookmarkEnd w:id="489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4" w:name="__Fieldmark__2446_1586296561"/>
      <w:bookmarkStart w:id="4895" w:name="__Fieldmark__2446_1586296561"/>
      <w:bookmarkEnd w:id="489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0" w:hanging="0"/>
        <w:rPr>
          <w:b/>
          <w:b/>
        </w:rPr>
      </w:pPr>
      <w:r>
        <w:rPr>
          <w:b/>
        </w:rPr>
        <w:t>The following questions are about the kinds of margarine, mayonnaise, sour cream, cream cheese, and salad dressing that you eat.  If possible, please check the labels of these foods to help you answer.</w:t>
      </w:r>
    </w:p>
    <w:p>
      <w:pPr>
        <w:pStyle w:val="Q1FirstLevelQuestiona"/>
        <w:rPr>
          <w:b/>
          <w:b/>
        </w:rPr>
      </w:pPr>
      <w:r>
        <w:rPr>
          <w:b/>
        </w:rPr>
      </w:r>
    </w:p>
    <w:p>
      <w:pPr>
        <w:pStyle w:val="Q1FirstLevelQuestiona"/>
        <w:tabs>
          <w:tab w:val="clear" w:pos="720"/>
          <w:tab w:val="left" w:pos="450" w:leader="none"/>
        </w:tabs>
        <w:rPr/>
      </w:pPr>
      <w:r>
        <w:rPr/>
        <w:t>125.</w:t>
        <w:tab/>
        <w:t xml:space="preserve">Over the </w:t>
      </w:r>
      <w:r>
        <w:rPr>
          <w:u w:val="single"/>
        </w:rPr>
        <w:t>past 12 months</w:t>
      </w:r>
      <w:r>
        <w:rPr/>
        <w:t xml:space="preserve">, did you eat </w:t>
      </w:r>
      <w:r>
        <w:rPr>
          <w:b/>
        </w:rPr>
        <w:t>margarin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1586296561"/>
      <w:bookmarkStart w:id="4897" w:name="__Fieldmark__2447_1586296561"/>
      <w:bookmarkEnd w:id="4897"/>
      <w:r>
        <w:rPr/>
      </w:r>
      <w:r>
        <w:rPr/>
        <w:fldChar w:fldCharType="end"/>
      </w:r>
      <w:r>
        <w:rPr/>
        <w:t xml:space="preserve"> </w:t>
      </w:r>
      <w:r>
        <w:rPr>
          <w:sz w:val="18"/>
        </w:rPr>
        <w:t>NO (GO TO QUESTION 126)</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1586296561"/>
      <w:bookmarkStart w:id="4899" w:name="__Fieldmark__2448_1586296561"/>
      <w:bookmarkEnd w:id="489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0" w:name="__Fieldmark__2449_1586296561"/>
            <w:bookmarkStart w:id="4901" w:name="__Fieldmark__2449_1586296561"/>
            <w:bookmarkEnd w:id="490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2" w:name="__Fieldmark__2450_1586296561"/>
            <w:bookmarkStart w:id="4903" w:name="__Fieldmark__2450_1586296561"/>
            <w:bookmarkEnd w:id="490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4" w:name="__Fieldmark__2451_1586296561"/>
            <w:bookmarkStart w:id="4905" w:name="__Fieldmark__2451_1586296561"/>
            <w:bookmarkEnd w:id="490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6" w:name="__Fieldmark__2452_1586296561"/>
            <w:bookmarkStart w:id="4907" w:name="__Fieldmark__2452_1586296561"/>
            <w:bookmarkEnd w:id="490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8" w:name="__Fieldmark__2453_1586296561"/>
            <w:bookmarkStart w:id="4909" w:name="__Fieldmark__2453_1586296561"/>
            <w:bookmarkEnd w:id="490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0" w:name="__Fieldmark__2454_1586296561"/>
            <w:bookmarkStart w:id="4911" w:name="__Fieldmark__2454_1586296561"/>
            <w:bookmarkEnd w:id="491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2" w:name="__Fieldmark__2455_1586296561"/>
            <w:bookmarkStart w:id="4913" w:name="__Fieldmark__2455_1586296561"/>
            <w:bookmarkEnd w:id="49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4" w:name="__Fieldmark__2456_1586296561"/>
            <w:bookmarkStart w:id="4915" w:name="__Fieldmark__2456_1586296561"/>
            <w:bookmarkEnd w:id="49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6" w:name="__Fieldmark__2457_1586296561"/>
            <w:bookmarkStart w:id="4917" w:name="__Fieldmark__2457_1586296561"/>
            <w:bookmarkEnd w:id="49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8" w:name="__Fieldmark__2458_1586296561"/>
            <w:bookmarkStart w:id="4919" w:name="__Fieldmark__2458_1586296561"/>
            <w:bookmarkEnd w:id="49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0" w:name="__Fieldmark__2459_1586296561"/>
            <w:bookmarkStart w:id="4921" w:name="__Fieldmark__2459_1586296561"/>
            <w:bookmarkEnd w:id="49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2" w:name="__Fieldmark__2460_1586296561"/>
            <w:bookmarkStart w:id="4923" w:name="__Fieldmark__2460_1586296561"/>
            <w:bookmarkEnd w:id="49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4" w:name="__Fieldmark__2461_1586296561"/>
            <w:bookmarkStart w:id="4925" w:name="__Fieldmark__2461_1586296561"/>
            <w:bookmarkEnd w:id="49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6" w:name="__Fieldmark__2462_1586296561"/>
            <w:bookmarkStart w:id="4927" w:name="__Fieldmark__2462_1586296561"/>
            <w:bookmarkEnd w:id="49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8" w:name="__Fieldmark__2463_1586296561"/>
            <w:bookmarkStart w:id="4929" w:name="__Fieldmark__2463_1586296561"/>
            <w:bookmarkEnd w:id="49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 xml:space="preserve">126.  Over the past 12 months, did you eat </w:t>
      </w:r>
      <w:r>
        <w:rPr>
          <w:b/>
        </w:rPr>
        <w:t>butt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1586296561"/>
      <w:bookmarkStart w:id="4931" w:name="__Fieldmark__2464_1586296561"/>
      <w:bookmarkEnd w:id="4931"/>
      <w:r>
        <w:rPr/>
      </w:r>
      <w:r>
        <w:rPr/>
        <w:fldChar w:fldCharType="end"/>
      </w:r>
      <w:r>
        <w:rPr/>
        <w:t xml:space="preserve"> </w:t>
      </w:r>
      <w:r>
        <w:rPr>
          <w:sz w:val="18"/>
        </w:rPr>
        <w:t>NO (GO TO QUESTION 127)</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1586296561"/>
      <w:bookmarkStart w:id="4933" w:name="__Fieldmark__2465_1586296561"/>
      <w:bookmarkEnd w:id="4933"/>
      <w:r>
        <w:rPr/>
      </w:r>
      <w:r>
        <w:rPr/>
        <w:fldChar w:fldCharType="end"/>
      </w:r>
      <w:r>
        <w:rPr/>
        <w:t xml:space="preserve"> </w:t>
      </w:r>
      <w:r>
        <w:rPr>
          <w:sz w:val="18"/>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4" w:name="__Fieldmark__2466_1586296561"/>
            <w:bookmarkStart w:id="4935" w:name="__Fieldmark__2466_1586296561"/>
            <w:bookmarkEnd w:id="4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6" w:name="__Fieldmark__2467_1586296561"/>
            <w:bookmarkStart w:id="4937" w:name="__Fieldmark__2467_1586296561"/>
            <w:bookmarkEnd w:id="4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8" w:name="__Fieldmark__2468_1586296561"/>
            <w:bookmarkStart w:id="4939" w:name="__Fieldmark__2468_1586296561"/>
            <w:bookmarkEnd w:id="4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0" w:name="__Fieldmark__2469_1586296561"/>
            <w:bookmarkStart w:id="4941" w:name="__Fieldmark__2469_1586296561"/>
            <w:bookmarkEnd w:id="4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2" w:name="__Fieldmark__2470_1586296561"/>
            <w:bookmarkStart w:id="4943" w:name="__Fieldmark__2470_1586296561"/>
            <w:bookmarkEnd w:id="4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27.</w:t>
        <w:tab/>
        <w:t xml:space="preserve">Over the </w:t>
      </w:r>
      <w:r>
        <w:rPr>
          <w:u w:val="single"/>
        </w:rPr>
        <w:t>past 12 months</w:t>
      </w:r>
      <w:r>
        <w:rPr/>
        <w:t xml:space="preserve">, did you eat </w:t>
      </w:r>
      <w:r>
        <w:rPr>
          <w:b/>
        </w:rPr>
        <w:t xml:space="preserve">mayonnaise </w:t>
      </w:r>
      <w:r>
        <w:rPr/>
        <w:t xml:space="preserve">or </w:t>
      </w:r>
      <w:r>
        <w:rPr>
          <w:b/>
        </w:rPr>
        <w:t>mayonnaise-type dressing</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1586296561"/>
      <w:bookmarkStart w:id="4945" w:name="__Fieldmark__2471_1586296561"/>
      <w:bookmarkEnd w:id="4945"/>
      <w:r>
        <w:rPr/>
      </w:r>
      <w:r>
        <w:rPr/>
        <w:fldChar w:fldCharType="end"/>
      </w:r>
      <w:r>
        <w:rPr/>
        <w:t xml:space="preserve"> </w:t>
      </w:r>
      <w:r>
        <w:rPr>
          <w:sz w:val="18"/>
        </w:rPr>
        <w:t>NO (GO TO QUESTION 128)</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1586296561"/>
      <w:bookmarkStart w:id="4947" w:name="__Fieldmark__2472_1586296561"/>
      <w:bookmarkEnd w:id="494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7a.</w:t>
        <w:tab/>
        <w:t xml:space="preserve">How often was the mayonnaise you ate </w:t>
      </w:r>
      <w:r>
        <w:rPr>
          <w:b/>
        </w:rPr>
        <w:t>regular-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8" w:name="__Fieldmark__2473_1586296561"/>
            <w:bookmarkStart w:id="4949" w:name="__Fieldmark__2473_1586296561"/>
            <w:bookmarkEnd w:id="49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0" w:name="__Fieldmark__2474_1586296561"/>
            <w:bookmarkStart w:id="4951" w:name="__Fieldmark__2474_1586296561"/>
            <w:bookmarkEnd w:id="49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2" w:name="__Fieldmark__2475_1586296561"/>
            <w:bookmarkStart w:id="4953" w:name="__Fieldmark__2475_1586296561"/>
            <w:bookmarkEnd w:id="49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4" w:name="__Fieldmark__2476_1586296561"/>
            <w:bookmarkStart w:id="4955" w:name="__Fieldmark__2476_1586296561"/>
            <w:bookmarkEnd w:id="49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6" w:name="__Fieldmark__2477_1586296561"/>
            <w:bookmarkStart w:id="4957" w:name="__Fieldmark__2477_1586296561"/>
            <w:bookmarkEnd w:id="49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8" w:name="__Fieldmark__2478_1586296561"/>
            <w:bookmarkStart w:id="4959" w:name="__Fieldmark__2478_1586296561"/>
            <w:bookmarkEnd w:id="49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0" w:name="__Fieldmark__2479_1586296561"/>
            <w:bookmarkStart w:id="4961" w:name="__Fieldmark__2479_1586296561"/>
            <w:bookmarkEnd w:id="49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2" w:name="__Fieldmark__2480_1586296561"/>
            <w:bookmarkStart w:id="4963" w:name="__Fieldmark__2480_1586296561"/>
            <w:bookmarkEnd w:id="49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4" w:name="__Fieldmark__2481_1586296561"/>
            <w:bookmarkStart w:id="4965" w:name="__Fieldmark__2481_1586296561"/>
            <w:bookmarkEnd w:id="49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6" w:name="__Fieldmark__2482_1586296561"/>
            <w:bookmarkStart w:id="4967" w:name="__Fieldmark__2482_1586296561"/>
            <w:bookmarkEnd w:id="49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8" w:name="__Fieldmark__2483_1586296561"/>
            <w:bookmarkStart w:id="4969" w:name="__Fieldmark__2483_1586296561"/>
            <w:bookmarkEnd w:id="49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0" w:name="__Fieldmark__2484_1586296561"/>
            <w:bookmarkStart w:id="4971" w:name="__Fieldmark__2484_1586296561"/>
            <w:bookmarkEnd w:id="49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2" w:name="__Fieldmark__2485_1586296561"/>
            <w:bookmarkStart w:id="4973" w:name="__Fieldmark__2485_1586296561"/>
            <w:bookmarkEnd w:id="49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4" w:name="__Fieldmark__2486_1586296561"/>
            <w:bookmarkStart w:id="4975" w:name="__Fieldmark__2486_1586296561"/>
            <w:bookmarkEnd w:id="49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6" w:name="__Fieldmark__2487_1586296561"/>
            <w:bookmarkStart w:id="4977" w:name="__Fieldmark__2487_1586296561"/>
            <w:bookmarkEnd w:id="49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t>128.</w:t>
        <w:tab/>
        <w:t xml:space="preserve">Over the </w:t>
      </w:r>
      <w:r>
        <w:rPr>
          <w:u w:val="single"/>
        </w:rPr>
        <w:t>past 12 months</w:t>
      </w:r>
      <w:r>
        <w:rPr/>
        <w:t xml:space="preserve">, did you eat </w:t>
      </w:r>
      <w:r>
        <w:rPr>
          <w:b/>
        </w:rPr>
        <w:t>sour cream</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1586296561"/>
      <w:bookmarkStart w:id="4979" w:name="__Fieldmark__2488_1586296561"/>
      <w:bookmarkEnd w:id="4979"/>
      <w:r>
        <w:rPr/>
      </w:r>
      <w:r>
        <w:rPr/>
        <w:fldChar w:fldCharType="end"/>
      </w:r>
      <w:r>
        <w:rPr/>
        <w:t xml:space="preserve"> </w:t>
      </w:r>
      <w:r>
        <w:rPr>
          <w:sz w:val="18"/>
        </w:rPr>
        <w:t>NO (GO TO QUESTION 129)</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1586296561"/>
      <w:bookmarkStart w:id="4981" w:name="__Fieldmark__2489_1586296561"/>
      <w:bookmarkEnd w:id="498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8a. How often was the sour cream you ate </w:t>
      </w:r>
      <w:r>
        <w:rPr>
          <w:b/>
        </w:rPr>
        <w:t>regular-fat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2" w:name="__Fieldmark__2490_1586296561"/>
            <w:bookmarkStart w:id="4983" w:name="__Fieldmark__2490_1586296561"/>
            <w:bookmarkEnd w:id="49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4" w:name="__Fieldmark__2491_1586296561"/>
            <w:bookmarkStart w:id="4985" w:name="__Fieldmark__2491_1586296561"/>
            <w:bookmarkEnd w:id="49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6" w:name="__Fieldmark__2492_1586296561"/>
            <w:bookmarkStart w:id="4987" w:name="__Fieldmark__2492_1586296561"/>
            <w:bookmarkEnd w:id="49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8" w:name="__Fieldmark__2493_1586296561"/>
            <w:bookmarkStart w:id="4989" w:name="__Fieldmark__2493_1586296561"/>
            <w:bookmarkEnd w:id="49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0" w:name="__Fieldmark__2494_1586296561"/>
            <w:bookmarkStart w:id="4991" w:name="__Fieldmark__2494_1586296561"/>
            <w:bookmarkEnd w:id="49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2" w:name="__Fieldmark__2495_1586296561"/>
            <w:bookmarkStart w:id="4993" w:name="__Fieldmark__2495_1586296561"/>
            <w:bookmarkEnd w:id="49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4" w:name="__Fieldmark__2496_1586296561"/>
            <w:bookmarkStart w:id="4995" w:name="__Fieldmark__2496_1586296561"/>
            <w:bookmarkEnd w:id="49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6" w:name="__Fieldmark__2497_1586296561"/>
            <w:bookmarkStart w:id="4997" w:name="__Fieldmark__2497_1586296561"/>
            <w:bookmarkEnd w:id="49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8" w:name="__Fieldmark__2498_1586296561"/>
            <w:bookmarkStart w:id="4999" w:name="__Fieldmark__2498_1586296561"/>
            <w:bookmarkEnd w:id="49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0" w:name="__Fieldmark__2499_1586296561"/>
            <w:bookmarkStart w:id="5001" w:name="__Fieldmark__2499_1586296561"/>
            <w:bookmarkEnd w:id="50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 xml:space="preserve">129. Over the </w:t>
      </w:r>
      <w:r>
        <w:rPr>
          <w:u w:val="single"/>
        </w:rPr>
        <w:t>past 12 months</w:t>
      </w:r>
      <w:r>
        <w:rPr/>
        <w:t xml:space="preserve">, did you eat </w:t>
      </w:r>
      <w:r>
        <w:rPr>
          <w:b/>
        </w:rPr>
        <w:t>cream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1586296561"/>
      <w:bookmarkStart w:id="5003" w:name="__Fieldmark__2500_1586296561"/>
      <w:bookmarkEnd w:id="5003"/>
      <w:r>
        <w:rPr/>
      </w:r>
      <w:r>
        <w:rPr/>
        <w:fldChar w:fldCharType="end"/>
      </w:r>
      <w:r>
        <w:rPr/>
        <w:t xml:space="preserve"> </w:t>
      </w:r>
      <w:r>
        <w:rPr>
          <w:sz w:val="18"/>
        </w:rPr>
        <w:t>NO (GO TO QUESTION 130)</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1586296561"/>
      <w:bookmarkStart w:id="5005" w:name="__Fieldmark__2501_1586296561"/>
      <w:bookmarkEnd w:id="5005"/>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9a. How often was the cream cheese you ate </w:t>
      </w:r>
      <w:r>
        <w:rPr>
          <w:b/>
        </w:rPr>
        <w:t>regular-fat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6" w:name="__Fieldmark__2502_1586296561"/>
            <w:bookmarkStart w:id="5007" w:name="__Fieldmark__2502_1586296561"/>
            <w:bookmarkEnd w:id="50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8" w:name="__Fieldmark__2503_1586296561"/>
            <w:bookmarkStart w:id="5009" w:name="__Fieldmark__2503_1586296561"/>
            <w:bookmarkEnd w:id="50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0" w:name="__Fieldmark__2504_1586296561"/>
            <w:bookmarkStart w:id="5011" w:name="__Fieldmark__2504_1586296561"/>
            <w:bookmarkEnd w:id="50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2" w:name="__Fieldmark__2505_1586296561"/>
            <w:bookmarkStart w:id="5013" w:name="__Fieldmark__2505_1586296561"/>
            <w:bookmarkEnd w:id="50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4" w:name="__Fieldmark__2506_1586296561"/>
            <w:bookmarkStart w:id="5015" w:name="__Fieldmark__2506_1586296561"/>
            <w:bookmarkEnd w:id="50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6" w:name="__Fieldmark__2507_1586296561"/>
            <w:bookmarkStart w:id="5017" w:name="__Fieldmark__2507_1586296561"/>
            <w:bookmarkEnd w:id="50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8" w:name="__Fieldmark__2508_1586296561"/>
            <w:bookmarkStart w:id="5019" w:name="__Fieldmark__2508_1586296561"/>
            <w:bookmarkEnd w:id="50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0" w:name="__Fieldmark__2509_1586296561"/>
            <w:bookmarkStart w:id="5021" w:name="__Fieldmark__2509_1586296561"/>
            <w:bookmarkEnd w:id="50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2" w:name="__Fieldmark__2510_1586296561"/>
            <w:bookmarkStart w:id="5023" w:name="__Fieldmark__2510_1586296561"/>
            <w:bookmarkEnd w:id="50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4" w:name="__Fieldmark__2511_1586296561"/>
            <w:bookmarkStart w:id="5025" w:name="__Fieldmark__2511_1586296561"/>
            <w:bookmarkEnd w:id="50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t>130.</w:t>
        <w:tab/>
        <w:t xml:space="preserve">Over the </w:t>
      </w:r>
      <w:r>
        <w:rPr>
          <w:u w:val="single"/>
        </w:rPr>
        <w:t>past 12 months</w:t>
      </w:r>
      <w:r>
        <w:rPr/>
        <w:t xml:space="preserve">, did you eat </w:t>
      </w:r>
      <w:r>
        <w:rPr>
          <w:b/>
        </w:rPr>
        <w:t>salad dressing</w:t>
      </w:r>
      <w:r>
        <w:rPr/>
        <w:t>?</w:t>
      </w:r>
    </w:p>
    <w:p>
      <w:pPr>
        <w:pStyle w:val="Q1FirstLevelQuestiona"/>
        <w:rPr/>
      </w:pPr>
      <w:r>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1586296561"/>
      <w:bookmarkStart w:id="5027" w:name="__Fieldmark__2512_1586296561"/>
      <w:bookmarkEnd w:id="5027"/>
      <w:r>
        <w:rPr/>
      </w:r>
      <w:r>
        <w:rPr/>
        <w:fldChar w:fldCharType="end"/>
      </w:r>
      <w:r>
        <w:rPr/>
        <w:t xml:space="preserve"> </w:t>
      </w:r>
      <w:r>
        <w:rPr>
          <w:sz w:val="18"/>
        </w:rPr>
        <w:t>NO (GO TO INTRODUCTION TO QUESTION 131)</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1586296561"/>
      <w:bookmarkStart w:id="5029" w:name="__Fieldmark__2513_1586296561"/>
      <w:bookmarkEnd w:id="502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0" w:name="__Fieldmark__2514_1586296561"/>
            <w:bookmarkStart w:id="5031" w:name="__Fieldmark__2514_1586296561"/>
            <w:bookmarkEnd w:id="50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2" w:name="__Fieldmark__2515_1586296561"/>
            <w:bookmarkStart w:id="5033" w:name="__Fieldmark__2515_1586296561"/>
            <w:bookmarkEnd w:id="50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4" w:name="__Fieldmark__2516_1586296561"/>
            <w:bookmarkStart w:id="5035" w:name="__Fieldmark__2516_1586296561"/>
            <w:bookmarkEnd w:id="50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6" w:name="__Fieldmark__2517_1586296561"/>
            <w:bookmarkStart w:id="5037" w:name="__Fieldmark__2517_1586296561"/>
            <w:bookmarkEnd w:id="50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8" w:name="__Fieldmark__2518_1586296561"/>
            <w:bookmarkStart w:id="5039" w:name="__Fieldmark__2518_1586296561"/>
            <w:bookmarkEnd w:id="50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0" w:name="__Fieldmark__2519_1586296561"/>
            <w:bookmarkStart w:id="5041" w:name="__Fieldmark__2519_1586296561"/>
            <w:bookmarkEnd w:id="50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2" w:name="__Fieldmark__2520_1586296561"/>
            <w:bookmarkStart w:id="5043" w:name="__Fieldmark__2520_1586296561"/>
            <w:bookmarkEnd w:id="50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4" w:name="__Fieldmark__2521_1586296561"/>
            <w:bookmarkStart w:id="5045" w:name="__Fieldmark__2521_1586296561"/>
            <w:bookmarkEnd w:id="50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6" w:name="__Fieldmark__2522_1586296561"/>
            <w:bookmarkStart w:id="5047" w:name="__Fieldmark__2522_1586296561"/>
            <w:bookmarkEnd w:id="50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8" w:name="__Fieldmark__2523_1586296561"/>
            <w:bookmarkStart w:id="5049" w:name="__Fieldmark__2523_1586296561"/>
            <w:bookmarkEnd w:id="50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c. How often was the salad dressing you ate </w:t>
      </w:r>
      <w:r>
        <w:rPr>
          <w:b/>
        </w:rPr>
        <w:t>fat-free salad 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0" w:name="__Fieldmark__2524_1586296561"/>
            <w:bookmarkStart w:id="5051" w:name="__Fieldmark__2524_1586296561"/>
            <w:bookmarkEnd w:id="50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2" w:name="__Fieldmark__2525_1586296561"/>
            <w:bookmarkStart w:id="5053" w:name="__Fieldmark__2525_1586296561"/>
            <w:bookmarkEnd w:id="50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4" w:name="__Fieldmark__2526_1586296561"/>
            <w:bookmarkStart w:id="5055" w:name="__Fieldmark__2526_1586296561"/>
            <w:bookmarkEnd w:id="50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6" w:name="__Fieldmark__2527_1586296561"/>
            <w:bookmarkStart w:id="5057" w:name="__Fieldmark__2527_1586296561"/>
            <w:bookmarkEnd w:id="50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8" w:name="__Fieldmark__2528_1586296561"/>
            <w:bookmarkStart w:id="5059" w:name="__Fieldmark__2528_1586296561"/>
            <w:bookmarkEnd w:id="50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0" w:hanging="0"/>
        <w:rPr>
          <w:b/>
          <w:b/>
        </w:rPr>
      </w:pPr>
      <w:r>
        <w:rPr>
          <w:b/>
        </w:rPr>
        <w:t>The following two questions ask you to summarize your usual intake of vegetables and fruits.  Please do not include salads, potatoes, or juices.</w:t>
      </w:r>
    </w:p>
    <w:p>
      <w:pPr>
        <w:pStyle w:val="Q1FirstLevelQuestiona"/>
        <w:rPr>
          <w:b/>
          <w:b/>
        </w:rPr>
      </w:pPr>
      <w:r>
        <w:rPr>
          <w:b/>
        </w:rPr>
      </w:r>
    </w:p>
    <w:p>
      <w:pPr>
        <w:pStyle w:val="Q1FirstLevelQuestiona"/>
        <w:rPr/>
      </w:pPr>
      <w:r>
        <w:rPr/>
        <w:t>131.</w:t>
        <w:tab/>
        <w:t xml:space="preserve">Over the </w:t>
      </w:r>
      <w:r>
        <w:rPr>
          <w:u w:val="single"/>
        </w:rPr>
        <w:t>past 12 months</w:t>
      </w:r>
      <w:r>
        <w:rPr/>
        <w:t xml:space="preserve">, how many servings of </w:t>
      </w:r>
      <w:r>
        <w:rPr>
          <w:b/>
        </w:rPr>
        <w:t>vegetables</w:t>
      </w:r>
      <w:r>
        <w:rPr/>
        <w:t xml:space="preserve"> (not including salad or potatoes) did you eat per week or per day?</w:t>
      </w:r>
    </w:p>
    <w:p>
      <w:pPr>
        <w:pStyle w:val="Q1FirstLevelQuestiona"/>
        <w:rPr/>
      </w:pPr>
      <w:r>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0" w:name="__Fieldmark__2529_1586296561"/>
            <w:bookmarkStart w:id="5061" w:name="__Fieldmark__2529_1586296561"/>
            <w:bookmarkEnd w:id="5061"/>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2" w:name="__Fieldmark__2530_1586296561"/>
            <w:bookmarkStart w:id="5063" w:name="__Fieldmark__2530_1586296561"/>
            <w:bookmarkEnd w:id="5063"/>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4" w:name="__Fieldmark__2531_1586296561"/>
            <w:bookmarkStart w:id="5065" w:name="__Fieldmark__2531_1586296561"/>
            <w:bookmarkEnd w:id="5065"/>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6" w:name="__Fieldmark__2532_1586296561"/>
            <w:bookmarkStart w:id="5067" w:name="__Fieldmark__2532_1586296561"/>
            <w:bookmarkEnd w:id="5067"/>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8" w:name="__Fieldmark__2533_1586296561"/>
            <w:bookmarkStart w:id="5069" w:name="__Fieldmark__2533_1586296561"/>
            <w:bookmarkEnd w:id="5069"/>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0" w:name="__Fieldmark__2534_1586296561"/>
            <w:bookmarkStart w:id="5071" w:name="__Fieldmark__2534_1586296561"/>
            <w:bookmarkEnd w:id="5071"/>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2" w:name="__Fieldmark__2535_1586296561"/>
            <w:bookmarkStart w:id="5073" w:name="__Fieldmark__2535_1586296561"/>
            <w:bookmarkEnd w:id="5073"/>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4" w:name="__Fieldmark__2536_1586296561"/>
            <w:bookmarkStart w:id="5075" w:name="__Fieldmark__2536_1586296561"/>
            <w:bookmarkEnd w:id="5075"/>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6" w:name="__Fieldmark__2537_1586296561"/>
            <w:bookmarkStart w:id="5077" w:name="__Fieldmark__2537_1586296561"/>
            <w:bookmarkEnd w:id="5077"/>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32.</w:t>
        <w:tab/>
        <w:t xml:space="preserve">Over the </w:t>
      </w:r>
      <w:r>
        <w:rPr>
          <w:u w:val="single"/>
        </w:rPr>
        <w:t>past 12 months</w:t>
      </w:r>
      <w:r>
        <w:rPr/>
        <w:t xml:space="preserve">, how many servings of </w:t>
      </w:r>
      <w:r>
        <w:rPr>
          <w:b/>
        </w:rPr>
        <w:t>fruit</w:t>
      </w:r>
      <w:r>
        <w:rPr/>
        <w:t xml:space="preserve"> (not including juices) did you eat per week or per day?</w:t>
      </w:r>
    </w:p>
    <w:p>
      <w:pPr>
        <w:pStyle w:val="Q1FirstLevelQuestiona"/>
        <w:rPr/>
      </w:pPr>
      <w:r>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8" w:name="__Fieldmark__2538_1586296561"/>
            <w:bookmarkStart w:id="5079" w:name="__Fieldmark__2538_1586296561"/>
            <w:bookmarkEnd w:id="5079"/>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0" w:name="__Fieldmark__2539_1586296561"/>
            <w:bookmarkStart w:id="5081" w:name="__Fieldmark__2539_1586296561"/>
            <w:bookmarkEnd w:id="5081"/>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2" w:name="__Fieldmark__2540_1586296561"/>
            <w:bookmarkStart w:id="5083" w:name="__Fieldmark__2540_1586296561"/>
            <w:bookmarkEnd w:id="5083"/>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4" w:name="__Fieldmark__2541_1586296561"/>
            <w:bookmarkStart w:id="5085" w:name="__Fieldmark__2541_1586296561"/>
            <w:bookmarkEnd w:id="5085"/>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6" w:name="__Fieldmark__2542_1586296561"/>
            <w:bookmarkStart w:id="5087" w:name="__Fieldmark__2542_1586296561"/>
            <w:bookmarkEnd w:id="5087"/>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8" w:name="__Fieldmark__2543_1586296561"/>
            <w:bookmarkStart w:id="5089" w:name="__Fieldmark__2543_1586296561"/>
            <w:bookmarkEnd w:id="5089"/>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0" w:name="__Fieldmark__2544_1586296561"/>
            <w:bookmarkStart w:id="5091" w:name="__Fieldmark__2544_1586296561"/>
            <w:bookmarkEnd w:id="5091"/>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2" w:name="__Fieldmark__2545_1586296561"/>
            <w:bookmarkStart w:id="5093" w:name="__Fieldmark__2545_1586296561"/>
            <w:bookmarkEnd w:id="5093"/>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4" w:name="__Fieldmark__2546_1586296561"/>
            <w:bookmarkStart w:id="5095" w:name="__Fieldmark__2546_1586296561"/>
            <w:bookmarkEnd w:id="5095"/>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i/>
          <w:i/>
        </w:rPr>
      </w:pPr>
      <w:r>
        <w:rPr/>
        <w:t>133.</w:t>
        <w:tab/>
        <w:t xml:space="preserve">Over the </w:t>
      </w:r>
      <w:r>
        <w:rPr>
          <w:u w:val="single"/>
        </w:rPr>
        <w:t>past month</w:t>
      </w:r>
      <w:r>
        <w:rPr/>
        <w:t xml:space="preserve">, which of the following foods did you eat </w:t>
      </w:r>
      <w:r>
        <w:rPr>
          <w:b/>
        </w:rPr>
        <w:t xml:space="preserve">AT LEAST THREE TIMES?  </w:t>
      </w:r>
      <w:r>
        <w:rPr>
          <w:b/>
          <w:i/>
        </w:rPr>
        <w:t>(Mark all that apply.)</w:t>
      </w:r>
    </w:p>
    <w:p>
      <w:pPr>
        <w:pStyle w:val="Q1FirstLevelQuestiona"/>
        <w:rPr>
          <w:i/>
          <w:i/>
        </w:rPr>
      </w:pPr>
      <w:r>
        <w:rPr>
          <w:i/>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6" w:name="__Fieldmark__2547_1586296561"/>
            <w:bookmarkStart w:id="5097" w:name="__Fieldmark__2547_1586296561"/>
            <w:bookmarkEnd w:id="5097"/>
            <w:r>
              <w:rPr>
                <w:sz w:val="18"/>
                <w:lang w:val="en-US" w:eastAsia="en-US"/>
              </w:rPr>
            </w:r>
            <w:r>
              <w:rPr>
                <w:sz w:val="18"/>
                <w:lang w:val="en-US" w:eastAsia="en-US"/>
              </w:rPr>
              <w:fldChar w:fldCharType="end"/>
            </w:r>
            <w:r>
              <w:rPr>
                <w:sz w:val="18"/>
                <w:lang w:val="en-US" w:eastAsia="en-US"/>
              </w:rPr>
              <w:tab/>
            </w:r>
            <w:r>
              <w:rPr>
                <w:sz w:val="18"/>
              </w:rPr>
              <w:t>Avocado, guacamol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8" w:name="__Fieldmark__2548_1586296561"/>
            <w:bookmarkStart w:id="5099" w:name="__Fieldmark__2548_1586296561"/>
            <w:bookmarkEnd w:id="5099"/>
            <w:r>
              <w:rPr>
                <w:sz w:val="18"/>
                <w:lang w:val="en-US" w:eastAsia="en-US"/>
              </w:rPr>
            </w:r>
            <w:r>
              <w:rPr>
                <w:sz w:val="18"/>
                <w:lang w:val="en-US" w:eastAsia="en-US"/>
              </w:rPr>
              <w:fldChar w:fldCharType="end"/>
            </w:r>
            <w:r>
              <w:rPr>
                <w:sz w:val="18"/>
                <w:lang w:val="en-US" w:eastAsia="en-US"/>
              </w:rPr>
              <w:tab/>
            </w:r>
            <w:r>
              <w:rPr>
                <w:sz w:val="18"/>
              </w:rPr>
              <w:t>Olive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0" w:name="__Fieldmark__2549_1586296561"/>
            <w:bookmarkStart w:id="5101" w:name="__Fieldmark__2549_1586296561"/>
            <w:bookmarkEnd w:id="5101"/>
            <w:r>
              <w:rPr>
                <w:sz w:val="18"/>
                <w:lang w:val="en-US" w:eastAsia="en-US"/>
              </w:rPr>
            </w:r>
            <w:r>
              <w:rPr>
                <w:sz w:val="18"/>
                <w:lang w:val="en-US" w:eastAsia="en-US"/>
              </w:rPr>
              <w:fldChar w:fldCharType="end"/>
            </w:r>
            <w:r>
              <w:rPr>
                <w:sz w:val="18"/>
                <w:lang w:val="en-US" w:eastAsia="en-US"/>
              </w:rPr>
              <w:tab/>
            </w:r>
            <w:r>
              <w:rPr>
                <w:sz w:val="18"/>
              </w:rPr>
              <w:t>Cheesecak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2" w:name="__Fieldmark__2550_1586296561"/>
            <w:bookmarkStart w:id="5103" w:name="__Fieldmark__2550_1586296561"/>
            <w:bookmarkEnd w:id="5103"/>
            <w:r>
              <w:rPr>
                <w:sz w:val="18"/>
                <w:lang w:val="en-US" w:eastAsia="en-US"/>
              </w:rPr>
            </w:r>
            <w:r>
              <w:rPr>
                <w:sz w:val="18"/>
                <w:lang w:val="en-US" w:eastAsia="en-US"/>
              </w:rPr>
              <w:fldChar w:fldCharType="end"/>
            </w:r>
            <w:r>
              <w:rPr>
                <w:sz w:val="18"/>
                <w:lang w:val="en-US" w:eastAsia="en-US"/>
              </w:rPr>
              <w:tab/>
            </w:r>
            <w:r>
              <w:rPr>
                <w:sz w:val="18"/>
              </w:rPr>
              <w:t>Oysters</w:t>
            </w:r>
          </w:p>
        </w:tc>
      </w:tr>
      <w:tr>
        <w:trPr/>
        <w:tc>
          <w:tcPr>
            <w:tcW w:w="2340" w:type="dxa"/>
            <w:tcBorders/>
          </w:tcPr>
          <w:p>
            <w:pPr>
              <w:pStyle w:val="Q1FirstLevelQuestiona"/>
              <w:tabs>
                <w:tab w:val="clear" w:pos="720"/>
                <w:tab w:val="left" w:pos="342" w:leader="none"/>
              </w:tabs>
              <w:ind w:left="0" w:hanging="0"/>
              <w:rPr>
                <w:sz w:val="18"/>
                <w:lang w:val="en-US" w:eastAsia="en-US"/>
              </w:rPr>
            </w:pPr>
            <w:r>
              <w:rPr>
                <w:sz w:val="14"/>
                <w:lang w:val="en-US" w:eastAsia="en-US"/>
              </w:rPr>
              <w:t>1</w:t>
            </w:r>
            <w:r>
              <w:fldChar w:fldCharType="begin">
                <w:ffData>
                  <w:name w:val="Check31"/>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4" w:name="__Fieldmark__2551_1586296561"/>
            <w:bookmarkStart w:id="5105" w:name="__Fieldmark__2551_1586296561"/>
            <w:bookmarkEnd w:id="5105"/>
            <w:r>
              <w:rPr>
                <w:sz w:val="18"/>
                <w:lang w:val="en-US" w:eastAsia="en-US"/>
              </w:rPr>
            </w:r>
            <w:r>
              <w:rPr>
                <w:sz w:val="18"/>
                <w:lang w:val="en-US" w:eastAsia="en-US"/>
              </w:rPr>
              <w:fldChar w:fldCharType="end"/>
            </w:r>
            <w:r>
              <w:rPr>
                <w:sz w:val="18"/>
              </w:rPr>
              <w:t xml:space="preserve"> Chocolate, fudge, or</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6" w:name="__Fieldmark__2552_1586296561"/>
            <w:bookmarkStart w:id="5107" w:name="__Fieldmark__2552_1586296561"/>
            <w:bookmarkEnd w:id="5107"/>
            <w:r>
              <w:rPr>
                <w:sz w:val="18"/>
                <w:lang w:val="en-US" w:eastAsia="en-US"/>
              </w:rPr>
            </w:r>
            <w:r>
              <w:rPr>
                <w:sz w:val="18"/>
                <w:lang w:val="en-US" w:eastAsia="en-US"/>
              </w:rPr>
              <w:fldChar w:fldCharType="end"/>
            </w:r>
            <w:r>
              <w:rPr>
                <w:sz w:val="18"/>
                <w:lang w:val="en-US" w:eastAsia="en-US"/>
              </w:rPr>
              <w:tab/>
            </w:r>
            <w:r>
              <w:rPr>
                <w:sz w:val="18"/>
              </w:rPr>
              <w:t>Pickles or pickled</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butterscotch toppings</w:t>
            </w:r>
          </w:p>
        </w:tc>
        <w:tc>
          <w:tcPr>
            <w:tcW w:w="2520" w:type="dxa"/>
            <w:tcBorders/>
          </w:tcPr>
          <w:p>
            <w:pPr>
              <w:pStyle w:val="Q1FirstLevelQuestiona"/>
              <w:tabs>
                <w:tab w:val="clear" w:pos="720"/>
                <w:tab w:val="left" w:pos="342" w:leader="none"/>
              </w:tabs>
              <w:ind w:left="342" w:hanging="0"/>
              <w:rPr>
                <w:sz w:val="18"/>
                <w:lang w:val="en-US" w:eastAsia="en-US"/>
              </w:rPr>
            </w:pPr>
            <w:r>
              <w:rPr>
                <w:sz w:val="18"/>
              </w:rPr>
              <w:t>vegetables or fruit</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or syrups</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8" w:name="__Fieldmark__2553_1586296561"/>
            <w:bookmarkStart w:id="5109" w:name="__Fieldmark__2553_1586296561"/>
            <w:bookmarkEnd w:id="5109"/>
            <w:r>
              <w:rPr>
                <w:sz w:val="18"/>
                <w:lang w:val="en-US" w:eastAsia="en-US"/>
              </w:rPr>
            </w:r>
            <w:r>
              <w:rPr>
                <w:sz w:val="18"/>
                <w:lang w:val="en-US" w:eastAsia="en-US"/>
              </w:rPr>
              <w:fldChar w:fldCharType="end"/>
            </w:r>
            <w:r>
              <w:rPr>
                <w:sz w:val="18"/>
                <w:lang w:val="en-US" w:eastAsia="en-US"/>
              </w:rPr>
              <w:tab/>
            </w:r>
            <w:r>
              <w:rPr>
                <w:sz w:val="18"/>
              </w:rPr>
              <w:t>Plantain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0" w:name="__Fieldmark__2554_1586296561"/>
            <w:bookmarkStart w:id="5111" w:name="__Fieldmark__2554_1586296561"/>
            <w:bookmarkEnd w:id="5111"/>
            <w:r>
              <w:rPr>
                <w:sz w:val="18"/>
                <w:lang w:val="en-US" w:eastAsia="en-US"/>
              </w:rPr>
            </w:r>
            <w:r>
              <w:rPr>
                <w:sz w:val="18"/>
                <w:lang w:val="en-US" w:eastAsia="en-US"/>
              </w:rPr>
              <w:fldChar w:fldCharType="end"/>
            </w:r>
            <w:r>
              <w:rPr>
                <w:sz w:val="18"/>
                <w:lang w:val="en-US" w:eastAsia="en-US"/>
              </w:rPr>
              <w:tab/>
            </w:r>
            <w:r>
              <w:rPr>
                <w:sz w:val="18"/>
              </w:rPr>
              <w:t>Chow mein noodle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2" w:name="__Fieldmark__2555_1586296561"/>
            <w:bookmarkStart w:id="5113" w:name="__Fieldmark__2555_1586296561"/>
            <w:bookmarkEnd w:id="5113"/>
            <w:r>
              <w:rPr>
                <w:sz w:val="18"/>
                <w:lang w:val="en-US" w:eastAsia="en-US"/>
              </w:rPr>
            </w:r>
            <w:r>
              <w:rPr>
                <w:sz w:val="18"/>
                <w:lang w:val="en-US" w:eastAsia="en-US"/>
              </w:rPr>
              <w:fldChar w:fldCharType="end"/>
            </w:r>
            <w:r>
              <w:rPr>
                <w:sz w:val="18"/>
                <w:lang w:val="en-US" w:eastAsia="en-US"/>
              </w:rPr>
              <w:tab/>
            </w:r>
            <w:r>
              <w:rPr>
                <w:sz w:val="18"/>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4" w:name="__Fieldmark__2556_1586296561"/>
            <w:bookmarkStart w:id="5115" w:name="__Fieldmark__2556_1586296561"/>
            <w:bookmarkEnd w:id="5115"/>
            <w:r>
              <w:rPr>
                <w:sz w:val="18"/>
                <w:lang w:val="en-US" w:eastAsia="en-US"/>
              </w:rPr>
            </w:r>
            <w:r>
              <w:rPr>
                <w:sz w:val="18"/>
                <w:lang w:val="en-US" w:eastAsia="en-US"/>
              </w:rPr>
              <w:fldChar w:fldCharType="end"/>
            </w:r>
            <w:r>
              <w:rPr>
                <w:sz w:val="18"/>
                <w:lang w:val="en-US" w:eastAsia="en-US"/>
              </w:rPr>
              <w:tab/>
            </w:r>
            <w:r>
              <w:rPr>
                <w:sz w:val="18"/>
              </w:rPr>
              <w:t>Croissants</w:t>
            </w:r>
          </w:p>
        </w:tc>
        <w:tc>
          <w:tcPr>
            <w:tcW w:w="2520" w:type="dxa"/>
            <w:tcBorders/>
          </w:tcPr>
          <w:p>
            <w:pPr>
              <w:pStyle w:val="Q1FirstLevelQuestiona"/>
              <w:tabs>
                <w:tab w:val="clear" w:pos="720"/>
                <w:tab w:val="left" w:pos="342" w:leader="none"/>
              </w:tabs>
              <w:ind w:left="342" w:hanging="0"/>
              <w:rPr>
                <w:sz w:val="18"/>
              </w:rPr>
            </w:pPr>
            <w:r>
              <w:rPr>
                <w:sz w:val="18"/>
              </w:rPr>
              <w:t>head, feet</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6" w:name="__Fieldmark__2557_1586296561"/>
            <w:bookmarkStart w:id="5117" w:name="__Fieldmark__2557_1586296561"/>
            <w:bookmarkEnd w:id="5117"/>
            <w:r>
              <w:rPr>
                <w:sz w:val="18"/>
                <w:lang w:val="en-US" w:eastAsia="en-US"/>
              </w:rPr>
            </w:r>
            <w:r>
              <w:rPr>
                <w:sz w:val="18"/>
                <w:lang w:val="en-US" w:eastAsia="en-US"/>
              </w:rPr>
              <w:fldChar w:fldCharType="end"/>
            </w:r>
            <w:r>
              <w:rPr>
                <w:sz w:val="18"/>
                <w:lang w:val="en-US" w:eastAsia="en-US"/>
              </w:rPr>
              <w:tab/>
            </w:r>
            <w:r>
              <w:rPr>
                <w:sz w:val="18"/>
              </w:rPr>
              <w:t>Dried apricot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8" w:name="__Fieldmark__2558_1586296561"/>
            <w:bookmarkStart w:id="5119" w:name="__Fieldmark__2558_1586296561"/>
            <w:bookmarkEnd w:id="5119"/>
            <w:r>
              <w:rPr>
                <w:sz w:val="18"/>
                <w:lang w:val="en-US" w:eastAsia="en-US"/>
              </w:rPr>
            </w:r>
            <w:r>
              <w:rPr>
                <w:sz w:val="18"/>
                <w:lang w:val="en-US" w:eastAsia="en-US"/>
              </w:rPr>
              <w:fldChar w:fldCharType="end"/>
            </w:r>
            <w:r>
              <w:rPr>
                <w:sz w:val="18"/>
                <w:lang w:val="en-US" w:eastAsia="en-US"/>
              </w:rPr>
              <w:tab/>
            </w:r>
            <w:r>
              <w:rPr>
                <w:sz w:val="18"/>
              </w:rPr>
              <w:t>Pudding or custard</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0" w:name="__Fieldmark__2559_1586296561"/>
            <w:bookmarkStart w:id="5121" w:name="__Fieldmark__2559_1586296561"/>
            <w:bookmarkEnd w:id="5121"/>
            <w:r>
              <w:rPr>
                <w:sz w:val="18"/>
                <w:lang w:val="en-US" w:eastAsia="en-US"/>
              </w:rPr>
            </w:r>
            <w:r>
              <w:rPr>
                <w:sz w:val="18"/>
                <w:lang w:val="en-US" w:eastAsia="en-US"/>
              </w:rPr>
              <w:fldChar w:fldCharType="end"/>
            </w:r>
            <w:r>
              <w:rPr>
                <w:sz w:val="18"/>
                <w:lang w:val="en-US" w:eastAsia="en-US"/>
              </w:rPr>
              <w:tab/>
            </w:r>
            <w:r>
              <w:rPr>
                <w:sz w:val="18"/>
              </w:rPr>
              <w:t>Egg roll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2" w:name="__Fieldmark__2560_1586296561"/>
            <w:bookmarkStart w:id="5123" w:name="__Fieldmark__2560_1586296561"/>
            <w:bookmarkEnd w:id="5123"/>
            <w:r>
              <w:rPr>
                <w:sz w:val="18"/>
                <w:lang w:val="en-US" w:eastAsia="en-US"/>
              </w:rPr>
            </w:r>
            <w:r>
              <w:rPr>
                <w:sz w:val="18"/>
                <w:lang w:val="en-US" w:eastAsia="en-US"/>
              </w:rPr>
              <w:fldChar w:fldCharType="end"/>
            </w:r>
            <w:r>
              <w:rPr>
                <w:sz w:val="18"/>
                <w:lang w:val="en-US" w:eastAsia="en-US"/>
              </w:rPr>
              <w:tab/>
            </w:r>
            <w:r>
              <w:rPr>
                <w:sz w:val="18"/>
              </w:rPr>
              <w:t>Veal, venison, lamb</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4" w:name="__Fieldmark__2561_1586296561"/>
            <w:bookmarkStart w:id="5125" w:name="__Fieldmark__2561_1586296561"/>
            <w:bookmarkEnd w:id="5125"/>
            <w:r>
              <w:rPr>
                <w:sz w:val="18"/>
                <w:lang w:val="en-US" w:eastAsia="en-US"/>
              </w:rPr>
            </w:r>
            <w:r>
              <w:rPr>
                <w:sz w:val="18"/>
                <w:lang w:val="en-US" w:eastAsia="en-US"/>
              </w:rPr>
              <w:fldChar w:fldCharType="end"/>
            </w:r>
            <w:r>
              <w:rPr>
                <w:sz w:val="18"/>
                <w:lang w:val="en-US" w:eastAsia="en-US"/>
              </w:rPr>
              <w:tab/>
            </w:r>
            <w:r>
              <w:rPr>
                <w:sz w:val="18"/>
              </w:rPr>
              <w:t>Granola ba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6" w:name="__Fieldmark__2562_1586296561"/>
            <w:bookmarkStart w:id="5127" w:name="__Fieldmark__2562_1586296561"/>
            <w:bookmarkEnd w:id="5127"/>
            <w:r>
              <w:rPr>
                <w:sz w:val="18"/>
                <w:lang w:val="en-US" w:eastAsia="en-US"/>
              </w:rPr>
            </w:r>
            <w:r>
              <w:rPr>
                <w:sz w:val="18"/>
                <w:lang w:val="en-US" w:eastAsia="en-US"/>
              </w:rPr>
              <w:fldChar w:fldCharType="end"/>
            </w:r>
            <w:r>
              <w:rPr>
                <w:sz w:val="18"/>
                <w:lang w:val="en-US" w:eastAsia="en-US"/>
              </w:rPr>
              <w:tab/>
            </w:r>
            <w:r>
              <w:rPr>
                <w:sz w:val="18"/>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8" w:name="__Fieldmark__2563_1586296561"/>
            <w:bookmarkStart w:id="5129" w:name="__Fieldmark__2563_1586296561"/>
            <w:bookmarkEnd w:id="5129"/>
            <w:r>
              <w:rPr>
                <w:sz w:val="18"/>
                <w:lang w:val="en-US" w:eastAsia="en-US"/>
              </w:rPr>
            </w:r>
            <w:r>
              <w:rPr>
                <w:sz w:val="18"/>
                <w:lang w:val="en-US" w:eastAsia="en-US"/>
              </w:rPr>
              <w:fldChar w:fldCharType="end"/>
            </w:r>
            <w:r>
              <w:rPr>
                <w:sz w:val="18"/>
                <w:lang w:val="en-US" w:eastAsia="en-US"/>
              </w:rPr>
              <w:tab/>
            </w:r>
            <w:r>
              <w:rPr>
                <w:sz w:val="18"/>
              </w:rPr>
              <w:t>Hot peppe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0" w:name="__Fieldmark__2564_1586296561"/>
            <w:bookmarkStart w:id="5131" w:name="__Fieldmark__2564_1586296561"/>
            <w:bookmarkEnd w:id="5131"/>
            <w:r>
              <w:rPr>
                <w:sz w:val="18"/>
                <w:lang w:val="en-US" w:eastAsia="en-US"/>
              </w:rPr>
            </w:r>
            <w:r>
              <w:rPr>
                <w:sz w:val="18"/>
                <w:lang w:val="en-US" w:eastAsia="en-US"/>
              </w:rPr>
              <w:fldChar w:fldCharType="end"/>
            </w:r>
            <w:r>
              <w:rPr>
                <w:sz w:val="18"/>
                <w:lang w:val="en-US" w:eastAsia="en-US"/>
              </w:rPr>
              <w:tab/>
            </w:r>
            <w:r>
              <w:rPr>
                <w:sz w:val="18"/>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2" w:name="__Fieldmark__2565_1586296561"/>
            <w:bookmarkStart w:id="5133" w:name="__Fieldmark__2565_1586296561"/>
            <w:bookmarkEnd w:id="5133"/>
            <w:r>
              <w:rPr>
                <w:sz w:val="18"/>
                <w:lang w:val="en-US" w:eastAsia="en-US"/>
              </w:rPr>
            </w:r>
            <w:r>
              <w:rPr>
                <w:sz w:val="18"/>
                <w:lang w:val="en-US" w:eastAsia="en-US"/>
              </w:rPr>
              <w:fldChar w:fldCharType="end"/>
            </w:r>
            <w:r>
              <w:rPr>
                <w:sz w:val="18"/>
                <w:lang w:val="en-US" w:eastAsia="en-US"/>
              </w:rPr>
              <w:tab/>
            </w:r>
            <w:r>
              <w:rPr>
                <w:sz w:val="18"/>
              </w:rPr>
              <w:t>Jello, gelatin</w:t>
            </w:r>
          </w:p>
        </w:tc>
        <w:tc>
          <w:tcPr>
            <w:tcW w:w="2520" w:type="dxa"/>
            <w:tcBorders/>
          </w:tcPr>
          <w:p>
            <w:pPr>
              <w:pStyle w:val="Q1FirstLevelQuestiona"/>
              <w:tabs>
                <w:tab w:val="clear" w:pos="720"/>
                <w:tab w:val="left" w:pos="342" w:leader="none"/>
              </w:tabs>
              <w:ind w:left="342" w:hanging="0"/>
              <w:rPr>
                <w:sz w:val="18"/>
              </w:rPr>
            </w:pPr>
            <w:r>
              <w:rPr>
                <w:sz w:val="18"/>
              </w:rPr>
              <w:t>substitute</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4" w:name="__Fieldmark__2566_1586296561"/>
            <w:bookmarkStart w:id="5135" w:name="__Fieldmark__2566_1586296561"/>
            <w:bookmarkEnd w:id="5135"/>
            <w:r>
              <w:rPr>
                <w:sz w:val="18"/>
                <w:lang w:val="en-US" w:eastAsia="en-US"/>
              </w:rPr>
            </w:r>
            <w:r>
              <w:rPr>
                <w:sz w:val="18"/>
                <w:lang w:val="en-US" w:eastAsia="en-US"/>
              </w:rPr>
              <w:fldChar w:fldCharType="end"/>
            </w:r>
            <w:r>
              <w:rPr>
                <w:sz w:val="18"/>
                <w:lang w:val="en-US" w:eastAsia="en-US"/>
              </w:rPr>
              <w:tab/>
            </w:r>
            <w:r>
              <w:rPr>
                <w:sz w:val="18"/>
              </w:rPr>
              <w:t>Milkshakes or</w:t>
            </w:r>
          </w:p>
        </w:tc>
        <w:tc>
          <w:tcPr>
            <w:tcW w:w="2520" w:type="dxa"/>
            <w:tcBorders/>
          </w:tcPr>
          <w:p>
            <w:pPr>
              <w:pStyle w:val="Q1FirstLevelQuestiona"/>
              <w:tabs>
                <w:tab w:val="clear" w:pos="720"/>
                <w:tab w:val="left" w:pos="342" w:leader="none"/>
              </w:tabs>
              <w:ind w:left="342" w:hanging="342"/>
              <w:rPr>
                <w:sz w:val="18"/>
              </w:rPr>
            </w:pPr>
            <w:r>
              <w:rPr>
                <w:sz w:val="18"/>
                <w:lang w:val="en-US" w:eastAsia="en-US"/>
              </w:rPr>
              <w:tab/>
            </w:r>
          </w:p>
        </w:tc>
      </w:tr>
      <w:tr>
        <w:trPr/>
        <w:tc>
          <w:tcPr>
            <w:tcW w:w="2340" w:type="dxa"/>
            <w:tcBorders/>
          </w:tcPr>
          <w:p>
            <w:pPr>
              <w:pStyle w:val="Q1FirstLevelQuestiona"/>
              <w:tabs>
                <w:tab w:val="clear" w:pos="720"/>
                <w:tab w:val="left" w:pos="342" w:leader="none"/>
              </w:tabs>
              <w:ind w:left="342" w:hanging="0"/>
              <w:rPr>
                <w:sz w:val="18"/>
              </w:rPr>
            </w:pPr>
            <w:r>
              <w:rPr>
                <w:sz w:val="18"/>
              </w:rPr>
              <w:t>ice-cream soda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6" w:name="__Fieldmark__2567_1586296561"/>
            <w:bookmarkStart w:id="5137" w:name="__Fieldmark__2567_1586296561"/>
            <w:bookmarkEnd w:id="5137"/>
            <w:r>
              <w:rPr>
                <w:sz w:val="18"/>
                <w:lang w:val="en-US" w:eastAsia="en-US"/>
              </w:rPr>
            </w:r>
            <w:r>
              <w:rPr>
                <w:sz w:val="18"/>
                <w:lang w:val="en-US" w:eastAsia="en-US"/>
              </w:rPr>
              <w:fldChar w:fldCharType="end"/>
            </w:r>
            <w:r>
              <w:rPr>
                <w:sz w:val="18"/>
                <w:lang w:val="en-US" w:eastAsia="en-US"/>
              </w:rPr>
              <w:tab/>
            </w:r>
            <w:r>
              <w:rPr>
                <w:sz w:val="18"/>
              </w:rPr>
              <w:t>NONE</w:t>
            </w:r>
          </w:p>
        </w:tc>
      </w:tr>
    </w:tbl>
    <w:p>
      <w:pPr>
        <w:pStyle w:val="Q1FirstLevelQuestiona"/>
        <w:rPr>
          <w:sz w:val="18"/>
        </w:rPr>
      </w:pPr>
      <w:r>
        <w:rPr>
          <w:sz w:val="18"/>
        </w:rPr>
      </w:r>
    </w:p>
    <w:p>
      <w:pPr>
        <w:pStyle w:val="Q1FirstLevelQuestiona"/>
        <w:rPr/>
      </w:pPr>
      <w:r>
        <w:rPr/>
        <w:t>134.</w:t>
        <w:tab/>
        <w:t xml:space="preserve">For </w:t>
      </w:r>
      <w:r>
        <w:rPr>
          <w:b/>
        </w:rPr>
        <w:t>ALL</w:t>
      </w:r>
      <w:r>
        <w:rPr/>
        <w:t xml:space="preserve"> of the </w:t>
      </w:r>
      <w:r>
        <w:rPr>
          <w:u w:val="single"/>
        </w:rPr>
        <w:t>past 12 months</w:t>
      </w:r>
      <w:r>
        <w:rPr/>
        <w:t xml:space="preserve">, have you followed any type of </w:t>
      </w:r>
      <w:r>
        <w:rPr>
          <w:b/>
        </w:rPr>
        <w:t>vegetarian diet</w:t>
      </w:r>
      <w:r>
        <w:rPr/>
        <w:t>?</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1586296561"/>
      <w:bookmarkStart w:id="5139" w:name="__Fieldmark__2568_1586296561"/>
      <w:bookmarkEnd w:id="5139"/>
      <w:r>
        <w:rPr/>
      </w:r>
      <w:r>
        <w:rPr/>
        <w:fldChar w:fldCharType="end"/>
      </w:r>
      <w:r>
        <w:rPr/>
        <w:t xml:space="preserve"> </w:t>
      </w:r>
      <w:r>
        <w:rPr>
          <w:sz w:val="18"/>
        </w:rPr>
        <w:t>NO (GO TO INTRODUCTION TO QUESTION 135)</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1586296561"/>
      <w:bookmarkStart w:id="5141" w:name="__Fieldmark__2569_1586296561"/>
      <w:bookmarkEnd w:id="514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rPr>
      </w:pPr>
      <w:r>
        <w:rPr>
          <w:i/>
        </w:rPr>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2" w:name="__Fieldmark__2570_1586296561"/>
      <w:bookmarkStart w:id="5143" w:name="__Fieldmark__2570_1586296561"/>
      <w:bookmarkEnd w:id="5143"/>
      <w:r>
        <w:rPr>
          <w:sz w:val="18"/>
        </w:rPr>
      </w:r>
      <w:r>
        <w:rPr>
          <w:sz w:val="18"/>
        </w:rPr>
        <w:fldChar w:fldCharType="end"/>
      </w:r>
      <w:r>
        <w:rPr>
          <w:sz w:val="18"/>
        </w:rPr>
        <w:t xml:space="preserve"> Meat (beef, pork, lamb, etc.)</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4" w:name="__Fieldmark__2571_1586296561"/>
      <w:bookmarkStart w:id="5145" w:name="__Fieldmark__2571_1586296561"/>
      <w:bookmarkEnd w:id="5145"/>
      <w:r>
        <w:rPr>
          <w:sz w:val="18"/>
        </w:rPr>
      </w:r>
      <w:r>
        <w:rPr>
          <w:sz w:val="18"/>
        </w:rPr>
        <w:fldChar w:fldCharType="end"/>
      </w:r>
      <w:r>
        <w:rPr>
          <w:sz w:val="18"/>
        </w:rPr>
        <w:t xml:space="preserve"> Poultry (chicken, turkey, duck)</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6" w:name="__Fieldmark__2572_1586296561"/>
      <w:bookmarkStart w:id="5147" w:name="__Fieldmark__2572_1586296561"/>
      <w:bookmarkEnd w:id="5147"/>
      <w:r>
        <w:rPr>
          <w:sz w:val="18"/>
        </w:rPr>
      </w:r>
      <w:r>
        <w:rPr>
          <w:sz w:val="18"/>
        </w:rPr>
        <w:fldChar w:fldCharType="end"/>
      </w:r>
      <w:r>
        <w:rPr>
          <w:sz w:val="18"/>
        </w:rPr>
        <w:t xml:space="preserve"> Fish and seafood</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8" w:name="__Fieldmark__2573_1586296561"/>
      <w:bookmarkStart w:id="5149" w:name="__Fieldmark__2573_1586296561"/>
      <w:bookmarkEnd w:id="5149"/>
      <w:r>
        <w:rPr>
          <w:sz w:val="18"/>
        </w:rPr>
      </w:r>
      <w:r>
        <w:rPr>
          <w:sz w:val="18"/>
        </w:rPr>
        <w:fldChar w:fldCharType="end"/>
      </w:r>
      <w:r>
        <w:rPr>
          <w:sz w:val="18"/>
        </w:rPr>
        <w:t xml:space="preserve"> Eggs</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0" w:name="__Fieldmark__2574_1586296561"/>
      <w:bookmarkStart w:id="5151" w:name="__Fieldmark__2574_1586296561"/>
      <w:bookmarkEnd w:id="5151"/>
      <w:r>
        <w:rPr>
          <w:sz w:val="18"/>
        </w:rPr>
      </w:r>
      <w:r>
        <w:rPr>
          <w:sz w:val="18"/>
        </w:rPr>
        <w:fldChar w:fldCharType="end"/>
      </w:r>
      <w:r>
        <w:rPr>
          <w:sz w:val="18"/>
        </w:rPr>
        <w:t xml:space="preserve"> Dairy products (milk, cheese, etc.)</w:t>
      </w:r>
    </w:p>
    <w:p>
      <w:pPr>
        <w:pStyle w:val="Q1FirstLevelQuestiona"/>
        <w:rPr>
          <w:sz w:val="18"/>
        </w:rPr>
      </w:pPr>
      <w:r>
        <w:rPr>
          <w:sz w:val="18"/>
        </w:rPr>
      </w:r>
    </w:p>
    <w:p>
      <w:pPr>
        <w:pStyle w:val="Q1FirstLevelQuestiona"/>
        <w:ind w:left="0" w:hanging="0"/>
        <w:rPr>
          <w:b/>
          <w:b/>
        </w:rPr>
      </w:pPr>
      <w:r>
        <w:rPr>
          <w:rFonts w:eastAsia="Arial"/>
          <w:b/>
        </w:rPr>
        <w:t xml:space="preserve">                     </w:t>
      </w:r>
      <w:r>
        <w:rPr>
          <w:b/>
        </w:rPr>
        <w:drawing>
          <wp:inline distT="0" distB="0" distL="0" distR="0">
            <wp:extent cx="1350010" cy="1283970"/>
            <wp:effectExtent l="0" t="0" r="0" b="0"/>
            <wp:docPr id="2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rPr>
      </w:pPr>
      <w:r>
        <w:rPr>
          <w:b/>
        </w:rPr>
        <w:t>The next questions are about your use of fiber supplements or vitamin pills.</w:t>
      </w:r>
    </w:p>
    <w:p>
      <w:pPr>
        <w:pStyle w:val="Q1FirstLevelQuestiona"/>
        <w:rPr>
          <w:b/>
          <w:b/>
        </w:rPr>
      </w:pPr>
      <w:r>
        <w:rPr>
          <w:b/>
        </w:rPr>
      </w:r>
    </w:p>
    <w:p>
      <w:pPr>
        <w:pStyle w:val="Q1FirstLevelQuestiona"/>
        <w:numPr>
          <w:ilvl w:val="0"/>
          <w:numId w:val="7"/>
        </w:numPr>
        <w:rPr/>
      </w:pPr>
      <w:r>
        <w:rPr/>
        <w:t xml:space="preserve">Over the </w:t>
      </w:r>
      <w:r>
        <w:rPr>
          <w:u w:val="single"/>
        </w:rPr>
        <w:t>past 12 months</w:t>
      </w:r>
      <w:r>
        <w:rPr/>
        <w:t xml:space="preserve">, did you take any of the following types of </w:t>
      </w:r>
      <w:r>
        <w:rPr>
          <w:b/>
        </w:rPr>
        <w:t>fiber or fiber supplements</w:t>
      </w:r>
      <w:r>
        <w:rPr/>
        <w:t xml:space="preserve"> on a regular basis (more than once per week for at least 6 of the last 12 months)?  </w:t>
      </w:r>
    </w:p>
    <w:p>
      <w:pPr>
        <w:pStyle w:val="Q1FirstLevelQuestiona"/>
        <w:tabs>
          <w:tab w:val="clear" w:pos="720"/>
          <w:tab w:val="left" w:pos="450" w:leader="none"/>
        </w:tabs>
        <w:ind w:left="0" w:hanging="0"/>
        <w:rPr>
          <w:i/>
          <w:i/>
        </w:rPr>
      </w:pPr>
      <w:r>
        <w:rPr>
          <w:b/>
          <w:i/>
        </w:rPr>
        <w:tab/>
        <w:t>(Mark all that apply.)</w:t>
      </w:r>
    </w:p>
    <w:p>
      <w:pPr>
        <w:pStyle w:val="Q1FirstLevelQuestiona"/>
        <w:rPr>
          <w:i/>
          <w:i/>
        </w:rPr>
      </w:pPr>
      <w:r>
        <w:rPr>
          <w:i/>
        </w:rPr>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2" w:name="__Fieldmark__2575_1586296561"/>
      <w:bookmarkStart w:id="5153" w:name="__Fieldmark__2575_1586296561"/>
      <w:bookmarkEnd w:id="5153"/>
      <w:r>
        <w:rPr>
          <w:sz w:val="18"/>
        </w:rPr>
      </w:r>
      <w:r>
        <w:rPr>
          <w:sz w:val="18"/>
        </w:rPr>
        <w:fldChar w:fldCharType="end"/>
      </w:r>
      <w:r>
        <w:rPr>
          <w:sz w:val="18"/>
        </w:rPr>
        <w:tab/>
        <w:t>NO, didn't take any fiber supplements on a regular basis (GO TO QUESTION 136)</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4" w:name="__Fieldmark__2576_1586296561"/>
      <w:bookmarkStart w:id="5155" w:name="__Fieldmark__2576_1586296561"/>
      <w:bookmarkEnd w:id="5155"/>
      <w:r>
        <w:rPr>
          <w:sz w:val="18"/>
        </w:rPr>
      </w:r>
      <w:r>
        <w:rPr>
          <w:sz w:val="18"/>
        </w:rPr>
        <w:fldChar w:fldCharType="end"/>
      </w:r>
      <w:r>
        <w:rPr>
          <w:sz w:val="18"/>
        </w:rPr>
        <w:tab/>
        <w:t>YES, psyllium products (such as Metamucil, Fiberall, Serutan, Perdiem, Correctol)</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6" w:name="__Fieldmark__2577_1586296561"/>
      <w:bookmarkStart w:id="5157" w:name="__Fieldmark__2577_1586296561"/>
      <w:bookmarkEnd w:id="5157"/>
      <w:r>
        <w:rPr>
          <w:sz w:val="18"/>
        </w:rPr>
      </w:r>
      <w:r>
        <w:rPr>
          <w:sz w:val="18"/>
        </w:rPr>
        <w:fldChar w:fldCharType="end"/>
      </w:r>
      <w:r>
        <w:rPr>
          <w:sz w:val="18"/>
        </w:rPr>
        <w:tab/>
        <w:t>YES, methylcellulose/cellulose products (such as Citrucel, Unifiber)</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8" w:name="__Fieldmark__2578_1586296561"/>
      <w:bookmarkStart w:id="5159" w:name="__Fieldmark__2578_1586296561"/>
      <w:bookmarkEnd w:id="5159"/>
      <w:r>
        <w:rPr>
          <w:sz w:val="18"/>
        </w:rPr>
      </w:r>
      <w:r>
        <w:rPr>
          <w:sz w:val="18"/>
        </w:rPr>
        <w:fldChar w:fldCharType="end"/>
      </w:r>
      <w:r>
        <w:rPr>
          <w:sz w:val="18"/>
        </w:rPr>
        <w:tab/>
        <w:t>YES, Fibercon</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0" w:name="__Fieldmark__2579_1586296561"/>
      <w:bookmarkStart w:id="5161" w:name="__Fieldmark__2579_1586296561"/>
      <w:bookmarkEnd w:id="5161"/>
      <w:r>
        <w:rPr>
          <w:sz w:val="18"/>
        </w:rPr>
      </w:r>
      <w:r>
        <w:rPr>
          <w:sz w:val="18"/>
        </w:rPr>
        <w:fldChar w:fldCharType="end"/>
      </w:r>
      <w:r>
        <w:rPr>
          <w:sz w:val="18"/>
        </w:rPr>
        <w:tab/>
        <w:t>YES, Bran (such as wheat bran, oat bran, or bran wafers)</w:t>
      </w:r>
    </w:p>
    <w:p>
      <w:pPr>
        <w:pStyle w:val="Q1FirstLevelQuestiona"/>
        <w:rPr>
          <w:sz w:val="18"/>
        </w:rPr>
      </w:pPr>
      <w:r>
        <w:rPr>
          <w:sz w:val="18"/>
        </w:rPr>
      </w:r>
    </w:p>
    <w:p>
      <w:pPr>
        <w:pStyle w:val="Q1FirstLevelQuestiona"/>
        <w:ind w:left="432" w:right="-108" w:hanging="432"/>
        <w:rPr/>
      </w:pPr>
      <w:r>
        <w:rPr/>
        <w:t>136.</w:t>
        <w:tab/>
        <w:t xml:space="preserve">Over the </w:t>
      </w:r>
      <w:r>
        <w:rPr>
          <w:u w:val="single"/>
        </w:rPr>
        <w:t>past 12 months</w:t>
      </w:r>
      <w:r>
        <w:rPr/>
        <w:t xml:space="preserve">, did you take any </w:t>
      </w:r>
      <w:r>
        <w:rPr>
          <w:b/>
        </w:rPr>
        <w:t>multivitamins</w:t>
      </w:r>
      <w:r>
        <w:rPr/>
        <w:t>, such as One-a-Day-, Theragran-, or Centrum-type multivitamins (as pills, liquids, or packets)?</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1586296561"/>
      <w:bookmarkStart w:id="5163" w:name="__Fieldmark__2580_1586296561"/>
      <w:bookmarkEnd w:id="5163"/>
      <w:r>
        <w:rPr/>
      </w:r>
      <w:r>
        <w:rPr/>
        <w:fldChar w:fldCharType="end"/>
      </w:r>
      <w:r>
        <w:rPr/>
        <w:t xml:space="preserve"> </w:t>
      </w:r>
      <w:r>
        <w:rPr>
          <w:sz w:val="18"/>
        </w:rPr>
        <w:t>NO (GO TO INTRODUCTION TO QUESTION 138)</w:t>
      </w:r>
    </w:p>
    <w:p>
      <w:pPr>
        <w:pStyle w:val="Q1FirstLevelQuestiona"/>
        <w:ind w:left="360" w:hanging="72"/>
        <w:rPr>
          <w:sz w:val="18"/>
        </w:rPr>
      </w:pPr>
      <w:r>
        <w:rPr>
          <w:sz w:val="18"/>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1586296561"/>
      <w:bookmarkStart w:id="5165" w:name="__Fieldmark__2581_1586296561"/>
      <w:bookmarkEnd w:id="5165"/>
      <w:r>
        <w:rPr/>
      </w:r>
      <w:r>
        <w:rPr/>
        <w:fldChar w:fldCharType="end"/>
      </w:r>
      <w:r>
        <w:rPr/>
        <w:t xml:space="preserve"> </w:t>
      </w:r>
      <w:r>
        <w:rPr>
          <w:sz w:val="18"/>
        </w:rPr>
        <w:t>YES</w:t>
      </w:r>
    </w:p>
    <w:p>
      <w:pPr>
        <w:pStyle w:val="Q1FirstLevelQuestiona"/>
        <w:rPr>
          <w:sz w:val="18"/>
        </w:rPr>
      </w:pPr>
      <w:r>
        <w:rPr>
          <w:sz w:val="18"/>
        </w:rPr>
      </w:r>
    </w:p>
    <w:p>
      <w:pPr>
        <w:pStyle w:val="Q2SecondLevelQuestion"/>
        <w:rPr>
          <w:sz w:val="18"/>
        </w:rPr>
      </w:pPr>
      <w:r>
        <w:rPr>
          <w:sz w:val="18"/>
        </w:rPr>
      </w:r>
    </w:p>
    <w:p>
      <w:pPr>
        <w:pStyle w:val="Q1FirstLevelQuestiona"/>
        <w:ind w:left="432" w:right="-108" w:hanging="432"/>
        <w:rPr/>
      </w:pPr>
      <w:r>
        <w:rPr/>
        <w:t>137.</w:t>
        <w:tab/>
        <w:t xml:space="preserve">How often did you take </w:t>
      </w:r>
      <w:r>
        <w:rPr>
          <w:b/>
          <w:u w:val="single"/>
        </w:rPr>
        <w:t>One-a-day-, Theragran-, or Centrum-type</w:t>
      </w:r>
      <w:r>
        <w:rPr/>
        <w:t xml:space="preserve"> multivitamins?</w:t>
      </w:r>
    </w:p>
    <w:p>
      <w:pPr>
        <w:pStyle w:val="Q1FirstLevelQuestiona"/>
        <w:rPr/>
      </w:pPr>
      <w:r>
        <w:rPr/>
      </w:r>
    </w:p>
    <w:p>
      <w:pPr>
        <w:pStyle w:val="Q1FirstLevelQuestiona"/>
        <w:ind w:left="360" w:hanging="0"/>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6" w:name="__Fieldmark__2582_1586296561"/>
      <w:bookmarkStart w:id="5167" w:name="__Fieldmark__2582_1586296561"/>
      <w:bookmarkEnd w:id="516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8" w:name="__Fieldmark__2583_1586296561"/>
      <w:bookmarkStart w:id="5169" w:name="__Fieldmark__2583_1586296561"/>
      <w:bookmarkEnd w:id="516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0" w:name="__Fieldmark__2584_1586296561"/>
      <w:bookmarkStart w:id="5171" w:name="__Fieldmark__2584_1586296561"/>
      <w:bookmarkEnd w:id="517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2" w:name="__Fieldmark__2585_1586296561"/>
      <w:bookmarkStart w:id="5173" w:name="__Fieldmark__2585_1586296561"/>
      <w:bookmarkEnd w:id="517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4" w:name="__Fieldmark__2586_1586296561"/>
      <w:bookmarkStart w:id="5175" w:name="__Fieldmark__2586_1586296561"/>
      <w:bookmarkEnd w:id="517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6" w:name="__Fieldmark__2587_1586296561"/>
      <w:bookmarkStart w:id="5177" w:name="__Fieldmark__2587_1586296561"/>
      <w:bookmarkEnd w:id="5177"/>
      <w:r>
        <w:rPr>
          <w:sz w:val="18"/>
        </w:rPr>
      </w:r>
      <w:r>
        <w:rPr>
          <w:sz w:val="18"/>
        </w:rPr>
        <w:fldChar w:fldCharType="end"/>
      </w:r>
      <w:r>
        <w:rPr>
          <w:sz w:val="18"/>
        </w:rPr>
        <w:t xml:space="preserve"> NO</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8" w:name="__Fieldmark__2588_1586296561"/>
      <w:bookmarkStart w:id="5179" w:name="__Fieldmark__2588_1586296561"/>
      <w:bookmarkEnd w:id="5179"/>
      <w:r>
        <w:rPr>
          <w:sz w:val="18"/>
        </w:rPr>
      </w:r>
      <w:r>
        <w:rPr>
          <w:sz w:val="18"/>
        </w:rPr>
        <w:fldChar w:fldCharType="end"/>
      </w:r>
      <w:r>
        <w:rPr>
          <w:sz w:val="18"/>
        </w:rPr>
        <w:t xml:space="preserve"> YE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0" w:name="__Fieldmark__2589_1586296561"/>
      <w:bookmarkStart w:id="5181" w:name="__Fieldmark__2589_1586296561"/>
      <w:bookmarkEnd w:id="5181"/>
      <w:r>
        <w:rPr>
          <w:sz w:val="18"/>
        </w:rPr>
      </w:r>
      <w:r>
        <w:rPr>
          <w:sz w:val="18"/>
        </w:rPr>
        <w:fldChar w:fldCharType="end"/>
      </w:r>
      <w:r>
        <w:rPr>
          <w:sz w:val="18"/>
        </w:rPr>
        <w:t xml:space="preserve"> Don't know</w:t>
      </w:r>
    </w:p>
    <w:p>
      <w:pPr>
        <w:pStyle w:val="Q1FirstLevelQuestiona"/>
        <w:rPr>
          <w:sz w:val="18"/>
        </w:rPr>
      </w:pPr>
      <w:r>
        <w:rPr>
          <w:sz w:val="18"/>
        </w:rPr>
      </w:r>
    </w:p>
    <w:p>
      <w:pPr>
        <w:pStyle w:val="Q33digitSecondLevel"/>
        <w:rPr/>
      </w:pPr>
      <w:r>
        <w:rPr/>
        <w:t>137b.</w:t>
        <w:tab/>
        <w:t xml:space="preserve">For how many years have you taken </w:t>
      </w:r>
      <w:r>
        <w:rPr>
          <w:b/>
        </w:rPr>
        <w:t>multivitamins</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2" w:name="__Fieldmark__2590_1586296561"/>
      <w:bookmarkStart w:id="5183" w:name="__Fieldmark__2590_1586296561"/>
      <w:bookmarkEnd w:id="51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4" w:name="__Fieldmark__2591_1586296561"/>
      <w:bookmarkStart w:id="5185" w:name="__Fieldmark__2591_1586296561"/>
      <w:bookmarkEnd w:id="51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6" w:name="__Fieldmark__2592_1586296561"/>
      <w:bookmarkStart w:id="5187" w:name="__Fieldmark__2592_1586296561"/>
      <w:bookmarkEnd w:id="51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8" w:name="__Fieldmark__2593_1586296561"/>
      <w:bookmarkStart w:id="5189" w:name="__Fieldmark__2593_1586296561"/>
      <w:bookmarkEnd w:id="51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554355" cy="870585"/>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pPr>
      <w:r>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0" w:name="__Fieldmark__2594_1586296561"/>
      <w:bookmarkStart w:id="5191" w:name="__Fieldmark__2594_1586296561"/>
      <w:bookmarkEnd w:id="5191"/>
      <w:r>
        <w:rPr>
          <w:sz w:val="18"/>
        </w:rPr>
      </w:r>
      <w:r>
        <w:rPr>
          <w:sz w:val="18"/>
        </w:rPr>
        <w:fldChar w:fldCharType="end"/>
      </w:r>
      <w:r>
        <w:rPr>
          <w:sz w:val="18"/>
        </w:rPr>
        <w:t xml:space="preserve"> </w:t>
      </w:r>
      <w:r>
        <w:rPr/>
        <w:t>NO</w:t>
      </w:r>
    </w:p>
    <w:p>
      <w:pPr>
        <w:pStyle w:val="Q1FirstLevelQuestiona"/>
        <w:ind w:left="810" w:firstLine="18"/>
        <w:rPr/>
      </w:pPr>
      <w:r>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rPr>
      </w:pPr>
      <w:r>
        <w:rPr>
          <w:b/>
          <w:sz w:val="16"/>
        </w:rPr>
      </w:r>
    </w:p>
    <w:p>
      <w:pPr>
        <w:pStyle w:val="Q1FirstLevelQuestiona"/>
        <w:numPr>
          <w:ilvl w:val="0"/>
          <w:numId w:val="6"/>
        </w:numPr>
        <w:tabs>
          <w:tab w:val="left" w:pos="180" w:leader="none"/>
          <w:tab w:val="left" w:pos="720" w:leader="none"/>
        </w:tabs>
        <w:ind w:left="180" w:hanging="180"/>
        <w:rPr>
          <w:b/>
          <w:b/>
        </w:rPr>
      </w:pPr>
      <w:r>
        <w:rPr>
          <w:b/>
        </w:rPr>
        <w:t>Did not skip any pages and</w:t>
      </w:r>
    </w:p>
    <w:p>
      <w:pPr>
        <w:pStyle w:val="Q1FirstLevelQuestiona"/>
        <w:numPr>
          <w:ilvl w:val="0"/>
          <w:numId w:val="6"/>
        </w:numPr>
        <w:tabs>
          <w:tab w:val="left" w:pos="180" w:leader="none"/>
          <w:tab w:val="left" w:pos="720" w:leader="none"/>
        </w:tabs>
        <w:ind w:left="180" w:hanging="180"/>
        <w:rPr>
          <w:b/>
          <w:b/>
          <w:sz w:val="18"/>
        </w:rPr>
      </w:pPr>
      <w:r>
        <w:rPr>
          <w:b/>
        </w:rPr>
        <w:t>Crossed out the incorrect answer and circled the correct answer if you made any changes.</w:t>
      </w:r>
    </w:p>
    <w:p>
      <w:pPr>
        <w:pStyle w:val="Q1FirstLevelQuestiona"/>
        <w:rPr>
          <w:b/>
          <w:b/>
          <w:sz w:val="18"/>
        </w:rPr>
      </w:pPr>
      <w:r>
        <w:rPr>
          <w:b/>
          <w:sz w:val="18"/>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2" w:name="__Fieldmark__2595_1586296561"/>
      <w:bookmarkStart w:id="5193" w:name="__Fieldmark__2595_1586296561"/>
      <w:bookmarkEnd w:id="5193"/>
      <w:r>
        <w:rPr>
          <w:sz w:val="18"/>
        </w:rPr>
      </w:r>
      <w:r>
        <w:rPr>
          <w:sz w:val="18"/>
        </w:rPr>
        <w:fldChar w:fldCharType="end"/>
      </w:r>
      <w:r>
        <w:rPr>
          <w:sz w:val="18"/>
        </w:rPr>
        <w:tab/>
        <w:t>YES (GO TO INTRODUCTION TO QUESTION 138.)</w:t>
      </w:r>
    </w:p>
    <w:p>
      <w:pPr>
        <w:pStyle w:val="Q1FirstLevelQuestiona"/>
        <w:rPr>
          <w:sz w:val="18"/>
        </w:rPr>
      </w:pPr>
      <w:r>
        <w:rPr>
          <w:sz w:val="18"/>
        </w:rPr>
      </w:r>
    </w:p>
    <w:p>
      <w:pPr>
        <w:pStyle w:val="Q1FirstLevelQuestiona"/>
        <w:ind w:left="0" w:hanging="0"/>
        <w:rPr/>
      </w:pPr>
      <w:r>
        <w:rPr>
          <w:b/>
        </w:rPr>
        <w:t xml:space="preserve">These last questions are about the vitamins, minerals, or herbal supplements you took that are </w:t>
      </w:r>
      <w:r>
        <w:rPr>
          <w:b/>
          <w:u w:val="single"/>
        </w:rPr>
        <w:t>NOT</w:t>
      </w:r>
      <w:r>
        <w:rPr>
          <w:b/>
        </w:rPr>
        <w:t xml:space="preserve"> part of a One-a-day-, Theragran-, or Centrum-type of multivitamin.</w:t>
      </w:r>
    </w:p>
    <w:p>
      <w:pPr>
        <w:pStyle w:val="Q1FirstLevelQuestiona"/>
        <w:rPr>
          <w:b/>
          <w:b/>
          <w:sz w:val="18"/>
        </w:rPr>
      </w:pPr>
      <w:r>
        <w:rPr>
          <w:b/>
          <w:sz w:val="18"/>
        </w:rPr>
      </w:r>
    </w:p>
    <w:p>
      <w:pPr>
        <w:pStyle w:val="Q1FirstLevelQuestiona"/>
        <w:ind w:left="0" w:hanging="0"/>
        <w:rPr>
          <w:b/>
          <w:b/>
        </w:rPr>
      </w:pPr>
      <w:r>
        <w:rPr>
          <w:b/>
        </w:rPr>
        <w:t>Please include vitamins taken as part of an antioxidant supplement.</w:t>
      </w:r>
    </w:p>
    <w:p>
      <w:pPr>
        <w:pStyle w:val="Q1FirstLevelQuestiona"/>
        <w:rPr>
          <w:b/>
          <w:b/>
          <w:sz w:val="18"/>
        </w:rPr>
      </w:pPr>
      <w:r>
        <w:rPr>
          <w:b/>
          <w:sz w:val="18"/>
        </w:rPr>
      </w:r>
    </w:p>
    <w:p>
      <w:pPr>
        <w:pStyle w:val="Q1FirstLevelQuestiona"/>
        <w:rPr/>
      </w:pPr>
      <w:r>
        <w:rPr/>
        <w:t>138.</w:t>
        <w:tab/>
        <w:t xml:space="preserve">How often did you take </w:t>
      </w:r>
      <w:r>
        <w:rPr>
          <w:b/>
        </w:rPr>
        <w:t>Beta-carotene</w:t>
      </w:r>
      <w:r>
        <w:rPr/>
        <w:t xml:space="preserve"> (</w:t>
      </w:r>
      <w:r>
        <w:rPr>
          <w:b/>
        </w:rPr>
        <w:t>NOT</w:t>
      </w:r>
      <w:r>
        <w:rPr/>
        <w:t xml:space="preserve"> as part of a multivitamin in Question 137)?</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4" w:name="__Fieldmark__2596_1586296561"/>
      <w:bookmarkStart w:id="5195" w:name="__Fieldmark__2596_1586296561"/>
      <w:bookmarkEnd w:id="5195"/>
      <w:r>
        <w:rPr>
          <w:sz w:val="18"/>
        </w:rPr>
      </w:r>
      <w:r>
        <w:rPr>
          <w:sz w:val="18"/>
        </w:rPr>
        <w:fldChar w:fldCharType="end"/>
      </w:r>
      <w:r>
        <w:rPr>
          <w:sz w:val="18"/>
        </w:rPr>
        <w:t xml:space="preserve"> NEVER (GO TO QUESTION 139)</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6" w:name="__Fieldmark__2597_1586296561"/>
      <w:bookmarkStart w:id="5197" w:name="__Fieldmark__2597_1586296561"/>
      <w:bookmarkEnd w:id="519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8" w:name="__Fieldmark__2598_1586296561"/>
      <w:bookmarkStart w:id="5199" w:name="__Fieldmark__2598_1586296561"/>
      <w:bookmarkEnd w:id="519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0" w:name="__Fieldmark__2599_1586296561"/>
      <w:bookmarkStart w:id="5201" w:name="__Fieldmark__2599_1586296561"/>
      <w:bookmarkEnd w:id="520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2" w:name="__Fieldmark__2600_1586296561"/>
      <w:bookmarkStart w:id="5203" w:name="__Fieldmark__2600_1586296561"/>
      <w:bookmarkEnd w:id="520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4" w:name="__Fieldmark__2601_1586296561"/>
      <w:bookmarkStart w:id="5205" w:name="__Fieldmark__2601_1586296561"/>
      <w:bookmarkEnd w:id="520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8a. When you took </w:t>
      </w:r>
      <w:r>
        <w:rPr>
          <w:b/>
        </w:rPr>
        <w:t>Beta-caroten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6" w:name="__Fieldmark__2602_1586296561"/>
      <w:bookmarkStart w:id="5207" w:name="__Fieldmark__2602_1586296561"/>
      <w:bookmarkEnd w:id="5207"/>
      <w:r>
        <w:rPr>
          <w:sz w:val="18"/>
          <w:lang w:val="en-US" w:eastAsia="en-US"/>
        </w:rPr>
      </w:r>
      <w:r>
        <w:rPr>
          <w:sz w:val="18"/>
          <w:lang w:val="en-US" w:eastAsia="en-US"/>
        </w:rPr>
        <w:fldChar w:fldCharType="end"/>
      </w:r>
      <w:r>
        <w:rPr>
          <w:sz w:val="18"/>
          <w:lang w:val="en-US" w:eastAsia="en-US"/>
        </w:rPr>
        <w:t xml:space="preserve"> </w:t>
      </w:r>
      <w:r>
        <w:rPr>
          <w:sz w:val="18"/>
        </w:rPr>
        <w:t>Less than 10,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8" w:name="__Fieldmark__2603_1586296561"/>
      <w:bookmarkStart w:id="5209" w:name="__Fieldmark__2603_1586296561"/>
      <w:bookmarkEnd w:id="5209"/>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0" w:name="__Fieldmark__2604_1586296561"/>
      <w:bookmarkStart w:id="5211" w:name="__Fieldmark__2604_1586296561"/>
      <w:bookmarkEnd w:id="5211"/>
      <w:r>
        <w:rPr>
          <w:sz w:val="18"/>
          <w:lang w:val="en-US" w:eastAsia="en-US"/>
        </w:rPr>
      </w:r>
      <w:r>
        <w:rPr>
          <w:sz w:val="18"/>
          <w:lang w:val="en-US" w:eastAsia="en-US"/>
        </w:rPr>
        <w:fldChar w:fldCharType="end"/>
      </w:r>
      <w:r>
        <w:rPr>
          <w:sz w:val="18"/>
          <w:lang w:val="en-US" w:eastAsia="en-US"/>
        </w:rPr>
        <w:t xml:space="preserve"> </w:t>
      </w:r>
      <w:r>
        <w:rPr>
          <w:sz w:val="18"/>
        </w:rPr>
        <w:t>15,000–19,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2" w:name="__Fieldmark__2605_1586296561"/>
      <w:bookmarkStart w:id="5213" w:name="__Fieldmark__2605_1586296561"/>
      <w:bookmarkEnd w:id="5213"/>
      <w:r>
        <w:rPr>
          <w:sz w:val="18"/>
          <w:lang w:val="en-US" w:eastAsia="en-US"/>
        </w:rPr>
      </w:r>
      <w:r>
        <w:rPr>
          <w:sz w:val="18"/>
          <w:lang w:val="en-US" w:eastAsia="en-US"/>
        </w:rPr>
        <w:fldChar w:fldCharType="end"/>
      </w:r>
      <w:r>
        <w:rPr>
          <w:sz w:val="18"/>
          <w:lang w:val="en-US" w:eastAsia="en-US"/>
        </w:rPr>
        <w:t xml:space="preserve"> </w:t>
      </w:r>
      <w:r>
        <w:rPr>
          <w:sz w:val="18"/>
        </w:rPr>
        <w:t>20,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4" w:name="__Fieldmark__2606_1586296561"/>
      <w:bookmarkStart w:id="5215" w:name="__Fieldmark__2606_1586296561"/>
      <w:bookmarkEnd w:id="5215"/>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6" w:name="__Fieldmark__2607_1586296561"/>
      <w:bookmarkStart w:id="5217" w:name="__Fieldmark__2607_1586296561"/>
      <w:bookmarkEnd w:id="5217"/>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18" w:name="__Fieldmark__2608_1586296561"/>
      <w:bookmarkStart w:id="5219" w:name="__Fieldmark__2608_1586296561"/>
      <w:bookmarkEnd w:id="5219"/>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0" w:name="__Fieldmark__2609_1586296561"/>
      <w:bookmarkStart w:id="5221" w:name="__Fieldmark__2609_1586296561"/>
      <w:bookmarkEnd w:id="5221"/>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2" w:name="__Fieldmark__2610_1586296561"/>
      <w:bookmarkStart w:id="5223" w:name="__Fieldmark__2610_1586296561"/>
      <w:bookmarkEnd w:id="5223"/>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4" w:name="__Fieldmark__2611_1586296561"/>
      <w:bookmarkStart w:id="5225" w:name="__Fieldmark__2611_1586296561"/>
      <w:bookmarkEnd w:id="5225"/>
      <w:r>
        <w:rPr>
          <w:sz w:val="18"/>
        </w:rPr>
      </w:r>
      <w:r>
        <w:rPr>
          <w:sz w:val="18"/>
        </w:rPr>
        <w:fldChar w:fldCharType="end"/>
      </w:r>
      <w:r>
        <w:rPr>
          <w:sz w:val="18"/>
        </w:rPr>
        <w:t xml:space="preserve"> 10 or more years</w:t>
      </w:r>
    </w:p>
    <w:p>
      <w:pPr>
        <w:pStyle w:val="Q1FirstLevelQuestiona"/>
        <w:rPr/>
      </w:pPr>
      <w:r>
        <w:br w:type="column"/>
      </w:r>
      <w:r>
        <w:rPr/>
        <w:t>139.</w:t>
        <w:tab/>
        <w:t xml:space="preserve">How often did you take </w:t>
      </w:r>
      <w:r>
        <w:rPr>
          <w:b/>
        </w:rPr>
        <w:t>Vitamin A</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6" w:name="__Fieldmark__2612_1586296561"/>
      <w:bookmarkStart w:id="5227" w:name="__Fieldmark__2612_1586296561"/>
      <w:bookmarkEnd w:id="5227"/>
      <w:r/>
      <w:r>
        <w:rPr>
          <w:sz w:val="18"/>
        </w:rPr>
        <w:fldChar w:fldCharType="end"/>
      </w:r>
      <w:r>
        <w:rPr>
          <w:sz w:val="18"/>
        </w:rPr>
      </w:r>
      <w:r>
        <w:rPr>
          <w:sz w:val="18"/>
        </w:rPr>
        <w:t xml:space="preserve"> NEVER (GO TO QUESTION 140)</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8" w:name="__Fieldmark__2613_1586296561"/>
      <w:bookmarkStart w:id="5229" w:name="__Fieldmark__2613_1586296561"/>
      <w:bookmarkEnd w:id="5229"/>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0" w:name="__Fieldmark__2614_1586296561"/>
      <w:bookmarkStart w:id="5231" w:name="__Fieldmark__2614_1586296561"/>
      <w:bookmarkEnd w:id="5231"/>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2" w:name="__Fieldmark__2615_1586296561"/>
      <w:bookmarkStart w:id="5233" w:name="__Fieldmark__2615_1586296561"/>
      <w:bookmarkEnd w:id="5233"/>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4" w:name="__Fieldmark__2616_1586296561"/>
      <w:bookmarkStart w:id="5235" w:name="__Fieldmark__2616_1586296561"/>
      <w:bookmarkEnd w:id="5235"/>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6" w:name="__Fieldmark__2617_1586296561"/>
      <w:bookmarkStart w:id="5237" w:name="__Fieldmark__2617_1586296561"/>
      <w:bookmarkEnd w:id="5237"/>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38" w:name="__Fieldmark__2618_1586296561"/>
      <w:bookmarkStart w:id="5239" w:name="__Fieldmark__2618_1586296561"/>
      <w:bookmarkEnd w:id="5239"/>
      <w:r>
        <w:rPr>
          <w:sz w:val="18"/>
          <w:lang w:val="en-US" w:eastAsia="en-US"/>
        </w:rPr>
      </w:r>
      <w:r>
        <w:rPr>
          <w:sz w:val="18"/>
          <w:lang w:val="en-US" w:eastAsia="en-US"/>
        </w:rPr>
        <w:fldChar w:fldCharType="end"/>
      </w:r>
      <w:r>
        <w:rPr>
          <w:sz w:val="18"/>
          <w:lang w:val="en-US" w:eastAsia="en-US"/>
        </w:rPr>
        <w:t xml:space="preserve"> </w:t>
      </w:r>
      <w:r>
        <w:rPr>
          <w:sz w:val="18"/>
        </w:rPr>
        <w:t>Less than 8,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0" w:name="__Fieldmark__2619_1586296561"/>
      <w:bookmarkStart w:id="5241" w:name="__Fieldmark__2619_1586296561"/>
      <w:bookmarkEnd w:id="5241"/>
      <w:r>
        <w:rPr>
          <w:sz w:val="18"/>
          <w:lang w:val="en-US" w:eastAsia="en-US"/>
        </w:rPr>
      </w:r>
      <w:r>
        <w:rPr>
          <w:sz w:val="18"/>
          <w:lang w:val="en-US" w:eastAsia="en-US"/>
        </w:rPr>
        <w:fldChar w:fldCharType="end"/>
      </w:r>
      <w:r>
        <w:rPr>
          <w:sz w:val="18"/>
          <w:lang w:val="en-US" w:eastAsia="en-US"/>
        </w:rPr>
        <w:t xml:space="preserve"> </w:t>
      </w:r>
      <w:r>
        <w:rPr>
          <w:sz w:val="18"/>
        </w:rPr>
        <w:t>8,000–9,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2" w:name="__Fieldmark__2620_1586296561"/>
      <w:bookmarkStart w:id="5243" w:name="__Fieldmark__2620_1586296561"/>
      <w:bookmarkEnd w:id="5243"/>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4" w:name="__Fieldmark__2621_1586296561"/>
      <w:bookmarkStart w:id="5245" w:name="__Fieldmark__2621_1586296561"/>
      <w:bookmarkEnd w:id="5245"/>
      <w:r>
        <w:rPr>
          <w:sz w:val="18"/>
          <w:lang w:val="en-US" w:eastAsia="en-US"/>
        </w:rPr>
      </w:r>
      <w:r>
        <w:rPr>
          <w:sz w:val="18"/>
          <w:lang w:val="en-US" w:eastAsia="en-US"/>
        </w:rPr>
        <w:fldChar w:fldCharType="end"/>
      </w:r>
      <w:r>
        <w:rPr>
          <w:sz w:val="18"/>
          <w:lang w:val="en-US" w:eastAsia="en-US"/>
        </w:rPr>
        <w:t xml:space="preserve"> </w:t>
      </w:r>
      <w:r>
        <w:rPr>
          <w:sz w:val="18"/>
        </w:rPr>
        <w:t>15,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6" w:name="__Fieldmark__2622_1586296561"/>
      <w:bookmarkStart w:id="5247" w:name="__Fieldmark__2622_1586296561"/>
      <w:bookmarkEnd w:id="5247"/>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8" w:name="__Fieldmark__2623_1586296561"/>
      <w:bookmarkStart w:id="5249" w:name="__Fieldmark__2623_1586296561"/>
      <w:bookmarkEnd w:id="5249"/>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39b.</w:t>
        <w:tab/>
        <w:t xml:space="preserve">For how many years have you taken </w:t>
      </w:r>
      <w:r>
        <w:rPr>
          <w:b/>
        </w:rPr>
        <w:t>Vitamin A</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0" w:name="__Fieldmark__2624_1586296561"/>
      <w:bookmarkStart w:id="5251" w:name="__Fieldmark__2624_1586296561"/>
      <w:bookmarkEnd w:id="5251"/>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2" w:name="__Fieldmark__2625_1586296561"/>
      <w:bookmarkStart w:id="5253" w:name="__Fieldmark__2625_1586296561"/>
      <w:bookmarkEnd w:id="5253"/>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4" w:name="__Fieldmark__2626_1586296561"/>
      <w:bookmarkStart w:id="5255" w:name="__Fieldmark__2626_1586296561"/>
      <w:bookmarkEnd w:id="5255"/>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6" w:name="__Fieldmark__2627_1586296561"/>
      <w:bookmarkStart w:id="5257" w:name="__Fieldmark__2627_1586296561"/>
      <w:bookmarkEnd w:id="5257"/>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0.</w:t>
        <w:tab/>
        <w:t xml:space="preserve">How often did you take </w:t>
      </w:r>
      <w:r>
        <w:rPr>
          <w:b/>
        </w:rPr>
        <w:t>Vitamin C</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8" w:name="__Fieldmark__2628_1586296561"/>
      <w:bookmarkStart w:id="5259" w:name="__Fieldmark__2628_1586296561"/>
      <w:bookmarkEnd w:id="5259"/>
      <w:r/>
      <w:r>
        <w:rPr>
          <w:sz w:val="18"/>
        </w:rPr>
        <w:fldChar w:fldCharType="end"/>
      </w:r>
      <w:r>
        <w:rPr>
          <w:sz w:val="18"/>
        </w:rPr>
      </w:r>
      <w:r>
        <w:rPr>
          <w:sz w:val="18"/>
        </w:rPr>
        <w:t xml:space="preserve"> NEVER (GO TO QUESTION 141)</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0" w:name="__Fieldmark__2629_1586296561"/>
      <w:bookmarkStart w:id="5261" w:name="__Fieldmark__2629_1586296561"/>
      <w:bookmarkEnd w:id="5261"/>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2" w:name="__Fieldmark__2630_1586296561"/>
      <w:bookmarkStart w:id="5263" w:name="__Fieldmark__2630_1586296561"/>
      <w:bookmarkEnd w:id="5263"/>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4" w:name="__Fieldmark__2631_1586296561"/>
      <w:bookmarkStart w:id="5265" w:name="__Fieldmark__2631_1586296561"/>
      <w:bookmarkEnd w:id="5265"/>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6" w:name="__Fieldmark__2632_1586296561"/>
      <w:bookmarkStart w:id="5267" w:name="__Fieldmark__2632_1586296561"/>
      <w:bookmarkEnd w:id="5267"/>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8" w:name="__Fieldmark__2633_1586296561"/>
      <w:bookmarkStart w:id="5269" w:name="__Fieldmark__2633_1586296561"/>
      <w:bookmarkEnd w:id="5269"/>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0a. When you took </w:t>
      </w:r>
      <w:r>
        <w:rPr>
          <w:b/>
        </w:rPr>
        <w:t>Vitamin C</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0" w:name="__Fieldmark__2634_1586296561"/>
      <w:bookmarkStart w:id="5271" w:name="__Fieldmark__2634_1586296561"/>
      <w:bookmarkEnd w:id="5271"/>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2" w:name="__Fieldmark__2635_1586296561"/>
      <w:bookmarkStart w:id="5273" w:name="__Fieldmark__2635_1586296561"/>
      <w:bookmarkEnd w:id="5273"/>
      <w:r>
        <w:rPr>
          <w:sz w:val="18"/>
          <w:lang w:val="en-US" w:eastAsia="en-US"/>
        </w:rPr>
      </w:r>
      <w:r>
        <w:rPr>
          <w:sz w:val="18"/>
          <w:lang w:val="en-US" w:eastAsia="en-US"/>
        </w:rPr>
        <w:fldChar w:fldCharType="end"/>
      </w:r>
      <w:r>
        <w:rPr>
          <w:sz w:val="18"/>
          <w:lang w:val="en-US" w:eastAsia="en-US"/>
        </w:rPr>
        <w:t xml:space="preserve"> </w:t>
      </w:r>
      <w:r>
        <w:rPr>
          <w:sz w:val="18"/>
        </w:rPr>
        <w:t>500–9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4" w:name="__Fieldmark__2636_1586296561"/>
      <w:bookmarkStart w:id="5275" w:name="__Fieldmark__2636_1586296561"/>
      <w:bookmarkEnd w:id="5275"/>
      <w:r>
        <w:rPr>
          <w:sz w:val="18"/>
          <w:lang w:val="en-US" w:eastAsia="en-US"/>
        </w:rPr>
      </w:r>
      <w:r>
        <w:rPr>
          <w:sz w:val="18"/>
          <w:lang w:val="en-US" w:eastAsia="en-US"/>
        </w:rPr>
        <w:fldChar w:fldCharType="end"/>
      </w:r>
      <w:r>
        <w:rPr>
          <w:sz w:val="18"/>
          <w:lang w:val="en-US" w:eastAsia="en-US"/>
        </w:rPr>
        <w:t xml:space="preserve"> </w:t>
      </w:r>
      <w:r>
        <w:rPr>
          <w:sz w:val="18"/>
        </w:rPr>
        <w:t>1,000–1,4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6" w:name="__Fieldmark__2637_1586296561"/>
      <w:bookmarkStart w:id="5277" w:name="__Fieldmark__2637_1586296561"/>
      <w:bookmarkEnd w:id="5277"/>
      <w:r>
        <w:rPr>
          <w:sz w:val="18"/>
          <w:lang w:val="en-US" w:eastAsia="en-US"/>
        </w:rPr>
      </w:r>
      <w:r>
        <w:rPr>
          <w:sz w:val="18"/>
          <w:lang w:val="en-US" w:eastAsia="en-US"/>
        </w:rPr>
        <w:fldChar w:fldCharType="end"/>
      </w:r>
      <w:r>
        <w:rPr>
          <w:sz w:val="18"/>
          <w:lang w:val="en-US" w:eastAsia="en-US"/>
        </w:rPr>
        <w:t xml:space="preserve"> </w:t>
      </w:r>
      <w:r>
        <w:rPr>
          <w:sz w:val="18"/>
        </w:rPr>
        <w:t>1,500–1,999 mg</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8" w:name="__Fieldmark__2638_1586296561"/>
      <w:bookmarkStart w:id="5279" w:name="__Fieldmark__2638_1586296561"/>
      <w:bookmarkEnd w:id="5279"/>
      <w:r>
        <w:rPr>
          <w:sz w:val="18"/>
          <w:lang w:val="en-US" w:eastAsia="en-US"/>
        </w:rPr>
      </w:r>
      <w:r>
        <w:rPr>
          <w:sz w:val="18"/>
          <w:lang w:val="en-US" w:eastAsia="en-US"/>
        </w:rPr>
        <w:fldChar w:fldCharType="end"/>
      </w:r>
      <w:r>
        <w:rPr>
          <w:sz w:val="18"/>
          <w:lang w:val="en-US" w:eastAsia="en-US"/>
        </w:rPr>
        <w:t xml:space="preserve"> </w:t>
      </w:r>
      <w:r>
        <w:rPr>
          <w:sz w:val="18"/>
        </w:rPr>
        <w:t>2,000 mg or more</w:t>
      </w:r>
    </w:p>
    <w:p>
      <w:pPr>
        <w:pStyle w:val="Q1FirstLevelQuestiona"/>
        <w:ind w:left="1238" w:hanging="432"/>
        <w:rPr/>
      </w:pPr>
      <w:r>
        <w:rPr>
          <w:rFonts w:cs="Courier New" w:ascii="Courier New" w:hAnsi="Courier New"/>
          <w:sz w:val="16"/>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0" w:name="__Fieldmark__2639_1586296561"/>
      <w:bookmarkStart w:id="5281" w:name="__Fieldmark__2639_1586296561"/>
      <w:bookmarkEnd w:id="528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40b. For how many years have you taken </w:t>
      </w:r>
      <w:r>
        <w:rPr>
          <w:b/>
        </w:rPr>
        <w:t>Vitamin C</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2" w:name="__Fieldmark__2640_1586296561"/>
      <w:bookmarkStart w:id="5283" w:name="__Fieldmark__2640_1586296561"/>
      <w:bookmarkEnd w:id="52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4" w:name="__Fieldmark__2641_1586296561"/>
      <w:bookmarkStart w:id="5285" w:name="__Fieldmark__2641_1586296561"/>
      <w:bookmarkEnd w:id="52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6" w:name="__Fieldmark__2642_1586296561"/>
      <w:bookmarkStart w:id="5287" w:name="__Fieldmark__2642_1586296561"/>
      <w:bookmarkEnd w:id="52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8" w:name="__Fieldmark__2643_1586296561"/>
      <w:bookmarkStart w:id="5289" w:name="__Fieldmark__2643_1586296561"/>
      <w:bookmarkEnd w:id="52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41.</w:t>
        <w:tab/>
        <w:t xml:space="preserve">How often did you take </w:t>
      </w:r>
      <w:r>
        <w:rPr>
          <w:b/>
        </w:rPr>
        <w:t>Vitamin E</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0" w:name="__Fieldmark__2644_1586296561"/>
      <w:bookmarkStart w:id="5291" w:name="__Fieldmark__2644_1586296561"/>
      <w:bookmarkEnd w:id="5291"/>
      <w:r/>
      <w:r>
        <w:rPr>
          <w:sz w:val="18"/>
        </w:rPr>
        <w:fldChar w:fldCharType="end"/>
      </w:r>
      <w:r>
        <w:rPr>
          <w:sz w:val="18"/>
        </w:rPr>
      </w:r>
      <w:r>
        <w:rPr>
          <w:sz w:val="18"/>
        </w:rPr>
        <w:t xml:space="preserve"> NEVER (GO TO QUESTION 14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2" w:name="__Fieldmark__2645_1586296561"/>
      <w:bookmarkStart w:id="5293" w:name="__Fieldmark__2645_1586296561"/>
      <w:bookmarkEnd w:id="529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4" w:name="__Fieldmark__2646_1586296561"/>
      <w:bookmarkStart w:id="5295" w:name="__Fieldmark__2646_1586296561"/>
      <w:bookmarkEnd w:id="529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6" w:name="__Fieldmark__2647_1586296561"/>
      <w:bookmarkStart w:id="5297" w:name="__Fieldmark__2647_1586296561"/>
      <w:bookmarkEnd w:id="529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8" w:name="__Fieldmark__2648_1586296561"/>
      <w:bookmarkStart w:id="5299" w:name="__Fieldmark__2648_1586296561"/>
      <w:bookmarkEnd w:id="529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00" w:name="__Fieldmark__2649_1586296561"/>
      <w:bookmarkStart w:id="5301" w:name="__Fieldmark__2649_1586296561"/>
      <w:bookmarkEnd w:id="530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2" w:name="__Fieldmark__2650_1586296561"/>
      <w:bookmarkStart w:id="5303" w:name="__Fieldmark__2650_1586296561"/>
      <w:bookmarkEnd w:id="5303"/>
      <w:r>
        <w:rPr>
          <w:sz w:val="18"/>
          <w:lang w:val="en-US" w:eastAsia="en-US"/>
        </w:rPr>
      </w:r>
      <w:r>
        <w:rPr>
          <w:sz w:val="18"/>
          <w:lang w:val="en-US" w:eastAsia="en-US"/>
        </w:rPr>
        <w:fldChar w:fldCharType="end"/>
      </w:r>
      <w:r>
        <w:rPr>
          <w:sz w:val="18"/>
          <w:lang w:val="en-US" w:eastAsia="en-US"/>
        </w:rPr>
        <w:t xml:space="preserve"> </w:t>
      </w:r>
      <w:r>
        <w:rPr>
          <w:sz w:val="18"/>
        </w:rPr>
        <w:t>Less than 4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4" w:name="__Fieldmark__2651_1586296561"/>
      <w:bookmarkStart w:id="5305" w:name="__Fieldmark__2651_1586296561"/>
      <w:bookmarkEnd w:id="5305"/>
      <w:r>
        <w:rPr>
          <w:sz w:val="18"/>
          <w:lang w:val="en-US" w:eastAsia="en-US"/>
        </w:rPr>
      </w:r>
      <w:r>
        <w:rPr>
          <w:sz w:val="18"/>
          <w:lang w:val="en-US" w:eastAsia="en-US"/>
        </w:rPr>
        <w:fldChar w:fldCharType="end"/>
      </w:r>
      <w:r>
        <w:rPr>
          <w:sz w:val="18"/>
          <w:lang w:val="en-US" w:eastAsia="en-US"/>
        </w:rPr>
        <w:t xml:space="preserve"> </w:t>
      </w:r>
      <w:r>
        <w:rPr>
          <w:sz w:val="18"/>
        </w:rPr>
        <w:t>400–7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6" w:name="__Fieldmark__2652_1586296561"/>
      <w:bookmarkStart w:id="5307" w:name="__Fieldmark__2652_1586296561"/>
      <w:bookmarkEnd w:id="5307"/>
      <w:r>
        <w:rPr>
          <w:sz w:val="18"/>
          <w:lang w:val="en-US" w:eastAsia="en-US"/>
        </w:rPr>
      </w:r>
      <w:r>
        <w:rPr>
          <w:sz w:val="18"/>
          <w:lang w:val="en-US" w:eastAsia="en-US"/>
        </w:rPr>
        <w:fldChar w:fldCharType="end"/>
      </w:r>
      <w:r>
        <w:rPr>
          <w:sz w:val="18"/>
          <w:lang w:val="en-US" w:eastAsia="en-US"/>
        </w:rPr>
        <w:t xml:space="preserve"> </w:t>
      </w:r>
      <w:r>
        <w:rPr>
          <w:sz w:val="18"/>
        </w:rPr>
        <w:t>800–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8" w:name="__Fieldmark__2653_1586296561"/>
      <w:bookmarkStart w:id="5309" w:name="__Fieldmark__2653_1586296561"/>
      <w:bookmarkEnd w:id="5309"/>
      <w:r>
        <w:rPr>
          <w:sz w:val="18"/>
          <w:lang w:val="en-US" w:eastAsia="en-US"/>
        </w:rPr>
      </w:r>
      <w:r>
        <w:rPr>
          <w:sz w:val="18"/>
          <w:lang w:val="en-US" w:eastAsia="en-US"/>
        </w:rPr>
        <w:fldChar w:fldCharType="end"/>
      </w:r>
      <w:r>
        <w:rPr>
          <w:sz w:val="18"/>
          <w:lang w:val="en-US" w:eastAsia="en-US"/>
        </w:rPr>
        <w:t xml:space="preserve"> </w:t>
      </w:r>
      <w:r>
        <w:rPr>
          <w:sz w:val="18"/>
        </w:rPr>
        <w:t>1,000 IU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10" w:name="__Fieldmark__2654_1586296561"/>
      <w:bookmarkStart w:id="5311" w:name="__Fieldmark__2654_1586296561"/>
      <w:bookmarkEnd w:id="531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41b.</w:t>
        <w:tab/>
        <w:t xml:space="preserve">For how many years have you taken </w:t>
      </w:r>
      <w:r>
        <w:rPr>
          <w:b/>
        </w:rPr>
        <w:t>Vitamin E</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2" w:name="__Fieldmark__2655_1586296561"/>
      <w:bookmarkStart w:id="5313" w:name="__Fieldmark__2655_1586296561"/>
      <w:bookmarkEnd w:id="531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4" w:name="__Fieldmark__2656_1586296561"/>
      <w:bookmarkStart w:id="5315" w:name="__Fieldmark__2656_1586296561"/>
      <w:bookmarkEnd w:id="531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6" w:name="__Fieldmark__2657_1586296561"/>
      <w:bookmarkStart w:id="5317" w:name="__Fieldmark__2657_1586296561"/>
      <w:bookmarkEnd w:id="531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8" w:name="__Fieldmark__2658_1586296561"/>
      <w:bookmarkStart w:id="5319" w:name="__Fieldmark__2658_1586296561"/>
      <w:bookmarkEnd w:id="531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2.</w:t>
        <w:tab/>
        <w:t xml:space="preserve">How often did you take </w:t>
      </w:r>
      <w:r>
        <w:rPr>
          <w:b/>
        </w:rPr>
        <w:t xml:space="preserve">Calcium </w:t>
      </w:r>
      <w:r>
        <w:rPr/>
        <w:t>or</w:t>
      </w:r>
      <w:r>
        <w:rPr>
          <w:b/>
        </w:rPr>
        <w:t xml:space="preserve"> Calcium- containing antacids</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0" w:name="__Fieldmark__2659_1586296561"/>
      <w:bookmarkStart w:id="5321" w:name="__Fieldmark__2659_1586296561"/>
      <w:bookmarkEnd w:id="5321"/>
      <w:r>
        <w:rPr>
          <w:sz w:val="18"/>
        </w:rPr>
      </w:r>
      <w:r>
        <w:rPr>
          <w:sz w:val="18"/>
        </w:rPr>
        <w:fldChar w:fldCharType="end"/>
      </w:r>
      <w:r>
        <w:rPr>
          <w:sz w:val="18"/>
        </w:rPr>
        <w:t xml:space="preserve"> NEVER (GO TO QUESTION 143)</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2" w:name="__Fieldmark__2660_1586296561"/>
      <w:bookmarkStart w:id="5323" w:name="__Fieldmark__2660_1586296561"/>
      <w:bookmarkEnd w:id="532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4" w:name="__Fieldmark__2661_1586296561"/>
      <w:bookmarkStart w:id="5325" w:name="__Fieldmark__2661_1586296561"/>
      <w:bookmarkEnd w:id="532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6" w:name="__Fieldmark__2662_1586296561"/>
      <w:bookmarkStart w:id="5327" w:name="__Fieldmark__2662_1586296561"/>
      <w:bookmarkEnd w:id="532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8" w:name="__Fieldmark__2663_1586296561"/>
      <w:bookmarkStart w:id="5329" w:name="__Fieldmark__2663_1586296561"/>
      <w:bookmarkEnd w:id="532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30" w:name="__Fieldmark__2664_1586296561"/>
      <w:bookmarkStart w:id="5331" w:name="__Fieldmark__2664_1586296561"/>
      <w:bookmarkEnd w:id="533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rPr>
      </w:pPr>
      <w:r>
        <w:rPr>
          <w:i/>
        </w:rPr>
        <w:tab/>
        <w:t xml:space="preserve"> (If possible, please check the label for elemental calcium.)</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2" w:name="__Fieldmark__2665_1586296561"/>
      <w:bookmarkStart w:id="5333" w:name="__Fieldmark__2665_1586296561"/>
      <w:bookmarkEnd w:id="5333"/>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4" w:name="__Fieldmark__2666_1586296561"/>
      <w:bookmarkStart w:id="5335" w:name="__Fieldmark__2666_1586296561"/>
      <w:bookmarkEnd w:id="5335"/>
      <w:r>
        <w:rPr>
          <w:sz w:val="18"/>
          <w:lang w:val="en-US" w:eastAsia="en-US"/>
        </w:rPr>
      </w:r>
      <w:r>
        <w:rPr>
          <w:sz w:val="18"/>
          <w:lang w:val="en-US" w:eastAsia="en-US"/>
        </w:rPr>
        <w:fldChar w:fldCharType="end"/>
      </w:r>
      <w:r>
        <w:rPr>
          <w:sz w:val="18"/>
          <w:lang w:val="en-US" w:eastAsia="en-US"/>
        </w:rPr>
        <w:t xml:space="preserve"> </w:t>
      </w:r>
      <w:r>
        <w:rPr>
          <w:sz w:val="18"/>
        </w:rPr>
        <w:t>500–5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6" w:name="__Fieldmark__2667_1586296561"/>
      <w:bookmarkStart w:id="5337" w:name="__Fieldmark__2667_1586296561"/>
      <w:bookmarkEnd w:id="5337"/>
      <w:r>
        <w:rPr>
          <w:sz w:val="18"/>
          <w:lang w:val="en-US" w:eastAsia="en-US"/>
        </w:rPr>
      </w:r>
      <w:r>
        <w:rPr>
          <w:sz w:val="18"/>
          <w:lang w:val="en-US" w:eastAsia="en-US"/>
        </w:rPr>
        <w:fldChar w:fldCharType="end"/>
      </w:r>
      <w:r>
        <w:rPr>
          <w:sz w:val="18"/>
          <w:lang w:val="en-US" w:eastAsia="en-US"/>
        </w:rPr>
        <w:t xml:space="preserve"> </w:t>
      </w:r>
      <w:r>
        <w:rPr>
          <w:sz w:val="18"/>
        </w:rPr>
        <w:t>600–9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8" w:name="__Fieldmark__2668_1586296561"/>
      <w:bookmarkStart w:id="5339" w:name="__Fieldmark__2668_1586296561"/>
      <w:bookmarkEnd w:id="5339"/>
      <w:r>
        <w:rPr>
          <w:sz w:val="18"/>
          <w:lang w:val="en-US" w:eastAsia="en-US"/>
        </w:rPr>
      </w:r>
      <w:r>
        <w:rPr>
          <w:sz w:val="18"/>
          <w:lang w:val="en-US" w:eastAsia="en-US"/>
        </w:rPr>
        <w:fldChar w:fldCharType="end"/>
      </w:r>
      <w:r>
        <w:rPr>
          <w:sz w:val="18"/>
          <w:lang w:val="en-US" w:eastAsia="en-US"/>
        </w:rPr>
        <w:t xml:space="preserve"> </w:t>
      </w:r>
      <w:r>
        <w:rPr>
          <w:sz w:val="18"/>
        </w:rPr>
        <w:t>1,000 mg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40" w:name="__Fieldmark__2669_1586296561"/>
      <w:bookmarkStart w:id="5341" w:name="__Fieldmark__2669_1586296561"/>
      <w:bookmarkEnd w:id="534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ind w:left="1238" w:hanging="432"/>
        <w:rPr>
          <w:sz w:val="18"/>
        </w:rPr>
      </w:pPr>
      <w:r>
        <w:rPr>
          <w:sz w:val="18"/>
        </w:rPr>
      </w:r>
    </w:p>
    <w:p>
      <w:pPr>
        <w:pStyle w:val="Q1FirstLevelQuestiona"/>
        <w:ind w:left="1238" w:hanging="432"/>
        <w:rPr>
          <w:sz w:val="18"/>
        </w:rPr>
      </w:pPr>
      <w:r>
        <w:rPr>
          <w:sz w:val="18"/>
        </w:rPr>
      </w:r>
    </w:p>
    <w:p>
      <w:pPr>
        <w:pStyle w:val="Q1FirstLevelQuestiona"/>
        <w:ind w:left="1238" w:hanging="432"/>
        <w:rPr>
          <w:sz w:val="18"/>
        </w:rPr>
      </w:pPr>
      <w:r>
        <w:rPr>
          <w:sz w:val="18"/>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pPr>
      <w:r>
        <w:rPr/>
      </w:r>
    </w:p>
    <w:p>
      <w:pPr>
        <w:pStyle w:val="Q1FirstLevelQuestiona"/>
        <w:ind w:left="806" w:firstLine="14"/>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2" w:name="__Fieldmark__2670_1586296561"/>
      <w:bookmarkStart w:id="5343" w:name="__Fieldmark__2670_1586296561"/>
      <w:bookmarkEnd w:id="5343"/>
      <w:r>
        <w:rPr>
          <w:sz w:val="18"/>
        </w:rPr>
      </w:r>
      <w:r>
        <w:rPr>
          <w:sz w:val="18"/>
        </w:rPr>
        <w:fldChar w:fldCharType="end"/>
      </w:r>
      <w:r>
        <w:rPr>
          <w:sz w:val="18"/>
        </w:rPr>
        <w:t xml:space="preserve"> Less than 1 year</w:t>
      </w:r>
    </w:p>
    <w:p>
      <w:pPr>
        <w:pStyle w:val="Q1FirstLevelQuestiona"/>
        <w:ind w:left="806" w:firstLine="14"/>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4" w:name="__Fieldmark__2671_1586296561"/>
      <w:bookmarkStart w:id="5345" w:name="__Fieldmark__2671_1586296561"/>
      <w:bookmarkEnd w:id="5345"/>
      <w:r>
        <w:rPr>
          <w:sz w:val="18"/>
        </w:rPr>
      </w:r>
      <w:r>
        <w:rPr>
          <w:sz w:val="18"/>
        </w:rPr>
        <w:fldChar w:fldCharType="end"/>
      </w:r>
      <w:r>
        <w:rPr>
          <w:sz w:val="18"/>
        </w:rPr>
        <w:t xml:space="preserve"> 1–4 years</w:t>
      </w:r>
    </w:p>
    <w:p>
      <w:pPr>
        <w:pStyle w:val="Q1FirstLevelQuestiona"/>
        <w:ind w:left="806" w:firstLine="14"/>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6" w:name="__Fieldmark__2672_1586296561"/>
      <w:bookmarkStart w:id="5347" w:name="__Fieldmark__2672_1586296561"/>
      <w:bookmarkEnd w:id="5347"/>
      <w:r>
        <w:rPr>
          <w:sz w:val="18"/>
        </w:rPr>
      </w:r>
      <w:r>
        <w:rPr>
          <w:sz w:val="18"/>
        </w:rPr>
        <w:fldChar w:fldCharType="end"/>
      </w:r>
      <w:r>
        <w:rPr>
          <w:sz w:val="18"/>
        </w:rPr>
        <w:t xml:space="preserve"> 5–9 years</w:t>
      </w:r>
    </w:p>
    <w:p>
      <w:pPr>
        <w:pStyle w:val="Q1FirstLevelQuestiona"/>
        <w:ind w:left="806" w:firstLine="14"/>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8" w:name="__Fieldmark__2673_1586296561"/>
      <w:bookmarkStart w:id="5349" w:name="__Fieldmark__2673_1586296561"/>
      <w:bookmarkEnd w:id="534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ind w:left="0" w:hanging="0"/>
        <w:rPr/>
      </w:pPr>
      <w:r>
        <w:rPr>
          <w:b/>
        </w:rPr>
        <w:t xml:space="preserve">The last two questions ask you about other supplements you took </w:t>
      </w:r>
      <w:r>
        <w:rPr>
          <w:b/>
          <w:u w:val="single"/>
        </w:rPr>
        <w:t>more than once per week</w:t>
      </w:r>
      <w:r>
        <w:rPr>
          <w:b/>
        </w:rPr>
        <w:t>.</w:t>
      </w:r>
    </w:p>
    <w:p>
      <w:pPr>
        <w:pStyle w:val="Q1FirstLevelQuestiona"/>
        <w:rPr>
          <w:b/>
          <w:b/>
        </w:rPr>
      </w:pPr>
      <w:r>
        <w:rPr>
          <w:b/>
        </w:rPr>
      </w:r>
    </w:p>
    <w:p>
      <w:pPr>
        <w:pStyle w:val="Q1FirstLevelQuestiona"/>
        <w:rPr/>
      </w:pPr>
      <w:r>
        <w:rPr/>
        <w:t>143.</w:t>
        <w:tab/>
        <w:t xml:space="preserve">Please mark any of the following </w:t>
      </w:r>
      <w:r>
        <w:rPr>
          <w:b/>
        </w:rPr>
        <w:t>single supplements</w:t>
      </w:r>
      <w:r>
        <w:rPr/>
        <w:t xml:space="preserve"> you took </w:t>
      </w:r>
      <w:r>
        <w:rPr>
          <w:u w:val="single"/>
        </w:rPr>
        <w:t>more than once per week</w:t>
      </w:r>
      <w:r>
        <w:rPr/>
        <w:t xml:space="preserve"> (</w:t>
      </w:r>
      <w:r>
        <w:rPr>
          <w:b/>
        </w:rPr>
        <w:t>NOT</w:t>
      </w:r>
      <w:r>
        <w:rPr/>
        <w:t xml:space="preserve"> as part of a multivitamin in Question 137):</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0" w:name="__Fieldmark__2674_1586296561"/>
            <w:bookmarkStart w:id="5351" w:name="__Fieldmark__2674_1586296561"/>
            <w:bookmarkEnd w:id="5351"/>
            <w:r>
              <w:rPr>
                <w:sz w:val="18"/>
                <w:lang w:val="en-US" w:eastAsia="en-US"/>
              </w:rPr>
            </w:r>
            <w:r>
              <w:rPr>
                <w:sz w:val="18"/>
                <w:lang w:val="en-US" w:eastAsia="en-US"/>
              </w:rPr>
              <w:fldChar w:fldCharType="end"/>
            </w:r>
            <w:r>
              <w:rPr>
                <w:sz w:val="18"/>
                <w:lang w:val="en-US" w:eastAsia="en-US"/>
              </w:rPr>
              <w:t xml:space="preserve"> </w:t>
            </w:r>
            <w:r>
              <w:rPr>
                <w:sz w:val="18"/>
              </w:rPr>
              <w:t>B-6</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2" w:name="__Fieldmark__2675_1586296561"/>
            <w:bookmarkStart w:id="5353" w:name="__Fieldmark__2675_1586296561"/>
            <w:bookmarkEnd w:id="5353"/>
            <w:r>
              <w:rPr>
                <w:sz w:val="18"/>
                <w:lang w:val="en-US" w:eastAsia="en-US"/>
              </w:rPr>
            </w:r>
            <w:r>
              <w:rPr>
                <w:sz w:val="18"/>
                <w:lang w:val="en-US" w:eastAsia="en-US"/>
              </w:rPr>
              <w:fldChar w:fldCharType="end"/>
            </w:r>
            <w:r>
              <w:rPr>
                <w:sz w:val="18"/>
                <w:lang w:val="en-US" w:eastAsia="en-US"/>
              </w:rPr>
              <w:t xml:space="preserve"> </w:t>
            </w:r>
            <w:r>
              <w:rPr>
                <w:sz w:val="18"/>
              </w:rPr>
              <w:t>B-complex</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4" w:name="__Fieldmark__2676_1586296561"/>
            <w:bookmarkStart w:id="5355" w:name="__Fieldmark__2676_1586296561"/>
            <w:bookmarkEnd w:id="5355"/>
            <w:r>
              <w:rPr>
                <w:sz w:val="18"/>
                <w:lang w:val="en-US" w:eastAsia="en-US"/>
              </w:rPr>
            </w:r>
            <w:r>
              <w:rPr>
                <w:sz w:val="18"/>
                <w:lang w:val="en-US" w:eastAsia="en-US"/>
              </w:rPr>
              <w:fldChar w:fldCharType="end"/>
            </w:r>
            <w:r>
              <w:rPr>
                <w:sz w:val="18"/>
                <w:lang w:val="en-US" w:eastAsia="en-US"/>
              </w:rPr>
              <w:t xml:space="preserve"> </w:t>
            </w:r>
            <w:r>
              <w:rPr>
                <w:sz w:val="18"/>
              </w:rPr>
              <w:t>Brewer's yeast</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6" w:name="__Fieldmark__2677_1586296561"/>
            <w:bookmarkStart w:id="5357" w:name="__Fieldmark__2677_1586296561"/>
            <w:bookmarkEnd w:id="5357"/>
            <w:r>
              <w:rPr>
                <w:sz w:val="18"/>
                <w:lang w:val="en-US" w:eastAsia="en-US"/>
              </w:rPr>
            </w:r>
            <w:r>
              <w:rPr>
                <w:sz w:val="18"/>
                <w:lang w:val="en-US" w:eastAsia="en-US"/>
              </w:rPr>
              <w:fldChar w:fldCharType="end"/>
            </w:r>
            <w:r>
              <w:rPr>
                <w:sz w:val="18"/>
                <w:lang w:val="en-US" w:eastAsia="en-US"/>
              </w:rPr>
              <w:t xml:space="preserve"> </w:t>
            </w:r>
            <w:r>
              <w:rPr>
                <w:sz w:val="18"/>
              </w:rPr>
              <w:t>Cod liver oil</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8" w:name="__Fieldmark__2678_1586296561"/>
            <w:bookmarkStart w:id="5359" w:name="__Fieldmark__2678_1586296561"/>
            <w:bookmarkEnd w:id="5359"/>
            <w:r>
              <w:rPr>
                <w:sz w:val="18"/>
                <w:lang w:val="en-US" w:eastAsia="en-US"/>
              </w:rPr>
            </w:r>
            <w:r>
              <w:rPr>
                <w:sz w:val="18"/>
                <w:lang w:val="en-US" w:eastAsia="en-US"/>
              </w:rPr>
              <w:fldChar w:fldCharType="end"/>
            </w:r>
            <w:r>
              <w:rPr>
                <w:sz w:val="18"/>
                <w:lang w:val="en-US" w:eastAsia="en-US"/>
              </w:rPr>
              <w:t xml:space="preserve"> </w:t>
            </w:r>
            <w:r>
              <w:rPr>
                <w:sz w:val="18"/>
              </w:rPr>
              <w:t>Coenzyme Q</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0" w:name="__Fieldmark__2679_1586296561"/>
            <w:bookmarkStart w:id="5361" w:name="__Fieldmark__2679_1586296561"/>
            <w:bookmarkEnd w:id="5361"/>
            <w:r>
              <w:rPr>
                <w:sz w:val="18"/>
                <w:lang w:val="en-US" w:eastAsia="en-US"/>
              </w:rPr>
            </w:r>
            <w:r>
              <w:rPr>
                <w:sz w:val="18"/>
                <w:lang w:val="en-US" w:eastAsia="en-US"/>
              </w:rPr>
              <w:fldChar w:fldCharType="end"/>
            </w:r>
            <w:r>
              <w:rPr>
                <w:sz w:val="18"/>
                <w:lang w:val="en-US" w:eastAsia="en-US"/>
              </w:rPr>
              <w:t xml:space="preserve"> </w:t>
            </w:r>
            <w:r>
              <w:rPr>
                <w:sz w:val="18"/>
              </w:rPr>
              <w:t>Fish oil</w:t>
            </w:r>
          </w:p>
          <w:p>
            <w:pPr>
              <w:pStyle w:val="Q1FirstLevelQuestiona"/>
              <w:tabs>
                <w:tab w:val="clear" w:pos="720"/>
                <w:tab w:val="left" w:pos="342" w:leader="none"/>
              </w:tabs>
              <w:ind w:left="342" w:right="-198" w:hanging="342"/>
              <w:rPr/>
            </w:pPr>
            <w:r>
              <w:rPr>
                <w:sz w:val="18"/>
                <w:lang w:val="en-US" w:eastAsia="en-US"/>
              </w:rPr>
              <w:tab/>
            </w:r>
            <w:r>
              <w:rPr>
                <w:sz w:val="18"/>
              </w:rPr>
              <w:t>(Omega-3 fatty acids)</w:t>
            </w:r>
          </w:p>
        </w:tc>
        <w:tc>
          <w:tcPr>
            <w:tcW w:w="2556" w:type="dxa"/>
            <w:tcBorders/>
          </w:tcPr>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2" w:name="__Fieldmark__2680_1586296561"/>
            <w:bookmarkStart w:id="5363" w:name="__Fieldmark__2680_1586296561"/>
            <w:bookmarkEnd w:id="5363"/>
            <w:r>
              <w:rPr>
                <w:sz w:val="18"/>
                <w:lang w:val="en-US" w:eastAsia="en-US"/>
              </w:rPr>
            </w:r>
            <w:r>
              <w:rPr>
                <w:sz w:val="18"/>
                <w:lang w:val="en-US" w:eastAsia="en-US"/>
              </w:rPr>
              <w:fldChar w:fldCharType="end"/>
            </w:r>
            <w:r>
              <w:rPr>
                <w:sz w:val="18"/>
                <w:lang w:val="en-US" w:eastAsia="en-US"/>
              </w:rPr>
              <w:t xml:space="preserve"> </w:t>
            </w:r>
            <w:r>
              <w:rPr>
                <w:sz w:val="18"/>
              </w:rPr>
              <w:t>Folic acid/folat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4" w:name="__Fieldmark__2681_1586296561"/>
            <w:bookmarkStart w:id="5365" w:name="__Fieldmark__2681_1586296561"/>
            <w:bookmarkEnd w:id="5365"/>
            <w:r>
              <w:rPr>
                <w:sz w:val="18"/>
                <w:lang w:val="en-US" w:eastAsia="en-US"/>
              </w:rPr>
            </w:r>
            <w:r>
              <w:rPr>
                <w:sz w:val="18"/>
                <w:lang w:val="en-US" w:eastAsia="en-US"/>
              </w:rPr>
              <w:fldChar w:fldCharType="end"/>
            </w:r>
            <w:r>
              <w:rPr>
                <w:sz w:val="18"/>
                <w:lang w:val="en-US" w:eastAsia="en-US"/>
              </w:rPr>
              <w:t xml:space="preserve"> </w:t>
            </w:r>
            <w:r>
              <w:rPr>
                <w:sz w:val="18"/>
              </w:rPr>
              <w:t>Glucosamin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6" w:name="__Fieldmark__2682_1586296561"/>
            <w:bookmarkStart w:id="5367" w:name="__Fieldmark__2682_1586296561"/>
            <w:bookmarkEnd w:id="5367"/>
            <w:r>
              <w:rPr>
                <w:sz w:val="18"/>
                <w:lang w:val="en-US" w:eastAsia="en-US"/>
              </w:rPr>
            </w:r>
            <w:r>
              <w:rPr>
                <w:sz w:val="18"/>
                <w:lang w:val="en-US" w:eastAsia="en-US"/>
              </w:rPr>
              <w:fldChar w:fldCharType="end"/>
            </w:r>
            <w:r>
              <w:rPr>
                <w:sz w:val="18"/>
                <w:lang w:val="en-US" w:eastAsia="en-US"/>
              </w:rPr>
              <w:t xml:space="preserve"> </w:t>
            </w:r>
            <w:r>
              <w:rPr>
                <w:sz w:val="18"/>
              </w:rPr>
              <w:t>Hydroxytryptophan (HTP)</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8" w:name="__Fieldmark__2683_1586296561"/>
            <w:bookmarkStart w:id="5369" w:name="__Fieldmark__2683_1586296561"/>
            <w:bookmarkEnd w:id="5369"/>
            <w:r>
              <w:rPr>
                <w:sz w:val="18"/>
                <w:lang w:val="en-US" w:eastAsia="en-US"/>
              </w:rPr>
            </w:r>
            <w:r>
              <w:rPr>
                <w:sz w:val="18"/>
                <w:lang w:val="en-US" w:eastAsia="en-US"/>
              </w:rPr>
              <w:fldChar w:fldCharType="end"/>
            </w:r>
            <w:r>
              <w:rPr>
                <w:sz w:val="18"/>
                <w:lang w:val="en-US" w:eastAsia="en-US"/>
              </w:rPr>
              <w:t xml:space="preserve"> </w:t>
            </w:r>
            <w:r>
              <w:rPr>
                <w:sz w:val="18"/>
              </w:rPr>
              <w:t>Iro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0" w:name="__Fieldmark__2684_1586296561"/>
            <w:bookmarkStart w:id="5371" w:name="__Fieldmark__2684_1586296561"/>
            <w:bookmarkEnd w:id="5371"/>
            <w:r>
              <w:rPr>
                <w:sz w:val="18"/>
                <w:lang w:val="en-US" w:eastAsia="en-US"/>
              </w:rPr>
            </w:r>
            <w:r>
              <w:rPr>
                <w:sz w:val="18"/>
                <w:lang w:val="en-US" w:eastAsia="en-US"/>
              </w:rPr>
              <w:fldChar w:fldCharType="end"/>
            </w:r>
            <w:r>
              <w:rPr>
                <w:sz w:val="18"/>
                <w:lang w:val="en-US" w:eastAsia="en-US"/>
              </w:rPr>
              <w:t xml:space="preserve"> </w:t>
            </w:r>
            <w:r>
              <w:rPr>
                <w:sz w:val="18"/>
              </w:rPr>
              <w:t>Niaci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2" w:name="__Fieldmark__2685_1586296561"/>
            <w:bookmarkStart w:id="5373" w:name="__Fieldmark__2685_1586296561"/>
            <w:bookmarkEnd w:id="5373"/>
            <w:r>
              <w:rPr>
                <w:sz w:val="18"/>
                <w:lang w:val="en-US" w:eastAsia="en-US"/>
              </w:rPr>
            </w:r>
            <w:r>
              <w:rPr>
                <w:sz w:val="18"/>
                <w:lang w:val="en-US" w:eastAsia="en-US"/>
              </w:rPr>
              <w:fldChar w:fldCharType="end"/>
            </w:r>
            <w:r>
              <w:rPr>
                <w:sz w:val="18"/>
                <w:lang w:val="en-US" w:eastAsia="en-US"/>
              </w:rPr>
              <w:t xml:space="preserve"> </w:t>
            </w:r>
            <w:r>
              <w:rPr>
                <w:sz w:val="18"/>
              </w:rPr>
              <w:t>Selenium</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4" w:name="__Fieldmark__2686_1586296561"/>
            <w:bookmarkStart w:id="5375" w:name="__Fieldmark__2686_1586296561"/>
            <w:bookmarkEnd w:id="5375"/>
            <w:r>
              <w:rPr>
                <w:sz w:val="18"/>
                <w:lang w:val="en-US" w:eastAsia="en-US"/>
              </w:rPr>
            </w:r>
            <w:r>
              <w:rPr>
                <w:sz w:val="18"/>
                <w:lang w:val="en-US" w:eastAsia="en-US"/>
              </w:rPr>
              <w:fldChar w:fldCharType="end"/>
            </w:r>
            <w:r>
              <w:rPr>
                <w:sz w:val="18"/>
                <w:lang w:val="en-US" w:eastAsia="en-US"/>
              </w:rPr>
              <w:t xml:space="preserve"> </w:t>
            </w:r>
            <w:r>
              <w:rPr>
                <w:sz w:val="18"/>
              </w:rPr>
              <w:t>Zinc</w:t>
            </w:r>
          </w:p>
        </w:tc>
      </w:tr>
    </w:tbl>
    <w:p>
      <w:pPr>
        <w:pStyle w:val="Q1FirstLevelQuestiona"/>
        <w:rPr/>
      </w:pPr>
      <w:r>
        <w:rPr/>
      </w:r>
    </w:p>
    <w:p>
      <w:pPr>
        <w:pStyle w:val="Q1FirstLevelQuestiona"/>
        <w:rPr/>
      </w:pPr>
      <w:r>
        <w:rPr/>
        <w:t>144.</w:t>
        <w:tab/>
        <w:t xml:space="preserve">Please mark any of the following </w:t>
      </w:r>
      <w:r>
        <w:rPr>
          <w:b/>
        </w:rPr>
        <w:t>herbal</w:t>
      </w:r>
      <w:r>
        <w:rPr/>
        <w:t xml:space="preserve"> or </w:t>
      </w:r>
      <w:r>
        <w:rPr>
          <w:b/>
        </w:rPr>
        <w:t>botanical supplements</w:t>
      </w:r>
      <w:r>
        <w:rPr/>
        <w:t xml:space="preserve"> you took </w:t>
      </w:r>
      <w:r>
        <w:rPr>
          <w:u w:val="single"/>
        </w:rPr>
        <w:t>more than once per week</w:t>
      </w:r>
      <w:r>
        <w:rPr/>
        <w:t>.</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6" w:name="__Fieldmark__2687_1586296561"/>
            <w:bookmarkStart w:id="5377" w:name="__Fieldmark__2687_1586296561"/>
            <w:bookmarkEnd w:id="5377"/>
            <w:r>
              <w:rPr>
                <w:sz w:val="18"/>
                <w:lang w:val="en-US" w:eastAsia="en-US"/>
              </w:rPr>
            </w:r>
            <w:r>
              <w:rPr>
                <w:sz w:val="18"/>
                <w:lang w:val="en-US" w:eastAsia="en-US"/>
              </w:rPr>
              <w:fldChar w:fldCharType="end"/>
            </w:r>
            <w:r>
              <w:rPr>
                <w:sz w:val="18"/>
                <w:lang w:val="en-US" w:eastAsia="en-US"/>
              </w:rPr>
              <w:t xml:space="preserve"> </w:t>
            </w:r>
            <w:r>
              <w:rPr>
                <w:sz w:val="18"/>
              </w:rPr>
              <w:t>Aloe Ver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8" w:name="__Fieldmark__2688_1586296561"/>
            <w:bookmarkStart w:id="5379" w:name="__Fieldmark__2688_1586296561"/>
            <w:bookmarkEnd w:id="5379"/>
            <w:r>
              <w:rPr>
                <w:sz w:val="18"/>
                <w:lang w:val="en-US" w:eastAsia="en-US"/>
              </w:rPr>
            </w:r>
            <w:r>
              <w:rPr>
                <w:sz w:val="18"/>
                <w:lang w:val="en-US" w:eastAsia="en-US"/>
              </w:rPr>
              <w:fldChar w:fldCharType="end"/>
            </w:r>
            <w:r>
              <w:rPr>
                <w:sz w:val="18"/>
                <w:lang w:val="en-US" w:eastAsia="en-US"/>
              </w:rPr>
              <w:t xml:space="preserve"> </w:t>
            </w:r>
            <w:r>
              <w:rPr>
                <w:sz w:val="18"/>
              </w:rPr>
              <w:t>Astragalus</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0" w:name="__Fieldmark__2689_1586296561"/>
            <w:bookmarkStart w:id="5381" w:name="__Fieldmark__2689_1586296561"/>
            <w:bookmarkEnd w:id="5381"/>
            <w:r>
              <w:rPr>
                <w:sz w:val="18"/>
                <w:lang w:val="en-US" w:eastAsia="en-US"/>
              </w:rPr>
            </w:r>
            <w:r>
              <w:rPr>
                <w:sz w:val="18"/>
                <w:lang w:val="en-US" w:eastAsia="en-US"/>
              </w:rPr>
              <w:fldChar w:fldCharType="end"/>
            </w:r>
            <w:r>
              <w:rPr>
                <w:sz w:val="18"/>
                <w:lang w:val="en-US" w:eastAsia="en-US"/>
              </w:rPr>
              <w:t xml:space="preserve"> </w:t>
            </w:r>
            <w:r>
              <w:rPr>
                <w:sz w:val="18"/>
              </w:rPr>
              <w:t>Bil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2" w:name="__Fieldmark__2690_1586296561"/>
            <w:bookmarkStart w:id="5383" w:name="__Fieldmark__2690_1586296561"/>
            <w:bookmarkEnd w:id="5383"/>
            <w:r>
              <w:rPr>
                <w:sz w:val="18"/>
                <w:lang w:val="en-US" w:eastAsia="en-US"/>
              </w:rPr>
            </w:r>
            <w:r>
              <w:rPr>
                <w:sz w:val="18"/>
                <w:lang w:val="en-US" w:eastAsia="en-US"/>
              </w:rPr>
              <w:fldChar w:fldCharType="end"/>
            </w:r>
            <w:r>
              <w:rPr>
                <w:sz w:val="18"/>
                <w:lang w:val="en-US" w:eastAsia="en-US"/>
              </w:rPr>
              <w:t xml:space="preserve"> </w:t>
            </w:r>
            <w:r>
              <w:rPr>
                <w:sz w:val="18"/>
              </w:rPr>
              <w:t>Cascara sagrad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4" w:name="__Fieldmark__2691_1586296561"/>
            <w:bookmarkStart w:id="5385" w:name="__Fieldmark__2691_1586296561"/>
            <w:bookmarkEnd w:id="5385"/>
            <w:r>
              <w:rPr>
                <w:sz w:val="18"/>
                <w:lang w:val="en-US" w:eastAsia="en-US"/>
              </w:rPr>
            </w:r>
            <w:r>
              <w:rPr>
                <w:sz w:val="18"/>
                <w:lang w:val="en-US" w:eastAsia="en-US"/>
              </w:rPr>
              <w:fldChar w:fldCharType="end"/>
            </w:r>
            <w:r>
              <w:rPr>
                <w:sz w:val="18"/>
                <w:lang w:val="en-US" w:eastAsia="en-US"/>
              </w:rPr>
              <w:t xml:space="preserve"> </w:t>
            </w:r>
            <w:r>
              <w:rPr>
                <w:sz w:val="18"/>
              </w:rPr>
              <w:t>Cat's cla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6" w:name="__Fieldmark__2692_1586296561"/>
            <w:bookmarkStart w:id="5387" w:name="__Fieldmark__2692_1586296561"/>
            <w:bookmarkEnd w:id="5387"/>
            <w:r>
              <w:rPr>
                <w:sz w:val="18"/>
                <w:lang w:val="en-US" w:eastAsia="en-US"/>
              </w:rPr>
            </w:r>
            <w:r>
              <w:rPr>
                <w:sz w:val="18"/>
                <w:lang w:val="en-US" w:eastAsia="en-US"/>
              </w:rPr>
              <w:fldChar w:fldCharType="end"/>
            </w:r>
            <w:r>
              <w:rPr>
                <w:sz w:val="18"/>
                <w:lang w:val="en-US" w:eastAsia="en-US"/>
              </w:rPr>
              <w:t xml:space="preserve"> </w:t>
            </w:r>
            <w:r>
              <w:rPr>
                <w:sz w:val="18"/>
              </w:rPr>
              <w:t>Cayenne</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8" w:name="__Fieldmark__2693_1586296561"/>
            <w:bookmarkStart w:id="5389" w:name="__Fieldmark__2693_1586296561"/>
            <w:bookmarkEnd w:id="5389"/>
            <w:r>
              <w:rPr>
                <w:sz w:val="18"/>
                <w:lang w:val="en-US" w:eastAsia="en-US"/>
              </w:rPr>
            </w:r>
            <w:r>
              <w:rPr>
                <w:sz w:val="18"/>
                <w:lang w:val="en-US" w:eastAsia="en-US"/>
              </w:rPr>
              <w:fldChar w:fldCharType="end"/>
            </w:r>
            <w:r>
              <w:rPr>
                <w:sz w:val="18"/>
                <w:lang w:val="en-US" w:eastAsia="en-US"/>
              </w:rPr>
              <w:t xml:space="preserve"> </w:t>
            </w:r>
            <w:r>
              <w:rPr>
                <w:sz w:val="18"/>
              </w:rPr>
              <w:t>Cran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0" w:name="__Fieldmark__2694_1586296561"/>
            <w:bookmarkStart w:id="5391" w:name="__Fieldmark__2694_1586296561"/>
            <w:bookmarkEnd w:id="5391"/>
            <w:r>
              <w:rPr>
                <w:sz w:val="18"/>
                <w:lang w:val="en-US" w:eastAsia="en-US"/>
              </w:rPr>
            </w:r>
            <w:r>
              <w:rPr>
                <w:sz w:val="18"/>
                <w:lang w:val="en-US" w:eastAsia="en-US"/>
              </w:rPr>
              <w:fldChar w:fldCharType="end"/>
            </w:r>
            <w:r>
              <w:rPr>
                <w:sz w:val="18"/>
                <w:lang w:val="en-US" w:eastAsia="en-US"/>
              </w:rPr>
              <w:t xml:space="preserve"> </w:t>
            </w:r>
            <w:r>
              <w:rPr>
                <w:sz w:val="18"/>
              </w:rPr>
              <w:t>Dong Kuai (Tangkwei)</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2" w:name="__Fieldmark__2695_1586296561"/>
            <w:bookmarkStart w:id="5393" w:name="__Fieldmark__2695_1586296561"/>
            <w:bookmarkEnd w:id="5393"/>
            <w:r>
              <w:rPr>
                <w:sz w:val="18"/>
                <w:lang w:val="en-US" w:eastAsia="en-US"/>
              </w:rPr>
            </w:r>
            <w:r>
              <w:rPr>
                <w:sz w:val="18"/>
                <w:lang w:val="en-US" w:eastAsia="en-US"/>
              </w:rPr>
              <w:fldChar w:fldCharType="end"/>
            </w:r>
            <w:r>
              <w:rPr>
                <w:sz w:val="18"/>
                <w:lang w:val="en-US" w:eastAsia="en-US"/>
              </w:rPr>
              <w:t xml:space="preserve"> </w:t>
            </w:r>
            <w:r>
              <w:rPr>
                <w:sz w:val="18"/>
              </w:rPr>
              <w:t>Echinace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4" w:name="__Fieldmark__2696_1586296561"/>
            <w:bookmarkStart w:id="5395" w:name="__Fieldmark__2696_1586296561"/>
            <w:bookmarkEnd w:id="5395"/>
            <w:r>
              <w:rPr>
                <w:sz w:val="18"/>
                <w:lang w:val="en-US" w:eastAsia="en-US"/>
              </w:rPr>
            </w:r>
            <w:r>
              <w:rPr>
                <w:sz w:val="18"/>
                <w:lang w:val="en-US" w:eastAsia="en-US"/>
              </w:rPr>
              <w:fldChar w:fldCharType="end"/>
            </w:r>
            <w:r>
              <w:rPr>
                <w:sz w:val="18"/>
                <w:lang w:val="en-US" w:eastAsia="en-US"/>
              </w:rPr>
              <w:t xml:space="preserve"> </w:t>
            </w:r>
            <w:r>
              <w:rPr>
                <w:sz w:val="18"/>
              </w:rPr>
              <w:t>Evening primrose oil</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6" w:name="__Fieldmark__2697_1586296561"/>
            <w:bookmarkStart w:id="5397" w:name="__Fieldmark__2697_1586296561"/>
            <w:bookmarkEnd w:id="5397"/>
            <w:r>
              <w:rPr>
                <w:sz w:val="18"/>
                <w:lang w:val="en-US" w:eastAsia="en-US"/>
              </w:rPr>
            </w:r>
            <w:r>
              <w:rPr>
                <w:sz w:val="18"/>
                <w:lang w:val="en-US" w:eastAsia="en-US"/>
              </w:rPr>
              <w:fldChar w:fldCharType="end"/>
            </w:r>
            <w:r>
              <w:rPr>
                <w:sz w:val="18"/>
                <w:lang w:val="en-US" w:eastAsia="en-US"/>
              </w:rPr>
              <w:t xml:space="preserve"> </w:t>
            </w:r>
            <w:r>
              <w:rPr>
                <w:sz w:val="18"/>
              </w:rPr>
              <w:t>Feverfe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8" w:name="__Fieldmark__2698_1586296561"/>
            <w:bookmarkStart w:id="5399" w:name="__Fieldmark__2698_1586296561"/>
            <w:bookmarkEnd w:id="5399"/>
            <w:r>
              <w:rPr>
                <w:sz w:val="18"/>
                <w:lang w:val="en-US" w:eastAsia="en-US"/>
              </w:rPr>
            </w:r>
            <w:r>
              <w:rPr>
                <w:sz w:val="18"/>
                <w:lang w:val="en-US" w:eastAsia="en-US"/>
              </w:rPr>
              <w:fldChar w:fldCharType="end"/>
            </w:r>
            <w:r>
              <w:rPr>
                <w:sz w:val="18"/>
                <w:lang w:val="en-US" w:eastAsia="en-US"/>
              </w:rPr>
              <w:t xml:space="preserve"> </w:t>
            </w:r>
            <w:r>
              <w:rPr>
                <w:sz w:val="18"/>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0" w:name="__Fieldmark__2699_1586296561"/>
            <w:bookmarkStart w:id="5401" w:name="__Fieldmark__2699_1586296561"/>
            <w:bookmarkEnd w:id="5401"/>
            <w:r>
              <w:rPr>
                <w:sz w:val="18"/>
                <w:lang w:val="en-US" w:eastAsia="en-US"/>
              </w:rPr>
            </w:r>
            <w:r>
              <w:rPr>
                <w:sz w:val="18"/>
                <w:lang w:val="en-US" w:eastAsia="en-US"/>
              </w:rPr>
              <w:fldChar w:fldCharType="end"/>
            </w:r>
            <w:r>
              <w:rPr>
                <w:sz w:val="18"/>
                <w:lang w:val="en-US" w:eastAsia="en-US"/>
              </w:rPr>
              <w:t xml:space="preserve"> </w:t>
            </w:r>
            <w:r>
              <w:rPr>
                <w:sz w:val="18"/>
              </w:rPr>
              <w:t>Ginger</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2" w:name="__Fieldmark__2700_1586296561"/>
            <w:bookmarkStart w:id="5403" w:name="__Fieldmark__2700_1586296561"/>
            <w:bookmarkEnd w:id="5403"/>
            <w:r>
              <w:rPr>
                <w:sz w:val="18"/>
                <w:lang w:val="en-US" w:eastAsia="en-US"/>
              </w:rPr>
            </w:r>
            <w:r>
              <w:rPr>
                <w:sz w:val="18"/>
                <w:lang w:val="en-US" w:eastAsia="en-US"/>
              </w:rPr>
              <w:fldChar w:fldCharType="end"/>
            </w:r>
            <w:r>
              <w:rPr>
                <w:sz w:val="18"/>
                <w:lang w:val="en-US" w:eastAsia="en-US"/>
              </w:rPr>
              <w:t xml:space="preserve"> </w:t>
            </w:r>
            <w:r>
              <w:rPr>
                <w:sz w:val="18"/>
              </w:rPr>
              <w:t>Ginkgo biloba</w:t>
            </w:r>
            <w:r>
              <w:rPr>
                <w:sz w:val="16"/>
                <w:lang w:val="en-US" w:eastAsia="en-US"/>
              </w:rPr>
              <w:t xml:space="preserve"> </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4" w:name="__Fieldmark__2701_1586296561"/>
            <w:bookmarkStart w:id="5405" w:name="__Fieldmark__2701_1586296561"/>
            <w:bookmarkEnd w:id="5405"/>
            <w:r>
              <w:rPr>
                <w:sz w:val="18"/>
                <w:lang w:val="en-US" w:eastAsia="en-US"/>
              </w:rPr>
            </w:r>
            <w:r>
              <w:rPr>
                <w:sz w:val="18"/>
                <w:lang w:val="en-US" w:eastAsia="en-US"/>
              </w:rPr>
              <w:fldChar w:fldCharType="end"/>
            </w:r>
            <w:r>
              <w:rPr>
                <w:sz w:val="18"/>
                <w:lang w:val="en-US" w:eastAsia="en-US"/>
              </w:rPr>
              <w:t xml:space="preserve"> </w:t>
            </w:r>
            <w:r>
              <w:rPr>
                <w:sz w:val="18"/>
              </w:rPr>
              <w:t>Ginseng (American or Asian)</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6" w:name="__Fieldmark__2702_1586296561"/>
            <w:bookmarkStart w:id="5407" w:name="__Fieldmark__2702_1586296561"/>
            <w:bookmarkEnd w:id="5407"/>
            <w:r>
              <w:rPr>
                <w:sz w:val="18"/>
                <w:lang w:val="en-US" w:eastAsia="en-US"/>
              </w:rPr>
            </w:r>
            <w:r>
              <w:rPr>
                <w:sz w:val="18"/>
                <w:lang w:val="en-US" w:eastAsia="en-US"/>
              </w:rPr>
              <w:fldChar w:fldCharType="end"/>
            </w:r>
            <w:r>
              <w:rPr>
                <w:sz w:val="18"/>
                <w:lang w:val="en-US" w:eastAsia="en-US"/>
              </w:rPr>
              <w:t xml:space="preserve"> </w:t>
            </w:r>
            <w:r>
              <w:rPr>
                <w:sz w:val="18"/>
              </w:rPr>
              <w:t>Goldenseal</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8" w:name="__Fieldmark__2703_1586296561"/>
            <w:bookmarkStart w:id="5409" w:name="__Fieldmark__2703_1586296561"/>
            <w:bookmarkEnd w:id="5409"/>
            <w:r>
              <w:rPr>
                <w:sz w:val="18"/>
                <w:lang w:val="en-US" w:eastAsia="en-US"/>
              </w:rPr>
            </w:r>
            <w:r>
              <w:rPr>
                <w:sz w:val="18"/>
                <w:lang w:val="en-US" w:eastAsia="en-US"/>
              </w:rPr>
              <w:fldChar w:fldCharType="end"/>
            </w:r>
            <w:r>
              <w:rPr>
                <w:sz w:val="18"/>
                <w:lang w:val="en-US" w:eastAsia="en-US"/>
              </w:rPr>
              <w:t xml:space="preserve"> </w:t>
            </w:r>
            <w:r>
              <w:rPr>
                <w:sz w:val="18"/>
              </w:rPr>
              <w:t>Grapeseed extrac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0" w:name="__Fieldmark__2704_1586296561"/>
            <w:bookmarkStart w:id="5411" w:name="__Fieldmark__2704_1586296561"/>
            <w:bookmarkEnd w:id="5411"/>
            <w:r>
              <w:rPr>
                <w:sz w:val="18"/>
                <w:lang w:val="en-US" w:eastAsia="en-US"/>
              </w:rPr>
            </w:r>
            <w:r>
              <w:rPr>
                <w:sz w:val="18"/>
                <w:lang w:val="en-US" w:eastAsia="en-US"/>
              </w:rPr>
              <w:fldChar w:fldCharType="end"/>
            </w:r>
            <w:r>
              <w:rPr>
                <w:sz w:val="18"/>
                <w:lang w:val="en-US" w:eastAsia="en-US"/>
              </w:rPr>
              <w:t xml:space="preserve"> </w:t>
            </w:r>
            <w:r>
              <w:rPr>
                <w:sz w:val="18"/>
              </w:rPr>
              <w:t>Kava, kava</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2" w:name="__Fieldmark__2705_1586296561"/>
            <w:bookmarkStart w:id="5413" w:name="__Fieldmark__2705_1586296561"/>
            <w:bookmarkEnd w:id="5413"/>
            <w:r>
              <w:rPr>
                <w:sz w:val="18"/>
                <w:lang w:val="en-US" w:eastAsia="en-US"/>
              </w:rPr>
            </w:r>
            <w:r>
              <w:rPr>
                <w:sz w:val="18"/>
                <w:lang w:val="en-US" w:eastAsia="en-US"/>
              </w:rPr>
              <w:fldChar w:fldCharType="end"/>
            </w:r>
            <w:r>
              <w:rPr>
                <w:sz w:val="18"/>
                <w:lang w:val="en-US" w:eastAsia="en-US"/>
              </w:rPr>
              <w:t xml:space="preserve"> </w:t>
            </w:r>
            <w:r>
              <w:rPr>
                <w:sz w:val="18"/>
              </w:rPr>
              <w:t>Milk thistle</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4" w:name="__Fieldmark__2706_1586296561"/>
            <w:bookmarkStart w:id="5415" w:name="__Fieldmark__2706_1586296561"/>
            <w:bookmarkEnd w:id="5415"/>
            <w:r>
              <w:rPr>
                <w:sz w:val="18"/>
                <w:lang w:val="en-US" w:eastAsia="en-US"/>
              </w:rPr>
            </w:r>
            <w:r>
              <w:rPr>
                <w:sz w:val="18"/>
                <w:lang w:val="en-US" w:eastAsia="en-US"/>
              </w:rPr>
              <w:fldChar w:fldCharType="end"/>
            </w:r>
            <w:r>
              <w:rPr>
                <w:sz w:val="18"/>
                <w:lang w:val="en-US" w:eastAsia="en-US"/>
              </w:rPr>
              <w:t xml:space="preserve"> </w:t>
            </w:r>
            <w:r>
              <w:rPr>
                <w:sz w:val="18"/>
              </w:rPr>
              <w:t>Saw palmetto</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6" w:name="__Fieldmark__2707_1586296561"/>
            <w:bookmarkStart w:id="5417" w:name="__Fieldmark__2707_1586296561"/>
            <w:bookmarkEnd w:id="5417"/>
            <w:r>
              <w:rPr>
                <w:sz w:val="18"/>
                <w:lang w:val="en-US" w:eastAsia="en-US"/>
              </w:rPr>
            </w:r>
            <w:r>
              <w:rPr>
                <w:sz w:val="18"/>
                <w:lang w:val="en-US" w:eastAsia="en-US"/>
              </w:rPr>
              <w:fldChar w:fldCharType="end"/>
            </w:r>
            <w:r>
              <w:rPr>
                <w:sz w:val="18"/>
                <w:lang w:val="en-US" w:eastAsia="en-US"/>
              </w:rPr>
              <w:t xml:space="preserve"> </w:t>
            </w:r>
            <w:r>
              <w:rPr>
                <w:sz w:val="18"/>
              </w:rPr>
              <w:t>Siberian ginseng</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8" w:name="__Fieldmark__2708_1586296561"/>
            <w:bookmarkStart w:id="5419" w:name="__Fieldmark__2708_1586296561"/>
            <w:bookmarkEnd w:id="5419"/>
            <w:r>
              <w:rPr>
                <w:sz w:val="18"/>
                <w:lang w:val="en-US" w:eastAsia="en-US"/>
              </w:rPr>
            </w:r>
            <w:r>
              <w:rPr>
                <w:sz w:val="18"/>
                <w:lang w:val="en-US" w:eastAsia="en-US"/>
              </w:rPr>
              <w:fldChar w:fldCharType="end"/>
            </w:r>
            <w:r>
              <w:rPr>
                <w:sz w:val="18"/>
                <w:lang w:val="en-US" w:eastAsia="en-US"/>
              </w:rPr>
              <w:t xml:space="preserve"> </w:t>
            </w:r>
            <w:r>
              <w:rPr>
                <w:sz w:val="18"/>
              </w:rPr>
              <w:t>St. John's wor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0" w:name="__Fieldmark__2709_1586296561"/>
            <w:bookmarkStart w:id="5421" w:name="__Fieldmark__2709_1586296561"/>
            <w:bookmarkEnd w:id="5421"/>
            <w:r>
              <w:rPr>
                <w:sz w:val="18"/>
                <w:lang w:val="en-US" w:eastAsia="en-US"/>
              </w:rPr>
            </w:r>
            <w:r>
              <w:rPr>
                <w:sz w:val="18"/>
                <w:lang w:val="en-US" w:eastAsia="en-US"/>
              </w:rPr>
              <w:fldChar w:fldCharType="end"/>
            </w:r>
            <w:r>
              <w:rPr>
                <w:sz w:val="18"/>
                <w:lang w:val="en-US" w:eastAsia="en-US"/>
              </w:rPr>
              <w:t xml:space="preserve"> </w:t>
            </w:r>
            <w:r>
              <w:rPr>
                <w:sz w:val="18"/>
              </w:rPr>
              <w:t>Valerian</w:t>
            </w:r>
          </w:p>
          <w:p>
            <w:pPr>
              <w:pStyle w:val="Q1FirstLevelQuestiona"/>
              <w:ind w:left="0" w:hanging="0"/>
              <w:rPr>
                <w:sz w:val="16"/>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2" w:name="__Fieldmark__2710_1586296561"/>
            <w:bookmarkStart w:id="5423" w:name="__Fieldmark__2710_1586296561"/>
            <w:bookmarkEnd w:id="5423"/>
            <w:r>
              <w:rPr>
                <w:sz w:val="18"/>
                <w:lang w:val="en-US" w:eastAsia="en-US"/>
              </w:rPr>
            </w:r>
            <w:r>
              <w:rPr>
                <w:sz w:val="18"/>
                <w:lang w:val="en-US" w:eastAsia="en-US"/>
              </w:rPr>
              <w:fldChar w:fldCharType="end"/>
            </w:r>
            <w:r>
              <w:rPr>
                <w:sz w:val="18"/>
              </w:rPr>
              <w:t>Other</w:t>
            </w:r>
          </w:p>
        </w:tc>
      </w:tr>
    </w:tbl>
    <w:p>
      <w:pPr>
        <w:pStyle w:val="Q1FirstLevelQuestiona"/>
        <w:rPr>
          <w:sz w:val="16"/>
          <w:lang w:val="en-US" w:eastAsia="en-US"/>
        </w:rPr>
      </w:pPr>
      <w:r>
        <w:rPr>
          <w:sz w:val="16"/>
          <w:lang w:val="en-US" w:eastAsia="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rPr>
      </w:pPr>
      <w:r>
        <w:rPr>
          <w:b/>
        </w:rPr>
      </w:r>
    </w:p>
    <w:p>
      <w:pPr>
        <w:pStyle w:val="Q1FirstLevelQuestiona"/>
        <w:numPr>
          <w:ilvl w:val="0"/>
          <w:numId w:val="4"/>
        </w:numPr>
        <w:rPr>
          <w:b/>
          <w:b/>
        </w:rPr>
      </w:pPr>
      <w:r>
        <w:rPr>
          <w:b/>
        </w:rPr>
        <w:t>Did not skip any pages and</w:t>
      </w:r>
    </w:p>
    <w:p>
      <w:pPr>
        <w:pStyle w:val="Q1FirstLevelQuestiona"/>
        <w:numPr>
          <w:ilvl w:val="0"/>
          <w:numId w:val="4"/>
        </w:numPr>
        <w:ind w:left="360" w:right="-288" w:hanging="360"/>
        <w:rPr>
          <w:b/>
          <w:b/>
          <w:sz w:val="18"/>
        </w:rPr>
      </w:pPr>
      <w:r>
        <w:rPr>
          <w:b/>
        </w:rPr>
        <w:t>Crossed out the incorrect answer and circled the correct answer if you made any changes.</w:t>
      </w:r>
    </w:p>
    <w:p>
      <w:pPr>
        <w:sectPr>
          <w:type w:val="continuous"/>
          <w:pgSz w:w="12240" w:h="15840"/>
          <w:pgMar w:left="1008" w:right="1008" w:gutter="0" w:header="720" w:top="1440" w:footer="720" w:bottom="1080"/>
          <w:cols w:num="2" w:space="720" w:equalWidth="true" w:sep="true"/>
          <w:formProt w:val="false"/>
          <w:titlePg/>
          <w:textDirection w:val="lrTb"/>
          <w:docGrid w:type="default" w:linePitch="360" w:charSpace="0"/>
        </w:sectPr>
      </w:pPr>
    </w:p>
    <w:p>
      <w:pPr>
        <w:pStyle w:val="Q1FirstLevelQuestiona"/>
        <w:ind w:left="0" w:hanging="0"/>
        <w:rPr>
          <w:b/>
          <w:b/>
          <w:sz w:val="18"/>
        </w:rPr>
      </w:pPr>
      <w:r>
        <w:rPr>
          <w:b/>
          <w:sz w:val="18"/>
        </w:rPr>
      </w:r>
    </w:p>
    <w:p>
      <w:pPr>
        <w:pStyle w:val="Q1FirstLevelQuestiona"/>
        <w:rPr>
          <w:sz w:val="18"/>
        </w:rPr>
      </w:pPr>
      <w:r>
        <w:rPr>
          <w:sz w:val="18"/>
        </w:rPr>
      </w:r>
    </w:p>
    <w:p>
      <w:pPr>
        <w:pStyle w:val="Q1FirstLevelQuestiona"/>
        <w:rPr/>
      </w:pPr>
      <w:r>
        <w:rPr/>
      </w:r>
    </w:p>
    <w:p>
      <w:pPr>
        <w:pStyle w:val="Q1FirstLevelQuestiona"/>
        <w:ind w:left="0" w:hanging="0"/>
        <w:rPr/>
      </w:pPr>
      <w:r>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bidi="ar-SA" w:eastAsia="zh-C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bidi="ar-SA" w:eastAsia="zh-C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bidi="ar-SA" w:eastAsia="zh-C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CATSNormal">
    <w:name w:val="CATS Normal"/>
    <w:qFormat/>
    <w:pPr>
      <w:widowControl/>
      <w:bidi w:val="0"/>
    </w:pPr>
    <w:rPr>
      <w:rFonts w:ascii="CG Times (WN);Times New Roman" w:hAnsi="CG Times (WN);Times New Roman" w:eastAsia="Times New Roman" w:cs="Times New Roman"/>
      <w:color w:val="auto"/>
      <w:sz w:val="24"/>
      <w:szCs w:val="20"/>
      <w:lang w:val="en-US" w:eastAsia="en-US" w:bidi="ar-SA"/>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en-US" w:bidi="ar-SA"/>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val="en-US" w:bidi="ar-SA" w:eastAsia="zh-CN"/>
    </w:rPr>
  </w:style>
  <w:style w:type="paragraph" w:styleId="Q33digitSecondLevel">
    <w:name w:val="Q3-3-digit Second Level"/>
    <w:basedOn w:val="Q2SecondLevelQuestion"/>
    <w:qFormat/>
    <w:pPr>
      <w:ind w:left="806" w:hanging="59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14:00Z</dcterms:created>
  <dc:creator>tomasino_l</dc:creator>
  <dc:description/>
  <cp:keywords/>
  <dc:language>en-US</dc:language>
  <cp:lastModifiedBy>Ginger Carter</cp:lastModifiedBy>
  <cp:lastPrinted>2007-02-08T08:15:00Z</cp:lastPrinted>
  <dcterms:modified xsi:type="dcterms:W3CDTF">2007-02-08T13:17:00Z</dcterms:modified>
  <cp:revision>3</cp:revision>
  <dc:subject/>
  <dc:title>NATIONAL INSTITUTES OF HEALTH</dc:title>
</cp:coreProperties>
</file>