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zip file contains examples of the ASA24 analysis files that can be generated for a study from the ASA24 Researcher web site for </w:t>
      </w:r>
      <w:r>
        <w:rPr>
          <w:b/>
        </w:rPr>
        <w:t>a record completed in ASA24-2016</w:t>
      </w:r>
      <w:r>
        <w:rPr/>
        <w:t xml:space="preserve">.  Corresponding data dictionaries are also included in the zip file. Data was entered under the </w:t>
      </w:r>
      <w:r>
        <w:rPr>
          <w:i/>
        </w:rPr>
        <w:t>Blizz</w:t>
      </w:r>
      <w:r>
        <w:rPr/>
        <w:t xml:space="preserve"> Study for one participant with the username </w:t>
      </w:r>
      <w:r>
        <w:rPr>
          <w:i/>
        </w:rPr>
        <w:t>Blizz300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ing convention used for the reports is as follows: AbbreviatedStudyName_ReportSequenceNumber_ReportType.c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ope you find these examples of analysis output useful as you plan for the analysis of your study’s records.</w:t>
      </w:r>
    </w:p>
    <w:p>
      <w:pPr>
        <w:pStyle w:val="Normal"/>
        <w:rPr/>
      </w:pPr>
      <w:r>
        <w:rPr/>
      </w:r>
    </w:p>
    <w:tbl>
      <w:tblPr>
        <w:tblW w:w="128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5850"/>
      </w:tblGrid>
      <w:tr>
        <w:trPr>
          <w:trHeight w:val="2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sis Filena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ctionar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Description</w:t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3_Response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Dictionary_RESPONSE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elections Analysis File - Food and supplement names from the Quick List, probe questions and answers.</w:t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4_Item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Dictionary_ITEM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Foods Analysis File – FNDDS food codes, gram weights, nutrients, and Food Pattern Equivalents for each food reported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5_Total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Dictionary_TOTAL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Total Analysis File – FNDDS nutrients and Food Pattern Equivalents for all foods in a given day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6_IN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Dictionary_IN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dividual Supplements Analysis File – Supplement Codes with their nutrients – keeping only those nutrients which are related to the FNDDS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7_T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Dictionary_T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ily Total Supplements Analysis File – total nutrients from all supplements reported in a given day – keeping only those ingredients which are related to the FNDDS 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lizz_1618_TNS.cs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Dictionary_TNS.x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aily Total Nutrients from Foods and Supplements Analysis File – FNDDS nutrients from all foods and supplements reported in a given da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4ACCB9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3:00Z</dcterms:created>
  <dc:creator>faherty_b</dc:creator>
  <dc:description/>
  <cp:keywords/>
  <dc:language>en-US</dc:language>
  <cp:lastModifiedBy>Beth Mittl</cp:lastModifiedBy>
  <dcterms:modified xsi:type="dcterms:W3CDTF">2018-06-10T18:45:00Z</dcterms:modified>
  <cp:revision>8</cp:revision>
  <dc:subject/>
  <dc:title>This zip file contains the three ASA24 analysis files that were generated for a menu entered into the ASA24 instrument</dc:title>
</cp:coreProperties>
</file>